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O UREĐENJU SUDOVA</w:t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a prva</w:t>
      </w:r>
    </w:p>
    <w:p>
      <w:pPr>
        <w:pStyle w:val="Glava"/>
        <w:spacing w:before="120" w:after="240"/>
        <w:rPr/>
      </w:pPr>
      <w:r>
        <w:rPr>
          <w:rFonts w:cs="Times New Roman" w:ascii="Times New Roman" w:hAnsi="Times New Roman"/>
        </w:rPr>
        <w:t>NAČELA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ska vlast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Sudska vlast pripada sudovim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Sudovi su samostalni organi državne vlasti koji štite slobode i prava građana, zakonom utvrđena prava i interese pravnih subjekata i obezbeđuju ustavnost i zakonitost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ivanje sudova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dovi se osnivaju i ukidaju zakono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mogu se osnivati privremeni, vanredni ili preki sudovi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 osnivanje mirovnih veća, arbitraža i drugih izbranih sudova važe posebni propisi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avisnost sudske vlasti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3.</w:t>
      </w:r>
    </w:p>
    <w:p>
      <w:pPr>
        <w:pStyle w:val="Normal"/>
        <w:rPr>
          <w:rFonts w:ascii="Times New Roman" w:hAnsi="Times New Roman" w:cs="Times New Roman"/>
          <w:spacing w:val="-10"/>
          <w:lang w:val="de-DE"/>
        </w:rPr>
      </w:pPr>
      <w:r>
        <w:rPr>
          <w:rFonts w:cs="Times New Roman" w:ascii="Times New Roman" w:hAnsi="Times New Roman"/>
          <w:spacing w:val="-10"/>
        </w:rPr>
        <w:t>Sudska vlast je nezavisna od zakonodavne i izvršne vlast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udsku odluku može preispitivati samo nadležni sud u zakonom predviđenom postupk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vako je dužan, izvršna vlast naročito, da poštuje izvršnu sudsku odluku i da joj se povinuje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Sudska nadležnost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Sudska nadležnost određuje se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ud ne može odbiti da postupa i odlučuje u stvari za koju je nadležan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Određivanje sudećeg sudije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udija koji sudi određuje se nezavisno od toga ko su stranke i kakve su okolnosti pravne stvar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amo sudska vlast može sudijama da raspoređuje predmete, po unapred utvrđenim pravilima.</w:t>
      </w:r>
    </w:p>
    <w:p>
      <w:pPr>
        <w:pStyle w:val="Podnaslov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abrana uticaja na sud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Korišćenje javnog položaja, sredstava javnog obaveštavanja i bilo koje javno istupanje kojim se utiče na tok i ishod sudskog postupka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zabranjeno je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Zabranjen je i svaki drugi uticaj na sud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ravo na pritužb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tranka i drugi učesnik u sudskom postupku imaju pravo pritužbe na rad suda kad smatraju da se postupak odugovlači, da je nepravilan ili da postoji bilo kakav uticaj na njegov tok i ishod.</w:t>
      </w:r>
    </w:p>
    <w:p>
      <w:pPr>
        <w:pStyle w:val="Podnaslov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ravna pomoć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Sudovi su dužni da jedni drugima ukazuju pravnu pomoć, a drugi državni organi i organizacije da sudovima ukazuju pravnu pomoć i dostavljaju potrebne podatk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udovi mogu drugim državnim organima da dostave spise i isprave potrebne za vođenje postupka samo kad se time ne ometa sudski postupak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Obeležja državne vlast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 ima pečat koji sadrži naziv i sedište suda i naziv i grb Republike Srbi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Naziv i sedište suda i naziv, grb i zastava Republike Srbije ističu se na vidnom mestu sudske zgrad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Zastava Republike Srbije ističe se i u sudnici.</w:t>
      </w:r>
      <w:r>
        <w:rPr>
          <w:rFonts w:cs="Times New Roman" w:ascii="Times New Roman" w:hAnsi="Times New Roman"/>
          <w:spacing w:val="-10"/>
          <w:lang w:val="de-DE"/>
        </w:rPr>
        <w:t xml:space="preserve"> </w:t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a druga</w:t>
      </w:r>
    </w:p>
    <w:p>
      <w:pPr>
        <w:pStyle w:val="Glava"/>
        <w:spacing w:before="240" w:after="240"/>
        <w:rPr/>
      </w:pPr>
      <w:r>
        <w:rPr>
          <w:rFonts w:cs="Times New Roman" w:ascii="Times New Roman" w:hAnsi="Times New Roman"/>
        </w:rPr>
        <w:t>SPOLJAŠNJE UREĐENJE SUDOVA</w:t>
      </w:r>
    </w:p>
    <w:p>
      <w:pPr>
        <w:pStyle w:val="Naslov"/>
        <w:spacing w:before="0" w:after="36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I. VRSTE SUDOVA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ovi Republike Srb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Sudska vlast u Republici Srbiji pripada sudovima opšte nadležnosti i  posebnim sudovim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Sudovi opšte nadležnosti jesu opštinski sudovi, okružni sudovi, Apelacioni sud i Vrhovni sud Srbi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Posebni sudovi su trgovinski sudovi, Viši trgovinski sud i Upravni sud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hovni sud Srb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Vrhovni sud Srbije najviši je sud u Republici Srbij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edište Vrhovnog suda Srbije je u Beogradu.</w:t>
      </w:r>
    </w:p>
    <w:p>
      <w:pPr>
        <w:pStyle w:val="Podnaslov"/>
        <w:rPr/>
      </w:pPr>
      <w:r>
        <w:rPr>
          <w:rFonts w:cs="Times New Roman" w:ascii="Times New Roman" w:hAnsi="Times New Roman"/>
          <w:lang w:val="de-DE"/>
        </w:rPr>
        <w:t>Ostali sudovi republičkog ranga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Apelacioni sud, Viši trgovinski sud i Upravni sud osnivaju se za teritoriju Republike Srbi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Njihova sedišta su u Beograd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Apelacioni sud ima odeljenja izvan sedišta, u Kragujevcu, Nišu i Novom Sadu, koja se uređuju posebnim zakonom.</w:t>
      </w:r>
    </w:p>
    <w:p>
      <w:pPr>
        <w:pStyle w:val="Podnaslov"/>
        <w:rPr/>
      </w:pPr>
      <w:r>
        <w:rPr>
          <w:rFonts w:cs="Times New Roman" w:ascii="Times New Roman" w:hAnsi="Times New Roman"/>
          <w:lang w:val="de-DE"/>
        </w:rPr>
        <w:t>Opštinski, okružni i trgovinski sudovi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Opštinski sud osniva se za teritoriju jedne ili više opština, a okružni sud za teritoriju više opštin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Trgovinski sud osniva se za teritoriju više opštin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Osnivanje, sedišta i područja opštinskih, okružnih i trgovinskih sudova i odeljenja opštinskih sudova uređuju se posebnim zakonom.</w:t>
      </w:r>
    </w:p>
    <w:p>
      <w:pPr>
        <w:pStyle w:val="Podnaslov"/>
        <w:rPr>
          <w:rFonts w:ascii="Times New Roman" w:hAnsi="Times New Roman" w:cs="Times New Roman"/>
          <w:spacing w:val="-10"/>
          <w:lang w:val="de-DE"/>
        </w:rPr>
      </w:pPr>
      <w:r>
        <w:rPr>
          <w:rFonts w:cs="Times New Roman" w:ascii="Times New Roman" w:hAnsi="Times New Roman"/>
          <w:spacing w:val="-10"/>
          <w:lang w:val="de-DE"/>
        </w:rPr>
      </w:r>
    </w:p>
    <w:p>
      <w:pPr>
        <w:pStyle w:val="Podnaslov"/>
        <w:rPr/>
      </w:pPr>
      <w:r>
        <w:rPr>
          <w:rFonts w:cs="Times New Roman" w:ascii="Times New Roman" w:hAnsi="Times New Roman"/>
          <w:lang w:val="de-DE"/>
        </w:rPr>
        <w:t>Neposredno viši sud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>Vrhovni sud Srbije je neposredno viši sud za Apelacioni sud, Viši trgovinski sud i Upravni sud.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>Viši trgovinski sud je neposredno viši sud za trgovinski sud, a Apelacioni sud je neposredno viši sud za okružni i za opštinski sud.</w:t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 xml:space="preserve">U odnosu na pitanja unutrašnjeg uređenja sudova i primene Zakona o sudijama neposredno viši sud za opštinski sud jeste okružni sud. </w:t>
      </w:r>
    </w:p>
    <w:p>
      <w:pPr>
        <w:pStyle w:val="Naslov"/>
        <w:rPr/>
      </w:pPr>
      <w:r>
        <w:rPr>
          <w:rFonts w:cs="Times New Roman" w:ascii="Times New Roman" w:hAnsi="Times New Roman"/>
        </w:rPr>
        <w:t>II. PROSTIRANJE NADLEŽNOSTI I STALNOST SUDA</w:t>
      </w:r>
    </w:p>
    <w:p>
      <w:pPr>
        <w:pStyle w:val="Podnaslov"/>
        <w:rPr/>
      </w:pPr>
      <w:r>
        <w:rPr>
          <w:rFonts w:cs="Times New Roman" w:ascii="Times New Roman" w:hAnsi="Times New Roman"/>
        </w:rPr>
        <w:t xml:space="preserve">1. Prostiranje nadležnosti suda </w:t>
      </w:r>
    </w:p>
    <w:p>
      <w:pPr>
        <w:pStyle w:val="Clan"/>
        <w:rPr/>
      </w:pPr>
      <w:r>
        <w:rPr>
          <w:rFonts w:cs="Times New Roman" w:ascii="Times New Roman" w:hAnsi="Times New Roman"/>
        </w:rPr>
        <w:t>Sedište i područje suda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edište suda je u zgradi gde je sud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Područje suda je teritorija na kojoj se prostire nadležnost suda.</w:t>
      </w:r>
    </w:p>
    <w:p>
      <w:pPr>
        <w:pStyle w:val="Clan"/>
        <w:rPr/>
      </w:pPr>
      <w:r>
        <w:rPr>
          <w:rFonts w:cs="Times New Roman" w:ascii="Times New Roman" w:hAnsi="Times New Roman"/>
        </w:rPr>
        <w:t>Mesto preduzimanja sudskih radnj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dske radnje preduzimaju se u sedištu suda, a izvan sedišta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samo kad je to zakonom određeno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Opštinski sud može izvan svog sedišta da održava sudske dane i da ima odeljenja.</w:t>
      </w:r>
    </w:p>
    <w:p>
      <w:pPr>
        <w:pStyle w:val="Clan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udski dani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Za vreme sudskih dana o</w:t>
      </w:r>
      <w:r>
        <w:rPr>
          <w:rFonts w:cs="Times New Roman" w:ascii="Times New Roman" w:hAnsi="Times New Roman"/>
          <w:spacing w:val="-10"/>
        </w:rPr>
        <w:t>pštinski sud sudi i pruža pravnu pomoć građanim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Mesto, dan i vreme održavanja sudskih dana određuje predsednik Vrhovnog suda Srbije, na predlog predsednika sud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Sudski dani oglašavaju se u mestu u kome se održavaju.</w:t>
      </w:r>
    </w:p>
    <w:p>
      <w:pPr>
        <w:pStyle w:val="Clan"/>
        <w:rPr/>
      </w:pPr>
      <w:r>
        <w:rPr>
          <w:rFonts w:cs="Times New Roman" w:ascii="Times New Roman" w:hAnsi="Times New Roman"/>
        </w:rPr>
        <w:t>Odeljenje izvan sedišta opštinsk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Opštinski sud u odeljenju izvan svog sedišta trajno sudi i preduzima ostale sudske radnje. 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deljenje izvan sedišta opštinskog suda osniva se za teritoriju jedne ili više opština sa područja sud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talnost suda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eme preduzimanja sudskih radnj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Sudske radnje preduzimaju se svakog radnog dana, a radnje koje ne trpe odlaganje i u dane kad se ne rad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Koje se sudske radnje preduzimaju u dane kad se ne radi određuje Sudski poslovnik.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ski odmor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ski odmor traje od 15. jula do 31. avgust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Za vreme sudskog odmora vodi se istraga i postupa u pritvorskim predmetima, krivičnom postupku prema maloletnicima, u radnopravnim, zemljišnoknjižnim, meničnim, čekovnim i stečajnim stvarima, u stvarima smetanja poseda, zakonskog izdržavanja, čuvanja i vaspitavanja dece, po predlogu za obezbeđenje dokaza ili za određivanje privremenih mera i u svim stvarima koje su zakonom određene kao hitn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Predsednik suda može narediti da se u dane sudskog odmora postupa i u drugim stvarima koje ne trpe odlaganje.</w:t>
      </w:r>
    </w:p>
    <w:p>
      <w:pPr>
        <w:pStyle w:val="Glava"/>
        <w:rPr/>
      </w:pPr>
      <w:r>
        <w:rPr>
          <w:rFonts w:cs="Times New Roman" w:ascii="Times New Roman" w:hAnsi="Times New Roman"/>
        </w:rPr>
        <w:t>Glava treća</w:t>
      </w:r>
    </w:p>
    <w:p>
      <w:pPr>
        <w:pStyle w:val="Glava"/>
        <w:rPr/>
      </w:pPr>
      <w:r>
        <w:rPr>
          <w:rFonts w:cs="Times New Roman" w:ascii="Times New Roman" w:hAnsi="Times New Roman"/>
        </w:rPr>
        <w:t>NADLEŽNOST SUDOVA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1. Nadležnost opštinsk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pštinski sud u prvom stepenu sudi za krivična dela za koja je kao glavna kazna predviđena novčana kazna ili kazna zatvora do deset godina ako za pojedina od njih nije nadležan drugi sud i za krivična dela iz svoje nadležnosti odlučuje o molbi za prestanak mere bezbednosti ili pravne posledice osud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pštinski sud u prvom stepenu sudi u građanskopravnim sporovima ako za pojedine od njih nije nadležan drugi sud i vodi izvršne i vanparnične postupke za koje nije nadležan neki drugi sud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pštinski sud u prvom stepenu sudi u stambenim sporovima;  sporovima povodom zasnivanja, postojanja i prestanka radnog odnosa; o pravima, obavezama i odgovornostima iz radnog odnosa; o naknadi štete koju radnik pretrpi na radu ili u vezi sa radom; sporovima povodom zadovoljavanja stambenih potreba na osnovu rad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pštinski sud pruža građanima pravnu pomoć, međunarodnu pravnu pomoć i vrši druge poslove određene zakonom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Zakonom se može predvideti da u određenim vrstama pravnih stvari postupaju samo neki opštinski sudovi sa područja istog okružnog sud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2. Nadležnost okružn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Okružni sud u prvom stepenu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  <w:lang w:val="de-DE"/>
        </w:rPr>
        <w:t>1.</w:t>
        <w:tab/>
        <w:t>sudi za krivična dela za koja je kao glavna kazna predviđena kazna zatvora preko deset godina ili teža kazn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  <w:lang w:val="de-DE"/>
        </w:rPr>
        <w:t>2.</w:t>
        <w:tab/>
        <w:t>sudi za saveznim zakonom i zakonom Republike Srbije predviđena krivična dela protiv privrede i jedinstva jugoslovenskog tržišta; za krivična dela protiv časti i ugleda kad su učinjena putem sredstava javnog informisanja, i za krivična dela: odavanje državne tajne; pozivanje na nasilnu promenu ustavnog uređenja; izazivanje nacionalne, rasne i verske mržnje, razdora ili netrpeljivosti; povreda teritorijalnog suvereniteta; udruživanje radi neprijateljske delatnosti; organizovanje grupe i podsticanje na izvršenje genocida i ratnih zločina; povreda ugleda Savezne Republike Jugoslavije; povreda ugleda Republike Srbije ili druge republike u SR Jugoslaviji; povreda ugleda strane države; povreda ugleda međunarodne organizacije; odavanje službene tajne; primanje mita; davanje mita; kršenje zakona od strane sudije; ugrožavanje bezbednosti leta vazduhoplova; neovlašćena proizvodnja i stavljanje u promet opojnih droga; omogućavanje uživanja opojnih droga; ubistvo na mah; silovanje; protivprirodni blud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  <w:lang w:val="de-DE"/>
        </w:rPr>
        <w:t>3.</w:t>
        <w:tab/>
        <w:t>vodi krivični postupak prema maloletnicim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  <w:lang w:val="de-DE"/>
        </w:rPr>
        <w:t>4.</w:t>
        <w:tab/>
        <w:t>odlučuje o molbi za prestanak mere bezbednosti ili pravne posledice osude za krivična dela iz svoje nadležnosti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  <w:lang w:val="de-DE"/>
        </w:rPr>
        <w:t>5.</w:t>
        <w:tab/>
        <w:t>sudi u građanskopravnim sporovima kad vrednost predmeta spora omogućuje izjavljivanje revizije; u sporovima o osporavanju ili utvrđivanju očinstva i materinstva; o autorskim i srodnim pravima, zaštiti i upotrebi pronalazaka, modela, uzoraka, žigova i geografskih oznaka porekla ako nije nadležan drugi sud; o zaštiti prava ličnosti uključujući i naknadu štete; u sporovima o objavljivanju ispravke informacije i odgovora na informaciju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  <w:lang w:val="de-DE"/>
        </w:rPr>
        <w:t>6.</w:t>
        <w:tab/>
        <w:t>sudi u sporovima povodom štrajka; povodom kolektivnih ugovora ako spor nije rešen pred arbitražom; povodom obaveznog socijalnog osiguranja ako nije nadležan drugi sud; povodom matične evidencije; povodom izbora i razrešenja organa pravnih lica ako nije nadležan drugi sud;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7.</w:t>
        <w:tab/>
        <w:t>odlučuje o zabrani rasturanja štampe i širenja informacija sredstvima javnog informisanj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Okružni sud vodi postupak za izdavanje okrivljenih i osuđenih lica, izvršava krivičnu presudu inostranog suda, odlučuje o priznanju i izvršenju stranih sudskih i arbitražnih odluka ako nije nadležan drugi sud i vrši druge poslove određene zakonom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3. Nadležnost Apelacion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Apelacioni sud odlučuje o žalbama na odluke opštinskih i okružnih sudov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Apelacioni sud odlučuje o sukobu nadležnosti opštinskih i okružnih sudova, o prenošenju nadležnosti opštinskih i okružnih sudova kad su sprečeni ili ne mogu da postupaju u nekoj pravnoj stvari i vrši druge poslove određene zakonom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4. Nadležnost trgovinsk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govinski sud u prvom stepenu  sud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</w:rPr>
        <w:t>1.</w:t>
        <w:tab/>
        <w:t>u sporovima između domaćih i stranih privrednih društava, preduzeća, zadruga i preduzetnika i njihovih asocijacija (privredni subjekti), u sporovima koji nastanu između privrednih subjekata i drugih pravnih lica u obavljanju delatnosti privrednih subjekata, pa i kad je u navedenim sporovima jedna od stranaka fizičko lice ako je sa strankom u odnosu materijalnog suparničarst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</w:rPr>
        <w:t>2.</w:t>
        <w:tab/>
        <w:t>u sporovima o autorskim i srodnim pravima i zaštiti i upotrebi pronalazaka, modela, uzoraka, žigova i geografskih oznaka porekla kad nastanu između subjekata iz tačke 1. ovog stava; u sporovima povodom izvršenja i obezbeđenja odluka trgovinskih sudova, a u sporovima povodom odluka izbranih sudova samo kad su donete u sporovima iz tačke 1. ovog sta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pacing w:val="-10"/>
        </w:rPr>
        <w:t>3.</w:t>
        <w:tab/>
        <w:t>u sporovima koji proizlaze iz primene Zakona o preduzećima ili primene drugih propisa o organizaciji i statusu privrednih subjekata, kao i u sporovima o primeni propisa o privatizaciji;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4.</w:t>
        <w:tab/>
        <w:t>u sporovima o stranim ulaganjima; o brodovima i vazduhoplovima, plovidbi na moru i unutrašnjim vodama i sporovima u kojima se primenjuju plovidbeno i vazduhoplovno pravo, izuzev sporova o prevozu putnika; o narušavanju konkurencije, zloupotrebi monopolskog i dominantnog položaja na tržištu i zaključenju monopolističkih sporazuma; o zaštiti firme; povodom upisa u sudski registar; povodom stečaja i likvidaci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 xml:space="preserve">Trgovinski sud  u prvom stepenu vodi postupak za upis preduzeća, drugih pravnih lica i subjekata u sudski registar; vodi postupak stečaja, prinudnog poravnanja i likvidacije; određuje i sprovodi izvršenje i obezbeđenje odluka trgovinskih sudova, a odluka izbranih sudova samo kad su donete u sporovima iz tačke 1. stava 1. ovog člana; odlučuje o priznanju i izvršenju stranih sudskih i arbitražnih odluka donetih u sporovima iz tačke 1. stava 1. ovog člana; određuje i sprovodi izvršenje i obezbeđenje na brodovima i vazduhoplovima; vodi vanparnične postupke koji proizlaze iz primene Zakona o preduzećima. 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Trgovinski sud u prvom stepenu odlučuje o privrednim prestupima i s tim u vezi o prestanku zaštitne mere ili pravne posledice osud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Trgovinski sud vrši i druge poslove određene zakonom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5. Nadležnost Višeg trgovinsk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Viši trgovinski sud odlučuje o žalbama na odluke trgovinskih sudova, a u prvom stepenu u stvarima određenim zakonom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Viši trgovinski sud odlučuje o sukobu nadležnosti i o prenošenju nadležnosti trgovinskih sudova, utvrđuje pravne stavove radi jedinstvene primene zakona iz nadležnosti trgovinskih sudova i vrši druge poslove određene zakonom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6. Nadležnost Upravn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Upravni sud u prvom stepenu sudi u upravnim sporovim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Upravni sud vrši i druge poslove određene zakonom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7. Nadležnost Vrhovnog suda Srbije</w:t>
      </w:r>
    </w:p>
    <w:p>
      <w:pPr>
        <w:pStyle w:val="Clan"/>
        <w:rPr/>
      </w:pPr>
      <w:r>
        <w:rPr>
          <w:rFonts w:cs="Times New Roman" w:ascii="Times New Roman" w:hAnsi="Times New Roman"/>
        </w:rPr>
        <w:t>Nadležnost u suđenj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Vrhovni sud Srbije odlučuje shodno zakonu o redovnim i vanrednim pravnim sredstvima izjavljenim na odluke sudova Republike Srbije i u drugim stvarima određenim zakonom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Vrhovni sud Srbije odlučuje o sukobu nadležnosti između sudova shodno zakonu i o prenošenju nadležnosti sudova radi lakšeg vođenja postupka ili drugih važnih razloga.</w:t>
      </w:r>
    </w:p>
    <w:p>
      <w:pPr>
        <w:pStyle w:val="Clan"/>
        <w:rPr/>
      </w:pPr>
      <w:r>
        <w:rPr>
          <w:rFonts w:cs="Times New Roman" w:ascii="Times New Roman" w:hAnsi="Times New Roman"/>
        </w:rPr>
        <w:t>Nadležnost  izvan suđen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Vrhovni sud Srbije utvrđuje načelne pravne stavove radi jedinstvene sudske primene prava; daje mišljenje o nacrtima zakona i drugih propisa kojima se uređuju pitanja važna za sudsku vlast; razmatra primenu zakona i drugih propisa i rad sudova; bira među sudijama pozivne članove Visokog saveta pravosuđa i predlaže kandidate za jednog stalnog člana Visokog saveta pravosuđa; utvrđuje merila za vrednovanje savesnosti i uspešnosti vršenja sudijske dužnosti; određuje koji su postupci</w:t>
      </w:r>
      <w:r>
        <w:rPr>
          <w:rFonts w:cs="Times New Roman" w:ascii="Times New Roman" w:hAnsi="Times New Roman"/>
          <w:spacing w:val="-10"/>
          <w:lang w:val="de-DE"/>
        </w:rPr>
        <w:t xml:space="preserve"> oprečni dostojanstvu i nezavisnosti sudije i štetni po ugled suda;</w:t>
      </w:r>
      <w:r>
        <w:rPr>
          <w:rFonts w:cs="Times New Roman" w:ascii="Times New Roman" w:hAnsi="Times New Roman"/>
          <w:spacing w:val="-10"/>
        </w:rPr>
        <w:t xml:space="preserve"> utvrđuje vrste i načine stručnog usavršavanja sudija i vrši druge nadležnosti određene zakonom.</w:t>
      </w:r>
    </w:p>
    <w:p>
      <w:pPr>
        <w:pStyle w:val="Clan"/>
        <w:rPr/>
      </w:pPr>
      <w:r>
        <w:rPr>
          <w:rFonts w:cs="Times New Roman" w:ascii="Times New Roman" w:hAnsi="Times New Roman"/>
        </w:rPr>
        <w:t>Sastav već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BodyText2"/>
        <w:spacing w:before="0" w:after="240"/>
        <w:ind w:firstLine="1440"/>
        <w:rPr/>
      </w:pPr>
      <w:r>
        <w:rPr>
          <w:rFonts w:cs="Times New Roman" w:ascii="Times New Roman" w:hAnsi="Times New Roman"/>
          <w:spacing w:val="-10"/>
          <w:lang w:val="en-GB"/>
        </w:rPr>
        <w:t>Ako zakonom nije drukčije određeno, Vrhovni sud Srbije o pravnim sredstvima odlučuje u veću od pet sudij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Veće od devet sudija Vrhovnog suda Srbije odlučuje o pravnom sredstvu izjavljenom na odluku veća Vrhovnog suda Srbije.</w:t>
      </w:r>
    </w:p>
    <w:p>
      <w:pPr>
        <w:pStyle w:val="Clan"/>
        <w:rPr/>
      </w:pPr>
      <w:r>
        <w:rPr>
          <w:rFonts w:cs="Times New Roman" w:ascii="Times New Roman" w:hAnsi="Times New Roman"/>
        </w:rPr>
        <w:t>Objavljivanje odluka Vrhovnog suda Srb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 30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Odluke Vrhovnog suda Srbije bitne za praksu sudova i svi načelni pravni stavovi objavljuju se u posebnoj zbirci. </w:t>
      </w:r>
    </w:p>
    <w:p>
      <w:pPr>
        <w:pStyle w:val="Glava"/>
        <w:rPr/>
      </w:pPr>
      <w:r>
        <w:rPr>
          <w:rFonts w:cs="Times New Roman" w:ascii="Times New Roman" w:hAnsi="Times New Roman"/>
        </w:rPr>
        <w:t>Glava četvrta</w:t>
      </w:r>
    </w:p>
    <w:p>
      <w:pPr>
        <w:pStyle w:val="Glava"/>
        <w:spacing w:before="240" w:after="240"/>
        <w:rPr/>
      </w:pPr>
      <w:r>
        <w:rPr>
          <w:rFonts w:cs="Times New Roman" w:ascii="Times New Roman" w:hAnsi="Times New Roman"/>
        </w:rPr>
        <w:t>UNUTRAŠNJE UREĐENJE SUDA</w:t>
      </w:r>
    </w:p>
    <w:p>
      <w:pPr>
        <w:pStyle w:val="Naslov"/>
        <w:spacing w:before="120" w:after="360"/>
        <w:rPr/>
      </w:pPr>
      <w:r>
        <w:rPr>
          <w:rFonts w:cs="Times New Roman" w:ascii="Times New Roman" w:hAnsi="Times New Roman"/>
        </w:rPr>
        <w:t>I. GODIŠNJI RASPORED POSLOV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1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Pošto pribavi mišljenje sudija, predsednik suda pismeno utvrđuje raspored poslova za narednu godinu i saopštava ga na sednici svih sudija do 1. decembr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Raspored poslova, s prigovorima sudija, upućuje se predsedniku neposredno višeg suda u roku od osam dana od  sednice svih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Godišnji raspored poslova u Vrhovnom sudu Srbije utvrđuje predsednik suda na Opštoj sednici.</w:t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SUDSKO ODELJENJE I SEDNICA SVIH SUDIJA</w:t>
      </w:r>
    </w:p>
    <w:p>
      <w:pPr>
        <w:pStyle w:val="Podnaslov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. Sudsko odeljenje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Obrazovanje i rukovođenje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32.</w:t>
      </w:r>
    </w:p>
    <w:p>
      <w:pPr>
        <w:pStyle w:val="Normal"/>
        <w:rPr/>
      </w:pPr>
      <w:r>
        <w:rPr>
          <w:rFonts w:cs="Times New Roman" w:ascii="Times New Roman" w:hAnsi="Times New Roman"/>
        </w:rPr>
        <w:t>Sudska odeljenja postoje u sudovima u kojima više veća ili sudija pojedinaca postupa u istoj pravnoj oblast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Sudskim odeljenjem rukovodi predsednik odeljenja, koga po pribavljenom mišljenju sudija odeljenja postavlja predsednik suda.</w:t>
      </w:r>
    </w:p>
    <w:p>
      <w:pPr>
        <w:pStyle w:val="Clan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elokrug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33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Na sednici sudskog odeljenja razmatraju se rad odeljenja, pravna pitanja, načini poboljšanja rada i stručnosti sudija, sudijskih pomoćnika i sudijskih pripravnika i sve drugo što je značajno za odeljen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Odeljenja okružnog suda, Apelacionog suda i Višeg trgovinskog suda razmatraju i pitanja važna za rad područnih sudova.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Sazivanje sednice i rukovođenje sednicom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3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nicu sudskog odeljenja mogu sazvati predsednik odeljenja i predsednik sud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Predsednik suda uvek može da učestvuje u radu i odlučivanju sednice odeljenja.</w:t>
      </w:r>
    </w:p>
    <w:p>
      <w:pPr>
        <w:pStyle w:val="Normal"/>
        <w:rPr>
          <w:rFonts w:ascii="Times New Roman" w:hAnsi="Times New Roman" w:cs="Times New Roman"/>
          <w:spacing w:val="-10"/>
          <w:lang w:val="de-DE"/>
        </w:rPr>
      </w:pPr>
      <w:r>
        <w:rPr>
          <w:rFonts w:cs="Times New Roman" w:ascii="Times New Roman" w:hAnsi="Times New Roman"/>
          <w:spacing w:val="-10"/>
          <w:lang w:val="de-DE"/>
        </w:rPr>
        <w:t>Sednicom rukovodi predsednik sudskog odeljenj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2. Odeljenje sudske praks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5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Odeljenje sudske prakse postoji u sudu s većim brojem sudija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Ono prati i proučava praksu sudova i upoznaje sudije, sudijske pomoćnike i pripravnike s pravnim shvatanjima sudova. 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Odeljenjem sudske prakse rukovodi sudija koga postavlja predsednik sud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3. Posebna odeljenja u okružnim sudovima i u Apelacionom sud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6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U okružnim sudovima i u Apelacionom sudu postoje odeljenje za krivična dela protiv privrede i jedinstva jugoslovenskog tržišta i odeljenje za radne sporove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U Apelacionom sudu postoji odeljenje za hitno postupanje u stvarima u kojima zakon određuje da je postupak po žalbi hitan.</w:t>
      </w:r>
    </w:p>
    <w:p>
      <w:pPr>
        <w:pStyle w:val="Podnaslov"/>
        <w:rPr/>
      </w:pPr>
      <w:r>
        <w:rPr>
          <w:rFonts w:cs="Times New Roman" w:ascii="Times New Roman" w:hAnsi="Times New Roman"/>
          <w:lang w:val="de-DE"/>
        </w:rPr>
        <w:t>4. Zajednička sednica odeljenja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37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jednička sednica odeljenja saziva se kad je za razmatranje pravnog pitanja potrebna saradnja najmanje dva odeljen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Sazivaju je zajedno predsednici odeljenja ili predsednik suda, a njome rukovodi predsednik odeljenja u čijem je delokrugu pitanje koje se razmatr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Sednica svih sudi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8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Na sednici svih sudija razmatraju se izveštaji o radu suda i sudija, odlučuje o pokretanju postupka za ocenu ustavnosti zakona i zakonitosti propisa i drugih opštih akata, predlažu kandidati za sudije porotnike i odlučuje o svim drugim pitanjima važnim za ceo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ednice svih sudija Višeg trgovinskog suda i Upravnog suda razmatraju primenu propisa i daju mišljenje o nacrtima zakona i drugih propisa kojima se uređuju pitanja iz nadležnosti posebnih sudov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ednicom svih sudija rukovodi predsednik suda, a saziva je po sopstvenom nahođenju, na zahtev sudskog odeljenja ili najmanje četvrtine svih sudija.</w:t>
      </w:r>
    </w:p>
    <w:p>
      <w:pPr>
        <w:pStyle w:val="Naslov"/>
        <w:rPr/>
      </w:pPr>
      <w:r>
        <w:rPr>
          <w:rFonts w:cs="Times New Roman" w:ascii="Times New Roman" w:hAnsi="Times New Roman"/>
        </w:rPr>
        <w:t>III. UNUTRAŠNJE UREĐENJE VRHOVNOG SUDA SRBIJE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deljenja u Vrhovnom sudu Srb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9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Vrhovni sud Srbije ima krivično odeljenje, građansko odeljenje, upravno odeljenje i odeljenje sudske prakse. 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2. Sednica odeljenja Vrhovnog suda Srbi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0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dnica odeljenja Vrhovnog suda Srbije razmatra pitanja iz delokruga sudskih odeljen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aziva se i ako između pojedinih veća nastane nesaglasnost u primeni propisa ili ako jedno veće odstupi od pravnog shvatanja prihvaćenog u svojoj praksi ili od pravnog shvatanja koje su prihvatila sva već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avno shvatanje usvojeno na sednici odeljenja obavezuje sva veća u sastavu odeljenj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3. Opšta sednica Vrhovnog suda Srbije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okrug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 4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 xml:space="preserve">Opšta sednica Vrhovnog suda Srbije usvaja načelne pravne stavove; daje mišljenje o nacrtima zakona i drugih propisa kojima se uređuju pitanja važna za sudsku vlast; razmatra primenu zakona i drugih propisa i rad sudova; bira među sudijama pozivne članove Visokog saveta pravosuđa i predlaže kandidate za jednog stalnog člana Visokog saveta pravosuđa; propisuje merila za vrednovanje savesnosti i uspešnosti vršenja sudijske dužnosti; propisuje </w:t>
      </w:r>
      <w:r>
        <w:rPr>
          <w:rFonts w:cs="Times New Roman" w:ascii="Times New Roman" w:hAnsi="Times New Roman"/>
          <w:spacing w:val="-10"/>
          <w:lang w:val="de-DE"/>
        </w:rPr>
        <w:t>koji su postupci oprečni dostojanstvu i nezavisnosti sudije i štetni po ugled suda;</w:t>
      </w:r>
      <w:r>
        <w:rPr>
          <w:rFonts w:cs="Times New Roman" w:ascii="Times New Roman" w:hAnsi="Times New Roman"/>
          <w:spacing w:val="-10"/>
        </w:rPr>
        <w:t xml:space="preserve"> donosi Poslovnik o uređenju i radu Vrhovnog suda Srbije i Poslovnik Velikog personalnog veća; utvrđuje vrste i načine stručnog usavršavanja sudija i vrši druge poslove određene zakonom i Poslovnikom o uređenju i radu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Opšta sednica razmatra i ostala pitanja iz delokruga sednice svih sudija.</w:t>
      </w:r>
    </w:p>
    <w:p>
      <w:pPr>
        <w:pStyle w:val="Clan"/>
        <w:rPr/>
      </w:pPr>
      <w:r>
        <w:rPr>
          <w:rFonts w:cs="Times New Roman" w:ascii="Times New Roman" w:hAnsi="Times New Roman"/>
        </w:rPr>
        <w:t>Usvajanje načelnih pravnih stavov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2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Opšta sednica saziva se i kad između veća iz različitih odeljenja ili između različitih odeljenja nastane nesaglasnost u primeni propisa, kad se u jednom odeljenju odstupi od načelnog pravnog stava ili kad na sednici odeljenja ne može da se usvoji pravno shvatan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Načelni pravni stav usvojen na Opštoj sednici obavezuje sva veća i odeljenja Vrhovnog suda Srbije i može da se izmeni samo na Opštoj sednici.</w:t>
      </w:r>
    </w:p>
    <w:p>
      <w:pPr>
        <w:pStyle w:val="Clan"/>
        <w:rPr/>
      </w:pPr>
      <w:r>
        <w:rPr>
          <w:rFonts w:cs="Times New Roman" w:ascii="Times New Roman" w:hAnsi="Times New Roman"/>
        </w:rPr>
        <w:t>Sastav i odlučivan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3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Opštu sednicu čine predsednik i sudije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Za punovažno odlučivanje na Opštoj sednici potrebno je učešće najmanje dve trećine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Odluke se donose većinom glasova svih sudija Vrhovnog suda Srbije.</w:t>
      </w:r>
    </w:p>
    <w:p>
      <w:pPr>
        <w:pStyle w:val="Clan"/>
        <w:rPr/>
      </w:pPr>
      <w:r>
        <w:rPr>
          <w:rFonts w:cs="Times New Roman" w:ascii="Times New Roman" w:hAnsi="Times New Roman"/>
        </w:rPr>
        <w:t>Sazivanje sednice i rukovođenje sedicom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4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Opštu sednicu saziva predsednik suda po sopstvenom nahođenju, na zahtev sudskog odeljenja ili najmanje četvrtine svih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Opštom sednicom rukovodi predsednik Vrhovnog suda Srbije.</w:t>
      </w:r>
    </w:p>
    <w:p>
      <w:pPr>
        <w:pStyle w:val="Podnaslov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Sekretarijat</w:t>
      </w:r>
    </w:p>
    <w:p>
      <w:pPr>
        <w:pStyle w:val="Clan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elokrug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4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hovni sud Srbije ima Sekretarijat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Sekretarijat pomaže predsedniku suda u sudskoj upravi, obavlja administrativne poslove za Opštu sednicu i Veliko personalno veće i druge poslove koji su mu Poslovnikom o uređenju i radu Vrhovnog suda Srbije stavljeni u delokrug.</w:t>
      </w:r>
    </w:p>
    <w:p>
      <w:pPr>
        <w:pStyle w:val="Clan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Sekretar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4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Sekretarijatom rukovodi sekretar suda, koga na predlog predsednika suda postavlja Opšta sednic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 xml:space="preserve">Sekretar Vrhovnog suda Srbije može biti samo onaj ko ispunjava uslove za sudiju Apelacionog suda. </w:t>
      </w:r>
    </w:p>
    <w:p>
      <w:pPr>
        <w:pStyle w:val="Podnaslov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 Poslovnici Vrhovnog suda Srbije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47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Vrhovni sud Srbije ima poslovnik kojim se detaljnije propisuje unutrašnje uređenje i rad sud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 xml:space="preserve">Poslovnik o uređenju i radu Vrhovnog suda Srbije objavljuje se u </w:t>
      </w:r>
      <w:r>
        <w:rPr>
          <w:rFonts w:cs="Times New Roman" w:ascii="Times New Roman" w:hAnsi="Times New Roman"/>
          <w:spacing w:val="-10"/>
        </w:rPr>
        <w:t>"Službenom glasniku Republike Srbije."</w:t>
      </w:r>
    </w:p>
    <w:p>
      <w:pPr>
        <w:pStyle w:val="Normal"/>
        <w:rPr>
          <w:rFonts w:ascii="Times New Roman" w:hAnsi="Times New Roman" w:cs="Times New Roman"/>
          <w:spacing w:val="-10"/>
          <w:lang w:val="de-DE"/>
        </w:rPr>
      </w:pPr>
      <w:r>
        <w:rPr>
          <w:rFonts w:cs="Times New Roman" w:ascii="Times New Roman" w:hAnsi="Times New Roman"/>
          <w:spacing w:val="-10"/>
        </w:rPr>
        <w:t>U "Službenom glasniku Republike Srbije" objavljuje se i Poslovnik o Velikom personalnom veću.</w:t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SUDSKA UPRAVA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oslovi koji čine sudsku uprav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8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sku upravu čine poslovi koji služe vršenju sudske vlasti, pre svega: uređivanje unutrašnjeg poslovanja u sudu; pozivanje i raspoređivanje sudija porotnika; poslovi vezani za veštake i stalne sudske tumače, stečajne i likvidacione upravnike; razmatranje pritužbi i predstavki; vođenje statistika i izrada izveštaja; izvršenje krivičnih sankcija; finansijsko i materijalno poslovanje suda i overa isprava namenjenih upotrebi u inostranstvu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udska uprava detaljnije se uređuje Sudskim poslovnikom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a i obaveze predsednika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9.</w:t>
      </w:r>
    </w:p>
    <w:p>
      <w:pPr>
        <w:pStyle w:val="Normal"/>
        <w:tabs>
          <w:tab w:val="left" w:pos="1418" w:leader="none"/>
          <w:tab w:val="left" w:pos="1872" w:leader="none"/>
        </w:tabs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Predsednik suda predstavlja sud, rukovodi sudskom upravom i odgovoran je za pravilan i blagovremen rad suda.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>Predsednik suda ovlašćen je da zahteva zakonitost, red i tačnost u sudu, otklanja nepravilnost i odugovlačenje u radu, stara se o održavanju nezavisnosti sudija i ugledu suda i da vrši druge poslove određene zakonom i Sudskim poslovnikom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Kad je predsednik suda sprečen ili odsutan, zamenjuje ga sudija određen godišnjim rasporedom poslov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eravanje sudske uprave drugim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0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Pojedine poslove sudske uprave predsednik suda može poveriti predsednicima odeljenja ili drugim sudijam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edsednik suda nikome ne može poveriti odlučivanje o pravima sudija na osnovu rada, o radnim odnosima sudskog osoblja, o udaljenju sudije i sudije porotnika sa dužnosti, o pokretanju postupka za odlučivanje o tome da li su druge službe, poslovi ili postupci nespojivi sa dužnošću sudije, o godišnjem rasporedu poslova i odstupanju od godišnjeg rasporeda poslova, o odstupanju od redosleda prijema predmeta i o oduzimanju predmet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Ovlašćenja predsednika više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1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Predsednik višeg suda ima pravo da nadzire sudsku upravu nižeg suda, a predsednik neposredno višeg suda i da pri nečinjenju predsednika nižeg suda donese akte iz njegovog delokrug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Predsednik višeg suda može tražiti od nižeg suda obaveštenja o primeni propisa, problemima u suđenju i sve podatke o  radu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edsednik višeg suda može naložiti neposredan uvid u rad  nižeg sud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ostupak po pritužb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2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Kad stranka ili drugi učesnik u postupku podnesu pritužbu, predsednik suda dužan je da je razmotri i da o njenoj osnovanosti i preduzetim merama obavesti pritužioca u roku od petnaest dana od prijema pritužbe.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>Ako je pritužba podneta preko ministarstva nadležnog za pravosuđe ili višeg suda, o osnovanosti pritužbe i preduzetim merama obaveštavaju se i ministar ili predsednik višeg sud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3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Apelacioni sud, Viši trgovinski sud i Upravni sud imaju sekretara sud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ekretara može imati i sud sa više od dvadeset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ekretar suda pomaže predsedniku suda u sudskoj upravi i samostalan je u poslovima koji su mu povereni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Sekretara suda iz reda sudijskih pomoćnika postavlja predsednik suda.</w:t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a peta</w:t>
      </w:r>
    </w:p>
    <w:p>
      <w:pPr>
        <w:pStyle w:val="Glava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SKO OSOBLJE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stav i broj sudskog osobl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4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sko osoblje čine sudijski pomoćnici, sudijski pripravnici i zaposleni na administrativnim, tehničkim, računovodstvenim, informacionim i ostalim pratećim poslovima značajnim za sudsku vlast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Broj sudskog osoblja određuje predsednik suda, aktom o unutrašnjoj organizaciji i sistematizaciji radnih mesta u sud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kvirna merila za određivanje broja sudskog osoblja utvrđuje Visoki savet pravosuđ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2. Sudijski pomoćnik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Poslovi sudijskog pomoćnika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55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Sudijski pomoćnik pomaže sudiji, izrađuje nacrte sudskih odluka, proučava pravna pitanja, sudsku praksu i pravnu literaturu, izrađuje nacrte pravnih shvatanja, usvojena pravna shvatanja priprema za objavljivanje i samostalno ili uz nadzor i uputstva sudije vrši poslove određene zakonom i Sudskim poslovnikom.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Zvanja sudijskih pomoćnika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5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Sudijski pomoćnici stiču sledeća zvanja: sudijski saradnik, viši sudijski saradnik i sudski savetnik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>Zvanje sudijskog saradnika može steći onaj ko ima položeni pravosudni ispit, a zvanje višeg sudijskog saradnika onaj ko posle položenog pravosudnog ispita ima najmanje dve godine radnog iskustva u pravnoj struc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  <w:lang w:val="de-DE"/>
        </w:rPr>
        <w:t xml:space="preserve">Zvanje sudskog savetnika može steći onaj ko ispunjava uslove za sudiju okružnog suda. 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ski savetnik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7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udski savetnik vrši stručne poslove značajne za sudsko odeljenje ili ceo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Zvanje sudskog savetnika postoji u sudovima republičkog rang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3. Ocenjivanje rada sudijskog pomoćnika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eme ocenjivan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8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Rad sudijskog pomoćnika ocenjuje se jednom godišnje.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>Rad sudijskog pomoćnika koji je u toku kalendarske godine radio kraće od šest meseci ne ocenjuje se za tu godinu.</w:t>
      </w:r>
    </w:p>
    <w:p>
      <w:pPr>
        <w:pStyle w:val="Clan"/>
        <w:rPr/>
      </w:pPr>
      <w:r>
        <w:rPr>
          <w:rFonts w:cs="Times New Roman" w:ascii="Times New Roman" w:hAnsi="Times New Roman"/>
        </w:rPr>
        <w:t>Nadležnost za ocenjivanj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9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Rad sudijskog pomoćnika ocenjuje predsednik suda, po pribavljenom mišljenju sednice odeljenja u koje je sudijski pomoćnik raspoređen.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>Kad sudijski pomoćnik nije raspoređen u odeljenje suda, mišljenje se pribavlja od sudije ili veća s kojim sudijski pomoćnik radi.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e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0.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>Pri ocenjivanju vrednuju se obim i kvalitet posla, savesnost, preduzimljivost i objavljeni stručni i naučni radovi.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 xml:space="preserve">Ocene su: "ne zadovoljava", "zadovoljava", "ističe se" i "naročito se ističe".  </w:t>
      </w:r>
    </w:p>
    <w:p>
      <w:pPr>
        <w:pStyle w:val="Normal"/>
        <w:tabs>
          <w:tab w:val="left" w:pos="1418" w:leader="none"/>
          <w:tab w:val="left" w:pos="1872" w:leader="none"/>
        </w:tabs>
        <w:rPr/>
      </w:pPr>
      <w:r>
        <w:rPr>
          <w:rFonts w:cs="Times New Roman" w:ascii="Times New Roman" w:hAnsi="Times New Roman"/>
          <w:spacing w:val="-10"/>
        </w:rPr>
        <w:t>Viši sudijski saradnik čiji je rad najmanje dve godine uzastopno ocenjen sa "naročito se ističe" može steći zvanje sudskog savetnika i ako ne ispunjava uslove za sudiju okružnog suda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udijski pripravnik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em sudijskog pripravnik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Za sudijskog pripravnika prima se lice koje je završilo pravni fakultet i ispunjava opšte uslove za rad u državnim organim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udijski pripravnik prima se u opštinski, okružni i trgovinski sud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venstvo imaju kandidati koji su pravni fakultet završili sa visokom prosečnom ocenom.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ni odnos sudijskog pripravnik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2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dijski pripravnik prima se u radni odnos na tri godin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Ako sudijski pripravnik iz opravdanih razloga pravosudni ispit ne položi do isteka pripravničkog staža, radni odnos može mu biti produžen za još šest meseci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udijski pripravnik koji je na pravosudnom ispitu ocenjen sa "položio sa odlikom" prima se u radni odnos na neodređeno vreme, u zvanju sudijskog saradnika.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uka sudijskog pripravnik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3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Osnove programa obuke sudijskih pripravnika utvrđuje predsednik Vrhovnog suda Srbije, a program obuke, prema osnovama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en-GB"/>
        </w:rPr>
        <w:t xml:space="preserve"> predsednik sud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Sudijski pripravnik može neko vreme biti upućen na obuku u drugi sud ili drugi državni organ.</w:t>
      </w:r>
    </w:p>
    <w:p>
      <w:pPr>
        <w:pStyle w:val="Cla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onter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4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Diplomirani pravnik može radi sticanja uslova za polaganje pravosudnog ispita biti primljen na obuku u sud bez zasnivanja radnog odnosa (volonter)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stala pravila o sudskom osoblj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5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sko osoblje dužno je da savesno i nepristrasno vrši svoje poslove i čuva ugled sud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Na zasnivanje radnog odnosa i na prava, obaveze i odgovornosti sudskog osoblja primenjuju se propisi koji uređuju radne odnose u državnim organima, ako ovim zakonom nije što drugo određeno.</w:t>
      </w:r>
    </w:p>
    <w:p>
      <w:pPr>
        <w:pStyle w:val="Glava"/>
        <w:rPr/>
      </w:pPr>
      <w:r>
        <w:rPr>
          <w:rFonts w:cs="Times New Roman" w:ascii="Times New Roman" w:hAnsi="Times New Roman"/>
        </w:rPr>
        <w:t>Glava šesta</w:t>
      </w:r>
    </w:p>
    <w:p>
      <w:pPr>
        <w:pStyle w:val="Glava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OSUDNA UPRAVA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oslovi koji čine pravosudnu uprav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6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avosudna uprava obuhvata sprovođenje zakona i drugih propisa u vezi sa uređenjem i radom sudova, pre svega: staranje o personalnim, materijalnim, prostornim i drugim uslovima za rad sudova; uređenje i razvoj pravosudnog informacionog sistema; prikupljanje statističkih i drugih podataka i praćenje rada sudova; nadzor nad postupanjem u predmetima u propisanim rokovima i postupanjem po pritužbama i predstavkama; postavljanje i razrešenje stalnih sudskih tumača; davanje saglasnosti na pravilnik o unutrašnjoj organizaciji i sistematizaciji radnih mesta u sudu; vođenje ličnih listova sudija, sudija porotnika i sudskog osoblja i nadzor nad finansijskim i materijalnim poslovanjem sudov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avosudnu upravu vrši ministarstvo nadležno za pravosuđ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ana uticaja na samostalnost i nezavisnost suda i sudij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7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Ništav je svaki čin pravosudne uprave kojim se dira u samostalnost i nezavisnost suda i sudija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Ništavost utvrđuje Veliko personalno veće, na predlog predsednika nadležnog sud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 xml:space="preserve">Lični list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8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Ministarstvo </w:t>
      </w:r>
      <w:r>
        <w:rPr>
          <w:rFonts w:cs="Times New Roman" w:ascii="Times New Roman" w:hAnsi="Times New Roman"/>
        </w:rPr>
        <w:t>nadležno za pravosuđe</w:t>
      </w:r>
      <w:r>
        <w:rPr>
          <w:rFonts w:cs="Times New Roman" w:ascii="Times New Roman" w:hAnsi="Times New Roman"/>
          <w:lang w:val="en-GB"/>
        </w:rPr>
        <w:t xml:space="preserve"> vodi lični list za svakog sudiju, sudiju porotnika i zaposlenog u sud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Podatke koje lični list sadrži ministarstvu prosleđuje predsednik suda i odgovoran je za njihovu tačnost, kao i lice na koje se podaci odnose ako ih je ono saopštilo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Podaci koje sadrži lični list jesu službena tajna i mogu da se koriste samo u svrhu primene ovog zakona i zakona kojim se uređuje položaj sudij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Sadržina ličnog list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9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Lični list sudije porotnika i zaposlenog sadrži ime i prezime, podatke o rođenju, nacionalnosti, prebivalištu, završenoj školi, zvanju ili zanimanju, ocenama rada, kretanju u službi, znanju stranih jezika i druge podatke koje propiše ministar </w:t>
      </w:r>
      <w:r>
        <w:rPr>
          <w:rFonts w:cs="Times New Roman" w:ascii="Times New Roman" w:hAnsi="Times New Roman"/>
        </w:rPr>
        <w:t>nadležan za pravosuđe</w:t>
      </w:r>
      <w:r>
        <w:rPr>
          <w:rFonts w:cs="Times New Roman" w:ascii="Times New Roman" w:hAnsi="Times New Roman"/>
          <w:lang w:val="en-GB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Lični list sudije sadrži ime, prezime, ime oca, mesto, dan, mesec i godinu rođenja, nacionalnost, podatke o prebivalištu, završenom pravnom fakultetu, uspehu na studijama, pripravničkoj praksi, pravosudnom ispitu, kretanju u službi, datumu navršenja radnog veka, spisak krvnih srodnika u pravoj liniji i pobočnoj liniji do četvrtog stepena srodstva i tazbinskih srodnika u pravoj liniji koji rade u pravosuđu, državnoj upravi ili advokaturi, podatke o kretanju supružnika u službi, ispunjavanju sudijske norme, upućivanju na rad u drugi sud, udaljavanju sa dužnosti, disciplinskim merama, vođenim krivičnim postupcima, prestanku dužnosti, objavljenim stručnim ili naučnim radovima, ozbiljnijim promenama zdravstvenog stanja, znanju stranih jezika, imovinskom stanju, članovima porodičnog domaćinstva i stambenim prilikama.</w:t>
      </w:r>
    </w:p>
    <w:p>
      <w:pPr>
        <w:pStyle w:val="BodyText2"/>
        <w:tabs>
          <w:tab w:val="left" w:pos="1440" w:leader="none"/>
          <w:tab w:val="center" w:pos="7230" w:leader="none"/>
        </w:tabs>
        <w:spacing w:before="0" w:after="240"/>
        <w:ind w:firstLine="1440"/>
        <w:rPr/>
      </w:pPr>
      <w:r>
        <w:rPr>
          <w:rFonts w:cs="Times New Roman" w:ascii="Times New Roman" w:hAnsi="Times New Roman"/>
          <w:spacing w:val="-10"/>
          <w:lang w:val="en-GB"/>
        </w:rPr>
        <w:t xml:space="preserve">Organi koji imaju podatke koji se upisuju u lični list dužni su da ih dostave ministarstvu </w:t>
      </w:r>
      <w:r>
        <w:rPr>
          <w:rFonts w:cs="Times New Roman" w:ascii="Times New Roman" w:hAnsi="Times New Roman"/>
          <w:spacing w:val="-10"/>
        </w:rPr>
        <w:t>nadležnom za pravosuđe</w:t>
      </w:r>
      <w:r>
        <w:rPr>
          <w:rFonts w:cs="Times New Roman" w:ascii="Times New Roman" w:hAnsi="Times New Roman"/>
          <w:spacing w:val="-10"/>
          <w:lang w:val="en-GB"/>
        </w:rPr>
        <w:t>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ski poslovnik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0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skim poslovnikom propisuju se unutrašnje uređenje i rad suda, pre svega: uređenje i rad odeljenja i ostalih unutrašnjih jedinica suda; rad zajedničke sednice odeljenja i sednice svih sudija; obaveštavanje javnosti o radu sudova; vođenje postupka i dostavljanje odluka na jezicima nacionalnih manjina; pružanje pravne pomoći i održavanje sudskih dana; pružanje međunarodne pravne pomoći; evidentiranje, pozivanje i raspoređivanje sudija porotnika; određivanje sadržine ličnih listova za sudije porotnike i sudsko osoblje i obaveze predsednika suda pri dostavljanju podataka potrebnih za vođenje ličnih listova; pripravnička praksa; postupanje sudskog osoblja sa strankama; vođenje upisnika i pomoćnih knjiga; postupanje sa spisima; postupanje po predstavkama i pritužbama; vođenje statistika i izrada izveštaja o radu; naplata novčanih kazni, troškova krivičnog postupka i oduzete imovinske koristi; postupanje sa sudskim depozitima; uvođenje zajedničkih službi u mestima s više sudova i drugih pravosudnih organa; odevanje sudija, sudskog osoblja, stranaka, drugih učesnika u sudskom postupku i svih koji svoje poslove obavljaju u sudu, kao i druga pitanja uređenja i rada suda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 xml:space="preserve">Sudski poslovnik donosi ministar nadležan za pravosuđe u saglasnosti sa predsednikom Vrhovnog suda Srbije. 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dzor nad primenom Sudskog poslovnika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1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 xml:space="preserve">Primenu Sudskog poslovnika nadzire ministarstvo nadležno za pravosuđe. 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 xml:space="preserve">Nadzornik može biti samo onaj ko ispunjava uslove za izbor u sud čiji rad nadzire. 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edice nadzor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2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Posle nadzora sačinjava se zapisnik koji se dostavlja predsedniku suda u kome je vršen nadzor, predsedniku neposredno višeg suda i predsedniku Vrhovnog suda Srbij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Predsednik suda dužan je da obavesti predsednika neposredno višeg suda, predsednika Vrhovnog suda Srbije i ministra nadležnog za pravosuđe o tome šta je preduzeto da se uočeni nedostaci otklone.</w:t>
      </w:r>
    </w:p>
    <w:p>
      <w:pPr>
        <w:pStyle w:val="Normal"/>
        <w:tabs>
          <w:tab w:val="left" w:pos="1418" w:leader="none"/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Rok za obaveštavanje određuje se Sudskim poslovnikom.</w:t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a sedma</w:t>
      </w:r>
    </w:p>
    <w:p>
      <w:pPr>
        <w:pStyle w:val="Glava"/>
        <w:spacing w:before="120" w:after="240"/>
        <w:rPr/>
      </w:pPr>
      <w:r>
        <w:rPr>
          <w:rFonts w:cs="Times New Roman" w:ascii="Times New Roman" w:hAnsi="Times New Roman"/>
        </w:rPr>
        <w:t>OBEZBEĐENJE SUDA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ravosudna straž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3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Pravosudna straža je naoružana i uniformisana služba koja se stara o sigurnosti ljudi i imovine, redu i miru i nesmetanom sprovođenju službenih radnji u zgradi pravosudnog organ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 xml:space="preserve">Ovlašćenja pravosudne straže 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4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Pravosudni stražar ovlašćen je da utvrdi identitet i razloge dolaska lica u zgradu pravosudnog organa; po potrebi pretrese lice i stvari i zabrani ulazak u zgradu sa oružjem, opasnim oruđem, pod dejstvom alkohola ili drugih omamljivih sredstava; udalji iz zgrade lice koje ometa red i mir i da drugim radnjama štiti lica i imovin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 xml:space="preserve">Pravosudni stražar ovlašćen je da upotrebi fizičku silu i gumenu palicu, a vatreno oružje </w:t>
      </w:r>
      <w:r>
        <w:rPr>
          <w:rFonts w:eastAsia="Symbol" w:cs="Symbol" w:ascii="Symbol" w:hAnsi="Symbol"/>
          <w:spacing w:val="-10"/>
        </w:rPr>
        <w:t></w:t>
      </w:r>
      <w:r>
        <w:rPr>
          <w:rFonts w:cs="Times New Roman" w:ascii="Times New Roman" w:hAnsi="Times New Roman"/>
          <w:spacing w:val="-10"/>
        </w:rPr>
        <w:t xml:space="preserve"> samo ako drukčije ne može da zaštiti ljudski život ili odbije napad na zgradu pravosudnog organa. 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Uređenje pravosudne straže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7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ređenje pravosudne straže, uniformu njenih pripadnika, naoružanje i službenu legitimaciju detaljnije propisuje ministar nadležan za pravosuđe.</w:t>
      </w:r>
    </w:p>
    <w:p>
      <w:pPr>
        <w:pStyle w:val="Podnaslov"/>
        <w:rPr/>
      </w:pPr>
      <w:r>
        <w:rPr>
          <w:rFonts w:cs="Times New Roman" w:ascii="Times New Roman" w:hAnsi="Times New Roman"/>
          <w:lang w:val="de-DE"/>
        </w:rPr>
        <w:t>Pomoć pravosudnoj straži i obezbeđenje</w:t>
      </w:r>
    </w:p>
    <w:p>
      <w:pPr>
        <w:pStyle w:val="Clan"/>
        <w:rPr/>
      </w:pPr>
      <w:r>
        <w:rPr>
          <w:rFonts w:cs="Times New Roman" w:ascii="Times New Roman" w:hAnsi="Times New Roman"/>
          <w:lang w:val="de-DE"/>
        </w:rPr>
        <w:t>Član 76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 xml:space="preserve">Na zahtev starešine pravosudnog organa, organ unutrašnjih poslova pruža pomoć pravosudnoj straži. 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Starešina pravosudnog organa ima pravo da od Ministarstva unutrašnjih poslova zahteva da se sudiji, sudiji porotniku, javnom tužiocu, zameniku javnog tužioca, sudiji za prekršaje i njihovim porodicama ili imovini pruži posebna zaštita.</w:t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a osma</w:t>
      </w:r>
    </w:p>
    <w:p>
      <w:pPr>
        <w:pStyle w:val="Glava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ZA RAD SUDOVA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novna odredb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7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redstva za rad sudova obezbeđuje Republika Srbija u budžetu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Sredstva moraju da obimom i vremenom priliva održe nezavisnost sudske vlasti i u svako doba omoguće uredan rad sudova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Korišćenje sredstava iz samostalnih priho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8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U budžetu Republike Srbije posebno se iskazuju prihodi od rada sudova i organa za prekršaje i usmeravaju se za izgradnju pravosudnih objekata, investiciono održavanje zgrada, nabavku opreme, materijalne troškove, rešavanje stambenih pitanja i stručno usavršavanje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Visina i namena sredstava koja se posebno iskazuju utvrđuju se Zakonom o budžetu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odmirenje sudskih troškov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9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  <w:lang w:val="de-DE"/>
        </w:rPr>
        <w:t>Detaljnije</w:t>
      </w:r>
      <w:r>
        <w:rPr>
          <w:rFonts w:cs="Times New Roman" w:ascii="Times New Roman" w:hAnsi="Times New Roman"/>
          <w:spacing w:val="-10"/>
        </w:rPr>
        <w:t xml:space="preserve"> uslove, visinu i način naknade iznosa koje stranke i ostali učesnici u postupku plaćaju za podmirenje troškova u sudskim postupcima propisuje ministar nadležan za pravosuđe.</w:t>
      </w:r>
    </w:p>
    <w:p>
      <w:pPr>
        <w:pStyle w:val="Glav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va deveta</w:t>
      </w:r>
    </w:p>
    <w:p>
      <w:pPr>
        <w:pStyle w:val="Glava"/>
        <w:spacing w:before="120" w:after="240"/>
        <w:rPr/>
      </w:pPr>
      <w:r>
        <w:rPr>
          <w:rFonts w:cs="Times New Roman" w:ascii="Times New Roman" w:hAnsi="Times New Roman"/>
        </w:rPr>
        <w:t>PRELAZNE I ZAVRŠNE ODREDBE</w:t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PRELAZNE ODREDBE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Nastavak rada postojećih sudov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0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udovi obrazovani Zakonom o sudovima ("Službeni glasnik Republike Srbije", br. 46/91, 60/91, 18/92 i 71/92) nastavljaju da rade.</w:t>
      </w:r>
    </w:p>
    <w:p>
      <w:pPr>
        <w:pStyle w:val="Podnaslov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očetak rada Apelacionog suda i Upravnog sud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1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Apelacioni sud i Upravni sud počinju da rade 1. oktobra 2002. godine.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upanje predmet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2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Predmete u kojima do 30. septembra 2002. godine ne bude doneta prvostepena odluka Vrhovni sud Srbije, opštinski, okružni i trgovinski sudovi ustupaju sudovima u čiju nadležnost predmeti spadaju po ovom zakonu. </w:t>
      </w:r>
    </w:p>
    <w:p>
      <w:pPr>
        <w:pStyle w:val="Normal"/>
        <w:tabs>
          <w:tab w:val="left" w:pos="1872" w:leader="none"/>
          <w:tab w:val="center" w:pos="7230" w:leader="none"/>
        </w:tabs>
        <w:rPr/>
      </w:pPr>
      <w:r>
        <w:rPr>
          <w:rFonts w:cs="Times New Roman" w:ascii="Times New Roman" w:hAnsi="Times New Roman"/>
          <w:spacing w:val="-10"/>
        </w:rPr>
        <w:t>Ako posle 30. septembra 2002. godine viši sud, odlučujući o pravnom sredstvu, predmet vrati na ponovni postupak, on se ustupa sudu u čiju nadležnost spada po ovom zakonu.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Važenje podzakonskih propis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3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Dok na snagu ne stupe podzakonski propisi čije je donošenje predviđeno ovim zakonom, primenjuju se odredbe propisa donetih na osnovu Zakona o sudovima, ako nisu suprotne ovom zakonu.</w:t>
      </w:r>
    </w:p>
    <w:p>
      <w:pPr>
        <w:pStyle w:val="Naslov"/>
        <w:rPr/>
      </w:pPr>
      <w:r>
        <w:rPr>
          <w:rFonts w:cs="Times New Roman" w:ascii="Times New Roman" w:hAnsi="Times New Roman"/>
        </w:rPr>
        <w:t>II. ZAVRŠNE ODREDBE</w:t>
      </w:r>
    </w:p>
    <w:p>
      <w:pPr>
        <w:pStyle w:val="Podnaslov"/>
        <w:rPr/>
      </w:pPr>
      <w:r>
        <w:rPr>
          <w:rFonts w:cs="Times New Roman" w:ascii="Times New Roman" w:hAnsi="Times New Roman"/>
        </w:rPr>
        <w:t>Prestanak važenja Zakona o sudovima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4.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Zakon o sudovima ("Službeni glasnik Republike Srbije", br. 46/91, 60/91, 18/92 i 71/92)  prestaje da važi 1. januara 2002. godine, izuzev odredaba od člana 14. do člana 20, koje prestaju da važe 1. oktobra 2002. godine. </w:t>
      </w:r>
    </w:p>
    <w:p>
      <w:pPr>
        <w:pStyle w:val="Pod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panje zakona na snagu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5.</w:t>
      </w:r>
    </w:p>
    <w:p>
      <w:pPr>
        <w:pStyle w:val="Normal"/>
        <w:rPr/>
      </w:pPr>
      <w:r>
        <w:rPr>
          <w:rFonts w:cs="Times New Roman" w:ascii="Times New Roman" w:hAnsi="Times New Roman"/>
          <w:spacing w:val="-10"/>
        </w:rPr>
        <w:t>Ovaj zakon na snagu stupa 1. januara 2002. godine, izuzev odredaba od člana 21. do člana 28, koje na snagu stupaju 1. oktobra 2002. godine.</w:t>
      </w:r>
    </w:p>
    <w:p>
      <w:pPr>
        <w:pStyle w:val="Normal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p>
      <w:pPr>
        <w:pStyle w:val="Normal"/>
        <w:spacing w:before="0" w:after="24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1440"/>
    </w:pPr>
    <w:rPr/>
  </w:style>
  <w:style w:type="paragraph" w:styleId="BodyText2">
    <w:name w:val="Body Text 2"/>
    <w:basedOn w:val="Normal"/>
    <w:qFormat/>
    <w:pPr>
      <w:keepNext w:val="true"/>
      <w:tabs>
        <w:tab w:val="clear" w:pos="1872"/>
        <w:tab w:val="left" w:pos="1440" w:leader="none"/>
      </w:tabs>
      <w:spacing w:before="0" w:after="0"/>
      <w:ind w:hanging="0"/>
    </w:pPr>
    <w:rPr>
      <w:rFonts w:ascii="CTimesRoman" w:hAnsi="CTimesRoman" w:cs="CTimesRoman"/>
      <w:spacing w:val="-4"/>
      <w:lang w:val="de-DE"/>
    </w:rPr>
  </w:style>
  <w:style w:type="paragraph" w:styleId="Footer">
    <w:name w:val="Footer"/>
    <w:basedOn w:val="Normal"/>
    <w:pPr>
      <w:keepNext w:val="true"/>
      <w:tabs>
        <w:tab w:val="clear" w:pos="1872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pacing w:val="-4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08:00Z</dcterms:created>
  <dc:creator>BRANKO</dc:creator>
  <dc:description/>
  <dc:language>en-US</dc:language>
  <cp:lastModifiedBy>Jovan</cp:lastModifiedBy>
  <cp:lastPrinted>2001-11-07T21:00:00Z</cp:lastPrinted>
  <dcterms:modified xsi:type="dcterms:W3CDTF">2003-03-06T14:08:00Z</dcterms:modified>
  <cp:revision>2</cp:revision>
  <dc:subject/>
  <dc:title>Z A K O N</dc:title>
</cp:coreProperties>
</file>