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Times New Roman" w:hAnsi="Times New Roman" w:cs="Times New Roman"/>
          <w:sz w:val="24"/>
          <w:szCs w:val="24"/>
        </w:rPr>
      </w:pPr>
      <w:r>
        <w:rPr>
          <w:rFonts w:cs="Times New Roman" w:ascii="Times New Roman" w:hAnsi="Times New Roman"/>
          <w:sz w:val="24"/>
          <w:szCs w:val="24"/>
        </w:rPr>
        <w:t>Z A K O N</w:t>
      </w:r>
    </w:p>
    <w:p>
      <w:pPr>
        <w:pStyle w:val="Zakon1"/>
        <w:rPr/>
      </w:pPr>
      <w:r>
        <w:rPr>
          <w:rFonts w:cs="Times New Roman" w:ascii="Times New Roman" w:hAnsi="Times New Roman"/>
          <w:sz w:val="24"/>
          <w:szCs w:val="24"/>
        </w:rPr>
        <w:t>O REPUBLIČKIM ADMINISTRATIVNIM TAKSAMA</w:t>
      </w:r>
    </w:p>
    <w:p>
      <w:pPr>
        <w:pStyle w:val="Naslov"/>
        <w:rPr>
          <w:rFonts w:ascii="Times New Roman" w:hAnsi="Times New Roman" w:cs="Times New Roman"/>
          <w:sz w:val="24"/>
          <w:szCs w:val="24"/>
        </w:rPr>
      </w:pPr>
      <w:r>
        <w:rPr>
          <w:rFonts w:cs="Times New Roman" w:ascii="Times New Roman" w:hAnsi="Times New Roman"/>
          <w:sz w:val="24"/>
          <w:szCs w:val="24"/>
        </w:rPr>
        <w:t>I. OSNOVNE ODREDBE</w:t>
      </w:r>
    </w:p>
    <w:p>
      <w:pPr>
        <w:pStyle w:val="Clan"/>
        <w:rPr/>
      </w:pPr>
      <w:r>
        <w:rPr>
          <w:rFonts w:cs="Times New Roman" w:ascii="Times New Roman" w:hAnsi="Times New Roman"/>
          <w:szCs w:val="24"/>
        </w:rPr>
        <w:t>Član 1.</w:t>
      </w:r>
    </w:p>
    <w:p>
      <w:pPr>
        <w:pStyle w:val="Normal"/>
        <w:rPr/>
      </w:pPr>
      <w:r>
        <w:rPr>
          <w:rFonts w:cs="Times New Roman" w:ascii="Times New Roman" w:hAnsi="Times New Roman"/>
          <w:szCs w:val="24"/>
        </w:rPr>
        <w:t>Ovim zakonom uređuju se republičke administrativne takse (u daljem tekstu: taksa).</w:t>
      </w:r>
    </w:p>
    <w:p>
      <w:pPr>
        <w:pStyle w:val="Clan"/>
        <w:rPr/>
      </w:pPr>
      <w:r>
        <w:rPr>
          <w:rFonts w:cs="Times New Roman" w:ascii="Times New Roman" w:hAnsi="Times New Roman"/>
          <w:szCs w:val="24"/>
        </w:rPr>
        <w:t>Član 2.</w:t>
      </w:r>
    </w:p>
    <w:p>
      <w:pPr>
        <w:pStyle w:val="Normal"/>
        <w:rPr/>
      </w:pPr>
      <w:r>
        <w:rPr>
          <w:rFonts w:cs="Times New Roman" w:ascii="Times New Roman" w:hAnsi="Times New Roman"/>
          <w:szCs w:val="24"/>
        </w:rPr>
        <w:t>Za spise i radnje u upravnim stvarima, kao i za druge spise i radnje kod institucija, državnih organa i organizacija, organa teritorijalne autonomije i lokalne samouprave u vršenju poverenih poslova i organizacija koje vrše javna ovlašćenja (u daljem tekstu: organi), plaćaju se takse po odredbama ovog zakona u iznosima propisanim Tarifom republičkih administrativnih taksi, koja je sastavni deo ovog zakona (u daljem tekstu: Tarifa).</w:t>
      </w:r>
    </w:p>
    <w:p>
      <w:pPr>
        <w:pStyle w:val="Naslov"/>
        <w:rPr>
          <w:rFonts w:ascii="Times New Roman" w:hAnsi="Times New Roman" w:cs="Times New Roman"/>
          <w:sz w:val="24"/>
          <w:szCs w:val="24"/>
        </w:rPr>
      </w:pPr>
      <w:r>
        <w:rPr>
          <w:rFonts w:cs="Times New Roman" w:ascii="Times New Roman" w:hAnsi="Times New Roman"/>
          <w:sz w:val="24"/>
          <w:szCs w:val="24"/>
        </w:rPr>
        <w:t>II. OBVEZNIK TAKSE</w:t>
      </w:r>
    </w:p>
    <w:p>
      <w:pPr>
        <w:pStyle w:val="Clan"/>
        <w:rPr/>
      </w:pPr>
      <w:r>
        <w:rPr>
          <w:rFonts w:cs="Times New Roman" w:ascii="Times New Roman" w:hAnsi="Times New Roman"/>
          <w:szCs w:val="24"/>
        </w:rPr>
        <w:t>Član 3.</w:t>
      </w:r>
    </w:p>
    <w:p>
      <w:pPr>
        <w:pStyle w:val="Normal"/>
        <w:rPr/>
      </w:pPr>
      <w:r>
        <w:rPr>
          <w:rFonts w:cs="Times New Roman" w:ascii="Times New Roman" w:hAnsi="Times New Roman"/>
          <w:szCs w:val="24"/>
        </w:rPr>
        <w:t>Obveznik takse (u daljem tekstu: obveznik) jeste podnosilac zahteva, odnosno podneska kojim se postupak pokreće, odnosno vrši radnja propisana Tarifom.</w:t>
      </w:r>
    </w:p>
    <w:p>
      <w:pPr>
        <w:pStyle w:val="Normal"/>
        <w:rPr/>
      </w:pPr>
      <w:r>
        <w:rPr>
          <w:rFonts w:cs="Times New Roman" w:ascii="Times New Roman" w:hAnsi="Times New Roman"/>
          <w:szCs w:val="24"/>
        </w:rPr>
        <w:t>Ako za propisanu taksu postoji više obveznika, njihova obaveza je solidarna.</w:t>
      </w:r>
    </w:p>
    <w:p>
      <w:pPr>
        <w:pStyle w:val="Normal"/>
        <w:rPr/>
      </w:pPr>
      <w:r>
        <w:rPr>
          <w:rFonts w:cs="Times New Roman" w:ascii="Times New Roman" w:hAnsi="Times New Roman"/>
          <w:szCs w:val="24"/>
        </w:rPr>
        <w:t>Ako zapisnik zamenjuje zahtev, odnosno podnesak iz stava 1. ovog člana, za koji se plaća taksa, obveznik je davalac izjave na zapisnik.</w:t>
      </w:r>
    </w:p>
    <w:p>
      <w:pPr>
        <w:pStyle w:val="Clan"/>
        <w:rPr/>
      </w:pPr>
      <w:r>
        <w:rPr>
          <w:rFonts w:cs="Times New Roman" w:ascii="Times New Roman" w:hAnsi="Times New Roman"/>
          <w:szCs w:val="24"/>
        </w:rPr>
        <w:t>Član 4.</w:t>
      </w:r>
    </w:p>
    <w:p>
      <w:pPr>
        <w:pStyle w:val="Normal"/>
        <w:rPr/>
      </w:pPr>
      <w:r>
        <w:rPr>
          <w:rFonts w:cs="Times New Roman" w:ascii="Times New Roman" w:hAnsi="Times New Roman"/>
          <w:szCs w:val="24"/>
        </w:rPr>
        <w:t>Obveznik koji kod diplomatsko - konzularnog predstavništva Srbije i Crne Gore, podnese zahtev ili podnesak nadležnom organu u Republici Srbiji (u daljem tekstu: Republika) za pokretanje postupka, odnosno za izvršenje radnje za koju je ovim zakonom propisana obaveza plaćanja takse, taksu plaća kod diplomatsko-konzularnog predstavništva Srbije i Crne Gore u valuti zemlje u kojoj je zahtev, odnosno podnesak podnet.</w:t>
      </w:r>
    </w:p>
    <w:p>
      <w:pPr>
        <w:pStyle w:val="Normal"/>
        <w:rPr/>
      </w:pPr>
      <w:r>
        <w:rPr>
          <w:rFonts w:cs="Times New Roman" w:ascii="Times New Roman" w:hAnsi="Times New Roman"/>
          <w:szCs w:val="24"/>
        </w:rPr>
        <w:t>Organ iz stava 1. ovog člana koji rešava po zahtevu, odnosno podnesku, dužan je da obavesti diplomatsko-konzularno predstavništvo Srbije i Crne Gore, o visini takse koju je obveznik dužan da plati.</w:t>
      </w:r>
    </w:p>
    <w:p>
      <w:pPr>
        <w:pStyle w:val="Normal"/>
        <w:rPr/>
      </w:pPr>
      <w:r>
        <w:rPr>
          <w:rFonts w:cs="Times New Roman" w:ascii="Times New Roman" w:hAnsi="Times New Roman"/>
          <w:szCs w:val="24"/>
        </w:rPr>
        <w:t>Taksa iz stava 1. ovog člana plaća se pre uručenja rešenja ili isprave, odnosno pre saopštenja obvezniku o izvršenju radnje po podnetom zahtevu, odnosno podnesku, ako ovim zakonom nije drukčije uređeno.</w:t>
      </w:r>
    </w:p>
    <w:p>
      <w:pPr>
        <w:pStyle w:val="Naslov"/>
        <w:rPr>
          <w:rFonts w:ascii="Times New Roman" w:hAnsi="Times New Roman" w:cs="Times New Roman"/>
          <w:sz w:val="24"/>
          <w:szCs w:val="24"/>
        </w:rPr>
      </w:pPr>
      <w:r>
        <w:rPr>
          <w:rFonts w:cs="Times New Roman" w:ascii="Times New Roman" w:hAnsi="Times New Roman"/>
          <w:sz w:val="24"/>
          <w:szCs w:val="24"/>
        </w:rPr>
        <w:t xml:space="preserve">III. NASTANAK TAKSENE OBAVEZE </w:t>
      </w:r>
    </w:p>
    <w:p>
      <w:pPr>
        <w:pStyle w:val="Clan"/>
        <w:rPr/>
      </w:pPr>
      <w:r>
        <w:rPr>
          <w:rFonts w:cs="Times New Roman" w:ascii="Times New Roman" w:hAnsi="Times New Roman"/>
          <w:szCs w:val="24"/>
        </w:rPr>
        <w:t>Član 5.</w:t>
      </w:r>
    </w:p>
    <w:p>
      <w:pPr>
        <w:pStyle w:val="Normal"/>
        <w:rPr/>
      </w:pPr>
      <w:r>
        <w:rPr>
          <w:rFonts w:cs="Times New Roman" w:ascii="Times New Roman" w:hAnsi="Times New Roman"/>
          <w:szCs w:val="24"/>
        </w:rPr>
        <w:t>Ako Tarifom nije drukčije propisano, taksena obaveza nastaje:</w:t>
      </w:r>
    </w:p>
    <w:p>
      <w:pPr>
        <w:pStyle w:val="Normal"/>
        <w:spacing w:before="0" w:after="120"/>
        <w:rPr>
          <w:rFonts w:ascii="Times New Roman" w:hAnsi="Times New Roman" w:cs="Times New Roman"/>
          <w:szCs w:val="24"/>
        </w:rPr>
      </w:pPr>
      <w:r>
        <w:rPr>
          <w:rFonts w:cs="Times New Roman" w:ascii="Times New Roman" w:hAnsi="Times New Roman"/>
          <w:szCs w:val="24"/>
        </w:rPr>
        <w:t>1)</w:t>
        <w:tab/>
        <w:t>za podneske - u trenutku kada se predaju, a za zahteve date na zapisnik - kada se zapisnik sastavi;</w:t>
      </w:r>
    </w:p>
    <w:p>
      <w:pPr>
        <w:pStyle w:val="Normal"/>
        <w:spacing w:before="0" w:after="120"/>
        <w:rPr/>
      </w:pPr>
      <w:r>
        <w:rPr>
          <w:rFonts w:cs="Times New Roman" w:ascii="Times New Roman" w:hAnsi="Times New Roman"/>
          <w:szCs w:val="24"/>
        </w:rPr>
        <w:t>2)</w:t>
        <w:tab/>
        <w:t>za rešenja, dozvole i druge isprave - u trenutku podnošenja zahteva za njihovo izdavanje;</w:t>
      </w:r>
    </w:p>
    <w:p>
      <w:pPr>
        <w:pStyle w:val="TextBodyIndent"/>
        <w:rPr/>
      </w:pPr>
      <w:r>
        <w:rPr>
          <w:rFonts w:cs="Times New Roman" w:ascii="Times New Roman" w:hAnsi="Times New Roman"/>
          <w:szCs w:val="24"/>
        </w:rPr>
        <w:t>3)</w:t>
        <w:tab/>
        <w:t>za upravne radnje - u trenutku podnošenja zahteva za izvršenje tih radnji.</w:t>
      </w:r>
    </w:p>
    <w:p>
      <w:pPr>
        <w:pStyle w:val="Clan"/>
        <w:rPr/>
      </w:pPr>
      <w:r>
        <w:rPr>
          <w:rFonts w:cs="Times New Roman" w:ascii="Times New Roman" w:hAnsi="Times New Roman"/>
          <w:szCs w:val="24"/>
        </w:rPr>
        <w:t>Član 6.</w:t>
      </w:r>
    </w:p>
    <w:p>
      <w:pPr>
        <w:pStyle w:val="Normal"/>
        <w:rPr/>
      </w:pPr>
      <w:r>
        <w:rPr>
          <w:rFonts w:cs="Times New Roman" w:ascii="Times New Roman" w:hAnsi="Times New Roman"/>
          <w:szCs w:val="24"/>
        </w:rPr>
        <w:t>Taksa se plaća u trenutku nastanka taksene obaveze, ako ovim zakonom nije drukčije propisano.</w:t>
      </w:r>
    </w:p>
    <w:p>
      <w:pPr>
        <w:pStyle w:val="Naslov"/>
        <w:rPr/>
      </w:pPr>
      <w:r>
        <w:rPr>
          <w:rFonts w:cs="Times New Roman" w:ascii="Times New Roman" w:hAnsi="Times New Roman"/>
          <w:sz w:val="24"/>
          <w:szCs w:val="24"/>
        </w:rPr>
        <w:t>IV. NAČIN UTVRĐIVANjA VREDNOSTI PREDMETA RADI PLAĆANjA TAKSE</w:t>
      </w:r>
    </w:p>
    <w:p>
      <w:pPr>
        <w:pStyle w:val="Clan"/>
        <w:rPr/>
      </w:pPr>
      <w:r>
        <w:rPr>
          <w:rFonts w:cs="Times New Roman" w:ascii="Times New Roman" w:hAnsi="Times New Roman"/>
          <w:szCs w:val="24"/>
        </w:rPr>
        <w:t>Član 7.</w:t>
      </w:r>
    </w:p>
    <w:p>
      <w:pPr>
        <w:pStyle w:val="Normal"/>
        <w:rPr/>
      </w:pPr>
      <w:r>
        <w:rPr>
          <w:rFonts w:cs="Times New Roman" w:ascii="Times New Roman" w:hAnsi="Times New Roman"/>
          <w:szCs w:val="24"/>
        </w:rPr>
        <w:t>Ako je Tarifom propisano da se taksa plaća prema vrednosti predmeta, osnovica za obračun takse je vrednost naznačena u predmetu, odnosno zahtevu ili podnesku kojim se pokreće postupak.</w:t>
      </w:r>
    </w:p>
    <w:p>
      <w:pPr>
        <w:pStyle w:val="Normal"/>
        <w:rPr/>
      </w:pPr>
      <w:r>
        <w:rPr>
          <w:rFonts w:cs="Times New Roman" w:ascii="Times New Roman" w:hAnsi="Times New Roman"/>
          <w:szCs w:val="24"/>
        </w:rPr>
        <w:t>Ako vrednost predmeta nije naznačena u zahtevu, odnosno podnesku ili je naznačena manja vrednost od stvarne, vrednost predmeta iz stava 1. ovog člana utvrdiće rešenjem organ koji vodi postupak.</w:t>
      </w:r>
    </w:p>
    <w:p>
      <w:pPr>
        <w:pStyle w:val="Clan"/>
        <w:rPr/>
      </w:pPr>
      <w:r>
        <w:rPr>
          <w:rFonts w:cs="Times New Roman" w:ascii="Times New Roman" w:hAnsi="Times New Roman"/>
          <w:szCs w:val="24"/>
        </w:rPr>
        <w:t>Član 8.</w:t>
      </w:r>
    </w:p>
    <w:p>
      <w:pPr>
        <w:pStyle w:val="Normal"/>
        <w:rPr/>
      </w:pPr>
      <w:r>
        <w:rPr>
          <w:rFonts w:cs="Times New Roman" w:ascii="Times New Roman" w:hAnsi="Times New Roman"/>
          <w:szCs w:val="24"/>
        </w:rPr>
        <w:t>Ako se na zahtev obveznika po podnetom zahtevu, odnosno u postupku izdaje rešenje, isprava, dokument ili pismeno u više primeraka, za drugi i svaki sledeći primerak plaća se taksa kao za prepis, koja ne može biti veća od takse za prvi primerak.</w:t>
      </w:r>
    </w:p>
    <w:p>
      <w:pPr>
        <w:pStyle w:val="Normal"/>
        <w:rPr/>
      </w:pPr>
      <w:r>
        <w:rPr>
          <w:rFonts w:cs="Times New Roman" w:ascii="Times New Roman" w:hAnsi="Times New Roman"/>
          <w:szCs w:val="24"/>
        </w:rPr>
        <w:t>Za primerke isprava koji se povodom zahteva ili podnesaka obveznika sastavljaju, odnosno izdaju za potrebe organa, taksa se ne plaća.</w:t>
      </w:r>
    </w:p>
    <w:p>
      <w:pPr>
        <w:pStyle w:val="Clan"/>
        <w:rPr/>
      </w:pPr>
      <w:r>
        <w:rPr>
          <w:rFonts w:cs="Times New Roman" w:ascii="Times New Roman" w:hAnsi="Times New Roman"/>
          <w:szCs w:val="24"/>
        </w:rPr>
        <w:t>Član 9.</w:t>
      </w:r>
    </w:p>
    <w:p>
      <w:pPr>
        <w:pStyle w:val="Normal"/>
        <w:rPr/>
      </w:pPr>
      <w:r>
        <w:rPr>
          <w:rFonts w:cs="Times New Roman" w:ascii="Times New Roman" w:hAnsi="Times New Roman"/>
          <w:szCs w:val="24"/>
        </w:rPr>
        <w:t xml:space="preserve">Ako u postupku jedan ili više obveznika podnesu više zahteva koji imaju isti pravni osnov, a donosi se jedno rešenje, taksa se plaća za svaki pojedinačni zahtev, ako Tarifom nije drukčije određeno. </w:t>
      </w:r>
    </w:p>
    <w:p>
      <w:pPr>
        <w:pStyle w:val="Naslov"/>
        <w:rPr/>
      </w:pPr>
      <w:r>
        <w:rPr>
          <w:rFonts w:cs="Times New Roman" w:ascii="Times New Roman" w:hAnsi="Times New Roman"/>
          <w:sz w:val="24"/>
          <w:szCs w:val="24"/>
        </w:rPr>
        <w:t>V. NAČIN PLAĆANjA TAKSE</w:t>
      </w:r>
    </w:p>
    <w:p>
      <w:pPr>
        <w:pStyle w:val="Clan"/>
        <w:rPr/>
      </w:pPr>
      <w:r>
        <w:rPr>
          <w:rFonts w:cs="Times New Roman" w:ascii="Times New Roman" w:hAnsi="Times New Roman"/>
          <w:szCs w:val="24"/>
        </w:rPr>
        <w:t>Član 10.</w:t>
      </w:r>
    </w:p>
    <w:p>
      <w:pPr>
        <w:pStyle w:val="Normal"/>
        <w:rPr/>
      </w:pPr>
      <w:r>
        <w:rPr>
          <w:rFonts w:cs="Times New Roman" w:ascii="Times New Roman" w:hAnsi="Times New Roman"/>
          <w:szCs w:val="24"/>
        </w:rPr>
        <w:t>Taksa se plaća u administrativnim taksenim markama (u daljem tekstu: taksene marke) jedinstvene emisije ili u novcu.</w:t>
      </w:r>
    </w:p>
    <w:p>
      <w:pPr>
        <w:pStyle w:val="Normal"/>
        <w:rPr/>
      </w:pPr>
      <w:r>
        <w:rPr>
          <w:rFonts w:cs="Times New Roman" w:ascii="Times New Roman" w:hAnsi="Times New Roman"/>
          <w:szCs w:val="24"/>
        </w:rPr>
        <w:t>Ako je iznos takse propisane Tarifom do 10.000 dinara, taksa se plaća u taksenim markama ili u novcu.</w:t>
      </w:r>
    </w:p>
    <w:p>
      <w:pPr>
        <w:pStyle w:val="Normal"/>
        <w:rPr/>
      </w:pPr>
      <w:r>
        <w:rPr>
          <w:rFonts w:cs="Times New Roman" w:ascii="Times New Roman" w:hAnsi="Times New Roman"/>
          <w:szCs w:val="24"/>
        </w:rPr>
        <w:t>Ako se taksa plaća u novcu, obveznik je dužan da priloži odgovarajući dokaz da je taksu platio.</w:t>
      </w:r>
    </w:p>
    <w:p>
      <w:pPr>
        <w:pStyle w:val="Clan"/>
        <w:rPr/>
      </w:pPr>
      <w:r>
        <w:rPr>
          <w:rFonts w:cs="Times New Roman" w:ascii="Times New Roman" w:hAnsi="Times New Roman"/>
          <w:szCs w:val="24"/>
        </w:rPr>
        <w:t>Član 11.</w:t>
      </w:r>
    </w:p>
    <w:p>
      <w:pPr>
        <w:pStyle w:val="Normal"/>
        <w:rPr/>
      </w:pPr>
      <w:r>
        <w:rPr>
          <w:rFonts w:cs="Times New Roman" w:ascii="Times New Roman" w:hAnsi="Times New Roman"/>
          <w:szCs w:val="24"/>
        </w:rPr>
        <w:t>Taksa se plaća u propisanom iznosu.</w:t>
      </w:r>
    </w:p>
    <w:p>
      <w:pPr>
        <w:pStyle w:val="Normal"/>
        <w:rPr/>
      </w:pPr>
      <w:r>
        <w:rPr>
          <w:rFonts w:cs="Times New Roman" w:ascii="Times New Roman" w:hAnsi="Times New Roman"/>
          <w:szCs w:val="24"/>
        </w:rPr>
        <w:t>Pri obračunavanju takse propisane Tarifom u procentu vrši se zaokruživanje tako što se iznos do pet dinara ne uzima u obzir, a iznos preko pet dinara zaokružuje na deset dinara.</w:t>
      </w:r>
    </w:p>
    <w:p>
      <w:pPr>
        <w:pStyle w:val="Clan"/>
        <w:rPr/>
      </w:pPr>
      <w:r>
        <w:rPr>
          <w:rFonts w:cs="Times New Roman" w:ascii="Times New Roman" w:hAnsi="Times New Roman"/>
          <w:szCs w:val="24"/>
        </w:rPr>
        <w:t>Član 12.</w:t>
      </w:r>
    </w:p>
    <w:p>
      <w:pPr>
        <w:pStyle w:val="Normal"/>
        <w:rPr/>
      </w:pPr>
      <w:r>
        <w:rPr>
          <w:rFonts w:cs="Times New Roman" w:ascii="Times New Roman" w:hAnsi="Times New Roman"/>
          <w:szCs w:val="24"/>
        </w:rPr>
        <w:t>U rešenju ili drugoj ispravi za koju je taksa plaćena, označava se da je taksa plaćena, iznos takse koji je plaćen i tarifni broj po kojem je taksa plaćena.</w:t>
      </w:r>
    </w:p>
    <w:p>
      <w:pPr>
        <w:pStyle w:val="Clan"/>
        <w:rPr/>
      </w:pPr>
      <w:r>
        <w:rPr>
          <w:rFonts w:cs="Times New Roman" w:ascii="Times New Roman" w:hAnsi="Times New Roman"/>
          <w:szCs w:val="24"/>
        </w:rPr>
        <w:t>Član 13.</w:t>
      </w:r>
    </w:p>
    <w:p>
      <w:pPr>
        <w:pStyle w:val="Normal"/>
        <w:rPr/>
      </w:pPr>
      <w:r>
        <w:rPr>
          <w:rFonts w:cs="Times New Roman" w:ascii="Times New Roman" w:hAnsi="Times New Roman"/>
          <w:szCs w:val="24"/>
        </w:rPr>
        <w:t>Taksena marka se mora propisno poništiti.</w:t>
      </w:r>
    </w:p>
    <w:p>
      <w:pPr>
        <w:pStyle w:val="Normal"/>
        <w:rPr/>
      </w:pPr>
      <w:r>
        <w:rPr>
          <w:rFonts w:cs="Times New Roman" w:ascii="Times New Roman" w:hAnsi="Times New Roman"/>
          <w:szCs w:val="24"/>
        </w:rPr>
        <w:t>Taksenu marku koja se lepi na zahtev ili podnesak poništava organ nadležan za prijem podneska, a u ostalim slučajevima organ koji donosi ili uručuje obvezniku rešenje ili drugu ispravu.</w:t>
      </w:r>
    </w:p>
    <w:p>
      <w:pPr>
        <w:pStyle w:val="Normal"/>
        <w:rPr/>
      </w:pPr>
      <w:r>
        <w:rPr>
          <w:rFonts w:cs="Times New Roman" w:ascii="Times New Roman" w:hAnsi="Times New Roman"/>
          <w:szCs w:val="24"/>
        </w:rPr>
        <w:t>Taksena marka poništava se pečatom organa iz stava 2. ovog člana ili na drugi propisani način.</w:t>
      </w:r>
    </w:p>
    <w:p>
      <w:pPr>
        <w:pStyle w:val="Clan"/>
        <w:rPr/>
      </w:pPr>
      <w:r>
        <w:rPr>
          <w:rFonts w:cs="Times New Roman" w:ascii="Times New Roman" w:hAnsi="Times New Roman"/>
          <w:szCs w:val="24"/>
        </w:rPr>
        <w:t>Član 14.</w:t>
      </w:r>
    </w:p>
    <w:p>
      <w:pPr>
        <w:pStyle w:val="Normal"/>
        <w:rPr/>
      </w:pPr>
      <w:r>
        <w:rPr>
          <w:rFonts w:cs="Times New Roman" w:ascii="Times New Roman" w:hAnsi="Times New Roman"/>
          <w:szCs w:val="24"/>
        </w:rPr>
        <w:t>Ako obveznik koji je dužan da plati taksu, neposredno podnese netaksiran ili nedovoljno taksiran zahtev ili podnesak, odgovorno lice organa nadležnog za prijem zahteva ili podneska zatražiće od obveznika da plati propisanu taksu u roku od deset dana od dana podnošenja zahteva ili podneska i upozoriti ga na posledice neplaćanja takse, o čemu se na podnetom zahtevu, odnosno podnesku sačinjava zabeleška.</w:t>
      </w:r>
    </w:p>
    <w:p>
      <w:pPr>
        <w:pStyle w:val="Normal"/>
        <w:rPr/>
      </w:pPr>
      <w:r>
        <w:rPr>
          <w:rFonts w:cs="Times New Roman" w:ascii="Times New Roman" w:hAnsi="Times New Roman"/>
          <w:szCs w:val="24"/>
        </w:rPr>
        <w:t>Ako netaksiran ili nedovoljno taksiran zahtev ili podnesak, odnosno drugi spis stigne poštom, odgovorno lice organa nadležnog za odlučivanje o zahtevu, odnosno podnesku pozvaće obveznika pismenom opomenom da, u roku od deset dana od dana prijema opomene, plati propisanu taksu i taksu za opomenu i upozoriti ga na posledice neplaćanja takse.</w:t>
      </w:r>
    </w:p>
    <w:p>
      <w:pPr>
        <w:pStyle w:val="Normal"/>
        <w:rPr/>
      </w:pPr>
      <w:r>
        <w:rPr>
          <w:rFonts w:cs="Times New Roman" w:ascii="Times New Roman" w:hAnsi="Times New Roman"/>
          <w:szCs w:val="24"/>
        </w:rPr>
        <w:t>Ako obveznik uplati taksu u roku iz st. 1. i 2. ovog člana, smatra se da je zahtev, odnosno podnesak od početka uredno taksiran.</w:t>
      </w:r>
    </w:p>
    <w:p>
      <w:pPr>
        <w:pStyle w:val="Normal"/>
        <w:rPr/>
      </w:pPr>
      <w:r>
        <w:rPr>
          <w:rFonts w:cs="Times New Roman" w:ascii="Times New Roman" w:hAnsi="Times New Roman"/>
          <w:szCs w:val="24"/>
        </w:rPr>
        <w:t>Ako obveznik ne uplati taksu u roku iz st. 1. i 2. ovog člana naplata takse i opomene iz stava 2. ovog člana vrši se pre uručenja zatraženog rešenja ili druge isprave, odnosno pre saopštenja obvezniku da je radnja izvršena.</w:t>
      </w:r>
    </w:p>
    <w:p>
      <w:pPr>
        <w:pStyle w:val="Clan"/>
        <w:rPr/>
      </w:pPr>
      <w:r>
        <w:rPr>
          <w:rFonts w:cs="Times New Roman" w:ascii="Times New Roman" w:hAnsi="Times New Roman"/>
          <w:szCs w:val="24"/>
        </w:rPr>
        <w:t>Član 15.</w:t>
      </w:r>
    </w:p>
    <w:p>
      <w:pPr>
        <w:pStyle w:val="Normal"/>
        <w:rPr/>
      </w:pPr>
      <w:r>
        <w:rPr>
          <w:rFonts w:cs="Times New Roman" w:ascii="Times New Roman" w:hAnsi="Times New Roman"/>
          <w:szCs w:val="24"/>
        </w:rPr>
        <w:t>Naplata takse za zahteve, podneske ili druge spise koji netaksirani ili nedovoljno taksirani stignu poštom iz inostranstva, vrši se pre uručenja zatraženog rešenja ili druge isprave, odnosno pre saopštenja obvezniku da je radnja izvršena.</w:t>
      </w:r>
    </w:p>
    <w:p>
      <w:pPr>
        <w:pStyle w:val="Clan"/>
        <w:rPr/>
      </w:pPr>
      <w:r>
        <w:rPr>
          <w:rFonts w:cs="Times New Roman" w:ascii="Times New Roman" w:hAnsi="Times New Roman"/>
          <w:szCs w:val="24"/>
        </w:rPr>
        <w:t>Član 16.</w:t>
      </w:r>
    </w:p>
    <w:p>
      <w:pPr>
        <w:pStyle w:val="Normal"/>
        <w:rPr/>
      </w:pPr>
      <w:r>
        <w:rPr>
          <w:rFonts w:cs="Times New Roman" w:ascii="Times New Roman" w:hAnsi="Times New Roman"/>
          <w:szCs w:val="24"/>
        </w:rPr>
        <w:t>Taksa se uplaćuje na propisani uplatni račun javnih prihoda.</w:t>
      </w:r>
    </w:p>
    <w:p>
      <w:pPr>
        <w:pStyle w:val="Clan"/>
        <w:rPr/>
      </w:pPr>
      <w:r>
        <w:rPr>
          <w:rFonts w:cs="Times New Roman" w:ascii="Times New Roman" w:hAnsi="Times New Roman"/>
          <w:szCs w:val="24"/>
        </w:rPr>
        <w:t>Član 17.</w:t>
      </w:r>
    </w:p>
    <w:p>
      <w:pPr>
        <w:pStyle w:val="Normal"/>
        <w:rPr/>
      </w:pPr>
      <w:r>
        <w:rPr>
          <w:rFonts w:cs="Times New Roman" w:ascii="Times New Roman" w:hAnsi="Times New Roman"/>
          <w:szCs w:val="24"/>
        </w:rPr>
        <w:t>U pogledu povraćaja, kamate, prinudne naplate, zastarelosti i ostalog što nije posebno propisano ovim zakonom, shodno se primenjuju propisi kojima se uređuje poreski postupak i poreska administracija.</w:t>
      </w:r>
    </w:p>
    <w:p>
      <w:pPr>
        <w:pStyle w:val="Naslov"/>
        <w:rPr/>
      </w:pPr>
      <w:r>
        <w:rPr>
          <w:rFonts w:cs="Times New Roman" w:ascii="Times New Roman" w:hAnsi="Times New Roman"/>
          <w:sz w:val="24"/>
          <w:szCs w:val="24"/>
        </w:rPr>
        <w:t>VI. OSLOBOĐENjA OD PLAĆANjA TAKSE</w:t>
      </w:r>
    </w:p>
    <w:p>
      <w:pPr>
        <w:pStyle w:val="Clan"/>
        <w:rPr/>
      </w:pPr>
      <w:r>
        <w:rPr>
          <w:rFonts w:cs="Times New Roman" w:ascii="Times New Roman" w:hAnsi="Times New Roman"/>
          <w:szCs w:val="24"/>
        </w:rPr>
        <w:t>Član 18.</w:t>
      </w:r>
    </w:p>
    <w:p>
      <w:pPr>
        <w:pStyle w:val="Normal"/>
        <w:rPr/>
      </w:pPr>
      <w:r>
        <w:rPr>
          <w:rFonts w:cs="Times New Roman" w:ascii="Times New Roman" w:hAnsi="Times New Roman"/>
          <w:szCs w:val="24"/>
        </w:rPr>
        <w:t>Oslobađaju se plaćanja takse:</w:t>
      </w:r>
    </w:p>
    <w:p>
      <w:pPr>
        <w:pStyle w:val="Normal"/>
        <w:spacing w:before="0" w:after="120"/>
        <w:rPr/>
      </w:pPr>
      <w:r>
        <w:rPr>
          <w:rFonts w:cs="Times New Roman" w:ascii="Times New Roman" w:hAnsi="Times New Roman"/>
          <w:szCs w:val="24"/>
        </w:rPr>
        <w:t>1)</w:t>
        <w:tab/>
        <w:t>institucije Srbije i Crne Gore;</w:t>
      </w:r>
    </w:p>
    <w:p>
      <w:pPr>
        <w:pStyle w:val="Normal"/>
        <w:spacing w:before="0" w:after="120"/>
        <w:rPr>
          <w:rFonts w:ascii="Times New Roman" w:hAnsi="Times New Roman" w:cs="Times New Roman"/>
          <w:szCs w:val="24"/>
        </w:rPr>
      </w:pPr>
      <w:r>
        <w:rPr>
          <w:rFonts w:cs="Times New Roman" w:ascii="Times New Roman" w:hAnsi="Times New Roman"/>
          <w:szCs w:val="24"/>
        </w:rPr>
        <w:t>2)</w:t>
        <w:tab/>
        <w:t>organi i organizacije Republike, autonomne pokrajine i lokalne samouprave;</w:t>
      </w:r>
    </w:p>
    <w:p>
      <w:pPr>
        <w:pStyle w:val="Normal"/>
        <w:spacing w:before="0" w:after="120"/>
        <w:rPr/>
      </w:pPr>
      <w:r>
        <w:rPr>
          <w:rFonts w:cs="Times New Roman" w:ascii="Times New Roman" w:hAnsi="Times New Roman"/>
          <w:szCs w:val="24"/>
        </w:rPr>
        <w:t>3)</w:t>
        <w:tab/>
        <w:t>organizacije obaveznog socijalnog osiguranja;</w:t>
      </w:r>
    </w:p>
    <w:p>
      <w:pPr>
        <w:pStyle w:val="Normal"/>
        <w:spacing w:before="0" w:after="120"/>
        <w:rPr>
          <w:rFonts w:ascii="Times New Roman" w:hAnsi="Times New Roman" w:cs="Times New Roman"/>
          <w:szCs w:val="24"/>
        </w:rPr>
      </w:pPr>
      <w:r>
        <w:rPr>
          <w:rFonts w:cs="Times New Roman" w:ascii="Times New Roman" w:hAnsi="Times New Roman"/>
          <w:szCs w:val="24"/>
        </w:rPr>
        <w:t>4)</w:t>
        <w:tab/>
        <w:t>ustanove osnovane od strane Republike, autonomne pokrajine i lokalne samouprave;</w:t>
      </w:r>
    </w:p>
    <w:p>
      <w:pPr>
        <w:pStyle w:val="Normal"/>
        <w:spacing w:before="0" w:after="120"/>
        <w:rPr>
          <w:rFonts w:ascii="Times New Roman" w:hAnsi="Times New Roman" w:cs="Times New Roman"/>
          <w:szCs w:val="24"/>
        </w:rPr>
      </w:pPr>
      <w:r>
        <w:rPr>
          <w:rFonts w:cs="Times New Roman" w:ascii="Times New Roman" w:hAnsi="Times New Roman"/>
          <w:szCs w:val="24"/>
        </w:rPr>
        <w:t>5)</w:t>
        <w:tab/>
        <w:t>Crveni krst Srbije;</w:t>
      </w:r>
    </w:p>
    <w:p>
      <w:pPr>
        <w:pStyle w:val="TextBodyIndent"/>
        <w:rPr/>
      </w:pPr>
      <w:r>
        <w:rPr>
          <w:rFonts w:cs="Times New Roman" w:ascii="Times New Roman" w:hAnsi="Times New Roman"/>
          <w:szCs w:val="24"/>
        </w:rPr>
        <w:t>6)</w:t>
        <w:tab/>
        <w:t>diplomatsko-konzularna predstavništva strane države, pod uslovom uzajamnosti.</w:t>
      </w:r>
    </w:p>
    <w:p>
      <w:pPr>
        <w:pStyle w:val="Clan"/>
        <w:rPr/>
      </w:pPr>
      <w:r>
        <w:rPr>
          <w:rFonts w:cs="Times New Roman" w:ascii="Times New Roman" w:hAnsi="Times New Roman"/>
          <w:szCs w:val="24"/>
        </w:rPr>
        <w:t>Član 19.</w:t>
      </w:r>
    </w:p>
    <w:p>
      <w:pPr>
        <w:pStyle w:val="Normal"/>
        <w:rPr/>
      </w:pPr>
      <w:r>
        <w:rPr>
          <w:rFonts w:cs="Times New Roman" w:ascii="Times New Roman" w:hAnsi="Times New Roman"/>
          <w:szCs w:val="24"/>
        </w:rPr>
        <w:t>Ne plaća se taksa za:</w:t>
      </w:r>
    </w:p>
    <w:p>
      <w:pPr>
        <w:pStyle w:val="Normal"/>
        <w:spacing w:before="0" w:after="120"/>
        <w:rPr/>
      </w:pPr>
      <w:r>
        <w:rPr>
          <w:rFonts w:cs="Times New Roman" w:ascii="Times New Roman" w:hAnsi="Times New Roman"/>
          <w:szCs w:val="24"/>
        </w:rPr>
        <w:t>1)</w:t>
        <w:tab/>
        <w:t>spise i radnje u postupcima koji se vode po službenoj dužnosti;</w:t>
      </w:r>
    </w:p>
    <w:p>
      <w:pPr>
        <w:pStyle w:val="Normal"/>
        <w:spacing w:before="0" w:after="120"/>
        <w:rPr/>
      </w:pPr>
      <w:r>
        <w:rPr>
          <w:rFonts w:cs="Times New Roman" w:ascii="Times New Roman" w:hAnsi="Times New Roman"/>
          <w:szCs w:val="24"/>
        </w:rPr>
        <w:t>2)</w:t>
        <w:tab/>
        <w:t>spise i radnje u postupku za povraćaj više ili pogrešno plaćenih javnih prihoda;</w:t>
      </w:r>
    </w:p>
    <w:p>
      <w:pPr>
        <w:pStyle w:val="Normal"/>
        <w:spacing w:before="0" w:after="120"/>
        <w:rPr/>
      </w:pPr>
      <w:r>
        <w:rPr>
          <w:rFonts w:cs="Times New Roman" w:ascii="Times New Roman" w:hAnsi="Times New Roman"/>
          <w:szCs w:val="24"/>
        </w:rPr>
        <w:t>3)</w:t>
        <w:tab/>
        <w:t>spise i radnje u postupku za ispravljanje grešaka u rešenjima, drugim ispravama i službenim evidencijama;</w:t>
      </w:r>
    </w:p>
    <w:p>
      <w:pPr>
        <w:pStyle w:val="Normal"/>
        <w:spacing w:before="0" w:after="120"/>
        <w:rPr/>
      </w:pPr>
      <w:r>
        <w:rPr>
          <w:rFonts w:cs="Times New Roman" w:ascii="Times New Roman" w:hAnsi="Times New Roman"/>
          <w:szCs w:val="24"/>
        </w:rPr>
        <w:t>4)</w:t>
        <w:tab/>
        <w:t>prijave za upis u matične knjige;</w:t>
      </w:r>
    </w:p>
    <w:p>
      <w:pPr>
        <w:pStyle w:val="Normal"/>
        <w:spacing w:before="0" w:after="120"/>
        <w:rPr/>
      </w:pPr>
      <w:r>
        <w:rPr>
          <w:rFonts w:cs="Times New Roman" w:ascii="Times New Roman" w:hAnsi="Times New Roman"/>
          <w:szCs w:val="24"/>
        </w:rPr>
        <w:t>5)</w:t>
        <w:tab/>
        <w:t>prijave i priloge uz njih za utvrđivanje javnih prihoda, spise i radnje u postupku za utvrđivanje smanjenja katastarskog prihoda zbog elementarnih nepogoda, biljnih bolesti, štetočina i drugih vanrednih događaja, kao i spise i radnje za ostvarivanje zakonom propisanih poreskih podsticaja i oslobođenja kod plaćanja javnih prihoda;</w:t>
      </w:r>
    </w:p>
    <w:p>
      <w:pPr>
        <w:pStyle w:val="Normal"/>
        <w:spacing w:before="0" w:after="120"/>
        <w:rPr/>
      </w:pPr>
      <w:r>
        <w:rPr>
          <w:rFonts w:cs="Times New Roman" w:ascii="Times New Roman" w:hAnsi="Times New Roman"/>
          <w:szCs w:val="24"/>
        </w:rPr>
        <w:t>6)</w:t>
        <w:tab/>
        <w:t>spise i radnje za ostvarivanje prava iz socijalnog osiguranja, društvene brige o deci, socijalne zaštite, boračko-invalidske zaštite i zaštite civilnih invalida rata;</w:t>
      </w:r>
    </w:p>
    <w:p>
      <w:pPr>
        <w:pStyle w:val="Normal"/>
        <w:spacing w:before="0" w:after="120"/>
        <w:rPr/>
      </w:pPr>
      <w:r>
        <w:rPr>
          <w:rFonts w:cs="Times New Roman" w:ascii="Times New Roman" w:hAnsi="Times New Roman"/>
          <w:szCs w:val="24"/>
        </w:rPr>
        <w:t>7)</w:t>
        <w:tab/>
        <w:t>spise i radnje u vezi sa školovanjem učenika i studenata, stručnim usavršavanjem, odnosno prekvalifikacijom;</w:t>
      </w:r>
    </w:p>
    <w:p>
      <w:pPr>
        <w:pStyle w:val="Normal"/>
        <w:spacing w:before="0" w:after="120"/>
        <w:rPr/>
      </w:pPr>
      <w:r>
        <w:rPr>
          <w:rFonts w:cs="Times New Roman" w:ascii="Times New Roman" w:hAnsi="Times New Roman"/>
          <w:szCs w:val="24"/>
        </w:rPr>
        <w:t>8)</w:t>
        <w:tab/>
        <w:t>spise i radnje u vezi sa regulisanjem vojne obaveze;</w:t>
      </w:r>
    </w:p>
    <w:p>
      <w:pPr>
        <w:pStyle w:val="Normal"/>
        <w:spacing w:before="0" w:after="120"/>
        <w:rPr/>
      </w:pPr>
      <w:r>
        <w:rPr>
          <w:rFonts w:cs="Times New Roman" w:ascii="Times New Roman" w:hAnsi="Times New Roman"/>
          <w:szCs w:val="24"/>
        </w:rPr>
        <w:t>9)</w:t>
        <w:tab/>
        <w:t>spise i radnje u postupku za sahranjivanje;</w:t>
      </w:r>
    </w:p>
    <w:p>
      <w:pPr>
        <w:pStyle w:val="Normal"/>
        <w:spacing w:before="0" w:after="120"/>
        <w:ind w:firstLine="1325"/>
        <w:rPr/>
      </w:pPr>
      <w:r>
        <w:rPr>
          <w:rFonts w:cs="Times New Roman" w:ascii="Times New Roman" w:hAnsi="Times New Roman"/>
          <w:szCs w:val="24"/>
        </w:rPr>
        <w:t>10)</w:t>
        <w:tab/>
        <w:t>podneske upućene organima za predstavke i pritužbe;</w:t>
      </w:r>
    </w:p>
    <w:p>
      <w:pPr>
        <w:pStyle w:val="Normal"/>
        <w:spacing w:before="0" w:after="120"/>
        <w:ind w:firstLine="1325"/>
        <w:rPr/>
      </w:pPr>
      <w:r>
        <w:rPr>
          <w:rFonts w:cs="Times New Roman" w:ascii="Times New Roman" w:hAnsi="Times New Roman"/>
          <w:szCs w:val="24"/>
        </w:rPr>
        <w:t>11)</w:t>
        <w:tab/>
        <w:t>spise i radnje u postupku za zasnivanje radnog odnosa i ostvarivanje prava po tom osnovu;</w:t>
      </w:r>
    </w:p>
    <w:p>
      <w:pPr>
        <w:pStyle w:val="Normal"/>
        <w:spacing w:before="0" w:after="120"/>
        <w:ind w:firstLine="1325"/>
        <w:rPr/>
      </w:pPr>
      <w:r>
        <w:rPr>
          <w:rFonts w:cs="Times New Roman" w:ascii="Times New Roman" w:hAnsi="Times New Roman"/>
          <w:szCs w:val="24"/>
        </w:rPr>
        <w:t>12)</w:t>
        <w:tab/>
        <w:t>podneske javnom tužilaštvu;</w:t>
      </w:r>
    </w:p>
    <w:p>
      <w:pPr>
        <w:pStyle w:val="Normal"/>
        <w:spacing w:before="0" w:after="120"/>
        <w:ind w:firstLine="1325"/>
        <w:rPr/>
      </w:pPr>
      <w:r>
        <w:rPr>
          <w:rFonts w:cs="Times New Roman" w:ascii="Times New Roman" w:hAnsi="Times New Roman"/>
          <w:szCs w:val="24"/>
        </w:rPr>
        <w:t>13)</w:t>
        <w:tab/>
        <w:t>spise i radnje za koje je oslobođenje od plaćanja takse uređeno međunarodnim ugovorom;</w:t>
      </w:r>
    </w:p>
    <w:p>
      <w:pPr>
        <w:pStyle w:val="Normal"/>
        <w:ind w:firstLine="1325"/>
        <w:rPr/>
      </w:pPr>
      <w:r>
        <w:rPr>
          <w:rFonts w:cs="Times New Roman" w:ascii="Times New Roman" w:hAnsi="Times New Roman"/>
          <w:szCs w:val="24"/>
        </w:rPr>
        <w:t>14)</w:t>
        <w:tab/>
        <w:t>molbe za pomilovanje i odluke po tim molbama.</w:t>
      </w:r>
    </w:p>
    <w:p>
      <w:pPr>
        <w:pStyle w:val="Clan"/>
        <w:rPr/>
      </w:pPr>
      <w:r>
        <w:rPr>
          <w:rFonts w:cs="Times New Roman" w:ascii="Times New Roman" w:hAnsi="Times New Roman"/>
          <w:szCs w:val="24"/>
        </w:rPr>
        <w:t>Član 20.</w:t>
      </w:r>
    </w:p>
    <w:p>
      <w:pPr>
        <w:pStyle w:val="Normal"/>
        <w:rPr/>
      </w:pPr>
      <w:r>
        <w:rPr>
          <w:rFonts w:cs="Times New Roman" w:ascii="Times New Roman" w:hAnsi="Times New Roman"/>
          <w:szCs w:val="24"/>
        </w:rPr>
        <w:t>Ako je postupak pokrenut na zahtev više obveznika, od kojih su neki oslobođeni plaćanja takse, taksu u tom postupku plaća obveznik koji nije oslobođen plaćanja takse.</w:t>
      </w:r>
    </w:p>
    <w:p>
      <w:pPr>
        <w:pStyle w:val="Clan"/>
        <w:rPr/>
      </w:pPr>
      <w:r>
        <w:rPr>
          <w:rFonts w:cs="Times New Roman" w:ascii="Times New Roman" w:hAnsi="Times New Roman"/>
          <w:szCs w:val="24"/>
        </w:rPr>
        <w:t>Član 21.</w:t>
      </w:r>
    </w:p>
    <w:p>
      <w:pPr>
        <w:pStyle w:val="Normal"/>
        <w:rPr/>
      </w:pPr>
      <w:r>
        <w:rPr>
          <w:rFonts w:cs="Times New Roman" w:ascii="Times New Roman" w:hAnsi="Times New Roman"/>
          <w:szCs w:val="24"/>
        </w:rPr>
        <w:t>Strani državljani, pod uslovom uzajamnosti, imaju ista prava u pogledu plaćanja takse kao i državljani Republike.</w:t>
      </w:r>
    </w:p>
    <w:p>
      <w:pPr>
        <w:pStyle w:val="Clan"/>
        <w:rPr/>
      </w:pPr>
      <w:r>
        <w:rPr>
          <w:rFonts w:cs="Times New Roman" w:ascii="Times New Roman" w:hAnsi="Times New Roman"/>
          <w:szCs w:val="24"/>
        </w:rPr>
        <w:t>Član 22.</w:t>
      </w:r>
    </w:p>
    <w:p>
      <w:pPr>
        <w:pStyle w:val="Normal"/>
        <w:rPr/>
      </w:pPr>
      <w:r>
        <w:rPr>
          <w:rFonts w:cs="Times New Roman" w:ascii="Times New Roman" w:hAnsi="Times New Roman"/>
          <w:szCs w:val="24"/>
        </w:rPr>
        <w:t>U rešenju, ispravi, dokumentu ili pismenom, koji se izdaje bez plaćanja takse, mora se označiti svrha izdavanja i osnov oslobođenja od plaćanja takse.</w:t>
      </w:r>
    </w:p>
    <w:p>
      <w:pPr>
        <w:pStyle w:val="Naslov"/>
        <w:rPr>
          <w:rFonts w:ascii="Times New Roman" w:hAnsi="Times New Roman" w:cs="Times New Roman"/>
          <w:sz w:val="24"/>
          <w:szCs w:val="24"/>
        </w:rPr>
      </w:pPr>
      <w:r>
        <w:rPr>
          <w:rFonts w:cs="Times New Roman" w:ascii="Times New Roman" w:hAnsi="Times New Roman"/>
          <w:sz w:val="24"/>
          <w:szCs w:val="24"/>
        </w:rPr>
        <w:t>VII. PRODAJA TAKSENIH MARAKA</w:t>
      </w:r>
    </w:p>
    <w:p>
      <w:pPr>
        <w:pStyle w:val="Clan"/>
        <w:rPr/>
      </w:pPr>
      <w:r>
        <w:rPr>
          <w:rFonts w:cs="Times New Roman" w:ascii="Times New Roman" w:hAnsi="Times New Roman"/>
          <w:szCs w:val="24"/>
        </w:rPr>
        <w:t>Član 23.</w:t>
      </w:r>
    </w:p>
    <w:p>
      <w:pPr>
        <w:pStyle w:val="Normal"/>
        <w:rPr/>
      </w:pPr>
      <w:r>
        <w:rPr>
          <w:rFonts w:cs="Times New Roman" w:ascii="Times New Roman" w:hAnsi="Times New Roman"/>
          <w:szCs w:val="24"/>
        </w:rPr>
        <w:t>Vlada Republike Srbije utvrđuje izgled, način izdavanja, način vođenja evidencije, vrednosne apoene, puštanje u opticaj i distribuciju, povlačenje iz upotrebe i zamenu taksenih maraka i ostalo od značaja za izdavanje i korišćenje taksenih maraka.</w:t>
      </w:r>
    </w:p>
    <w:p>
      <w:pPr>
        <w:pStyle w:val="Clan"/>
        <w:rPr/>
      </w:pPr>
      <w:r>
        <w:rPr>
          <w:rFonts w:cs="Times New Roman" w:ascii="Times New Roman" w:hAnsi="Times New Roman"/>
          <w:szCs w:val="24"/>
        </w:rPr>
        <w:t>Član 24.</w:t>
      </w:r>
    </w:p>
    <w:p>
      <w:pPr>
        <w:pStyle w:val="Normal"/>
        <w:rPr/>
      </w:pPr>
      <w:r>
        <w:rPr>
          <w:rFonts w:cs="Times New Roman" w:ascii="Times New Roman" w:hAnsi="Times New Roman"/>
          <w:szCs w:val="24"/>
        </w:rPr>
        <w:t>Štampanje, izdavanje i vođenje evidencije o izdatim taksenim markama vrši Narodna banka Jugoslavije, shodno propisima kojima je uređeno izdavanje novca i vrednosnica.</w:t>
      </w:r>
    </w:p>
    <w:p>
      <w:pPr>
        <w:pStyle w:val="Normal"/>
        <w:rPr/>
      </w:pPr>
      <w:r>
        <w:rPr>
          <w:rFonts w:cs="Times New Roman" w:ascii="Times New Roman" w:hAnsi="Times New Roman"/>
          <w:szCs w:val="24"/>
        </w:rPr>
        <w:t>Sredstva za štampanje i izdavanje taksenih maraka obezbeđuju se u budžetu Republike, u visini troškova na koje saglasnost daje Vlada Republike Srbije.</w:t>
      </w:r>
    </w:p>
    <w:p>
      <w:pPr>
        <w:pStyle w:val="Clan"/>
        <w:rPr/>
      </w:pPr>
      <w:r>
        <w:rPr>
          <w:rFonts w:cs="Times New Roman" w:ascii="Times New Roman" w:hAnsi="Times New Roman"/>
          <w:szCs w:val="24"/>
        </w:rPr>
        <w:t>Član 25.</w:t>
      </w:r>
    </w:p>
    <w:p>
      <w:pPr>
        <w:pStyle w:val="Normal"/>
        <w:rPr/>
      </w:pPr>
      <w:r>
        <w:rPr>
          <w:rFonts w:cs="Times New Roman" w:ascii="Times New Roman" w:hAnsi="Times New Roman"/>
          <w:szCs w:val="24"/>
        </w:rPr>
        <w:t>Maloprodaju taksenih maraka vrše preduzeća, druga pravna lica, kao i preduzetnici, po dobijanju odobrenja od ministarstva nadležnog za poslove finansija i ekonomije za prodaju taksenih maraka (u daljem tekstu: ovlašćeni prodavci).</w:t>
      </w:r>
    </w:p>
    <w:p>
      <w:pPr>
        <w:pStyle w:val="Normal"/>
        <w:rPr/>
      </w:pPr>
      <w:r>
        <w:rPr>
          <w:rFonts w:cs="Times New Roman" w:ascii="Times New Roman" w:hAnsi="Times New Roman"/>
          <w:szCs w:val="24"/>
        </w:rPr>
        <w:t>Akt iz stava 1. ovog člana može se dobiti pod uslovom da, u periodu od tri godine koji prethodi danu podnošenja zahteva, na teritoriji Republike, odgovorno lice u pravnom licu, odnosno preduzetnik, nije osuđivano na novčanu kaznu ili kaznu zatvora za izvršeno krivično delo nedozvoljene trgovine.</w:t>
      </w:r>
    </w:p>
    <w:p>
      <w:pPr>
        <w:pStyle w:val="Normal"/>
        <w:rPr/>
      </w:pPr>
      <w:r>
        <w:rPr>
          <w:rFonts w:cs="Times New Roman" w:ascii="Times New Roman" w:hAnsi="Times New Roman"/>
          <w:szCs w:val="24"/>
        </w:rPr>
        <w:t>U postupku donošenja akta iz stava 1. ovog člana, posebno se imaju u vidu uslovi za maloprodaju taksenih maraka, a naročito mesto, vreme i način prodaje.</w:t>
      </w:r>
    </w:p>
    <w:p>
      <w:pPr>
        <w:pStyle w:val="Clan"/>
        <w:rPr/>
      </w:pPr>
      <w:r>
        <w:rPr>
          <w:rFonts w:cs="Times New Roman" w:ascii="Times New Roman" w:hAnsi="Times New Roman"/>
          <w:szCs w:val="24"/>
        </w:rPr>
        <w:t>Član 26.</w:t>
      </w:r>
    </w:p>
    <w:p>
      <w:pPr>
        <w:pStyle w:val="Normal"/>
        <w:rPr/>
      </w:pPr>
      <w:r>
        <w:rPr>
          <w:rFonts w:cs="Times New Roman" w:ascii="Times New Roman" w:hAnsi="Times New Roman"/>
          <w:szCs w:val="24"/>
        </w:rPr>
        <w:t>Ovlašćeni prodavac je dužan da maloprodaju taksenih maraka vrši u skladu sa aktom iz člana 25. ovog zakona.</w:t>
      </w:r>
    </w:p>
    <w:p>
      <w:pPr>
        <w:pStyle w:val="Normal"/>
        <w:rPr/>
      </w:pPr>
      <w:r>
        <w:rPr>
          <w:rFonts w:cs="Times New Roman" w:ascii="Times New Roman" w:hAnsi="Times New Roman"/>
          <w:szCs w:val="24"/>
        </w:rPr>
        <w:t>Ako ovlašćeni prodavac ne vrši prodaju u skladu sa aktom iz člana 25. stav 1. ovog zakona, ministarstvo nadležno za poslove finansija i ekonomije donosi akt kojim se oduzima odobrenje za prodaju taksenih maraka.</w:t>
      </w:r>
    </w:p>
    <w:p>
      <w:pPr>
        <w:pStyle w:val="Clan"/>
        <w:rPr/>
      </w:pPr>
      <w:r>
        <w:rPr>
          <w:rFonts w:cs="Times New Roman" w:ascii="Times New Roman" w:hAnsi="Times New Roman"/>
          <w:szCs w:val="24"/>
        </w:rPr>
        <w:t>Član 27.</w:t>
      </w:r>
    </w:p>
    <w:p>
      <w:pPr>
        <w:pStyle w:val="Normal"/>
        <w:rPr/>
      </w:pPr>
      <w:r>
        <w:rPr>
          <w:rFonts w:cs="Times New Roman" w:ascii="Times New Roman" w:hAnsi="Times New Roman"/>
          <w:szCs w:val="24"/>
        </w:rPr>
        <w:t>Ovlašćenim prodavcima za maloprodaju taksenih maraka pripada provizija od 10% od nominalne vrednosti prodatih taksenih maraka.</w:t>
      </w:r>
    </w:p>
    <w:p>
      <w:pPr>
        <w:pStyle w:val="Naslov"/>
        <w:rPr>
          <w:rFonts w:ascii="Times New Roman" w:hAnsi="Times New Roman" w:cs="Times New Roman"/>
          <w:sz w:val="24"/>
          <w:szCs w:val="24"/>
        </w:rPr>
      </w:pPr>
      <w:r>
        <w:rPr>
          <w:rFonts w:cs="Times New Roman" w:ascii="Times New Roman" w:hAnsi="Times New Roman"/>
          <w:sz w:val="24"/>
          <w:szCs w:val="24"/>
        </w:rPr>
        <w:t>VIII. POSEBNE ODREDBE</w:t>
      </w:r>
    </w:p>
    <w:p>
      <w:pPr>
        <w:pStyle w:val="Clan"/>
        <w:rPr/>
      </w:pPr>
      <w:r>
        <w:rPr>
          <w:rFonts w:cs="Times New Roman" w:ascii="Times New Roman" w:hAnsi="Times New Roman"/>
          <w:szCs w:val="24"/>
        </w:rPr>
        <w:t>Član 28.</w:t>
      </w:r>
    </w:p>
    <w:p>
      <w:pPr>
        <w:pStyle w:val="Normal"/>
        <w:rPr/>
      </w:pPr>
      <w:r>
        <w:rPr>
          <w:rFonts w:cs="Times New Roman" w:ascii="Times New Roman" w:hAnsi="Times New Roman"/>
          <w:szCs w:val="24"/>
        </w:rPr>
        <w:t>Dinarski iznosi taksi iz Tarife usklađuju se godišnje, sa godišnjom stopom rasta troškova života, koju objavljuje republički organ nadležan za poslove statistike, pri čemu se zaokruživanje vrši tako što se iznos do pet dinara ne uzima u obzir, a iznos preko pet dinara zaokružuje na deset dinara.</w:t>
      </w:r>
    </w:p>
    <w:p>
      <w:pPr>
        <w:pStyle w:val="Normal"/>
        <w:rPr/>
      </w:pPr>
      <w:r>
        <w:rPr>
          <w:rFonts w:cs="Times New Roman" w:ascii="Times New Roman" w:hAnsi="Times New Roman"/>
          <w:szCs w:val="24"/>
        </w:rPr>
        <w:t>Vlada Republike Srbije, na predlog ministarstva nadležnog za poslove finansija i ekonomije, objavljuje usklađene dinarske iznose taksi iz stava 1. ovog člana.</w:t>
      </w:r>
    </w:p>
    <w:p>
      <w:pPr>
        <w:pStyle w:val="Naslov"/>
        <w:rPr>
          <w:rFonts w:ascii="Times New Roman" w:hAnsi="Times New Roman" w:cs="Times New Roman"/>
          <w:sz w:val="24"/>
          <w:szCs w:val="24"/>
        </w:rPr>
      </w:pPr>
      <w:r>
        <w:rPr>
          <w:rFonts w:cs="Times New Roman" w:ascii="Times New Roman" w:hAnsi="Times New Roman"/>
          <w:sz w:val="24"/>
          <w:szCs w:val="24"/>
        </w:rPr>
        <w:t>IX. KAZNENE ODREDBE</w:t>
      </w:r>
    </w:p>
    <w:p>
      <w:pPr>
        <w:pStyle w:val="Clan"/>
        <w:rPr/>
      </w:pPr>
      <w:r>
        <w:rPr>
          <w:rFonts w:cs="Times New Roman" w:ascii="Times New Roman" w:hAnsi="Times New Roman"/>
          <w:szCs w:val="24"/>
        </w:rPr>
        <w:t>Član 29.</w:t>
      </w:r>
    </w:p>
    <w:p>
      <w:pPr>
        <w:pStyle w:val="Normal"/>
        <w:rPr/>
      </w:pPr>
      <w:r>
        <w:rPr>
          <w:rFonts w:cs="Times New Roman" w:ascii="Times New Roman" w:hAnsi="Times New Roman"/>
          <w:szCs w:val="24"/>
        </w:rPr>
        <w:t>Novčanom kaznom od 20.000 do 200.000 dinara kazniće se za prekršaj pravno lice koje vrši prodaju taksenih maraka bez odobrenja ili suprotno dobijenom odobrenju (član 25. stav 1).</w:t>
      </w:r>
    </w:p>
    <w:p>
      <w:pPr>
        <w:pStyle w:val="Normal"/>
        <w:rPr/>
      </w:pPr>
      <w:r>
        <w:rPr>
          <w:rFonts w:cs="Times New Roman" w:ascii="Times New Roman" w:hAnsi="Times New Roman"/>
          <w:szCs w:val="24"/>
        </w:rPr>
        <w:t>Za prekršaj iz stava 1. ovog člana kazniće se i odgovorno lice u pravnom licu novčanom kaznom od 1.000 do 10.000 dinara.</w:t>
      </w:r>
    </w:p>
    <w:p>
      <w:pPr>
        <w:pStyle w:val="Clan"/>
        <w:rPr/>
      </w:pPr>
      <w:r>
        <w:rPr>
          <w:rFonts w:cs="Times New Roman" w:ascii="Times New Roman" w:hAnsi="Times New Roman"/>
          <w:szCs w:val="24"/>
        </w:rPr>
        <w:t>Član 30.</w:t>
      </w:r>
    </w:p>
    <w:p>
      <w:pPr>
        <w:pStyle w:val="Normal"/>
        <w:rPr/>
      </w:pPr>
      <w:r>
        <w:rPr>
          <w:rFonts w:cs="Times New Roman" w:ascii="Times New Roman" w:hAnsi="Times New Roman"/>
          <w:szCs w:val="24"/>
        </w:rPr>
        <w:t>Novčanom kaznom od 10.000 do 100.000 dinara kazniće se za prekršaj preduzetnik koje vrši prodaju taksenih maraka bez odobrenja ili suprotno dobijenom odobrenju (član 25. stav 1).</w:t>
      </w:r>
    </w:p>
    <w:p>
      <w:pPr>
        <w:pStyle w:val="Clan"/>
        <w:rPr/>
      </w:pPr>
      <w:r>
        <w:rPr>
          <w:rFonts w:cs="Times New Roman" w:ascii="Times New Roman" w:hAnsi="Times New Roman"/>
          <w:szCs w:val="24"/>
        </w:rPr>
        <w:t>Član 31.</w:t>
      </w:r>
    </w:p>
    <w:p>
      <w:pPr>
        <w:pStyle w:val="Normal"/>
        <w:rPr/>
      </w:pPr>
      <w:r>
        <w:rPr>
          <w:rFonts w:cs="Times New Roman" w:ascii="Times New Roman" w:hAnsi="Times New Roman"/>
          <w:szCs w:val="24"/>
        </w:rPr>
        <w:t>Novčanom kaznom od 1.000 do 20.000 dinara kazniće se za prekršaj odgovorno lice u organu iz člana 2. ovog zakona ako:</w:t>
      </w:r>
    </w:p>
    <w:p>
      <w:pPr>
        <w:pStyle w:val="Normal"/>
        <w:spacing w:before="0" w:after="120"/>
        <w:rPr/>
      </w:pPr>
      <w:r>
        <w:rPr>
          <w:rFonts w:cs="Times New Roman" w:ascii="Times New Roman" w:hAnsi="Times New Roman"/>
          <w:szCs w:val="24"/>
        </w:rPr>
        <w:t>1)</w:t>
        <w:tab/>
        <w:t>ne obavesti diplomatsko-konzularno predstavništvo Srbije i Crne Gore, preko kojeg je zahtev podnet, o visini takse koju je obveznik dužan da plati u tom diplomatsko-konzularnom predstavništvu (član 4. stav 2);</w:t>
      </w:r>
    </w:p>
    <w:p>
      <w:pPr>
        <w:pStyle w:val="Normal"/>
        <w:spacing w:before="0" w:after="120"/>
        <w:rPr/>
      </w:pPr>
      <w:r>
        <w:rPr>
          <w:rFonts w:cs="Times New Roman" w:ascii="Times New Roman" w:hAnsi="Times New Roman"/>
          <w:szCs w:val="24"/>
        </w:rPr>
        <w:t>2)</w:t>
        <w:tab/>
        <w:t>ne naplati taksu pre uručenja rešenja ili isprave, odnosno pre saopštenja obvezniku o izvršenju radnje, po podnetom zahtevu, odnosno podnesku, ako ovim zakonom nije drukčije određeno (član 4. stav 3);</w:t>
      </w:r>
    </w:p>
    <w:p>
      <w:pPr>
        <w:pStyle w:val="Normal"/>
        <w:spacing w:before="0" w:after="120"/>
        <w:rPr/>
      </w:pPr>
      <w:r>
        <w:rPr>
          <w:rFonts w:cs="Times New Roman" w:ascii="Times New Roman" w:hAnsi="Times New Roman"/>
          <w:szCs w:val="24"/>
        </w:rPr>
        <w:t>3)</w:t>
        <w:tab/>
        <w:t>u rešenju ili drugoj ispravi, za koju je taksa plaćena, ne označi da je taksa plaćena, iznos takse koji je plaćen i tarifni broj po kojem je taksa plaćena (član 12);</w:t>
      </w:r>
    </w:p>
    <w:p>
      <w:pPr>
        <w:pStyle w:val="Normal"/>
        <w:spacing w:before="0" w:after="120"/>
        <w:rPr/>
      </w:pPr>
      <w:r>
        <w:rPr>
          <w:rFonts w:cs="Times New Roman" w:ascii="Times New Roman" w:hAnsi="Times New Roman"/>
          <w:szCs w:val="24"/>
        </w:rPr>
        <w:t>4)</w:t>
        <w:tab/>
        <w:t>taksenu marku propisno ne poništi (član 13);</w:t>
      </w:r>
    </w:p>
    <w:p>
      <w:pPr>
        <w:pStyle w:val="Normal"/>
        <w:spacing w:before="0" w:after="120"/>
        <w:rPr/>
      </w:pPr>
      <w:r>
        <w:rPr>
          <w:rFonts w:cs="Times New Roman" w:ascii="Times New Roman" w:hAnsi="Times New Roman"/>
          <w:szCs w:val="24"/>
        </w:rPr>
        <w:t>5)</w:t>
        <w:tab/>
        <w:t>ne obavesti obveznika da je za podneti zahtev, odnosno podnesak, dužan da plati taksu propisanu Tarifom za spise i radnje u određenoj upravnoj radnji, odnosno upravnim stvarima ili taksu ne naplati, odnosno ne obavesti Poresku upravu radi otpočinjanja postupka prinudne naplate (član 14);</w:t>
      </w:r>
    </w:p>
    <w:p>
      <w:pPr>
        <w:pStyle w:val="Normal"/>
        <w:spacing w:before="0" w:after="120"/>
        <w:rPr/>
      </w:pPr>
      <w:r>
        <w:rPr>
          <w:rFonts w:cs="Times New Roman" w:ascii="Times New Roman" w:hAnsi="Times New Roman"/>
          <w:szCs w:val="24"/>
        </w:rPr>
        <w:t>6)</w:t>
        <w:tab/>
        <w:t>ne naplati taksu za zahteve, podneske ili druge spise koji, netaksirani ili nedovoljno taksirani, stignu poštom iz inostranstva pre uručenja zatraženog rešenja ili druge isprave, odnosno pre saopštenja obvezniku da je radnja izvršena (član 15);</w:t>
      </w:r>
    </w:p>
    <w:p>
      <w:pPr>
        <w:pStyle w:val="TextBodyIndent"/>
        <w:rPr/>
      </w:pPr>
      <w:r>
        <w:rPr>
          <w:rFonts w:cs="Times New Roman" w:ascii="Times New Roman" w:hAnsi="Times New Roman"/>
          <w:szCs w:val="24"/>
        </w:rPr>
        <w:t>7)</w:t>
        <w:tab/>
        <w:t>u rešenju, ispravi, dokumentu ili pismenom, koji se izdaju bez plaćanja takse, ne označi svrhu izdavanja i na osnovu kojeg člana ovog zakona, odnosno tarifnog broja je oslobođenje od plaćanja takse ostvareno (član 22).</w:t>
      </w:r>
    </w:p>
    <w:p>
      <w:pPr>
        <w:pStyle w:val="Naslov"/>
        <w:rPr/>
      </w:pPr>
      <w:r>
        <w:rPr>
          <w:rFonts w:cs="Times New Roman" w:ascii="Times New Roman" w:hAnsi="Times New Roman"/>
          <w:sz w:val="24"/>
          <w:szCs w:val="24"/>
        </w:rPr>
        <w:t>X. PRELAZNE I ZAVRŠNE ODREDBE</w:t>
      </w:r>
    </w:p>
    <w:p>
      <w:pPr>
        <w:pStyle w:val="Clan"/>
        <w:rPr/>
      </w:pPr>
      <w:r>
        <w:rPr>
          <w:rFonts w:cs="Times New Roman" w:ascii="Times New Roman" w:hAnsi="Times New Roman"/>
          <w:szCs w:val="24"/>
        </w:rPr>
        <w:t>Član 32.</w:t>
      </w:r>
    </w:p>
    <w:p>
      <w:pPr>
        <w:pStyle w:val="Normal"/>
        <w:rPr/>
      </w:pPr>
      <w:r>
        <w:rPr>
          <w:rFonts w:cs="Times New Roman" w:ascii="Times New Roman" w:hAnsi="Times New Roman"/>
          <w:szCs w:val="24"/>
        </w:rPr>
        <w:t>Za spise i radnje u upravnim stvarima i za druge spise i radnje organa za taksene obaveze koje su nastale, a nisu plaćene do dana stupanja na snagu ovog zakona, taksa se plaća u skladu sa propisima koji su bili na snazi u vreme nastanka taksene obaveze, ako je to povoljnije za obveznika.</w:t>
      </w:r>
    </w:p>
    <w:p>
      <w:pPr>
        <w:pStyle w:val="Clan"/>
        <w:rPr/>
      </w:pPr>
      <w:r>
        <w:rPr>
          <w:rFonts w:cs="Times New Roman" w:ascii="Times New Roman" w:hAnsi="Times New Roman"/>
          <w:szCs w:val="24"/>
        </w:rPr>
        <w:t>Član 33.</w:t>
      </w:r>
    </w:p>
    <w:p>
      <w:pPr>
        <w:pStyle w:val="Normal"/>
        <w:rPr/>
      </w:pPr>
      <w:r>
        <w:rPr>
          <w:rFonts w:cs="Times New Roman" w:ascii="Times New Roman" w:hAnsi="Times New Roman"/>
          <w:szCs w:val="24"/>
        </w:rPr>
        <w:t>Za spise i radnje u nadležnosti organa Republike, koji su predmet taksene obaveze po odredbama ovog zakona, ne plaća se administrativna taksa po odredbama Zakona o saveznim administrativnim taksama ("Službeni list SRJ", br, 81/94, 85/94, 61/95, 63/96, 29/97, 12/98, 59/98, 44/99, 74/99, 73/2000, 21/2001 i 71/2001).</w:t>
      </w:r>
    </w:p>
    <w:p>
      <w:pPr>
        <w:pStyle w:val="Clan"/>
        <w:rPr/>
      </w:pPr>
      <w:r>
        <w:rPr>
          <w:rFonts w:cs="Times New Roman" w:ascii="Times New Roman" w:hAnsi="Times New Roman"/>
          <w:szCs w:val="24"/>
        </w:rPr>
        <w:t>Član 34.</w:t>
      </w:r>
    </w:p>
    <w:p>
      <w:pPr>
        <w:pStyle w:val="Normal"/>
        <w:rPr/>
      </w:pPr>
      <w:r>
        <w:rPr>
          <w:rFonts w:cs="Times New Roman" w:ascii="Times New Roman" w:hAnsi="Times New Roman"/>
          <w:szCs w:val="24"/>
        </w:rPr>
        <w:t>Danom stupanja na snagu ovog zakona prestaju da važe:</w:t>
      </w:r>
    </w:p>
    <w:p>
      <w:pPr>
        <w:pStyle w:val="TextBodyIndent"/>
        <w:spacing w:before="0" w:after="120"/>
        <w:rPr/>
      </w:pPr>
      <w:r>
        <w:rPr>
          <w:rFonts w:cs="Times New Roman" w:ascii="Times New Roman" w:hAnsi="Times New Roman"/>
          <w:szCs w:val="24"/>
        </w:rPr>
        <w:t>1)</w:t>
        <w:tab/>
        <w:t>Zakon o administrativnim taksama ("Službeni glasnik RS", br. 49/92, 70/92, 37/93, 44/93, 67/93, 28/94, 30/94, 31/95, 53/95, 39/96 i 42/98);</w:t>
      </w:r>
    </w:p>
    <w:p>
      <w:pPr>
        <w:pStyle w:val="Normal"/>
        <w:rPr/>
      </w:pPr>
      <w:r>
        <w:rPr>
          <w:rFonts w:cs="Times New Roman" w:ascii="Times New Roman" w:hAnsi="Times New Roman"/>
          <w:szCs w:val="24"/>
        </w:rPr>
        <w:t>2)</w:t>
        <w:tab/>
        <w:t>odredbe člana 135. st. 4. i 5. i u stavu 6. tačka 6) Zakona o javnim nabavkama ("Službeni glasnik RS", broj 39/2002).</w:t>
      </w:r>
    </w:p>
    <w:p>
      <w:pPr>
        <w:pStyle w:val="Clan"/>
        <w:rPr/>
      </w:pPr>
      <w:r>
        <w:rPr>
          <w:rFonts w:cs="Times New Roman" w:ascii="Times New Roman" w:hAnsi="Times New Roman"/>
          <w:szCs w:val="24"/>
        </w:rPr>
        <w:t>Član 35.</w:t>
      </w:r>
    </w:p>
    <w:p>
      <w:pPr>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pStyle w:val="Normal"/>
        <w:rPr/>
      </w:pPr>
      <w:r>
        <w:rPr>
          <w:rFonts w:cs="Times New Roman" w:ascii="Times New Roman" w:hAnsi="Times New Roman"/>
          <w:szCs w:val="24"/>
        </w:rPr>
        <w:t>Ovaj zakon stupa na snagu osmog dana od dana objavljivanja u "Službenom glasniku Republike Srbije".</w:t>
      </w:r>
    </w:p>
    <w:p>
      <w:pPr>
        <w:pStyle w:val="Naslov"/>
        <w:spacing w:before="240" w:after="600"/>
        <w:rPr/>
      </w:pPr>
      <w:r>
        <w:rPr>
          <w:rFonts w:cs="Times New Roman" w:ascii="Times New Roman" w:hAnsi="Times New Roman"/>
          <w:sz w:val="24"/>
          <w:szCs w:val="24"/>
        </w:rPr>
        <w:t>TARIFA REPUBLIČ</w:t>
      </w:r>
      <w:r>
        <w:rPr/>
        <w:t>KIH ADMINISTRATIVNIH TAKSI</w:t>
      </w:r>
    </w:p>
    <w:tbl>
      <w:tblPr>
        <w:tblW w:w="8720" w:type="dxa"/>
        <w:jc w:val="left"/>
        <w:tblInd w:w="-113" w:type="dxa"/>
        <w:tblLayout w:type="fixed"/>
        <w:tblCellMar>
          <w:top w:w="0" w:type="dxa"/>
          <w:left w:w="108" w:type="dxa"/>
          <w:bottom w:w="0" w:type="dxa"/>
          <w:right w:w="108" w:type="dxa"/>
        </w:tblCellMar>
      </w:tblPr>
      <w:tblGrid>
        <w:gridCol w:w="7038"/>
        <w:gridCol w:w="1682"/>
      </w:tblGrid>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center"/>
              <w:rPr>
                <w:rFonts w:ascii="Times New Roman" w:hAnsi="Times New Roman" w:cs="Times New Roman"/>
                <w:szCs w:val="24"/>
              </w:rPr>
            </w:pPr>
            <w:r>
              <w:rPr>
                <w:rFonts w:cs="Times New Roman" w:ascii="Times New Roman" w:hAnsi="Times New Roman"/>
                <w:szCs w:val="24"/>
              </w:rPr>
              <w:t>Iznos takse</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1.</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Za zahtev z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1) molbu i predlog, prijavu i drugi podnesak, ako ovim zakonom nije drukčije propisano</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2) davanje mišljenja o primeni republičkih propis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NAPOMEN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ismo"/>
              <w:rPr/>
            </w:pPr>
            <w:r>
              <w:rPr>
                <w:rFonts w:cs="Times New Roman" w:ascii="Times New Roman" w:hAnsi="Times New Roman"/>
                <w:szCs w:val="24"/>
              </w:rPr>
              <w:t>Taksa po ovom tarifnom broju ne plaća se za naknadne podneske kojima obveznik zahteva brže postupanje po ranije podnetom zahtevu, odnosno podnesk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2.</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žalbu protiv rešenja koje donosi organ iz člana 2. ovog zakona, ako ovim zakonom nije drukčije propisano</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NAPOMEN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Ako se u istoj upravnoj stvari podnosi jedna žalba protiv više rešenja od strane više lica obveznika takse, taksa po ovom tarifnom broju plaća se prema broju rešenja koja se osporavaju žalbom.</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3.</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a koja donose organi iz člana 2. ovog zakona, ako ovim zakonom nije drukčije propisano</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NAPOMEN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Ako se donosi rešenje po zahtevu više lica - obveznika takse, taksa po ovom tarifnom broju plaća se prema broju obveznika takse, kojima se rešenje uručuj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4.</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uložene vanredne pravne lekov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5.</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Za zahtev z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1) otkup stan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2) izuzimanje od zabrane raspolaganja nepokretnostim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6.</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zahtev za odobrenje prevoza opasnih materija, izuzev eksplozivnih u drumskom i železničkom saobraćaj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7.</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zahtev za utvrđivanje ispunjenosti uslova za početak obavljanja delatnosti</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pPr>
            <w:r>
              <w:rPr>
                <w:rFonts w:cs="Times New Roman" w:ascii="Times New Roman" w:hAnsi="Times New Roman"/>
                <w:sz w:val="24"/>
                <w:szCs w:val="24"/>
              </w:rPr>
              <w:t>Tarifni broj 8.</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zahtev za analizu uticaja delatnosti na životnu sredin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6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9.</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zahtev za utvrđivanje ispunjenosti uslova z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1) proizvodnju ribe, oplođene ikre i mlađi za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poribljavanje tj. postojanje objekata i opreme z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proizvodnju i obezbeđenje stručnog rukovođenj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proizvodnjom</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2) objekat-prodavnicu za promet rib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1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zahtev za izdavanje odobrenja za detaljna istraživanja podzemnih voda, i to:</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1) obične vod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1) do 10 l/sekundi</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9.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2) preko 10 l/sekundi do 100 l/sekundi</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2.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3) preko 100 l/sekundi</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8.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2) mineralne vod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1) do 5 l/sekundi</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2.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2) preko 5 l/sekundi do 10 l/sekundi</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8.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3) preko 10 l/sekundi</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11.</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izdavanje saglasnosti na stratešku procenu uticaja planova i programa na životnu sredinu, z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1) prostorne i urbanističke planov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5.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2) planove i programe u oblasti vodoprivred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šumarstva, poljoprivrede, infrastrukturnih</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sistema, upravljanja otpadom, energetik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saobraćaja, turizma, zaštite prirode i dr.</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5.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12.</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zahtev za izdavanje dozvole za održivo korišćenje prirodnih resursa i dobar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13.</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zahtev za dobijanje dozvole za sakupljanje, korišćenje i promet određenih vrsta divlje flore i faun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14.</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zahtev za dobijanje ekološkog znak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7.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15.</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pregled tehničke dokumentacije po zahtevu za davanje saglasnosti na procenu uticaja projekata na životnu sredinu, osim projekata u prirodnom dobru posebnih vrednosti:</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1) do 100 m2</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pPr>
            <w:r>
              <w:rPr>
                <w:rFonts w:cs="Times New Roman" w:ascii="Times New Roman" w:hAnsi="Times New Roman"/>
                <w:szCs w:val="24"/>
              </w:rPr>
              <w:t>15.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2) preko 100 m2 do 300 m2</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3) preko 300 m2 do 500 m2</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5.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4) preko 500 m2 do 1.000 m2</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5) preko 1.000 m2</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5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16.</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pregled tehničke dokumentacije po zahtevu za davanje saglasnosti na analizu uticaja zatečenog stanja na životnu sredinu, osim projekata u prirodnom dobru posebnih vrednosti:</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1) do 100 m2</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7.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2) preko 100 m2 do 300 m2</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3) preko 300 m2 do 500 m2</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2.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4) preko 500 m2 do 1.000 m2</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5.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5) preko 1.000 m2</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5.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17.</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a kojima se utvrđuje ispunjenost uslova zaštite životne sredine iz procene uticaja ili analize uticaja zatečenog stanja pre izdavanja upotrebne dozvole za postrojenja i aktivnosti za koje nije propisano izdavanje ekološke dozvol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7.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18.</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zahtev za izdavanje ekološke dozvol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19.</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tehnički pregled postrojenja za koje je propisano izdavanje ekološke dozvol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7.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2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zahtev za produženje važenja ekološke dozvol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21.</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zahtev za izdavanje rešenja za određivanje oznake otpada s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1) Zelene liste otpada i određivanje njegove upotrebne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rednosti</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5.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2) Oker liste otpada i određivanje njegove upotrebne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vrednosti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7.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3) Crvene liste otpada i određivanje njegove upotrebne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rednosti</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9.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22.</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davanje saglasnosti na analizu opasnosti od udes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5.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23.</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a kojima se utvrđuj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1) ispunjenost sanitarno-higijenskih i zdravstvenih uslova za lokaciju objekata pod sanitarnim nadzorom i daje sanitarna saglasnost za lokaciju, odnosno za objekt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 do 100 m2</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 preko 100 m2 do 400 m2</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6.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 preko 400 m2</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2.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2) ispunjenost sanitarno-higijenskih i zdravstvenih uslova projektno-tehničke dokumentacije za objekte pod sanitarnim nadzorom i daje sanitarna saglasnost na projekte, za objekt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 do 100 m2</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 preko 100 m2 do 400 m2</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6.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 preko 400 m2</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2.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3) da su objekti izgrađeni, odnosno rekonstruisani u skladu sa sanitarno-higijenskim i zdravstvenim uslovima projektno-tehničke dokumentacije na koju je data sanitarna saglasnost i da je sanitarna saglasnost za korišćenje objekat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 do 100 m2</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 preko 100 m2 do 400 m2</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6.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 preko 400 m2</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2.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arifni broj 24.</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zahtev za davanje stručnog mišljenja o prostornim i urbanističkim planovim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arifni broj 25.</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a kojima se utvrđuje da zdravstven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1) i druge organizacije ispunjavaju propisane uslove u pogledu stručnih kadrova, prostorija i opreme za vršenje laboratorijskih ispitivanja (super analiza) uzoraka radi utvrđivanja zdravstvene ispravnosti namirnica i predmeta opšte upotreb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9.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2) organizacije ispunjavaju propisane uslove u pogledu stručnih kadrova, prostorija i opreme, za vršenje laboratorijskih ispitivanja (super analiza) vode koja služi za javno snabdevanje stanovništva kao voda za piće, radi utvrđivanja zdravstvene ispravnosti</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9.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3) organizacije ispunjavaju propisane uslove u pogledu stručnih kadrova, prostorija i opreme, za vršenje laboratorijskih ispitivanja (analiza) vode koja služi za javno snabdevanje stanovništva kao voda za piće, radi utvrđivanja zdravstvene ispravnosti</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7.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4) i druge organizacije ispunjavaju propisane uslove u pogledu stručnih kadrova, prostorija i opreme za vršenje laboratorijskih ispitivanja (analiza) uzoraka radi utvrđivanja zdravstvene ispravnosti namirnica i predmeta opšte upotreb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7.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26.</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Za rešenje kojim se određuju: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1) zdravstvene ustanove (referens laboratorije) koje mog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Vršiti laboratorijsko ispitivanje uzročnika i</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prenosilaca zaraznih bolesti i proveravanj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laboratorijskih ispitivanja radi utvrđivanja dijagnoz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7.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2) pravna lica i preduzetnici koji ispunjavaju uslove d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Vrše dezinfekciju, dezinsekciju i deratizacij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pPr>
            <w:r>
              <w:rPr>
                <w:rFonts w:cs="Times New Roman" w:ascii="Times New Roman" w:hAnsi="Times New Roman"/>
                <w:szCs w:val="24"/>
              </w:rPr>
              <w:t>7.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NAPOMEN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Taksa po ovom tarifnom broju plaća se prema odredbama propisa kojima se uređuje zaštita stanovništva od zaraznih bolesti koje ugrožavaju celu zemlj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27.</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e o određivanju i održavanju zona i pojaseva sanitarne zaštite u područjima na kojima se nalaze izvorišt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7.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28.</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e o:</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1) utvrđivanju opšteg interesa za eksproprijaciju nepokretnosti</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2) odobrenju izuzimanja od zabrane raspolaganja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pokretnostima, z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1) obveznike pravna lic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7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2) obveznike fizička lic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7.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29.</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korišćenje podataka iz evidencije koju Republička direkcija za imovinu Republike Srbije (u daljem tekstu: Direkcija) vodi u skladu sa zakonom, plaća se taksa z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1) korišćenje podataka iz evidencije za svaku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pokretnos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7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2) podnošenje predloga koji se odnosi na pokretanje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ostupka, z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1) pribavljanje nepokretnosti</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1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2) otuđenje nepokretnosti</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3) davanje nepokretnosti na korišćenje, odnosno u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akup</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pPr>
            <w:r>
              <w:rPr>
                <w:rFonts w:cs="Times New Roman" w:ascii="Times New Roman" w:hAnsi="Times New Roman"/>
                <w:szCs w:val="24"/>
              </w:rPr>
              <w:t>1.1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4) otkaz ugovora o davanju nepokretnosti na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korišćenje, odnosno u zakup</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1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5) stavljanje hipoteke na nepokretnosti</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6) razmenu nepokretnosti</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7) pribavljanje i otuđenje pokretnih stvari</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4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8) pripremu i zaključenje ugovora koje po zakonu, u ime Republike, zaključuje direktor Direkcije, odnosno ovlašćeno lice, najkasnije do zaključenja ugovor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4.2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3) za pripremu i zaključenje sporazuma sa pravnim licem o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 xml:space="preserve">utvrđivanju udela državne svojine u sredstvima koja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koristi to pravno lice, z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1) obveznika veliko preduzeć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42.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2) obveznika srednje preduzeć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8.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3) obveznika malo preduzeć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4.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3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e o:</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1) davanju saglasnosti na nastavni plan i program viših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škol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9.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2) davanju prethodne saglasnosti na nastavni plan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univerziteta, odnosno fakultet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9.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3) ispunjenosti uslova za početak rada i obavljanje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 xml:space="preserve">delatnosti ustanova u oblasti obrazovanja i učeničkog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 studentskog standarda i sportske delatnosti</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6.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4) ispunjenosti uslova za izvođenje nastave na stranom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 xml:space="preserve">jeziku i na jeziku nacionalne manjine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1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5) nostrifikaciji, odnosno ekvivalenciji strane školske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avne isprave z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1) osnovno obrazovanj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2) srednje obrazovanj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3) više i visoko obrazovanj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4.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6) odobrenju za izdavanje obrazaca evidencije i javnih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isprava za osnovne i srednje škol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31.</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Za zahtev za davanje saglasnosti na elaborat univerziteta, odnosno fakultet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2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32.</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1) o ispunjenosti uslova za sticanje naučnih zvanj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2) o ispunjenosti uslova za obavljanje naučnoistraživač-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 xml:space="preserve">kog rada (rešenje o preregistraciji) i upis u registar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IO</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5.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3) prijava naučnoistraživačkih i drugih projekat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33.</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e o:</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1) upisu sredstva javnog informisanja u registar sredstava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javnog informisanj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1) dnevnih listova i radio-televizijskih program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5.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2) periodičnih listov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9.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2) upisu promena u registar sredstava javnog informisanj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7.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3) brisanju iz registra sredstava javnog informisanj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7.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34.</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e o:</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1) upisu u registar zadužbina, fondacija i fondova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5.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2) upisu promena u registar zadužbina, fondacija i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ondov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3) brisanju iz registra zadužbina, fondacija i fondov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35.</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e o:</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1) upisu političke organizacije u registar političkih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organizacij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6.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2) upisu promena u registar političkih organizacij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5.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3) brisanju iz registra političkih organizacij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5.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36.</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e o:</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1) naknadnom upisu činjenice rođenja, venčanja i smrti u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matičnu knjig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5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2) promeni ličnog imen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5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3) zaključenju braka preko punomoćnik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5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37.</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e o upisu u registar sportskih organizacija i saveza, izmeni činjenica koje se upisuju u registar, kopije i prepise rešenja, kao i izvode iz registra sportskih organizacija i savez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38.</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e o upisu u registar stalnih veštaka i tumača, koji se vodi pri Ministarstvu pravd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39.</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e o ispunjenosti uslova za otpočinjanje i obavljanje javnog prevoza u drumskom saobraćaj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e o ispunjenosti uslova za otpočinjanje i obavljanje prevoza opasnih materija u drumskom i železničkom saobraćaju i upisa u registar prevoznik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e o izdavanju odobrenja za prevoz opasnih materija, izuzev eksplozivnih u drumskom i železničkom saobraćaj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6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e o upisu u registar redova vožnje u međumesnom i međurepubličkom prevozu u drumskom saobraćaj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potvrdu o obavljanju unutrašnjeg prevoza u drumskom saobraćaj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e koje se donosi na osnovu zahteva za tehničko regulisanje saobraćaja na magistralnom i regionalnom put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6.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saglasnost za određivanje pravca magistralnog i regionalnog puta kroz grad ili drugo naseljeno mesto</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6.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Za bilateralnu dozvolu domaćem prevozniku za međunarodni javni linijski prevoz putnika za deo relacije preko teritorije Srbije i Crne Gore, za svaku liniju, za prvu dozvolu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2.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dozvolu stranom prevozniku za međunarodni javni linijski prevoz putnik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1) u bilateralnom saobraćaj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6.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2) u tranzitu, za prvu dozvol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odobrenje reda vožnje, cenovnika i itinerera z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1) prvi primerak</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2) svaki sledeći primerak</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4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e o trajnom obustavljanju ili privremenom prekidu prevoza međunarodnog javnog linijskog prevoza putnika, z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1) domaćeg prevoznik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4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2) stranog prevoznik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4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e o odbijanju zahteva za trajno obustavljanje ili privremeni prekid međunarodnog javnog linijskog prevoza putnika, z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1) domaćeg prevoznik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4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2) stranog prevoznik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4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dozvolu za obavljanje vožnje praznog autobusa od mesta polaska do mesta odredišta i prevoz putnika u povratku, dozvolu za obavljanje ostalih povremenih prevoza, kao i dozvolu za obavljanje naizmeničnog prevoza putnika u međunarodnom javnom vanlinijskom prevozu putnika plaća se taks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1) u bilateralnom saobraćaju, za prvu dozvol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5.6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2) u tranzitnom saobraćaju, za prvu dozvol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8.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e o ispunjavanju uslova za autobuske stanice za međunarodni javni prevoz putnik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6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dozvolu za obavljanje međunarodnog prevoza za sopstvene potreb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75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posebnu dozvolu za bilateralni prevoz u slučaju iz čl. 43. i 47. Zakona o međunarodnom prevozu u drumskom saobraćaj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2.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posebnu dozvolu za tranzitni prevoz u slučaju iz čl. 43. i 47. Zakona o međunarodnom prevozu u drumskom saobraćaj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7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e o dodeli strane dozvole za međunarodni javni prevoz stvari domaćem prevoznik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75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dozvolu za međunarodni vangabaritni prevoz stvari na teritoriji Srbije i Crne Gore stranom prevozniku, i to:</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1) u bilateralnom prevozu za prevoz vučnim vozilom</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2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2) za svako sledeće vučno vozilo po istoj dozvoli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6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3) u tranzitnom prevozu za prevoz vučnim vozilom</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4) za svako sledeće vučno vozilo po istoj dozvoli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6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dozvolu za obavljanje kabotaže stranom prevoznik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NAPOMENA: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Taksa za svaku sledeću dozvolu za međunarodni linijski prevoz putnika, za domaće i strane prevoznike plaća se u iznosu propisanom u st. 8. i 9. ovog tarifnog broja umanjenom za 5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Taksa za svaku sledeću dozvolu za strane prevoznike koji se bave međunarodnim linijskim prevozom putnika u tranzitu plaća se u iznosu propisanom u stavu 9. ovog tarifnog broja umanjenom za 5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spise i radnje iz st. 8 - 13. ovog tarifnog broja plaća se taksa ako međunarodnim ugovorom nije drukčije određeno.</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Strano fizičko ili pravno lice oslobađa se plaćanja takse iz st. 8 - 13. ovog tarifnog broja, pod uslovom uzajamnosti.</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Taksa za svaku sledeću dozvolu iz stava 13. tač. 1) i 2) plaća se u propisanom iznosu umanjenom za 5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Taksa pri raspodeli u interventnim slučajevima, za rešenje o dodeli strane dozvole za međunarodni javni prevoz stvari domaćem prevozniku, plaća se u iznosu propisanom u stavu 18. ovog tarifnog broja uvećanom za 5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4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e o odobravanju puštanja u probni rad i upotrebu gasovoda, naftovoda ili poduktovoda za međunarodni ili magistralni transpor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5.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41.</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davanje dozvole za uvoz, izvoz i tranzit otpada kao sekundarne sirovin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42.</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e o odobrenju lokacije, izgradnje, puštanja u probni rad, puštanja u rad i trajni prestanak rada nuklearnog objekt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5.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43.</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e kojim se utvrđuje ispunjenost uslova za obavljanje poslova projektovanja, odnosno izgradnje gasovoda, naftovoda i produktovod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8.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zahtev za donošenje rešenja o utvrđivanju ispunje-nosti uslova za obavljanje poslova projektovanja gasovoda, naftovoda i produktovod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zahtev za donošenje rešenja o utvrđivanju ispunjenosti uslova za obavljanje poslova izgradnje gasovoda, naftovoda ili produktovod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44.</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e o saglasnosti na Program stručnog osposobljavanja lica koja obavljaju poslove rukovanja transportom gasovitih ili tečnih ugljovodonika i poslove održavanja gasovoda, naftovoda i produktovod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45.</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odobrenj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left="720" w:hanging="720"/>
              <w:jc w:val="left"/>
              <w:rPr/>
            </w:pPr>
            <w:r>
              <w:rPr>
                <w:rFonts w:cs="Times New Roman" w:ascii="Times New Roman" w:hAnsi="Times New Roman"/>
                <w:szCs w:val="24"/>
              </w:rPr>
              <w:t>1) stranom fizičkom ili pravnom licu da može vršiti</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left="720" w:hanging="720"/>
              <w:jc w:val="left"/>
              <w:rPr/>
            </w:pPr>
            <w:r>
              <w:rPr>
                <w:rFonts w:cs="Times New Roman" w:ascii="Times New Roman" w:hAnsi="Times New Roman"/>
                <w:szCs w:val="24"/>
              </w:rPr>
              <w:t xml:space="preserve"> </w:t>
            </w:r>
            <w:r>
              <w:rPr>
                <w:rFonts w:cs="Times New Roman" w:ascii="Times New Roman" w:hAnsi="Times New Roman"/>
                <w:szCs w:val="24"/>
              </w:rPr>
              <w:t>transport oružja, municije ili eksplozivnih</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left="720" w:hanging="72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materijala preko granice Republike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left="720" w:hanging="720"/>
              <w:jc w:val="left"/>
              <w:rPr/>
            </w:pPr>
            <w:r>
              <w:rPr>
                <w:rFonts w:cs="Times New Roman" w:ascii="Times New Roman" w:hAnsi="Times New Roman"/>
                <w:szCs w:val="24"/>
              </w:rPr>
              <w:t>2) preduzeću da može vršiti transport oružja, municij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left="720" w:hanging="72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li eksplozivnih materijala preko granice Republik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left="720" w:hanging="72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odnosno preko teritorije Republike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left="720" w:hanging="720"/>
              <w:jc w:val="left"/>
              <w:rPr/>
            </w:pPr>
            <w:r>
              <w:rPr>
                <w:rFonts w:cs="Times New Roman" w:ascii="Times New Roman" w:hAnsi="Times New Roman"/>
                <w:szCs w:val="24"/>
              </w:rPr>
              <w:t>3) preduzeću, odnosno drugom pravnom licu da mož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left="720" w:hanging="720"/>
              <w:jc w:val="left"/>
              <w:rPr/>
            </w:pPr>
            <w:r>
              <w:rPr>
                <w:rFonts w:cs="Times New Roman" w:ascii="Times New Roman" w:hAnsi="Times New Roman"/>
                <w:szCs w:val="24"/>
              </w:rPr>
              <w:t xml:space="preserve"> </w:t>
            </w:r>
            <w:r>
              <w:rPr>
                <w:rFonts w:cs="Times New Roman" w:ascii="Times New Roman" w:hAnsi="Times New Roman"/>
                <w:szCs w:val="24"/>
              </w:rPr>
              <w:t>stavljati u promet eksplozivne materijal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left="720" w:hanging="72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a teritoriji Srbije i Crne Gor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45.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left="720" w:hanging="720"/>
              <w:jc w:val="left"/>
              <w:rPr/>
            </w:pPr>
            <w:r>
              <w:rPr>
                <w:rFonts w:cs="Times New Roman" w:ascii="Times New Roman" w:hAnsi="Times New Roman"/>
                <w:szCs w:val="24"/>
              </w:rPr>
              <w:t>4) za dozvolu za unošenje radi rasturanja ili za rasturanj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left="720" w:hanging="720"/>
              <w:jc w:val="left"/>
              <w:rPr/>
            </w:pPr>
            <w:r>
              <w:rPr>
                <w:rFonts w:cs="Times New Roman" w:ascii="Times New Roman" w:hAnsi="Times New Roman"/>
                <w:szCs w:val="24"/>
              </w:rPr>
              <w:t xml:space="preserve"> </w:t>
            </w:r>
            <w:r>
              <w:rPr>
                <w:rFonts w:cs="Times New Roman" w:ascii="Times New Roman" w:hAnsi="Times New Roman"/>
                <w:szCs w:val="24"/>
              </w:rPr>
              <w:t>inostranih štamparskih stvari koje su po svom sadržaj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left="720" w:hanging="720"/>
              <w:jc w:val="left"/>
              <w:rPr/>
            </w:pPr>
            <w:r>
              <w:rPr>
                <w:rFonts w:cs="Times New Roman" w:ascii="Times New Roman" w:hAnsi="Times New Roman"/>
                <w:szCs w:val="24"/>
              </w:rPr>
              <w:t xml:space="preserve"> </w:t>
            </w:r>
            <w:r>
              <w:rPr>
                <w:rFonts w:cs="Times New Roman" w:ascii="Times New Roman" w:hAnsi="Times New Roman"/>
                <w:szCs w:val="24"/>
              </w:rPr>
              <w:t xml:space="preserve">namenjene građanima Republike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left="720" w:hanging="720"/>
              <w:jc w:val="left"/>
              <w:rPr>
                <w:rFonts w:ascii="Times New Roman" w:hAnsi="Times New Roman" w:cs="Times New Roman"/>
                <w:szCs w:val="24"/>
              </w:rPr>
            </w:pPr>
            <w:r>
              <w:rPr>
                <w:rFonts w:cs="Times New Roman" w:ascii="Times New Roman" w:hAnsi="Times New Roman"/>
                <w:szCs w:val="24"/>
              </w:rPr>
              <w:t>5) za prevoz nuklearnih sirovina i materijala preko</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left="720" w:hanging="72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ranice, odnosno preko teritorije Republik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left="720" w:hanging="72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uvoz, izvoz, tranzi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5.4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46.</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Za dozvolu za izvoz rob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3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Za dozvolu za uvoz rob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5.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avanje o dodeli kvote za izvoz rob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47.</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e koje donosi Uprava carine o utvrđivanju evidencionog broja carinskog obveznik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2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izdavanje potvrda koje se daju po zahtevu stranak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1) o izvršenim uplatam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2) za liste o neplaćenim računima (lista dugovanja)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3) za podatke iz oblasti statistike (o uvozu, izvozu i sl.)</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48.</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e kojim se utvrđuju veterinarsko-sanitarni uslovi za uvoz ili provoz pošiljaka životinja i proizvoda, sirovina i otpadaka životinjskog porekl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6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a kojima se utvrđuju veterinarsko-sanitarni uslovi za privremeni uvoz, izvoz ili provoz životinja namenjenih za sportska takmičenja, sajmove i izložbe (konji, psi, mačke, ptice, ribe i sl.)</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davanje saglasnosti za privremeni uvoz životinja za priplod i semena i drugih organa biljaka za razmnožavanj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fitosertifikat, odnosno zdravstveno uverenje za reeksport pošiljaka bilja koje se izvoze ili reeksportuju iz Srbije i Crne Gore, ako to zahteva zemlja uvoznica ili zemlja preko koje se pošiljka prevozi</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zahtev za pregled pošiljke (namirnica, odnosno predmeta opšte upotrebe) radi utvrđivanja zdravstvene ispravnosti robe koja se uvozi</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4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e kojim se utvrđuje da pošiljka iz stava 5. ovog tarifnog broja u pogledu zdravstvene ispravnosti odgovora uslovima koji su za takve namirnice, odnosno predmete opšte upotrebe propisani u Srbiji i Crnoj Gori</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6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49.</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1) kojim se utvrđuje da izvozna klanica i drugi izvozni objekti ispunjavaju uslove za izvoz pošiljka mesa i proizvoda, sirovina i otpadaka životinjskog porekl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6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2) kojim se utvrđuje da izvozni objekti ispunjavaju uslove za izvoz riba, pernate živine za priplod i jaja za priplod (reprodukcij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6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5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izdavanje rešenja o vodoprivrednoj dozvoli za objekte za koje postoji obaveza pribavljanja vodoprivredne saglasnosti</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pPr>
            <w:r>
              <w:rPr>
                <w:rFonts w:cs="Times New Roman" w:ascii="Times New Roman" w:hAnsi="Times New Roman"/>
                <w:szCs w:val="24"/>
              </w:rPr>
              <w:t>10.8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51.</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e o:</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1) izdavanju odobrenja za stavljanje u promet leka i pomoćnog lekovitog i medicinskog sredstva za upotrebu u medicini, veterinarstvu, stomatologiji i zaštiti bilja (fitomedicin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8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2) produženju odobrenja za stavljanje u promet leka i pomoćnog lekovitog i medicinskog sredstva za upotrebu u medicini, veterinarstvu, stomatologiji i zaštiti bilja (fitomedicin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8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e z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1) odobrenje za stavljanje u promet novog lek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2) odobrenje za stavljanje u promet novog oblika lek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2.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3) obnovu odobrenja za stavljanje u promet lek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2.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4) odobrenje za stavljanje u promet pomoćnog lekovitog</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 medicinskog sredstv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9.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5) odobrenje za kliničko ispitivanje lek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5.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6) određivanje ATC klasifikacije leka u odobrenju z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njegovo stavljanje u prome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52.</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saglasnost kojom se odobrava uvoz, odnosno izvoz lekova, pomoćnih lekovitih i medicinskih sredstava, lekovitih supstancija i mešavina, lekovitih supstancija (poluproizvoda) za proizvodnju gotovih lekova, pomoćnih lekovitih i medicinskih sredstava, za upotrebu u medicini, veterinarstvu, stomatologiji i zaštiti bilja (fitomedicin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8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Za potvrdu da se lekovi i pomoćna lekovita sredstva ne proizvode u Republici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potvrdu da se pojedine bolesti ne mogu lečiti u zemlji</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7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Za izdavanje potvrda za uvoz specifične opreme, uređaja i instrumenata za zdravstvo, kao i rezervne delove i potrošni materijal radi opremanja preduzeća u skladu sa programom razvoja zdravstva u Republici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7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e, odnosno mišljenje o načinu plaćanja uvoza lekova, medicinskih sredstava i medicinske oprem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8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53.</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1) o davanju ovlašćenja za vršenje laboratorijskih, farmakološko-toksikoloških i kliničkih ispitivanja lekova i pomoćnih lekovitih i medicinskih sredstava za upotrebu u medicini, veterinarstvu, stomatologiji i zaštiti bilja (fitomedicin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5.4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2) o utvrđivanju uslova za proizvodnju, promet i ispitivanje lekova i pomoćnih lekovitih i medicinskih sredstava, bioloških i dijagnostičkih preparata za upotrebu u medicini, veterinarstvu, stomatologiji i zaštiti bilja (fitomedicin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5.4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54.</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uverenje (sertifikat) o primeni dobre proizvođačke prakse u proizvodnji i kontroli lekova za upotrebu u medicini, veterinarstvu, stomatologiji i zaštiti bilja (fitomedicin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7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55.</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1) kojim se određuju pravna lica i preduzetnici z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proizvodnju i promet otrova, odnosno pravna lica z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vršenje kontrole otrov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9.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2) o određivanju pravnog lica koje ispunjava propisan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uslove za Centar za kontrolu trovanj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7.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56.</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zahtev za razvrstavanje otrova u grup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zahtev za odobrenje stavljanja u promet otrova za održavanje javne higijen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a za stavljanje u promet sredstava za javnu higijen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odobrenje za uvoz-izvoz sredstava opšte upotrebe i sredstava za javnu higijen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Za rešenje kojim se odobrava uvoz, izvoz, odnosno tranzit otrovnih materija preko teritorije Republike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4.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e o davanju ovlašćenja pravnim licima koja utvrđuju toksikološku ocenu otrov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e za razvrstavanje u grupe otrova (rešenja komisije za otrov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e o davanju ovlašćenja pravnim licima koja utvrđuju ocenu efikasnosti otrov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uverenje (sertifikat) o primeni dobre proizvođačke prakse u proizvodnji i kontroli otrov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6.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dopise i stručna mišljenj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ind w:left="-90" w:right="720" w:firstLine="810"/>
              <w:rPr>
                <w:rFonts w:ascii="Times New Roman" w:hAnsi="Times New Roman" w:cs="Times New Roman"/>
                <w:sz w:val="24"/>
                <w:szCs w:val="24"/>
              </w:rPr>
            </w:pPr>
            <w:r>
              <w:rPr>
                <w:rFonts w:cs="Times New Roman" w:ascii="Times New Roman" w:hAnsi="Times New Roman"/>
                <w:sz w:val="24"/>
                <w:szCs w:val="24"/>
              </w:rPr>
              <w:t>Tarifni broj 57</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keepNext w:val="false"/>
              <w:spacing w:before="0" w:after="0"/>
              <w:ind w:left="0" w:right="0" w:hanging="0"/>
              <w:jc w:val="left"/>
              <w:rPr/>
            </w:pPr>
            <w:r>
              <w:rPr>
                <w:rFonts w:cs="Times New Roman" w:ascii="Times New Roman" w:hAnsi="Times New Roman"/>
                <w:b w:val="false"/>
                <w:sz w:val="24"/>
                <w:szCs w:val="24"/>
              </w:rPr>
              <w:t>Za rešenja kojim se određuju pravna lica koja vrše sistematsko ispitivanje sadržaja radionuklida u životnoj sredini, odnosno koja vrše propisana merenja radi najave vanrednog događaj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5.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keepNext w:val="false"/>
              <w:snapToGrid w:val="false"/>
              <w:spacing w:before="0" w:after="0"/>
              <w:ind w:left="0" w:right="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keepNext w:val="false"/>
              <w:spacing w:before="0" w:after="0"/>
              <w:ind w:left="0" w:right="0" w:hanging="0"/>
              <w:jc w:val="left"/>
              <w:rPr/>
            </w:pPr>
            <w:r>
              <w:rPr>
                <w:rFonts w:cs="Times New Roman" w:ascii="Times New Roman" w:hAnsi="Times New Roman"/>
                <w:b w:val="false"/>
                <w:sz w:val="24"/>
                <w:szCs w:val="24"/>
              </w:rPr>
              <w:t>Za rešenje koijm se određuju pravna lica i preduzetnici koji mogu da proizvode, vrše promet i koriste izvore jonizujućih zračenj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keepNext w:val="false"/>
              <w:snapToGrid w:val="false"/>
              <w:spacing w:before="0" w:after="0"/>
              <w:ind w:left="0" w:right="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keepNext w:val="false"/>
              <w:spacing w:before="0" w:after="0"/>
              <w:ind w:left="0" w:right="0" w:hanging="0"/>
              <w:jc w:val="left"/>
              <w:rPr/>
            </w:pPr>
            <w:r>
              <w:rPr>
                <w:rFonts w:cs="Times New Roman" w:ascii="Times New Roman" w:hAnsi="Times New Roman"/>
                <w:b w:val="false"/>
                <w:sz w:val="24"/>
                <w:szCs w:val="24"/>
              </w:rPr>
              <w:t>Za rešenje kojim se određuju pravna lica koja ispunjavaju propisane uslove za vršenje merenja radi procene stepena izloženosti jonizujućim zračenjima lica koja rade sa izvorima zračenja, pacijentima i stanovništv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5.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keepNext w:val="false"/>
              <w:snapToGrid w:val="false"/>
              <w:spacing w:before="0" w:after="0"/>
              <w:ind w:left="0" w:right="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keepNext w:val="false"/>
              <w:spacing w:before="0" w:after="0"/>
              <w:ind w:left="0" w:right="0" w:hanging="0"/>
              <w:jc w:val="left"/>
              <w:rPr/>
            </w:pPr>
            <w:r>
              <w:rPr>
                <w:rFonts w:cs="Times New Roman" w:ascii="Times New Roman" w:hAnsi="Times New Roman"/>
                <w:b w:val="false"/>
                <w:sz w:val="24"/>
                <w:szCs w:val="24"/>
              </w:rPr>
              <w:t xml:space="preserve">Za rešenja kojima se određuju pravna lica koja ispunjavaju uslove za obavljanje dekontaminacije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5.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keepNext w:val="false"/>
              <w:snapToGrid w:val="false"/>
              <w:spacing w:before="0" w:after="0"/>
              <w:ind w:left="0" w:right="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keepNext w:val="false"/>
              <w:spacing w:before="0" w:after="0"/>
              <w:ind w:left="0" w:right="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Za dozvolu za uvoz i izvoz supstanci koje oštećuju ozonski omotač</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ind w:left="-90" w:right="720" w:firstLine="810"/>
              <w:rPr>
                <w:rFonts w:ascii="Times New Roman" w:hAnsi="Times New Roman" w:cs="Times New Roman"/>
                <w:b w:val="false"/>
                <w:b w:val="false"/>
                <w:sz w:val="24"/>
                <w:szCs w:val="24"/>
              </w:rPr>
            </w:pPr>
            <w:r>
              <w:rPr>
                <w:rFonts w:cs="Times New Roman" w:ascii="Times New Roman" w:hAnsi="Times New Roman"/>
                <w:sz w:val="24"/>
                <w:szCs w:val="24"/>
              </w:rPr>
              <w:t>Tarifni broj 58.</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keepNext w:val="false"/>
              <w:spacing w:before="0" w:after="0"/>
              <w:ind w:left="0" w:right="720" w:hanging="0"/>
              <w:jc w:val="left"/>
              <w:rPr/>
            </w:pPr>
            <w:r>
              <w:rPr>
                <w:rFonts w:cs="Times New Roman" w:ascii="Times New Roman" w:hAnsi="Times New Roman"/>
                <w:b w:val="false"/>
                <w:sz w:val="24"/>
                <w:szCs w:val="24"/>
              </w:rPr>
              <w:t>Za rešenje - odobrenje za istraaživanja podzemnih vod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keepNext w:val="false"/>
              <w:spacing w:before="0" w:after="0"/>
              <w:ind w:left="0" w:right="0" w:hanging="0"/>
              <w:jc w:val="left"/>
              <w:rPr/>
            </w:pPr>
            <w:r>
              <w:rPr>
                <w:rFonts w:cs="Times New Roman" w:ascii="Times New Roman" w:hAnsi="Times New Roman"/>
                <w:b w:val="false"/>
                <w:sz w:val="24"/>
                <w:szCs w:val="24"/>
              </w:rPr>
              <w:t xml:space="preserve">Za rešenje - potvrdu o utvrđivanju i overi razvrstanih rezervi podzemnih voda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ind w:left="-90" w:right="720" w:firstLine="810"/>
              <w:rPr>
                <w:rFonts w:ascii="Times New Roman" w:hAnsi="Times New Roman" w:cs="Times New Roman"/>
                <w:sz w:val="24"/>
                <w:szCs w:val="24"/>
              </w:rPr>
            </w:pPr>
            <w:r>
              <w:rPr>
                <w:rFonts w:cs="Times New Roman" w:ascii="Times New Roman" w:hAnsi="Times New Roman"/>
                <w:sz w:val="24"/>
                <w:szCs w:val="24"/>
              </w:rPr>
              <w:t>Tarifni broj 59.</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e kojim se određuju zdravstvene, veterinarske ustanove i ustanove za zaštitu bilja koje mogu vršiti laboratorijsko istraživanje uzročnika zaraznih bolesti, odnosno koje mogu vršiti laboratorijsko ispitivanje uzročnika i prenosilaca zaraznih bolesti i proveravanje laboratorijskih ispitivanja radi utvrđivanja dijagnoz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e kojim se određuju pravna lica i preduzetnici koji mogu da vrše dezinfekciju, dezinsekciju i deratizacij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pPr>
            <w:r>
              <w:rPr>
                <w:rFonts w:cs="Times New Roman" w:ascii="Times New Roman" w:hAnsi="Times New Roman"/>
                <w:sz w:val="24"/>
                <w:szCs w:val="24"/>
              </w:rPr>
              <w:t>Tarifni broj 6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izdavanje odgovarajućeg dokaza o deratizaciji, odnosno izdavanje dokaza o oslobođenju od deratizacij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61.</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odobrenje za proizvodnju opojnih drog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6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Za dozvolu za uvoz, odnosno izvoz opojnih drog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7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odobrenje za gajenje maka koji je namenjen za proizvodnju opojnih drog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8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e kojim se određuju pravna lica koja se mogu baviti proizvodnjom, odnosno prometom opojnih drog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62.</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dozvolu o stavljanju u promet u komercijalne svrhe ugroženih vrsta divlje flore i faun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1) domaćem pravnom i fizičkom lic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7.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2) stranom pravnom i fizičkom lic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4.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63.</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potvrdu o davanju podataka iz kaznene evidencije radi osiguranja prava u inostranstv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64.</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izdavanje izvoda iz kaznene evidencij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5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65.</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e o upisu u registar koji se vodi kod organa Republike nadležnog za poslove upisa društvene organizacije i udruženja građan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Za upis promene u registru iz stava 1. ovog tarifnog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broja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Za izvod iz registra iz stava 1. ovog tarifnog broj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66.</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uverenje o važenju propisa koji se izdaje radi upotrebe u inostranstv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6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67.</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zahtev za potvrđivanje rezidentstva fizičkim i pravnim licima za potrebe primene ugovora o izbegavanju dvostrukog oporezivanja zaključenih između Srbije i Crne Gore i drugih zemalja, na obrascima tih zemalja z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1) fizička lica Republike Srbij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6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2) pravna lica Republike Srbij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pPr>
            <w:r>
              <w:rPr>
                <w:rFonts w:cs="Times New Roman" w:ascii="Times New Roman" w:hAnsi="Times New Roman"/>
                <w:szCs w:val="24"/>
              </w:rPr>
              <w:t>1.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68.</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zahtev za vršenje kontrole kvaliteta određenih poljoprivrednih i prehrambenih proizvoda u spoljnotrgovinskom promet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uverenje o kvalitetu (sertifikat), odnosno rešenje o odbijanju zahteva uvoznika za izdavanje uverenja o kvalitetu određenih poljoprivrednih i prehrambenih proizvoda u spoljnotrgovinskom promet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69.</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zahtev pravnog lica za dobijanje ovlašćenja za vršenje kontrole kvaliteta određenih proizvod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5.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7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e o izdavanju dozvole za osnivanje berz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5.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e o izdavanju dozvole za rad robne berze i mešovite berze koje izdaje republički organ nadležan za osnivanje robne berz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6.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71.</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carinsku ispravu koja se koristi za prijavljivanje robe i za sprovođenje mera carinskog nadzora nad robom</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NAPOMEN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Pod ispravama iz ovog tarifnog broja smatraju se: Carinska isprava za prijavljivanje robe (CIPR) i Jedinstvena carinska isprava (JCI).</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Ispravama iz ovog tarifnog broja ne smatraju se karnet TIR, karnet ATA i druga isprava koja je propisana međunarodnim ili međudržavnim sporazumom koji je potvrdila Srbija i Crna Gor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Taksa iz ovog tarifnog broja plaća se prema broju podnetih carinskih isprav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Taksa po ovom tarifnom broju ne plaća se za carinsku ispravu kojom se prijavljuje roba koja se prevozi preko carinskog područja Srbije i Crne Gor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72.</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e koje donosi carinarnica u upravnom postupku, kojim s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1) odobrava otvaranje, proširenje ili preseljenj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carinskog skladišta, konsignacionog skladišt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slobodne carinske prodavnice, centralnog skladišta i</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specijalizovanog skladišta strane robe i robe domać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proizvodnj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3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2) odobrava otvaranje, proširenje ili preseljenj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 xml:space="preserve">carinskog smestišta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9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3) odobrava privremeni izvoz ili uvoz robe radi</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oplemenjivanja i ugradnj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7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4) odobrava privremeni izvoz opreme u zakup, radi</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korišćenja u procesu proizvodnje i pružanju uslug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7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5) odlučuje o zahtevu za izmenu podataka u Jedinstvenoj</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carinskoj ispravi od kojih zavisi obračun carin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i drugih uvoznih dažbin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7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6) odlučuje o zahtevu za oslobođenje od plaćanja carine i</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drugih uvoznih dažbina na uvoz određene rob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7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7) odobrava da drumsko vozilo može da vrši prevoz rob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 xml:space="preserve">pod carinskim obeležjem (TIR)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7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8) odobrava prevozniku da može da obavlja prevoz pod</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arnetom TIR</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6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9) odobrava kontejner za prevoz robe pod carinskim</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obeležjem, shodno odredbama Priloga 4. i 5. Konvencij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o kontejnerim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3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ostala rešenja koja carinarnica donosi u upravnom postupk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6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e koje donosi carinarnica u skraćenom upravnom postupk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1) kojim se obrazuje komisija po zahtevu za utvrđivanje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arinske osnovic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4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2) kojim se odobrava produženje roka ležanja carinske ro-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be u železničko-carinskom magacinu, carinskom skl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 xml:space="preserve">dištu, carinskom smestištu ili drugim prostorijama i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rostorim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4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3) o obrazovanju komisije za utvrđivanje stanja robe po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rigovoru podnosioca Jedinstvene carinske uprav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4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4) o stavljanju pod carinski nadzor privremeno uvezenih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otornih vozil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4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5) o stavljanju pod carinski nadzor privremeno uvezenih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ahti, jedrilica i drugih plovnih objekat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4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6) kojim se odobrava vraćanje neocarinjene robe u ino-</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transtvo</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4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7) za ostala rešenja koja carinarnica donosi u skraćenom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ostupk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4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ismo"/>
              <w:keepNext w:val="true"/>
              <w:rPr>
                <w:rFonts w:ascii="Times New Roman" w:hAnsi="Times New Roman" w:cs="Times New Roman"/>
                <w:szCs w:val="24"/>
              </w:rPr>
            </w:pPr>
            <w:r>
              <w:rPr>
                <w:rFonts w:cs="Times New Roman" w:ascii="Times New Roman" w:hAnsi="Times New Roman"/>
                <w:szCs w:val="24"/>
              </w:rPr>
              <w:t>NAPOMEN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Pod proširenjem carinskog skladišta, carinskog smestišta, konsignacionog skladišta, slobodne carinske prodavnice, centralnog skladišta i specijalizovanog skladišta strane robe i robe domaće proizvodnje u smislu ovog tarifnog broja, smatra se i povećanje asortimana i povećanje, odnosno smanjenje vrednosti robe u tim prostorijam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Taksa iz stava 1. tač. 1) i 2) ovog tarifnog broja naplaćuje se samo ako se pre donošenja rešenja vrši komisijski pregled prostorij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Taksa po ovom tarifnom broju ne plaća se za rešenja koja se odnose na robu u provozu preko carinskog područja Srbije i Crne Gor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73.</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odobrenje za podizanje robe iz carinarnice bez potpune dokumentacij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48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74.</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jedinstvenu carinsku ispravu kad se koristi u postupku carinjenja robe, kao i za obračun uvoznih dažbina za robu koju putnici nose sa sobom</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6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NAPOMEN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Jedinstvenu carinsku ispravu kad se koristi u postupku izvoznog carinjenja robe, taksa iz ovog tarifnog broja plaća se umanjena za 5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Taksa po ovom tarifnom broju ne plaća se uz izjavu na osnovu koje se roba podiže ispod carinskog nadzora bez potpune dokumentacij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75.</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postupak po Jedinstvenoj carinskoj ispravi po kojoj se vrši carinjenje robe koja se izvozi, odnosno uvozi plaća se taksa prema masi robe, i to:</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1) do 100 kg</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5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2) preko 100 kg na svakih daljih 100 kg do 10.000 kg</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6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3) za svakih daljih 1.000 kg preko 10.000 kg</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obu čija se količina ne može iskazati u kilogramima plaća se taksa po jedinici mer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NAPOMEN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Pod masom se podrazumeva bruto-masa spakovane robe ili robe u rasutom stanju, zavisno od toga kako je prispel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Jedinicom mere, u smislu stava 2. ovog tarifnog broja, smatra s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1) za električnu energiju - megavat-čas;</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2) za robu u tečnom stanju - hektolitar;</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3) za naftu i naftne derivate - ton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postupak po Jedinstvenoj carinskoj ispravi na osnovu koje se carine poštanske pošiljke za građane i za postupak po obračunu uvoznih dažbina za robu koju putnici nose sa sobom taksa iz tačke 1) ovog tarifnog broja, plaća se umanjena za 5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Taksa po ovom tarifnom broju ne plaća s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1) u slučajevima u kojima je carinskim propisima dato oslobođenje od plaćanja carine i drugih uvoznih dažbin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2) za privremeni uvoz, odnosno izvoz robe i povratak privremeno uvezene robe, osim za privremeni uvoz i izvoz robe na oplemenjivanje, preradu i doradu, kao i uvoz i izvoz robe po poslovima posredovanja u spoljnotrgovinskom promet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Carinska stopa "Sloboda" u Carinskoj tarifi ili rešenju o carinskom kontingentu ne smatra se oslobođenjem od plaćanja carine i drugih uvoznih dažbina u smislu stava 4. ove napomen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76.</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carinsku ispravu koja se koristi za upućivanje, odnosno naknadno upućivanje robe pod carinski nadzor</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NAPOMEN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Ispravom iz ovog tarifnog broja smatra s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1) Carinska isprava za prijavljivanje robe (CIPR);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2) Jedinstvena carinska isprava (JCI).</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Carinskom ispravom iz ovog tarifnog broja ne smatra se karnet TIR, karnet ATA ili druga isprava koju je Srbija i Crna Gora potvrdil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Taksa iz ovog tarifnog broja plaća se za svako prijavljivanje robe carinarnici.</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Ako se carinskom ispravom uplaćuje poštanska pošiljka pod carinskim nadzorom, ne plaća se taksa iz ovog tarifnog broj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77.</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izdavanje uverenja o direktnoj pošiljci i uverenja o poreklu robe EUR 1 i EUR 2</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6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78.</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uverenje o ispunjenju uslova za sprovođenje mera carinskog nadzora radi početka rada slobodnih zon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79.</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azduženje ATA karneta (regulaciona taks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8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NAPOMEN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Shodno članu 9. Carinske konvencije o ATA karnetima za privremeni uvoz robe, carinski organi naplatiće taksu za razduženje ATA karneta (regulacionu taks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Carinski organi će naplatiti regulacionu taksu shodno članu 9. Carinske konvencije o ATA karnetima u slučaju kad ATA karnet nije propisno razdužen i kad se kao dokaz o izvozu robe prihvate podaci o uvozu ili ponovnom uvozu koje su carinski organi druge strane ugovornice unele u ATA karnet, ili potvrdu koju su izdali carinski organi na osnovu podataka iz kupona (vaučer) otkinutog sa karneta prilikom uvoza ili ponovnog uvoza na njihovu teritoriju, ili na osnovu bilo kog drugog dokaza kojim se potvrđuje da se roba nalazi izvan zemlje uvoza (slučajevi obuhvaćeni stavom 2. član 8. Carinske konvencije o ATA karnetim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8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izdavanje uverenja (sertifikata) da drumsko motorno vozilo ispunjava tehničke uslove da se može koristiti za prevoz robe na osnovu karneta TIR</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81.</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Za rešenje kojim se odobrava carinski kontingent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e kojim se odobrava uvoz robe bez plaćanja carine, odnosno po stopi koja je za 50 % niža od stope određene u Carinskoj tarifi radi realizacije ugovora o dugoročnoj proizvodnoj kooperaciji</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4.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NAPOMEN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upravne radnje u vezi sa smeštajem i kontrolom robe u slobodnim carinskim prodavnicama na graničnim prelazima, na aerodromima, lukama i pristaništima za međunarodni saobraćaj, gde je obezbeđena carinska i pasoška kontrola, plaća se taksa u devizama u visini od 10% od prodajne cene te robe izražene u devizam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Taksa iz stava 1. ovog tarifnog broja obračunava se svakog dana prema dnevnom prometu robe, a plaća se u roku od pet dana po isteku svakih 15 dana u mesec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82.</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zahtev za izdavanje potvrde o tehničkim uslovima koje ispunjava vozilo za međunarodni i javni prevoz u drumskom saobraćaj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83.</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zahtev za izdavanje dozvole za radio-stanic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dozvolu za radio-difuznu stanicu, prema maksimalno izraženoj snazi:</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1) do 100Nj</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2) od 100Nj do 1kNj</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6.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3) od 1kNj do 10kNj</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2.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4) od 10kNj do 100kNj</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4.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5) od 100kNj do 1.000kNj</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45.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6) preko 1.000kNj</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6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Za privremenu dozvolu za radio-difuznu stanic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1) do 1kNj</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6.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2) preko 1kNj</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5.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Za dozvolu i privremenu dozvolu za radio-stanicu u funkcionalnom sistemu radio-veza po jednoj radio frekvenciji, z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1) baznu radio-stanicu (repetitor)</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3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2) fiksnu radio-stanic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6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3) mobilnu i ručnu radio-stanic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6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Za dozvolu i privremenu dozvolu za radio-stanicu u javnom sistemu radio-veza, po jednoj radio-frekvenciji z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1) baznu radio-stanicu (repetitor)</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6.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2) fiksnu radio-stanic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3) mobilnu i ručnu radio-stanic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2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Za dozvolu za radio-stanicu n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1) vazduhoplov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2) brod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3) plovilu koje ima samo "VHF" stanic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4) lokomotivi</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5.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Za dozvolu i privremenu dozvolu za radio-stanic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1) u višekanalnom radio-relejnom sistemu radio-vez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o jednoj radio-frekvenciji</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2) za dozvolu i privremenu dozvolu za radio stanicu z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NjLL radio-mrežu sa realizacijom bežičnih interne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mreža po baznoj radio stanici</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6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highlight w:val="yellow"/>
              </w:rPr>
            </w:pPr>
            <w:r>
              <w:rPr>
                <w:rFonts w:cs="Times New Roman" w:ascii="Times New Roman" w:hAnsi="Times New Roman"/>
                <w:szCs w:val="24"/>
              </w:rPr>
              <w:t>Za široko pojasne sisteme koji koriste ceo ili deo namenjenog opsega frekvencije za dozvolu za radio-stanicu prema zauzetom opsegu frekvencij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highlight w:val="yellow"/>
              </w:rPr>
            </w:pPr>
            <w:r>
              <w:rPr>
                <w:rFonts w:cs="Times New Roman" w:ascii="Times New Roman" w:hAnsi="Times New Roman"/>
                <w:szCs w:val="24"/>
                <w:highlight w:val="yellow"/>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1) do 1 MHz</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2) preko 1 MHz do 5 MHz</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4.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3) preko 5 MHz do 10 MHz</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6.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4) preko 10 MHz do 20 MHz</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7.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5) preko 20 MHz do 40 MHz</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6) preko 40 MHz do 80 MHz</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7) preko 80 MHz</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5.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dozvolu za radio-stanicu koja radi u fiksnoj i mobilnoj satelitskoj službi, z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1) zemaljsku satelitsku stanic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2) mobilnu satelitsku stanic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NAPOMEN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dozvolu za radio-stanicu koja je registrovana za pružanje usluga plaća se taksa u iznosu petostruko većem od iznosa utvrđenog u stavu 11. i 12. ovog tarifnog broj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Za dozvolu za radar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5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dozvolu za amatersku i ručnu radio-stanicu "CB", radio-stanicu stranom fizičkom licu, kad zahtev podnosi neposredno organu Republike nadležnom za poslove radio-vez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dozvolu za radio-stanicu diplomatskom - konzularnom predstavništvu, ako ne postoji uzajamnost, i stranom pravnom licu koje ostvaruje poslovno-tehničku, informativnu, naučnu, kulturnu, sportsku i drugu saradnju u zemlji, kad zahtev podnosi neposredno organu Republike nadležnom za poslove radio veza z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1) zemaljsku satelitsku stanic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8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2) baznu radio-stanicu (repetitor)</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2.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3) fiksnu radio-stanic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9.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4) mobilnu radio-stanic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4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5) ručnu radio-stanic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2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6) mobilnu i prenosivu satelitsku stanic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NAPOMEN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dozvolu i privremenu dozvolu za radio-stanicu u funkcionalnom sistemu radio-veza za pozivanje lica (PAGING) i u sistemu za upravljanje elektro-energetskim sistemom (RTK) po jednoj radio-frekvenciji za baznu i fiksnu radio-stanicu (repetitor) plaća se taksa u iznosu petostruko većem od iznosa utvrđenog u stavu 4. ovog tarifnog broj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PAGING" i "RTK" prijemnike ne plaća se taksa utvrđena u stavu 4. ovog tarifnog broj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dozvolu za radio-stanicu u funkcionalnom sistemu radio-veza koji je registrovan za pružanje usluga plaća se taksa u iznosu dvostruko većem od iznosa utvrđenog u stavu 4. ovog tarifnog broj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adio stanice kod pretplatnika ne plaća se taksa, utvrđena u stavu 7. ovog tarifnog broj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Ako iznos ukupne takse koju korisnik treba da plati prema broju izdatih dozvola za radio-stanice prelazi iznos plaćen za zahtev, ukupan iznos takse plaća se u roku od deset dana od dana prijema pismenog obaveštenja organa Srbije i Crne Gore nadležnog za poslove radio-vez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izmenu uslova u dozvoli, kad je zakonom predviđeno da se vrši po zahtevu korisnika, plaća se pun iznos takse predviđene ovim tarifnim brojem.</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duplikat dozvole plaća se 50% od takse propisane za prvi primerak.</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84.</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Izdavanje odobrenja za izgradnju prototipa železničkih voznih sredstava - 0,3% od predračunske vrednosti projekt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Izdavanje dozvole za korišćenje u saobraćaju novih tipova železničkih voznih sredstava - 0,6% od vrednosti vozil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Izdavanje dozvole za korišćenje novih tipova delova i opreme za železnička vozila - 0,6% od vrednosti novih tipova delova i opreme za železnička vozil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Izdavanje dozvole za korišćenje novih tipova uređaja, delova i opreme za železničku infrastrukturu - 0,6% od vrednosti novih tipova uređaja, delova i opreme za železničku infrastruktur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85.</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upis pravnog ili fizičkog lica u registar civilnih vazduhoplova Srbije i Crne Gore, kao vlasnika, odnosno korisnika, z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1) vazduhoplov transportne kategorije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6.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2) vazduhoplov opšte kategorij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3) vazduhoplov posebne kategorij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upisivanje pravnog ili fizičkog lica u Evidenciju letilica kao vlasnika, odnosno korisnik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9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izdavanje ili produženje uverenja o plovidbenosti vazduhoplov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1) transportne kategorij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2) opšte kategorij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izdavanje ili produženje potvrde o plovidbenosti vazduhoplov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Za dozvolu za upotrebu vazduhoplova posebne kategorij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e koje se izdaje pravnom ili fizičkom lic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1) brisanje iz registra Srbije i Crne Gore civilnih</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azduhoplova na zahtev vlasnika, odnosno korisnik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azduhoplov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8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2) brisanje iz Evidencije letilica na zahtev vlasnik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odnosno korisnika vazduhoplov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45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3) upis vlasništva aerodroma u Upisnik aerodroma n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ahtev vlasnika, odnosno korisnik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6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4) upis letilišta u Upisnik letilišta na zahtev</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lasnika, odnosno korisnik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8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5) upis terena u Evidenciju terena na zahtev vlasnik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odnosno korisnik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9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6) promena podataka u Upisniku aerodrom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8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7) promena podataka u Upisniku letilišt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9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8) promena podataka u Evidenciji teren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45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9) brisanje aerodroma iz Upisnika aerodroma na zahtev</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lasnika, odnosno korisnika aerodrom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8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10) brisanje letilišta iz Upisnika letilišta na zahtev</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vlasnika, odnosno korisnika letilišt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9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11) brisanje terena iz Evidencije teren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45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12) promena podataka u registru Srbije i Crne Gor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ivilnih vazduhoplova, Evidenciji letilica i</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Registru vazduhoplovnog ovlašćenog osoblj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13) upis založnog prav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Za izvod ili prepis dokumenata iz:</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1) registra civilnih vazduhoplova Srbije i Crne Gore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2) Evidencije letilišt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9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3) Upisnika aerodrom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8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4) Upisnika letilišt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8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5) Registra vazduhoplovno ovlašćenog osoblj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uverenje o:</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1) jačini buk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2) emisiji gasova pri sagorevanj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izdavanje dozvole za upotrebu padobrana za spasavanj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odobrenje programa tehničkog održavanja vazduho-plova, z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1) transportnu kategorij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9.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2) opštu kategorij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8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3) posebnu kategorij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8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4) motor, elisu, opremu i padobran</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9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odobrenje ugovora o uzimanju ili davanju vazduhoplova u zakup</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uverenje o tipu transportne kategorije z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1) vazduhoplov</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9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2) motor</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3) elis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4) vazduhoplovni proizvod kojem se mimo vazduhoplova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utvrđuje tip</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uverenje o tipu opšte kategorije, z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1) vazduhoplov</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2) motor</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3) elis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4) vazduhoplovni proizvod kojem se mimo vazduhoplov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utvrđuje tip</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uverenje o tipu posebne kategorije, z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1) vazduhoplov</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2) motor</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5.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3) elis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4.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4) vazduhoplovni proizvod kojem se mimo vazduhoplov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utvrđuje tip</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4.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uverenje o priznavanju dokumenata o tipu transportne kategorije, z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1) vazduhoplov</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2) motor</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3) elis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4) vazduhoplovni proizvod kojem se mimo vazduhoplov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utvrđuje tip</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uverenje o priznavanju dokumenata o tipu opšte kategorije, z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1) vazduhoplov</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2) motor</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5.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3) elis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5.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4) vazduhoplovni proizvod kojem se mimo vazduhoplov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utvrđuje tip</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5.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uverenje o priznavanju dokumenata o tipu posebne kategorije, z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1) vazduhoplov</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5.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2) motor</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3) elis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4) vazduhoplovni proizvod kojem se mimo vazduhoplov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utvrđuje tip</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uverenje o ispunjenosti uslova za proizvodnju, ispiti-vanje radi utvrđivanja tipa i održavanje, z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1) vazduhoplov transportne kategorij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5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2) motor i elis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3) dvomotorni vazduhoplov opšte kategorij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4) jednomotorni vazduhoplov opšte kategorij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5.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5) vazduhoplov posebne namen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6) padobran</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uverenje o priznavanju stranog dokumenta o osposobljenosti za proizvodnju i ispitivanje, radi utvrđivanja tipa i održavanje, z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1) vazduhoplov transportne kategorij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5.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2) motor i elis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7.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3) dvomotorni vazduhoplov opšte kategorij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7.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4) jednomotorni vazduhoplov opšte kategorij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6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5) vazduhoplov posebne kategorij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9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6) padobran</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9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odobrenje strancu da može biti član posade vazduhoplova Srbije i Crne Gore, koji se koristi u javnom avio-transport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izdavanje duplikata dozvole za vazduhoplovno ovlašćeno osoblj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izdavanje dozvole z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1) uspostavljanje linije u međunarodnom redovnom</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viotransport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9.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2) obavljanje čarter letov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9.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odobrenj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1) rute za panoramsko letenj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5.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2) priručnika o operativnim postupcima prevoza z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opstvene potreb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9.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3) priručnika o organizaciji letačkih aktivnosti</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9.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davanje saglasnosti za organizaciju takmičenja sportskog i amaterskog letenj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86.</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e o izdavanju dozvole z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1) rad organizacije za osiguranj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2) preregistraciju organizacije za osiguranj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5.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87.</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e o promeni dozvole za rad organizacije za osiguranj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5.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88.</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e o izdavanju dozvole z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1) rad agencije za pružanje drugih usluga u osiguranj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2) preregistraciju agencije za pružanje drugih usluga o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osiguranj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5.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89.</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htev za izdavanje rešenja o dozvoli za rad preduzeća, odnosno preduzetnika za pružanje računovodstvenih uslug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6.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9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zahtev za izdavanje rešenja o dozvoli za rad preduzeća za revizij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4.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91.</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zahtev za upis u registar preduzeća za reviziju kod organa nadležnog za poslove finansij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7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92.</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zahtev za upis u registar preduzeća, odnosno preduzetnika za pružanje računovodstvenih usluga kod organa nadležnog za poslove finansij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7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93.</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svako prijavljivanje polaganja ispita za sticanje zvanj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1) ovlašćeni revizor - po predmet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2) ovlašćeni računovođa - po predmet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3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3) samostalni računovođa - po predmet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3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4) računovođa - po predmet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3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94.</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Za prijavu povodom oglasa za upis u Registar stalnih veštaka i tumač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95.</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a (radne dozvole) za zapošljavanje stranih državljana u Srbiji</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5.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96.</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izdavanje isprave o sticanju zvanj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1) ovlašćeni revizor</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2) ovlašćeni računovođ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3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3) samostalni računovođ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3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4) računovođ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3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upis u imenik stručnih zvanj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1) ovlašćeni revizor</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2) ovlašćeni računovođ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3) samostalni računovođ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4) računovođ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97.</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izdavanje putne isprave, turističke propusnice, putnog lista i viza za strane državljane i za lica bez državljanstva, z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1) izdavanje putnog lista za stranc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3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2) izdavanje putne isprave za lica bez državljanstv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3) izdavanje putne isprave za izbeglic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4) ulazno-izlaznu vizu (na graničnom prelaz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6.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5) izlaznu vizu (na graničnom prelaz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6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6) tranzitnu vizu (na graničnom prelaz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8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7) turističku propusnicu (na graničnom prelaz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8) izlazno-ulaznu vizu za jedno putovanj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1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9) izlazno-ulaznu vizu za više putovanj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1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10) izlazno-ulaznu vizu za neograničen broj putovanj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4.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1) izlaznu viz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3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2) privremeni boravak do tri mesec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4.2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3) privremeni boravak preko tri mesec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6.3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14) produženje putnog list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85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5) poslovnu vizu (do jedne godin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2.6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 xml:space="preserve">16) ostala odobrenja strancima koja izdaju organi za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koja nije ovim zakonom drukčije propisano</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52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 xml:space="preserve">17) odobrenja za izvođenje letova iznad graničnog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ojas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NAPOMEN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svaku novu vizu plaća se odgovarajuća taks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Taksu za novu vizu i za dozvolu za privremeni boravak ne plaćaju strani državljani koji u Republici borave radi školovanja i usavršavanja kao stipendisti Vlade Republike kao i državljani onih zemalja sa kojima je zaključen ugovor o ukidanju viza i takse za privremeni boravak.</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Taksu za novu izlaznu vizu ne plaćaju strani državljani koji su pod zaštitom Visokog komesara za izbeglice Organizacije ujedinjenih nacija a nemaju nacionalni paso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Taksu po ovom tarifnom broju, osim taksi iz tač. 15) i 17) ne plaćaju strani državljani koji organizovano preko domaćih zvaničnih humanitarnih organizacija dolaze u Republiku radi pružanja humanitarne pomoći.</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Taksu po ovom tarifnom broju, osim taksi iz tač. 15) i 17) po zahtevima koje u zemlji podnesu strani državljani koji su u braku sa državljanima Srbije i Crne Gore, plaćaju u iznosu od 50% od propisane taks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Takse iz tač. 6) i 7) po ovom tarifnom broju ne plaćaju strani državljani koji organizovano preko turističkih agencija i turističkih organizacija prolaze kroz Republiku, odnosno dolaze u Republik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Taksu po ovom tarifnom broju za izdatu vizu na graničnom prelazu na zajednički (kolektivni) pasoš, plaća svako upisano lic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Taksu po ovom tarifnom broju za izdatu vizu na graničnom prelazu na putnoj ispravi u koju su upisani članovi porodice lica kome je izdata putna isprava, plaća lice kome je izdata putna isprava, za svakog upisanog člana porodice koji putuje sa nosiocem putne isprave, umanjenu za 5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Taksu po ovom tarifnom broju za izdatu turističku propusnicu na osnovu putne isprave u koju su upisani članovi porodice, plaća lice kome je izdata putna isprava, za svakog upisanog člana porodice koji putuje sa nosiocem putne isprave, umanjenu za 5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98.</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izdavanje odobrenj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1) za nabavljanje vatrenog oružja sa olučenom cevi</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1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2) za nabavljanje vatrenog oružja sa neolučenom cevi</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3) za nabavljanje posebnog oružj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65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4) za nabavljanje oružja sa tetivom</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65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5) za nabavljanje kombinovanog oružj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6) za nabavljanje delova za oružj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45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7) za nabavljanje municij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8) za promet oružja i municij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4.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9) preduzećima i radnjama za popravljanje i prepravljanje oružj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2.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10) za prevoz oružja, delova za oružje i municij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1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NAPOMEN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Taksa po ovom tarifnom broju ne plaća se za izdavanje odobrenja za nabavljanje oružja, delova za oružje i municije za potrebe streljačke organizacij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99.</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izdavanj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1) oružnog lista za oružje sa olučenim cevim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1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2) oružnog lista za oružje sa neolučenim cevim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3) oružnog lista za posebno oružj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65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4) oružnog lista za oružje sa tetivom</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65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5) oružnog lista za kombinovano oružj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6) odobrenja za držanje trofejnog oružj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7) odobrenja za držanje oružja za poslove fizičkog obezbeđenja i zaštite objekat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85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NAPOMEN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izdavanje duplikata oružnog lista u slučaju gubitka plaća se taksa od 25% od iznosa koji se plaća za izdavanje oružnog list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izdavanje duplikata oružnog lista u slučaju dotraja-losti ili oštećenja plaća se taksa iz tarifnog broja 1. tačka 1) i tarifnog broja 3. ove tarif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Taksa po ovom tarifnom broju ne plaća se za oružje koje se nalazi kod streljačkih organizacija i streljačkih klubov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izdavanje i produženje vozačke dozvole i za izdavanje potvrde o poznavanju saobraćajnih propis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izdavanje duplikata vozačke dozvol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4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prijavu vozača u evidencij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zamenu inostrane vozačke dozvole važećom Srbije i Crne Gor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izdavanje potvrde o pravu na upravljanje vozilom od strane vozača koji je izgubio vozačku dozvol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4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Za žalbu na prvostepeno rešenje o odbijanju zahteva za izdavanje isprava iz st. 1, 2. i 4. ovog tarifnog broja kao i za žalbu na rešenje o oduzimanju vozačke dozvole i upućivanju na kontrolni zdravstveni pregled</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Za izdavanje, produženje važnosti i izdavanje duplikata dozvole za vozača - instruktor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4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101.</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htev za registraciju, privremenu registraciju, produženje registracije i odjavljivanje vozil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5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htev za izdavanje duplikata i zamenu saobraćajne dozvole i potvrda o registraciji, izdavanje probnih tablica i treće tablice i izdavanje "L" tablice za samostalno obučavanje kandidata za vozač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htev za zamenu tablica, kada se ne vrši produženje registracije (nova registracij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95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izdavanje i produženje saobraćajne dozvol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4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izdavanje i produženje potvrde o privremenoj registraciji vozil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85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izdavanje potvrde o privremenoj registraciji vozila koja se odvoze iz zemlj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85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izdavanje i produženje važnosti saobraćajne dozvole za vozila diplomatsko-konzularnih predstavništav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85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izdavanje i produženje saobraćajne dozvole za vozila službenika diplomatsko-konzularnih predstavništava koji nemaju diplomatski status</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4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izdavanje i produženje važnosti saobraćajne dozvole za vozila stranih trgovinskih predstavništav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izdavanje i produženje važnosti saobraćajne dozvole za vozila stranih kulturnih predstavništava i stranih dopisništav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5.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izdavanje i produženje saobraćajne dozvole i potvrde o privremenoj registraciji vozila stranac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25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izdavanje duplikata i zamenu dokumenata koji su predviđeni ovim tarifnim brojem</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85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izdavanje potvrde o registraciji traktora i radnih mašin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85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izdavanje potvrde o registraciji motokultivatora i bicikla sa motorom</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4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102.</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izdavanje saglasnosti na nastavni plan i program za obuku kandidata za vozače motornih vozila i vozače traktor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1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e o ispunjenju uslova za rad centra za obuku vozač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5.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žalbu na rešenje iz ovog tarifnog broj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103.</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zahtev za dobijanje ovlašćenja za vršenje tehničkih pregleda vozil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izdavanje rešenja o ovlašćenju za vršenje tehničkih pregleda vozil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5.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zahtev za davanje ovlašćenja za vršenje ispitivanja vozil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1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izdavanje rešenja o ovlašćenju za vršenje ispitivanja vozil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4.2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izdavanje odobrenja i uputa za utiskivanje brojeva motora ili šasija vozil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7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104.</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izdavanje zapisnika o uviđaj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5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izdavanje odobrenja za održavanje sportskih i drugih priredbi na putevim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1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izdavanje odobrenja za probnu vožnj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izdavanje uverenja iz službenih evidencija u oblasti bezbednosti saobraćaj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odobrenje za izdavanje probnih tablic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105.</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a iz oblasti zaštite od požara koja se donos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1) na osnovu zahteva za odobrenje lokacija objekata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2) na osnovu zahteva za odobrenje - davanje saglasnosti na investiciono-tehničku dokumentacij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3) na osnovu zahteva za tehnički prijem objekata, instalacija i uređaj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4) na osnovu zahteva za bavljanje poslovima proizvodnje eksplozivnih materij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5.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5) na osnovu zahteva za bavljenje poslovima prometa eksplozivnih materij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1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6) na osnovu zahteva za bavljenje poslovima prometa eksplozivnih materija za sopstvene potreb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5.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NAPOMEN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Taksa po ovom tarifnom broju propisana pod tač. 1), 2) i 3) plaća se i po času i računa za svaki ceo ili započeti radni čas svakog inspektora koji učestvuje u procesu rada 900 dinar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106.</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1) koje se donosi na osnovu zahteva za davanje ovlašćenja za vršenje poslova unapređenja zaštite od požar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2.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2) koje se donosi na osnovu zahteva za vršenje organizo-vane stručne nastave za polaganje stručnih ispita u oblasti zaštite od požar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3) koje se donosi na osnovu zahteva za vršenje organizo-vane stručne nastave za polaganje stručnih ispita u oblasti prevoza opasnih materij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5.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4) koje se donosi na osnovu zahteva za odobrenje višekra-tne nabavke eksplozivnih materij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5) koje se donosi na osnovu zahteva za odobrenje pojedina-čne nabavke eksplozivnih materij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1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 koje se donosi na osnovu zahteva za prevoz eksplozivnih materij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1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7) koje se donosi na osnovu zahteva za bavljanje poslovima servisiranja opreme u oblasti protivpožarne zaštit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2.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8) koje se donosi po osnovu žalbe na prvostepena rešenja iz ovog tarifnog broj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9) za izdavanje sertifikata za prevoz opasnih materija (domaćem lic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4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10) za izdavanje duplikata sertifikata za prevoz opasnih materij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NAPOMEN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proširenje zahteva po tač. 1) i 7) ovog tarifnog broj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107.</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odobrenje strancu za držanje i nošenje lovačkog oružja za vreme lov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odobrenje za iznošenje oružja i municije iz zemlj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dozvolu za kretanje i boravak u graničnom pojas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odobrenje za nastanjenje u graničnom pojas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odobrenje za kretanje stranaca odvojeno od grupe na osnovu kolektivne putne isprav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4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odobrenje za osnivanje udruženja stranac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1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odobrenje strancu da može sazivati i održavati javni skup</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1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NAPOMEN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Svaka izmena sadržine prijave javnog skupa kojim se traži odobrenje iz stava sedam ovog tarifnog broja smatra se podnošenjem nove prijav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108.</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odobrenje za izgradnju objekta na području graničnog prelaza i u graničnom pojasu plaća se taksa u visini od 5% od predračunske vrednosti objekt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ismo"/>
              <w:keepNext w:val="true"/>
              <w:rPr>
                <w:rFonts w:ascii="Times New Roman" w:hAnsi="Times New Roman" w:cs="Times New Roman"/>
                <w:szCs w:val="24"/>
              </w:rPr>
            </w:pPr>
            <w:r>
              <w:rPr>
                <w:rFonts w:cs="Times New Roman" w:ascii="Times New Roman" w:hAnsi="Times New Roman"/>
                <w:szCs w:val="24"/>
              </w:rPr>
              <w:t>NAPOMEN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primenu ovog tarifnog broja važe odredbe iz tarifnog broja 136. stav 2. ovog zakon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109.</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e kojim se odobrava prvi upis plovnog objekta unutrašnje plovidbe u registar, i to:</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1) za sve brodove i ploveće naprave sa sopstvenim pogonom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 xml:space="preserve">preko 150 kNj kao i brodove i ploveće naprave bez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opstvenog pogona preko 300 tona nosivosti</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8.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2) za ostale plovne objekte izuzev čamaca i plovećih po-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strojenja koji se koriste u sportske i rekreativne svrh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6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3) za čamce i ploveća postrojenja koji se koriste u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portske i rekreativne svrh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9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11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a o:</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 xml:space="preserve">1) nautičkim uslovima za splav-restoran i marine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4.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2) izvođenju radova na izgradnji, rekonstrukciji i</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održavanju hidrotehničkih objekata i regulaciji n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unutrašnjim vodama i obalama, kao i radova n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izgradnji svih vrsta vodova i kablova koji premo-</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 xml:space="preserve">šćavaju plovne puteve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3) posebnom rečnom transport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4) javnom prevozu u rečnom saobraćaj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 upisu brod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5.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6) brisanju brod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7) upisu javnih čamac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8) brisanju javnih čamac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9) promeni vlasništva nad brodom</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10) izmeni u Upisniku brodov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11) minimalnom broju članova posade brod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12) nautičkim uslovima za deponij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13) predlogu sudu-Dnevnik upisnika brodov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14) izdavanju brodskog svedočanstv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15) pristajanju plovila van graničnog prelaz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 xml:space="preserve">Za rešenje kojim se određuje pozivni znak čamca: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1) domaćem pravnom ili fizičkom lic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2) stranom pravnom ili fizičkom lic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dozvolu stranom ovlašćenom licu da može vaditi potonulu stvar na unutrašnjim vodam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6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e kojim se izvođaču radova odobrava vađenje potonulih stvari na unutrašnjim vodam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111.</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e kojim se određuje ime, oznaka, kapetanija upisa i pozivni znak brod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 xml:space="preserve">1) domaćem pravnom ili fizičkom licu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4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2) stranom pravnom ili fizičkom lic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4.8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112.</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odobrenje stranom pravnom ili fizičkom licu za uplovljenje u plovne puteve u unutrašnjim vodam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6.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113.</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odobrenje stranom pravnom ili fizičkom licu za upis broda u upisnik pomorskih brodov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1) 5000 H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4.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2) preko 5000 do 15.000 H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3) preko 15.000 do 30.000 H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4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4) preko 30.000 do 50.000 H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8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5) preko 50.000 H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9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114.</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odobrenje stranom pravnom ili fizičkom licu za upis broda u upisnik brodova unutrašnje plovidb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1) do 500 KNj</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5.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2) preko 500 KNj do 1.000 KNj</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6.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3) preko 1.000 KNj</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5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odobrenje stranom pravnom ili fizičkom licu za upis broda u upisnik brodova unutrašnje plovidb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1) do 500 TN</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2.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2) preko 500 TN do 1.000 TN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8.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3) preko 1.000 do 2.000 TN</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6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4) preko 2.000 TN</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8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115.</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dozvolu stranom pravnom ili fizičkom licu da može vršiti kabotažni prevoz putnika i stvari na unutrašnjim vodam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4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116.</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Za zahteve z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1) uvid u katastar istražnih prava i eksploatacionih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 xml:space="preserve">polja, knjigu isprava i evidenciju preduzeća kojima je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dato odobrenje za eksploatacij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2) izdavanje odobrenja za uvoz naftnih derivata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5.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3) utvrđivanje i overu rezervi mineralnih sirovin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5.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117.</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Za rešenja iz oblasti geologije i rudarstva koja se donose na osnovu zahteva: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1) za izdavanje odobrenja za istraživanj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5.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2) za produžetak istražnog prav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3) za izdavanje odobrenja za eksploataciju mineralnih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irovin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4) za ispiranje plemenitih metala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5) zahteva za izvođenje rudarskih radov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6) za izvođenje radova po uprošćenom rudarskom projekt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5.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7) kojim se odobrava upotreba rudarskog objekta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upotrebna dozvol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8) o ispunjenosti uslova za obavljanje poslova održavanja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gasovoda i unutrašnjih gasnih instalacij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6.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118.</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uverenja koja izdaju organi, ako ovim zakonom nije drukčije propisano</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119.</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izvode iz matičnih knjig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1) na domaćem obrasc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5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2) na međunarodnom obrasc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5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12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duplikat javne isprave koju izdaje osnovna ili srednja škol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novu javnu ispravu koju izdaje ustanova u oblasti višeg i univerzitetskog obrazovanj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121.</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overu potpisa, prepisa ili autentičnosti rukopisa (od svakog polutabaka original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5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overu prevoda plaća se 40% od takse iz tačke 1) ovog tarifnog broj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NAPOMEN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Polutabakom, u smislu ovog zakona, smatra se list hartije od dve strane normalnog kancelarijskog formata ili manjeg.</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Ako je rukopis, odnosno prepis, čija se overa vrši, pisan na stranom jeziku, plaća se dvostruka taksa iz ovog tarifnog broj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122.</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uverenja koja se izdaju iz matičnih knjig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1) o slobodnom bračnom stanj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2) ostala uverenj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5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123.</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overu ugovora plaća se taksa od 0,003% na osnovicu koju čini vrednost iz ugovor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124.</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overu punomoćj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NAPOMEN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Ako organ uprave vrši prevod i overu prevoda plaća se, pored takse po ovom tarifnom broju i taksa po tarifnom broju 127. ove tarif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125.</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Za overu geodetskog plan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7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126.</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overu heliografske kopije plana (crteža) plaća se od celog i započetog kvadratnog metr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127.</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prepisivanje službenih akata koje se vrši kod organ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5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prepisivanje akata ili drugih dokumenata na stranom jeziku od polutabaka original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5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128.</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Za overu prevoda sa jednog na drugi jezik:</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1) ako tekst originala ne sadrži više od 100 reči</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5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2) ako tekst originala sadrži više od 100 reči, plaća se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od svakog celog ili započetog polutabak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129.</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1) za overu kopije plana veličine polutabaka (format 22/35 cm)</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5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NAPOMEN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overu kopije plana veličine preko jednog polutabaka plaća se osim osnovne takse za jedan polutabak, još onoliko puta po 30 dinara za koliko je polutabaka ta kopija veća od jednog polutabak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2) za overu prepisa i izvoda iz katastarskog operata i terenskog elaborata premera, plaća se taksa prema broju tabaka obrasca korišćenog za prepis, i to:</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1) za prvi tabak (katastarski obrazac)</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2) za svaki dalji tabak</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NAPOMEN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početi polutabak kopije plana, odnosno započeti tabak (katastarski obrazac) elaborata premera računa se kao ceo.</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3) za odobrenje planova koje izrađuju pravna i fizička lica ovlašćena za vršenje geodetskih radova plaća se taksa po tački 1) ovog tarifnog broj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NAPOMEN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overu plana po ovom tarifnom broju ne plaća se taksa po tarifnom broju 125. ove tarif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13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tehnički pregled mašinskih, elektromašinskih, plinskih i durgih postrojenja, kao i radio-stanica koja po postojećim propisima podležu obaveznom pregledu radi dobijanja odobrenja za upotrebu, plaća se po radnom čas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NAPOMEN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Taksa po ovom tarifnom broju računa se za svaki ceo ili započeti radni čas svakog radnika koji u tehničkom pregledu učestvuj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131.</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donošenje rešenja o promenama u katastarskom operatu po ispravama, bez uviđaja na licu mesta, i to:</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1) u katastru nepokretnosti</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2) u katastru zemljišt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NAPOMEN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Taksu plaća podnosilac zahteva prilikom podnošenja zahteva organu nadležnom za geodetske poslov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132.</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donošenje rešenja o promenama u katastarskom operatu za koje je potrebno izvršiti uviđaj na licu mesta, i to:</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1) u katastru nepokretnosti</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2) u katastru zemljišt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NAPOMEN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Taksu plaća podnosilac zahteva prilikom podnošenja zahteva organu nadležnom za geodetske poslov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133.</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izdavanje potvrde o kontroli temelja građevinskih objekata i kontroli osovina saobraćajnic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6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NAPOMEN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Taksu plaća podnosilac zahteva prilikom podnošenja zahteva organu nadležnom za geodetske poslov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134.</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e koje donosi organ u vršenju poverenih poslova kojima se odobrava izgradnja objekta (stalnog ili privremenog) plaća se taksa, i to:</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1) za svaki ekonomski objekat u poljoprivredi</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2) za ostale građevinske objekt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NAPOMEN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e kojim se na postojećem objektu odobrava rekonstrukcija, doziđivanje, nadziđivanje, adaptacija i dr. plaća se 50% od odgovarajuće takse po ovom tarifnom broj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135.</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e kojim se utvrđuje ispunjenost uslova za izradu tehničke dokumentacije po zakonu kojim se uređuje izgradnja objekat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5.6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136.</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e koje donosi republički organ kojim se odobrava izgradnja objekta (stalnog ili privremenog) plaća se taksa od 0,05% na predračunsku vrednost objekt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NAPOMEN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Predračunska vrednost po objektu uvećava se, za vreme od momenta njenog utvrđivanja (datum overe projekta) do dana podnošenja zahteva za rešenje primenom indeksa rasta cena na malo u tom periodu zaključno sa mesecom koji prethodi mesecu kada je zahtev podne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137.</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e kojim se utvrđuje ispunjenost uslova za izvođenje radova po zakonu kojim se uređuje izgradnja objekt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6.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138.</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e kojim se odobrava upotreba objekta plaća se taksa od 0,05% na predračunsku vrednost objekt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NAPOMEN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Predračunska vrednost po projektu uvećava se, za vreme od momenta njenog utvrđivanja (datum overe projekta) do dana podnošenja zahteva za rešenje, primenom indeksa rasta cena na malo u tom periodu zaključno sa mesecom koji prethodi mesecu kada je zahtev podne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139.</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prvi pregled kod proizvođača i sve naredne preglede kod korisnika parnih postrojenja (parnih i vrelovodnih kotlova, zagrejača vode i pregrejača para, parnih sudova pod pritiskom) koji se vrši po zahtevu korisnik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14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Za izdavanje rešenja o utvrđivanju ispunjenosti uslova poslovnih prostorija u pogledu tehničke opremljenosti, zaštite na radu i drugih propisanih uslova po zahtevu stranke, i to: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 do 50 m2</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5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 preko 50 m2 do 200 m2</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 preko 200 m2</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6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Za rešenje o izgradnji telekomunikacionih objekata plaća se taksa od 0,3% na predračunsku vrednos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141.</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Za saglasnost na tehničku dokumentaciju za izgradnju ili rekonstrukciju objekata koji podležu veterinarsko-sanitarnoj kontroli</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određivanje mesta karantina, vrstu i način dijagnostičkih ispitivanja i stručnu organizaciju koja će vršiti ta ispitivanj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142.</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obaveštenje o:</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1) razvrstavanju pravnih lica po delatnostima i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određivanju matičnog broj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2) promeni delatnosti pravnih lic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143.</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davanje odobrenja za priređivanje posebnih igara na sreć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1) u igračnicama (kockarnica, kazino i sl.)</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5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 na automatima - po automat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6.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davanje odobrenja za priređivanje ostalih igara na sreć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NAPOMEN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Taksa po ovom tarifnom broju plaća se ako drugim propisom nije predviđeno plaćanje posebne takse, odnosno naknade za davanje odobrenja za priređivanje igara na sreć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144.</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Za ovlašćenja za rad na radio-telegrafskim i radio-telefonskim stanicama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Za ovlašćenja za rad na amaterskim radio- stanicama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tehnički pregled radio-stanice plaća se iznos po utrošenom radnom sat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Za prijavu o prestanku radio-stanic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Za dozvolu za amatersku radio-stanic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ismo"/>
              <w:rPr/>
            </w:pPr>
            <w:r>
              <w:rPr>
                <w:rFonts w:cs="Times New Roman" w:ascii="Times New Roman" w:hAnsi="Times New Roman"/>
                <w:szCs w:val="24"/>
              </w:rPr>
              <w:t>Za dozvolu za radio-stanicu koju koriste građani (27 MHz)</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upis početka rada u dozvolu za radio-stanicu amaterskog radio-operater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upis početka rada u dozvolu za radio-stanicu koju koriste građani (27 MHz)</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145.</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davanje saglasnosti na uvoz medicinske i druge opreme za oslobađanje od plaćanja carin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146.</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Za opomenu kojom se obveznik poziva da plati taks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147.</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žalbu protiv rešenja o prekršaju donesenom u prvom stepenu koju ulažu pravna lica, odgovorno lice u pravnom licu i građani</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5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žalbu protiv rešenja carinarnice donesenog u upravnom postupku, koju ulažu pravna lica i građani</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8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NAPOMEN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Taksa se plaća prvostepenom organu prilikom ulaganja žalbe.</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148.</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zahtev za zaštitu prava ponuđača z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1) nabavke velike vrednosti</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4.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2) nabavke male vrednosti</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2.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149.</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rešenja o ispunjenosti uslova z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1) obrađivače duvan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2) obavljanje proizvodnje duvanskih proizvoda i</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ispunjenosti uslova za pravo učešća na javnom tender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 </w:t>
            </w:r>
            <w:r>
              <w:rPr>
                <w:rFonts w:cs="Times New Roman" w:ascii="Times New Roman" w:hAnsi="Times New Roman"/>
                <w:szCs w:val="24"/>
              </w:rPr>
              <w:t>za dobijanje dozvole za obavljanje proizvodnje tih proizvod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3) obavljanje trgovine na veliko duvanskim proizvodim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 xml:space="preserve">4) obavljanje trgovine na malo duvanskim proizvodima po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objektu</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Podnaslov"/>
              <w:spacing w:before="240" w:after="240"/>
              <w:rPr>
                <w:rFonts w:ascii="Times New Roman" w:hAnsi="Times New Roman" w:cs="Times New Roman"/>
                <w:sz w:val="24"/>
                <w:szCs w:val="24"/>
              </w:rPr>
            </w:pPr>
            <w:r>
              <w:rPr>
                <w:rFonts w:cs="Times New Roman" w:ascii="Times New Roman" w:hAnsi="Times New Roman"/>
                <w:sz w:val="24"/>
                <w:szCs w:val="24"/>
              </w:rPr>
              <w:t>Tarifni broj 15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Za upis u registre koji se vode kod Agencije za duvan</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1.0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Za upis promena u registre iz stava 1. ovog tarifnog broj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Za brisanje iz registara iz stava 1. ovog tarifnog broja, po zahtevu lica na koje se odnose podaci iz tih registar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pacing w:before="0" w:after="0"/>
              <w:ind w:hanging="0"/>
              <w:jc w:val="right"/>
              <w:rPr>
                <w:rFonts w:ascii="Times New Roman" w:hAnsi="Times New Roman" w:cs="Times New Roman"/>
                <w:szCs w:val="24"/>
              </w:rPr>
            </w:pPr>
            <w:r>
              <w:rPr>
                <w:rFonts w:cs="Times New Roman" w:ascii="Times New Roman" w:hAnsi="Times New Roman"/>
                <w:szCs w:val="24"/>
              </w:rPr>
              <w:t>300</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Times New Roman" w:hAnsi="Times New Roman" w:cs="Times New Roman"/>
                <w:szCs w:val="24"/>
              </w:rPr>
            </w:pPr>
            <w:r>
              <w:rPr>
                <w:rFonts w:cs="Times New Roman" w:ascii="Times New Roman" w:hAnsi="Times New Roman"/>
                <w:szCs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Times New Roman" w:hAnsi="Times New Roman" w:cs="Times New Roman"/>
                <w:szCs w:val="24"/>
              </w:rPr>
            </w:pPr>
            <w:r>
              <w:rPr>
                <w:rFonts w:cs="Times New Roman" w:ascii="Times New Roman" w:hAnsi="Times New Roman"/>
                <w:szCs w:val="24"/>
              </w:rPr>
              <w:t>NAPOMENA:</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Times New Roman" w:ascii="Times New Roman" w:hAnsi="Times New Roman"/>
                <w:szCs w:val="24"/>
              </w:rPr>
              <w:t>Stav 3. ovog tarifnog broja ne odnosi se na registar o markama duvanskih proizvoda koje su stavljene u promet u Republici.</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28"/>
              </w:tabs>
              <w:snapToGrid w:val="false"/>
              <w:spacing w:before="0" w:after="0"/>
              <w:ind w:hanging="0"/>
              <w:jc w:val="right"/>
              <w:rPr>
                <w:rFonts w:ascii="Times New Roman" w:hAnsi="Times New Roman" w:cs="Times New Roman"/>
                <w:szCs w:val="24"/>
              </w:rPr>
            </w:pPr>
            <w:r>
              <w:rPr>
                <w:rFonts w:cs="Times New Roman" w:ascii="Times New Roman" w:hAnsi="Times New Roman"/>
                <w:szCs w:val="24"/>
              </w:rPr>
            </w:r>
          </w:p>
        </w:tc>
      </w:tr>
    </w:tbl>
    <w:p>
      <w:pPr>
        <w:pStyle w:val="Normal"/>
        <w:spacing w:before="0" w:after="240"/>
        <w:rPr>
          <w:rFonts w:ascii="Times New Roman" w:hAnsi="Times New Roman" w:cs="Times New Roman"/>
          <w:szCs w:val="24"/>
        </w:rPr>
      </w:pPr>
      <w:r>
        <w:rPr>
          <w:rFonts w:cs="Times New Roman" w:ascii="Times New Roman" w:hAnsi="Times New Roman"/>
          <w:szCs w:val="24"/>
        </w:rPr>
      </w:r>
    </w:p>
    <w:sectPr>
      <w:headerReference w:type="default" r:id="rId4"/>
      <w:headerReference w:type="first" r:id="rId5"/>
      <w:type w:val="nextPage"/>
      <w:pgSz w:w="11906" w:h="16838"/>
      <w:pgMar w:left="1701" w:right="1701" w:gutter="0" w:header="737"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lang w:val="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28"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b/>
      <w:sz w:val="28"/>
    </w:rPr>
  </w:style>
  <w:style w:type="character" w:styleId="WW8Num1z0">
    <w:name w:val="WW8Num1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28"/>
        <w:tab w:val="center" w:pos="4819" w:leader="none"/>
        <w:tab w:val="right" w:pos="9638" w:leader="none"/>
      </w:tabs>
    </w:pPr>
    <w:rPr/>
  </w:style>
  <w:style w:type="paragraph" w:styleId="Header">
    <w:name w:val="Header"/>
    <w:basedOn w:val="Normal"/>
    <w:pPr>
      <w:tabs>
        <w:tab w:val="clear" w:pos="1728"/>
      </w:tabs>
      <w:spacing w:before="0" w:after="0"/>
      <w:ind w:hanging="0"/>
      <w:jc w:val="center"/>
    </w:pPr>
    <w:rPr>
      <w:lang w:val="sr-CS"/>
    </w:rPr>
  </w:style>
  <w:style w:type="paragraph" w:styleId="Zakon">
    <w:name w:val="Zakon"/>
    <w:basedOn w:val="Normal"/>
    <w:qFormat/>
    <w:pPr>
      <w:keepNext w:val="true"/>
      <w:tabs>
        <w:tab w:val="clear" w:pos="1728"/>
      </w:tabs>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tabs>
        <w:tab w:val="clear" w:pos="1728"/>
      </w:tabs>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rPr/>
  </w:style>
  <w:style w:type="paragraph" w:styleId="Footer">
    <w:name w:val="Footer"/>
    <w:basedOn w:val="Normal"/>
    <w:pPr>
      <w:tabs>
        <w:tab w:val="clear" w:pos="172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4:48:00Z</dcterms:created>
  <dc:creator>Narodna skupstina Republike Srbije</dc:creator>
  <dc:description/>
  <dc:language>en-US</dc:language>
  <cp:lastModifiedBy>Jovan</cp:lastModifiedBy>
  <cp:lastPrinted>2003-04-23T13:13:00Z</cp:lastPrinted>
  <dcterms:modified xsi:type="dcterms:W3CDTF">2003-04-23T14:48:00Z</dcterms:modified>
  <cp:revision>2</cp:revision>
  <dc:subject/>
  <dc:title>ZAKON</dc:title>
</cp:coreProperties>
</file>