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ind w:left="0" w:righ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kon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kon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A K O N</w:t>
      </w:r>
    </w:p>
    <w:p>
      <w:pPr>
        <w:pStyle w:val="Zakon1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O NAČINU I POSTUPKU PROMENE USTAVA REPUBLIKE SRBIJE</w:t>
      </w:r>
    </w:p>
    <w:p>
      <w:pPr>
        <w:pStyle w:val="Pod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d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d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d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dnaslov"/>
        <w:rPr/>
      </w:pPr>
      <w:r>
        <w:rPr>
          <w:rFonts w:cs="Times New Roman" w:ascii="Times New Roman" w:hAnsi="Times New Roman"/>
          <w:sz w:val="24"/>
          <w:szCs w:val="24"/>
        </w:rPr>
        <w:t>Opšta odredba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Ovim zakonom reguliše se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>1)</w:t>
        <w:tab/>
        <w:t>obrazovanje, sastav i način rada Ustavne komisije sa zadatkom da izradi Tekst Ustava Srbij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>2)</w:t>
        <w:tab/>
        <w:t>sprovođenje javne rasprave o Nacrtu Ustava Srbije;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3)</w:t>
        <w:tab/>
        <w:t>postupak usvajanja Ustava Srbije i Ustavnog zakona za njegovo sprovođenje.</w:t>
      </w:r>
    </w:p>
    <w:p>
      <w:pPr>
        <w:pStyle w:val="Pod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vna komisija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Narodna skupština donosi odluku o obrazovanju Ustavne komisije većinom od ukupnog broja narodnih poslanika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Z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stavna komisija priprema Nacrt Ustava Srbije u roku od 60 dana od dana stupanja na snagu ovog zakona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stavnu komisiju bira Narodna skupština, i to: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  <w:szCs w:val="24"/>
        </w:rPr>
        <w:t>-</w:t>
        <w:tab/>
        <w:t>dvadeset narodnih poslanika iz reda Narodne skupštine Republike Srbije, srazmerno zastupljenosti političkih stranak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-</w:t>
        <w:tab/>
        <w:t>tri člana iz reda Vlade Republike Srbije, koje predloži Vlada Republike Srbije;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-</w:t>
        <w:tab/>
        <w:t>tri poslanika iz reda Skupštine Autonomne pokrajine Vojvodine, koje predloži Skupština AP Vojvodine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-</w:t>
        <w:tab/>
        <w:t>tri poslanika iz reda Skupštine Autonomne pokrajine Kosova i Metohije, koje predloži Skupština AP Kosovo i Metohija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rilikom predlaganja svojih kandidata za Ustavnu komisiju, svi predlagači vodiće računa o ravnomernoj nacionalnoj zastupljenosti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stavna komisija donosi poslovnik o radu na svojoj konstitutivnoj (prvoj) sednici.</w:t>
      </w:r>
    </w:p>
    <w:p>
      <w:pPr>
        <w:pStyle w:val="Pod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na rasprava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6.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  <w:szCs w:val="24"/>
        </w:rPr>
        <w:t>O Nacrtu ustava Srbije, Ustavna komisija organizuje javnu raspravu u skladu sa pravilima o javnoj raspravi, koja utvrđuje Ustavna komisija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avna rasprava traje 45 dana. 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7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Na osnovu rezultata javne rasprave, Ustavna komisija utvrđuje Tekst Ustava Srbije i dostavlja ga Narodnoj skupštini u roku od 15 dana od dana okončanja javne rasprave.</w:t>
      </w:r>
    </w:p>
    <w:p>
      <w:pPr>
        <w:pStyle w:val="Podnaslov"/>
        <w:rPr/>
      </w:pPr>
      <w:r>
        <w:rPr>
          <w:rFonts w:cs="Times New Roman" w:ascii="Times New Roman" w:hAnsi="Times New Roman"/>
          <w:sz w:val="24"/>
          <w:szCs w:val="24"/>
        </w:rPr>
        <w:t xml:space="preserve">Usvajanje Ustava 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8.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  <w:szCs w:val="24"/>
        </w:rPr>
        <w:t>Narodna skupština usvaja Ustav većinom od ukupnog broja narodnih poslanika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9.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  <w:szCs w:val="24"/>
        </w:rPr>
        <w:t>Ustav koji usvoji Narodna skupština iznosi se na referendum radi potvrđivanja.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  <w:szCs w:val="24"/>
        </w:rPr>
        <w:t>Referendum je uspešno sproveden ako na njega izađe više od polovine broja birača upisanih u birački spisak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stav je potvrđen ako se za njega izjasni više od polovine broja birača izašlih na referendum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10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stav proglašava Narodna skupština Republike Srbije.</w:t>
      </w:r>
    </w:p>
    <w:p>
      <w:pPr>
        <w:pStyle w:val="Pod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vni zakon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11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>Za sprovođenje Ustava donosi se Ustavni zakon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>Tekst Ustavnog zakona Narodnoj skupštini podnosi Ustavna komisija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>Ustavni zakon Narodna skupština usvaja većinom od ukupnog broja narodnih poslanika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Ustavni zakon za sprovođenje Ustava stupa na snagu proglašenjem Ustava.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Član 1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  <w:szCs w:val="24"/>
        </w:rPr>
        <w:t>Ovaj zakon stupa na snagu naredn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basedOn w:val="Normal"/>
    <w:pPr>
      <w:widowControl w:val="false"/>
      <w:tabs>
        <w:tab w:val="clear" w:pos="1728"/>
        <w:tab w:val="center" w:pos="4320" w:leader="none"/>
        <w:tab w:val="right" w:pos="8640" w:leader="none"/>
      </w:tabs>
      <w:autoSpaceDE w:val="false"/>
      <w:spacing w:lineRule="auto" w:line="300" w:before="220" w:after="0"/>
      <w:ind w:firstLine="1400"/>
      <w:jc w:val="left"/>
    </w:pPr>
    <w:rPr>
      <w:rFonts w:ascii="Times New Roman" w:hAnsi="Times New Roman" w:cs="Times New Roman"/>
      <w:sz w:val="22"/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3:41:00Z</dcterms:created>
  <dc:creator>Narodna skupstina Republike Srbije</dc:creator>
  <dc:description/>
  <dc:language>en-US</dc:language>
  <cp:lastModifiedBy>Jovan</cp:lastModifiedBy>
  <cp:lastPrinted>2003-04-11T20:58:00Z</cp:lastPrinted>
  <dcterms:modified xsi:type="dcterms:W3CDTF">2003-04-17T13:41:00Z</dcterms:modified>
  <cp:revision>2</cp:revision>
  <dc:subject/>
  <dc:title>ZAKON</dc:title>
</cp:coreProperties>
</file>