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ko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Zakon1"/>
        <w:spacing w:before="0" w:after="0"/>
        <w:ind w:left="432" w:right="4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 prestanku vaŽenja Zakona o Privrednoj </w:t>
      </w:r>
    </w:p>
    <w:p>
      <w:pPr>
        <w:pStyle w:val="Zakon1"/>
        <w:ind w:left="432" w:right="43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ori Jugoslavije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Zakon o Privrednoj komori Jugoslavije ("Službeni list SRJ", broj 53/92) prestaje da važi danom stupanja na snagu ovog zakona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rava, obaveze, sredstva i drugu imovinu, kao i dokumentaciju i poslove Privredne komore Jugoslavije, preuzimaju Privredna komora Srbije i Privredna komora Crne Gor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odela prava i obaveza iz stava 1. ovog člana izvršiće se srazmerno učešću Privredne komore Srbije i Privredne komore Crne Gore u finansiranju rada Privredne komore Jugoslavije, osnovane Zakonom o Privrednoj komori Jugoslavije ("Službeni list SRJ", broj 53/92), od dana njenog osnivanja, u skladu sa sporazumom koji zaključuju Privredna komora Srbije i Privredna komora Crne Gore, uz prethodnu saglasnost Vlade Republike Srbije i Vlade Republike Crne Gor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rivredna komora Srbije i Privredna komora Crne Gore, u skladu sa potrebama za obavljanjem preuzetih poslova, preuzeće i potreban broj zaposlenih lica, koja su na dan stupanja na snagu ovog zakona bila u radnom odnosu u Privrednoj komori Jugoslavije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Spoljnotrgovinska arbitraža pri Privrednoj komori Jugoslavije produžava sa radom pri Privrednoj komori Srbije, u postojećem sastavu i organizaciji, pod istim uslovima i sa punom autonomijom i nezavisnošću na osnovu Pravilnika o Spoljnotrgovinskoj arbitraži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Položaj Spoljnotrgovinske arbitraže pri Privrednoj komori Srbije i uslovi za rad uređuju se posebnim aktom i ugovorom. 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4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  <w:szCs w:val="24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728"/>
      </w:tabs>
      <w:spacing w:before="0" w:after="0"/>
      <w:ind w:hanging="0"/>
      <w:jc w:val="center"/>
    </w:pPr>
    <w:rPr>
      <w:rFonts w:ascii="Times New Roman" w:hAnsi="Times New Roman" w:cs="Times New Roman"/>
      <w:b/>
      <w:shadow/>
      <w:spacing w:val="100"/>
      <w:w w:val="150"/>
      <w:sz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extBodyIndent">
    <w:name w:val="Body Text Indent"/>
    <w:basedOn w:val="Normal"/>
    <w:pPr>
      <w:widowControl w:val="false"/>
      <w:tabs>
        <w:tab w:val="clear" w:pos="1728"/>
        <w:tab w:val="left" w:pos="1440" w:leader="none"/>
      </w:tabs>
      <w:spacing w:before="240" w:after="0"/>
      <w:ind w:left="360" w:hanging="0"/>
    </w:pPr>
    <w:rPr>
      <w:rFonts w:ascii="CTimesRoman" w:hAnsi="CTimesRoman" w:cs="CTimesRoman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1728"/>
        <w:tab w:val="left" w:pos="1440" w:leader="none"/>
      </w:tabs>
      <w:spacing w:before="0" w:after="0"/>
      <w:ind w:left="339" w:hanging="0"/>
    </w:pPr>
    <w:rPr>
      <w:rFonts w:ascii="Times New Roman" w:hAnsi="Times New Roman" w:cs="Times New Roman"/>
      <w:sz w:val="32"/>
      <w:lang w:val="sr-CS"/>
    </w:rPr>
  </w:style>
  <w:style w:type="paragraph" w:styleId="BodyTextIndent3">
    <w:name w:val="Body Text Indent 3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3:02:00Z</dcterms:created>
  <dc:creator>Narodna skupstina Republike Srbije</dc:creator>
  <dc:description/>
  <dc:language>en-US</dc:language>
  <cp:lastModifiedBy>Jovan</cp:lastModifiedBy>
  <cp:lastPrinted>2003-05-27T13:57:00Z</cp:lastPrinted>
  <dcterms:modified xsi:type="dcterms:W3CDTF">2003-05-14T13:02:00Z</dcterms:modified>
  <cp:revision>2</cp:revision>
  <dc:subject/>
  <dc:title>ZAKON</dc:title>
</cp:coreProperties>
</file>