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240" w:after="0"/>
        <w:rPr>
          <w:rFonts w:ascii="Helvetica lat" w:hAnsi="Helvetica lat" w:cs="Helvetica lat"/>
          <w:sz w:val="36"/>
        </w:rPr>
      </w:pPr>
      <w:r>
        <w:rPr>
          <w:rFonts w:cs="Helvetica lat" w:ascii="Helvetica lat" w:hAnsi="Helvetica lat"/>
          <w:sz w:val="36"/>
        </w:rPr>
        <w:t xml:space="preserve">Z A K O N </w:t>
      </w:r>
    </w:p>
    <w:p>
      <w:pPr>
        <w:pStyle w:val="Naslov"/>
        <w:spacing w:before="120" w:after="360"/>
        <w:rPr>
          <w:rFonts w:ascii="Helvetica lat" w:hAnsi="Helvetica lat" w:cs="Helvetica lat"/>
          <w:sz w:val="28"/>
        </w:rPr>
      </w:pPr>
      <w:r>
        <w:rPr>
          <w:rFonts w:cs="Helvetica lat" w:ascii="Helvetica lat" w:hAnsi="Helvetica lat"/>
          <w:sz w:val="28"/>
        </w:rPr>
        <w:t>O NARODNOJ BANCI SRBIJE</w:t>
      </w:r>
    </w:p>
    <w:p>
      <w:pPr>
        <w:pStyle w:val="Naslov"/>
        <w:rPr/>
      </w:pPr>
      <w:r>
        <w:rPr>
          <w:rFonts w:cs="Helvetica lat" w:ascii="Helvetica lat" w:hAnsi="Helvetica lat"/>
        </w:rPr>
        <w:t>I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OSNOV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vim zakonom ure|uju se polo`aj, organizacija, ovla{}enja i funkcije Narodne banke Srbije, kao i odnos Narodne banke Srbije prema organima Republike Srbije, me|unarodnim organizacijama i institucijama. </w:t>
      </w:r>
    </w:p>
    <w:p>
      <w:pPr>
        <w:pStyle w:val="Normal"/>
        <w:rPr/>
      </w:pPr>
      <w:r>
        <w:rPr>
          <w:rFonts w:cs="Helvetica lat" w:ascii="Helvetica lat" w:hAnsi="Helvetica lat"/>
        </w:rPr>
        <w:t>Za obaveze Narodne banke Srbije jem~i Republika Srbij</w:t>
      </w:r>
      <w:r>
        <w:rPr>
          <w:rFonts w:cs="Helvetica lat" w:ascii="Helvetica lat" w:hAnsi="Helvetica lat"/>
          <w:lang w:val="en-GB"/>
        </w:rPr>
        <w:t>a</w:t>
      </w:r>
      <w:r>
        <w:rPr>
          <w:rFonts w:cs="Helvetica lat" w:ascii="Helvetica lat" w:hAnsi="Helvetica lat"/>
        </w:rPr>
        <w:t xml:space="preserve">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je centralna banka Republike Srbije koj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obavlja funkcije utvr|ene ovim i drugim zakonima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je samostalna i nezavisna u obavljanju funkcija utvr|enih ovim i drugim zakonom i za svoj rad odgovorna je Narodnoj skup{tini Republike Srbije (u daljem tekstu: Narodna skup{tina)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u obavljanju svojih funkcija, ne}e primati niti tra`iti uputstva od dr`avnih organa i drugih li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>Osnovni cilj Narodne banke Srbije jeste postizanje i odr`avanje stabilnosti cena</w:t>
      </w:r>
      <w:r>
        <w:rPr>
          <w:rFonts w:cs="Helvetica lat" w:ascii="Helvetica lat" w:hAnsi="Helvetica lat"/>
          <w:lang w:val="sr-Latn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pored osnovnog cilja, ima za cilj i o~uvanje finansijske stabilnosti.</w:t>
        <w:tab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, ne dovode}i u pitanje ostvarivanje svog osnovnog cilja, podr`a}e sprovo|enje ekonomske politike Vlade Republike Srbije (u daljem tekstu: Vlada), posluju}i u skladu s na~elima tr`i{ne privred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obavlja slede}e funkcije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tvr|uje i sprovodi monetarnu politiku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mostalno vodi politiku kursa dinara i, uz saglasnost Vlade, utvr|uje re`im kursa dina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~uva i upravlja deviznim rezervama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daje nov~anice i kovani novac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ure|uje, kontroli{e i unapre|uje nesmetano funkcionisanje platnog prometa u zemlji i sa inostranstvom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 xml:space="preserve">izdaje i oduzima dozvole za rad, vr{i kontrolu boniteta i zakonitosti poslovanja banaka i drugih finansijskih organizacija i donosi propise iz te oblasti; 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 zakonom utvr|ene poslove za Republiku Srbiju i dr`avnu zajednicu Srbija i Crna Go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 druge poslov</w:t>
      </w:r>
      <w:r>
        <w:rPr>
          <w:rFonts w:cs="Helvetica lat" w:ascii="Helvetica lat" w:hAnsi="Helvetica lat"/>
          <w:lang w:val="en-GB"/>
        </w:rPr>
        <w:t>e</w:t>
      </w:r>
      <w:r>
        <w:rPr>
          <w:rFonts w:cs="Helvetica lat" w:ascii="Helvetica lat" w:hAnsi="Helvetica lat"/>
        </w:rPr>
        <w:t xml:space="preserve"> utvr|ene ovim i drugim zakonom u skladu s principima poslovanja centralnih banaka.</w:t>
        <w:tab/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je pravno lic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ne upisuje se u registar pravnih lic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 Narodne banke Srbije je u Beog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ima pe~at koji sadr`i naziv Narodne banke Srbije i grb Republike Srbij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ima statut, koji potvr|uje Narodna skup{tina.</w:t>
      </w:r>
    </w:p>
    <w:p>
      <w:pPr>
        <w:pStyle w:val="Normal"/>
        <w:rPr/>
      </w:pPr>
      <w:r>
        <w:rPr>
          <w:rFonts w:cs="Helvetica lat" w:ascii="Helvetica lat" w:hAnsi="Helvetica lat"/>
        </w:rPr>
        <w:t>Statut Narodne banke Srbije objavljuje se u "Slu`benom glasniku Republi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obrazovati filijale.</w:t>
      </w:r>
    </w:p>
    <w:p>
      <w:pPr>
        <w:pStyle w:val="Normal"/>
        <w:rPr/>
      </w:pPr>
      <w:r>
        <w:rPr>
          <w:rFonts w:cs="Helvetica lat" w:ascii="Helvetica lat" w:hAnsi="Helvetica lat"/>
        </w:rPr>
        <w:t>Unutra{nja organizacija, delokrug, prava i du`nosti filijala utvr|uju se Statutom Narodne ban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astavu Narodne banke Srbije, sa obavezama i odgovornostima utvr|enim ovim zakonom i Statutom Narodne banke Srbije, posluje specijalizovana organizacija pod nazivom: Narodna banka Srbije - Zavod za izradu nov~anica i kovanog novca - Top~ider, koja izra|uje nov~anice i kovani novac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9. </w:t>
      </w:r>
    </w:p>
    <w:p>
      <w:pPr>
        <w:pStyle w:val="Normal"/>
        <w:rPr/>
      </w:pPr>
      <w:r>
        <w:rPr>
          <w:rFonts w:cs="Helvetica lat" w:ascii="Helvetica lat" w:hAnsi="Helvetica lat"/>
        </w:rPr>
        <w:t>Narodnu banku Srbije predstavlja i zastupa guverner Narodne banke Srbije (u daljem tekstu: guverner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u izvr{avanju svojih funkcija, sara|uje sa  Vladom i drugim dr`avnim organima i, u okviru svoje nadle`nosti, preduzima mere za unapre|enje te saradn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biti ~lanica me|unarodnih finansijskih organizacija i institucija i mo`e sara|ivati sa nacionalnim finansijskim i kreditnim institucijama radi izvr{avanja svog osnovnog cilja i  svojih funkcija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 xml:space="preserve">Narodna banka Srbije mo`e zastupati Republiku Srbiju u me|unarodnim finansijskim organizacijama i institucijama i drugim oblicima me|unarodne saradnje, uz saglasnost Vlade. 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</w:rPr>
        <w:t>ORGANI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rgani Narodne banke Srbije su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Monetarni odbor Narodne banke Srbije (u daljem tekstu: Monetarni odbor)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 Narodne banke Srbi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avet Narodne banke Srbije (u daljem tekstu: Savet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onetarni odbor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Monetarni odbor ~ine guverner i viceguverneri Narodne banke Srbij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onetarni odbor utvr|uje monetarnu politiku, a posebno utvr|uj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love i na~in izdavanja kratkoro~nih hartija od vrednosti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love i na~in pod kojima Narodna banka Srbije sprovodi operacije na otvorenom tr`i{tu i obavlja diskontne poslov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olitiku odobravanja kratkoro~nih kredit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itiku kursa dinara i, uz saglasnost Vlade, re`im kursa dinar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na~in upravljanja deviznim rezervam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skontnu stopu i druge kamatne stope Narodne banke Srbi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novice za obra~unavanje obavezne rezerve, stope obavezne rezerve, kao i na~in, uslove i rokove izdvajanja i kori{}enja sredstava obavezne rezerve banaka kod Narodne banke Srbi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mere za odr`avanje likvidnosti banaka i drugih finansijskih organiza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/>
      </w:pPr>
      <w:r>
        <w:rPr>
          <w:rFonts w:cs="Helvetica lat" w:ascii="Helvetica lat" w:hAnsi="Helvetica lat"/>
        </w:rPr>
        <w:t>Sednice Monetarnog odbora odr`avaju se po potrebi, a najmanje jednom u 15 dana.</w:t>
      </w:r>
    </w:p>
    <w:p>
      <w:pPr>
        <w:pStyle w:val="Normal"/>
        <w:rPr/>
      </w:pPr>
      <w:r>
        <w:rPr>
          <w:rFonts w:cs="Helvetica lat" w:ascii="Helvetica lat" w:hAnsi="Helvetica lat"/>
        </w:rPr>
        <w:t>Sednice Monetarnog odbora odr`avaju se ako je prisutno najmanje dve tre}ine ~lan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onetarni odbor donosi odluke ve}inom glasova prisutnih ~lanova, a u slu~aju izjedna~enog broja glasova, odlu~uje glas guvern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ednicama Monetarnog odbora predsedava guverner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~in sazivanja i odr`avanja sednica Monetarnog odbora bli`e se ure|uje Statutom Narodne banke Srb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nicama Monetarnog odbora prisustvuje ministar nadle`an za poslove finansija, bez prava glas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 i viceguverneri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a bira Narodna skup{tina na predlog odbora Narodne skup{tine nadle`nog za finansije, na pet godina, s pravom ponovnog izbor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 guvernera mo`e biti birano lice koje ispunjava op{te uslove za rad u dr`avnim organima, ima visoku stru~nu spremu, odgovaraju}e radno iskustvo u oblastima ekonomije, finansija i bankarstva i koje se istaklo kao stru~njak ili nau~ni radnik u tim oblastima. 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kome je prestao mandat nastavlja da obavlja poslove do izbora novog guverne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Guverner je nadle`an i odgovoran za ostvarivanje ciljeva Narodne banke Srbije, a posebno z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provo|enje odluka Monetarnog odbora i Savet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rganizaciju i poslovanje Narodne banke Srbi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ipremanje akata iz nadle`nosti Narodne banke Srbi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no{enje akata iz nadle`nosti Narodne banke Srbije koji zakonom nisu stavljeni u nadle`nost Monetarnog odbora ili Savet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nje drugih poslova utvr|enih ovim i drugim zakonom, ako nisu u suprotnosti sa osnovnim ciljem iz ~lana 3. ovog zakona.</w:t>
        <w:tab/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Guverner je du`an da ~lanovima Saveta dostavi izve{taj o sprovo|enju monetarne politike, izdavanju i oduzimanju dozvola za rad i kontroli boniteta i zakonitosti poslovanja banaka i drugih finansijskih organizacija, dono{enju propisa iz nadle`nosti Narodne banke Srbije i drugim poslovima iz svoje nadle`nosti, najkasnije u roku od  sedam dana pre sednice Save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ima tri do pet viceguvern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ceguvernere bira Savet na predlog guvernera, na pet godina, s pravom ponovnog izbora.</w:t>
      </w:r>
    </w:p>
    <w:p>
      <w:pPr>
        <w:pStyle w:val="Normal"/>
        <w:rPr/>
      </w:pPr>
      <w:r>
        <w:rPr>
          <w:rFonts w:cs="Helvetica lat" w:ascii="Helvetica lat" w:hAnsi="Helvetica lat"/>
        </w:rPr>
        <w:t>Za viceguvernera mo`e biti birano lice koje ispunjava uslove iz ~lana 16. stav 2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Statutom Narodne banke Srbije bli`e se ure|uju ovla{}enja viceguvernera.</w:t>
      </w:r>
    </w:p>
    <w:p>
      <w:pPr>
        <w:pStyle w:val="Normal"/>
        <w:rPr/>
      </w:pPr>
      <w:r>
        <w:rPr>
          <w:rFonts w:cs="Helvetica lat" w:ascii="Helvetica lat" w:hAnsi="Helvetica lat"/>
        </w:rPr>
        <w:t>Viceguverner kome je prestao mandat nastavlja da obavlja poslove do izbora novog viceguverne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na po~etku svog mandata, imenuje viceguvernera koji zamenjuje guvernera ako je spre~en da vr{i svoju funkci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1. 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radi obavljanja poslova iz nadle`nosti Narodne banke Srbije, donosi propise i op{te akte, kao i pojedina~ne akte, ako ovim zakonom nije druk~ije odre|eno.</w:t>
      </w:r>
    </w:p>
    <w:p>
      <w:pPr>
        <w:pStyle w:val="Normal"/>
        <w:rPr/>
      </w:pPr>
      <w:r>
        <w:rPr>
          <w:rFonts w:cs="Helvetica lat" w:ascii="Helvetica lat" w:hAnsi="Helvetica lat"/>
        </w:rPr>
        <w:t>Propisi i op{ti akti iz stava 1. ovog ~lana objavljuju se u "Slu`benom glasniku Republi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 i viceguverneri su stalno zaposleni u Narodnoj banci Srb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ima predsednika i ~etiri ~lana koje bira Narodna skup{tina, na pet godina, s pravom ponovnog izb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{tina bira predsednika i ~lanove Saveta na predlog odbora Narodne skup{tine nadle`nog za finansij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 ~lana Saveta mo`e biti birano lice koje ispunjava uslove iz ~lana 16. stav 2.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4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vet, na predlog guvernera: 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vaja finansijski plan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vaja godi{nji ra~un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jedinstvenu tarifu po kojoj Narodna banke Srbije napla}uje naknadu za izvr{ene uslug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visinu zarada guvernera i viceguvernera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tvr|uje listu radnih mesta sa posebnim ovla{}enjima i kriterijume odre|ivanja visine zarada zaposlenih sa posebnim ovla{}enjima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izbor ovla{}enog reviz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</w:rPr>
        <w:t>Sednice Saveta odr`avaju se po potrebi, a najmanje jednom u tri meseca.</w:t>
      </w:r>
    </w:p>
    <w:p>
      <w:pPr>
        <w:pStyle w:val="Normal"/>
        <w:rPr/>
      </w:pPr>
      <w:r>
        <w:rPr>
          <w:rFonts w:cs="Helvetica lat" w:ascii="Helvetica lat" w:hAnsi="Helvetica lat"/>
        </w:rPr>
        <w:t>Sednice Saveta odr`avaju se ako su prisutna najmanje tri ~lana.</w:t>
      </w:r>
    </w:p>
    <w:p>
      <w:pPr>
        <w:pStyle w:val="BodyTextIndent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donosi odluke ve}inom glasova od ukupnog broja ~lanova Savet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avet donosi poslovnik o svom radu, kojim se naro~ito ure|uju na~in sazivanja i odr`avanja sednica, pitanja koja se razmatraju na sednicama i druga pitanja u vezi s radom Save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avet po potrebi, a najmanje jednom godi{nje, Narodnoj skup{tini podnosi izve{taj o svom radu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Saveta nisu zaposleni u Narodnoj banci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ma Saveta Narodna banka Srbije ispla}uje nakna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spojivost funkcija, sukob interesa i prestanak funk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viceguverneri, ~lanovi Saveta i zaposleni sa posebnim ovla{}enjima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 mogu biti poslanici u Narodnoj skup{tini, ~lanovi Vlade, funkcioneri politi~kih organizacija, odnosno ~lanovi organa jedinica lokalne samouprave, sindikalnih organizacija, ~lanovi upravnih ili nadzornih odbora, odnosno spoljni saradnici banaka, drugih finansijskih organizacija i revizorskih organizacija ili drugih pravnih lica, koja kontroli{e ili s kojima u obavljanju svojih funkcija Narodna banka Srbije sara|uj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 mogu imati akcije, osniva~ke uloge ni du`ni~ke hartije od vrednosti banaka, drugih finansijskih organizacija i revizorskih organizacija ili drugih pravnih lica, koja kontroli{e ili s kojima u obavljanju svojih funkcija Narodna banka Srbije sara|u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, viceguverneri i ~lanovi Saveta du`ni su da posle izbora Narodnoj skup{tini daju pismenu izjavu o tome da ne poseduju akcije, osniva~ke uloge ni du`ni~ke hartije od vrednosti banaka, drugih finansijskih organizacija i revizorskih organizacija ili drugih pravnih lica iz ~lana 28. stav 1. ta~ka 2)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Na zaposlene sa posebnim ovla{}enjima shodno se primenjuju odredbe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u, viceguvernerima i ~lanovima Saveta prestaje funkcija pre isteka mandata ako to sami zatra`e ili ako im radni odnos prestane zbog ispunjenja uslova za starosnu penziju, kao i u slu~aju razre{enja sa te funk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, viceguverneri i ~lanovi Saveta razre{avaju se funkcije ako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 pravosna`no osu|eni za krivi~no delo protiv privrede i jedinstva tr`i{ta, radnih odnosa, imovine, pravosu|a, javnog reda i pravnog saobra}aja i slu`bene du`nosti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e utvrdi da nestru~no i nesavesno obavljaju funkciju, odnosno da je, zbog ozbiljnijih propusta u izvr{avanju odluka i organizovanju poslova Narodne banke Srbije, do{lo do znatnog odstupanja od ostvarenja njenog osnovnog cilja iz ~lana 3. ovog zakon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e na osnovu nalaza i mi{ljenja nadle`ne zdravstvene ustanove utvrdi da su zbog zdravstvenog stanja trajno izgubili radnu sposobnost za vr{enje te funkcije;  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 dostave ili dostave la`nu izjavu o podacima iz ~lana 28. ovog zakon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e utvrdi da ne ispunjavaju uslove za izbor iz ~lana 16. stav 2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/>
      </w:pPr>
      <w:r>
        <w:rPr>
          <w:rFonts w:cs="Helvetica lat" w:ascii="Helvetica lat" w:hAnsi="Helvetica lat"/>
        </w:rPr>
        <w:t>Savet utvr|uje ispunjenost uslova za prestanak funkcije, odnosno razre{enje guvernera i pokre}e postupak pred odborom Narodne skup{tine nadle`nim za finansije u roku od 60 dana od dana utvr|ivanja tih uslova.</w:t>
      </w:r>
    </w:p>
    <w:p>
      <w:pPr>
        <w:pStyle w:val="Normal"/>
        <w:rPr/>
      </w:pPr>
      <w:r>
        <w:rPr>
          <w:rFonts w:cs="Helvetica lat" w:ascii="Helvetica lat" w:hAnsi="Helvetica lat"/>
        </w:rPr>
        <w:t>Pri ocenjivanju ispunjenosti uslova iz stava 1. ovog ~lana, odbor Narodne skup{tine nadle`an za finansije du`an je da zatra`i izja{njenje guverner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na osnovu izve{taja Saveta i izja{njenja guvernera oceni ispunjenost nekog od uslova iz stava 1. ovog ~lana, odbor Narodne skup{tine nadle`an za finansije o tome obave{tava Narodnu skup{tinu koja donosi odluku o prestanku funkcije, odnosno razre{enju guvernera. 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utvr|uje ispunjenost uslova za prestanak funkcije, odnosno razre{enje viceguvernera i o tome obave{tava Savet koji donosi odluku o prestanku funkcije, odnosno razre{enju viceguverne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/>
      </w:pPr>
      <w:r>
        <w:rPr>
          <w:rFonts w:cs="Helvetica lat" w:ascii="Helvetica lat" w:hAnsi="Helvetica lat"/>
        </w:rPr>
        <w:t>Odbor Narodne skup{tine nadle`an za finansije utvr|uje ispunjenost uslova za prestanak funkcije, odnosno razre{enje ~lanova Saveta i pokre}e postupak pred Narodnom skup{tinom u roku od 60 dana od dana utvr|ivanja tih uslov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skup{tina donosi odluku o prestanku funkcije, odnosno razre{enju ~lanova Save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viceguverneri i ~lanovi Saveta ne mogu se godinu dana po razre{enju zaposliti u bankama i drugim finansijskim organizacijama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II</w:t>
      </w:r>
      <w:r>
        <w:rPr>
          <w:rFonts w:cs="Helvetica lat" w:ascii="Helvetica lat" w:hAnsi="Helvetica lat"/>
          <w:lang w:val="en-GB"/>
        </w:rPr>
        <w:t>I</w:t>
      </w:r>
      <w:r>
        <w:rPr>
          <w:rFonts w:cs="Helvetica lat" w:ascii="Helvetica lat" w:hAnsi="Helvetica lat"/>
          <w:lang w:val="hr-HR"/>
        </w:rPr>
        <w:t>.</w:t>
      </w:r>
      <w:r>
        <w:rPr>
          <w:rFonts w:cs="Helvetica lat" w:ascii="Helvetica lat" w:hAnsi="Helvetica lat"/>
        </w:rPr>
        <w:t xml:space="preserve"> UTVR\IVANjE I SPROVO\ENjE MONETARNE POLITI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utvr|uje i sprovodi monetarnu politiku u Republici Srbiji:</w:t>
      </w:r>
    </w:p>
    <w:p>
      <w:pPr>
        <w:pStyle w:val="Normal"/>
        <w:rPr/>
      </w:pPr>
      <w:r>
        <w:rPr>
          <w:rFonts w:cs="Helvetica lat" w:ascii="Helvetica lat" w:hAnsi="Helvetica lat"/>
        </w:rPr>
        <w:t>1) izdavanjem kratkoro~nih hartija od vrednosti;</w:t>
      </w:r>
    </w:p>
    <w:p>
      <w:pPr>
        <w:pStyle w:val="Normal"/>
        <w:rPr/>
      </w:pPr>
      <w:r>
        <w:rPr>
          <w:rFonts w:cs="Helvetica lat" w:ascii="Helvetica lat" w:hAnsi="Helvetica lat"/>
        </w:rPr>
        <w:t>2) sprovo|enjem operacija na otvorenom tr`i{tu;</w:t>
      </w:r>
    </w:p>
    <w:p>
      <w:pPr>
        <w:pStyle w:val="Normal"/>
        <w:rPr/>
      </w:pPr>
      <w:r>
        <w:rPr>
          <w:rFonts w:cs="Helvetica lat" w:ascii="Helvetica lat" w:hAnsi="Helvetica lat"/>
        </w:rPr>
        <w:t>3) obavljanjem diskontnih poslova;</w:t>
      </w:r>
    </w:p>
    <w:p>
      <w:pPr>
        <w:pStyle w:val="Normal"/>
        <w:rPr/>
      </w:pPr>
      <w:r>
        <w:rPr>
          <w:rFonts w:cs="Helvetica lat" w:ascii="Helvetica lat" w:hAnsi="Helvetica lat"/>
        </w:rPr>
        <w:t>4) odobravanjem kratkoro~nih kredita;</w:t>
      </w:r>
    </w:p>
    <w:p>
      <w:pPr>
        <w:pStyle w:val="Normal"/>
        <w:rPr/>
      </w:pPr>
      <w:r>
        <w:rPr>
          <w:rFonts w:cs="Helvetica lat" w:ascii="Helvetica lat" w:hAnsi="Helvetica lat"/>
        </w:rPr>
        <w:t>5) utvr|ivanjem obavezne rezerve banaka kod Narodne banke Srbije;</w:t>
      </w:r>
    </w:p>
    <w:p>
      <w:pPr>
        <w:pStyle w:val="Normal"/>
        <w:rPr/>
      </w:pPr>
      <w:r>
        <w:rPr>
          <w:rFonts w:cs="Helvetica lat" w:ascii="Helvetica lat" w:hAnsi="Helvetica lat"/>
        </w:rPr>
        <w:t>6) utvr|ivanjem eskontne stope i drugih kamatnih stopa Narodne banke Srbije;</w:t>
      </w:r>
    </w:p>
    <w:p>
      <w:pPr>
        <w:pStyle w:val="Normal"/>
        <w:rPr/>
      </w:pPr>
      <w:r>
        <w:rPr>
          <w:rFonts w:cs="Helvetica lat" w:ascii="Helvetica lat" w:hAnsi="Helvetica lat"/>
        </w:rPr>
        <w:t>7) utvr|ivanjem mera za odr`avanje likvidnosti banaka i drugih finansijskih organizacija;</w:t>
      </w:r>
    </w:p>
    <w:p>
      <w:pPr>
        <w:pStyle w:val="Normal"/>
        <w:rPr/>
      </w:pPr>
      <w:r>
        <w:rPr>
          <w:rFonts w:cs="Helvetica lat" w:ascii="Helvetica lat" w:hAnsi="Helvetica lat"/>
        </w:rPr>
        <w:t>8) dono{enjem propisa i preduzimanjem mera i drugih aktivnosti iz oblasti deviznog poslovanja utvr|enih ovim zakonom;</w:t>
      </w:r>
    </w:p>
    <w:p>
      <w:pPr>
        <w:pStyle w:val="Normal"/>
        <w:rPr/>
      </w:pPr>
      <w:r>
        <w:rPr>
          <w:rFonts w:cs="Helvetica lat" w:ascii="Helvetica lat" w:hAnsi="Helvetica lat"/>
        </w:rPr>
        <w:t>9) izdavanjem nov~anica i kovanog novca;</w:t>
      </w:r>
    </w:p>
    <w:p>
      <w:pPr>
        <w:pStyle w:val="Normal"/>
        <w:rPr/>
      </w:pPr>
      <w:r>
        <w:rPr>
          <w:rFonts w:cs="Helvetica lat" w:ascii="Helvetica lat" w:hAnsi="Helvetica lat"/>
        </w:rPr>
        <w:t>10) utvr|ivanjem drugih instrumenata i mera monetarne politike;</w:t>
      </w:r>
    </w:p>
    <w:p>
      <w:pPr>
        <w:pStyle w:val="Normal"/>
        <w:rPr/>
      </w:pPr>
      <w:r>
        <w:rPr>
          <w:rFonts w:cs="Helvetica lat" w:ascii="Helvetica lat" w:hAnsi="Helvetica lat"/>
        </w:rPr>
        <w:t>11) obavljanjem drugih poslova utvr|enih ovim i drugim zakonom, ako nisu u suprotnosti sa osnovnim ciljem iz ~lana 3. ovog zakona.</w:t>
      </w:r>
    </w:p>
    <w:p>
      <w:pPr>
        <w:pStyle w:val="Podnaslov"/>
        <w:rPr/>
      </w:pPr>
      <w:r>
        <w:rPr>
          <w:rFonts w:cs="Helvetica lat" w:ascii="Helvetica lat" w:hAnsi="Helvetica lat"/>
        </w:rPr>
        <w:t>Izdavanje kratkoro~nih hartija od vrednosti i operacije na otvorenom tr`i{t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mo`e izdavati kratkoro~ne hartije od vrednosti koje glase na doma}u ili stranu valutu, na osnovu odluke kojom se utvr|uju obim emisije, rokovi dospe}a i drugi uslovi za izdavanje hartija od vrednosti, kao i na~in plasmana i isplate tih harti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operacije na otvorenom tr`i{tu sprovodi  kupovinom i prodajom hartija od vrednost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ure|uje vrstu i kvalitet hartija od vrednosti iz stava 1. ovog ~lana, kao i uslove i na~in pod kojima kupuje i prodaje te hart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skontni posl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kupovati od banaka hartije od vrednosti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kupljene hartije od vrednosti iz stava 1. ovog ~lana prodavati i pre isteka roka njihovog dospe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ure|uje vrstu i kvalitet hartija od vrednosti iz stava 1. ovog ~lana, kao i uslove i na~in pod kojima kupuje i prodaje te hartije.</w:t>
      </w:r>
    </w:p>
    <w:p>
      <w:pPr>
        <w:pStyle w:val="Podnaslov"/>
        <w:rPr/>
      </w:pPr>
      <w:r>
        <w:rPr>
          <w:rFonts w:cs="Helvetica lat" w:ascii="Helvetica lat" w:hAnsi="Helvetica lat"/>
        </w:rPr>
        <w:t>Odobravanje kratkoro~nih kredi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Narodna banka Srbije mo`e bankama odobravati kredite s rokom dospe}a do godinu dana, na osnovu zaloge portfelja hartija od vrednosti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ure|uje vrstu i kvalitet hartija od vrednosti na osnovu kojih odobrava kredite iz stava 1. ovog ~lana, kao i uslove i na~in odobravanja tih kredi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odobravati Republici Srbiji kredite radi finansiranja privremene nelikvidnosti budžeta, nastale usled neuravnote`enih kretanja u prihodima i rashodima tokom izvr{enja budžeta.</w:t>
      </w:r>
    </w:p>
    <w:p>
      <w:pPr>
        <w:pStyle w:val="Normal"/>
        <w:rPr/>
      </w:pPr>
      <w:r>
        <w:rPr>
          <w:rFonts w:cs="Helvetica lat" w:ascii="Helvetica lat" w:hAnsi="Helvetica lat"/>
        </w:rPr>
        <w:t>Krediti iz stava 1. ovog ~lana mogu se odobravati u okvirima utvr|ene monetarne politike, a najvi{e u iznosu do 5%</w:t>
      </w:r>
      <w:r>
        <w:rPr>
          <w:rFonts w:cs="Helvetica lat" w:ascii="Helvetica lat" w:hAnsi="Helvetica lat"/>
          <w:b/>
          <w:bCs/>
        </w:rPr>
        <w:t xml:space="preserve"> </w:t>
      </w:r>
      <w:r>
        <w:rPr>
          <w:rFonts w:cs="Helvetica lat" w:ascii="Helvetica lat" w:hAnsi="Helvetica lat"/>
        </w:rPr>
        <w:t>prose~nih budžetskih prihoda u poslednje tri godine, pri ~emu ukupan iznos duga Republike Srbije nastalog po tom osnovu ne mo`e biti ve}i od trostrukog iznosa propisanog minimalnog osnovnog kapitala i sredstava posebnih rezervi Narodne banke Srbije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Kredite iz stava 1. ovog ~lana Republika Srbija du`na je da vrati Narodnoj banci Srbije do kraja teku}e budžetske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na rezer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utvr|uje visinu obavezne rezerve banaka propisivanjem stope obavezne rezerve, vrste depozita i drugih sredstava na koja se ta stopa primenjuje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visinu obavezne rezerve iz stava 1. ovog ~lana utvrditi i za druge finansijske organiz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utvrditi i diferencirane stope obavezne rezerve, zavisno od vrste i ro~nosti depozita i drugih sredstava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propisuje bli`e uslove i na~in za obra~unavanje i izdvajanje obavezne rezerv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skontna stopa i druge kamatne stop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utvr|uje eskontnu stopu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utvr|uje kamatne stope na plasmane i druga potra`ivanja Narodne banke Srbije, kao i kamatne stope na sredstva na koja Narodna banka Srbije pla}a kamatu i propisuje na~in obra~una, naplate i pla}anja kama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 od stava 2. ovog ~lana, Narodna banka Srbije posebnim ugovorom sa Republikom Srbijom utvr|uje visinu kamatnih stopa na sredstva Republike Srbije na koja Narodna banka Srbije pla}a kamatu.</w:t>
      </w:r>
    </w:p>
    <w:p>
      <w:pPr>
        <w:pStyle w:val="Normal"/>
        <w:rPr/>
      </w:pPr>
      <w:r>
        <w:rPr>
          <w:rFonts w:cs="Helvetica lat" w:ascii="Helvetica lat" w:hAnsi="Helvetica lat"/>
        </w:rPr>
        <w:t>Pod drugim potra`ivanjima iz stava 2. ovog ~lana podrazumevaju se i sredstva izdvojena kod Narodne banke Srbije koja su manja od propisanih.</w:t>
      </w:r>
    </w:p>
    <w:p>
      <w:pPr>
        <w:pStyle w:val="Normal"/>
        <w:rPr/>
      </w:pPr>
      <w:r>
        <w:rPr>
          <w:rFonts w:cs="Helvetica lat" w:ascii="Helvetica lat" w:hAnsi="Helvetica lat"/>
        </w:rPr>
        <w:t>Kamatne stope na plasmane i druga potra`ivanja Narodne banke Srbije ne mogu biti ni`e od eskontne stope.</w:t>
      </w:r>
    </w:p>
    <w:p>
      <w:pPr>
        <w:pStyle w:val="Podnaslov"/>
        <w:rPr/>
      </w:pPr>
      <w:r>
        <w:rPr>
          <w:rFonts w:cs="Helvetica lat" w:ascii="Helvetica lat" w:hAnsi="Helvetica lat"/>
        </w:rPr>
        <w:t>Mere za odr`avanje likvidnosti banaka i drugih finansijskih organiz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radi odr`avanja likvidnosti banaka, mo`e propisati:</w:t>
      </w:r>
    </w:p>
    <w:p>
      <w:pPr>
        <w:pStyle w:val="Normal"/>
        <w:rPr/>
      </w:pPr>
      <w:r>
        <w:rPr>
          <w:rFonts w:cs="Helvetica lat" w:ascii="Helvetica lat" w:hAnsi="Helvetica lat"/>
        </w:rPr>
        <w:t>1) uslove i na~in odobravanja depozitnih i kreditnih olak{ica;</w:t>
      </w:r>
    </w:p>
    <w:p>
      <w:pPr>
        <w:pStyle w:val="Normal"/>
        <w:rPr/>
      </w:pPr>
      <w:r>
        <w:rPr>
          <w:rFonts w:cs="Helvetica lat" w:ascii="Helvetica lat" w:hAnsi="Helvetica lat"/>
        </w:rPr>
        <w:t>2) uslove i na~in obezbe|enja likvidnosti isplate depozita fizi~kih i pravnih lica kod banaka;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3) druge mere za odr`avanje likvidnosti banak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mo`e utvrditi minimalne uslove kreditne sposobnosti banaka, u poslovanju sa Narodnom bankom Srbije. 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utvr|uje mere koje se primenjuju na druge finansijske organizacije i odre|uje na koje se finansijske organizacije primenjuju te mere.</w:t>
      </w:r>
    </w:p>
    <w:p>
      <w:pPr>
        <w:pStyle w:val="Podnaslov"/>
        <w:rPr/>
      </w:pPr>
      <w:r>
        <w:rPr>
          <w:rFonts w:cs="Helvetica lat" w:ascii="Helvetica lat" w:hAnsi="Helvetica lat"/>
        </w:rPr>
        <w:t>Propisi, mere i aktivnosti iz oblasti deviznog poslo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43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samostalno vodi politiku kursa dinara.</w:t>
      </w:r>
    </w:p>
    <w:p>
      <w:pPr>
        <w:pStyle w:val="Normal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</w:rPr>
        <w:t>Narodna banka Srbije, uz saglasnost Vlade, utvr|uje re`im kursa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kupuje i prodaje devize i efektivni strani novac na deviznom tr`i{tu u cilju usmeravanja kretanja kursa dinara i odr`avanja nivoa deviznih rezervi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kupovati i prodavati devize i efektivni strani novac na deviznom tr`i{tu i radi odr`avanja likvidnosti pla}anja prema inostranst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propisuj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 uslove i na~in intervencije Narodne banke Srbije na deviznom tr`i{tu;</w:t>
      </w:r>
    </w:p>
    <w:p>
      <w:pPr>
        <w:pStyle w:val="Normal"/>
        <w:rPr/>
      </w:pPr>
      <w:r>
        <w:rPr>
          <w:rFonts w:cs="Helvetica lat" w:ascii="Helvetica lat" w:hAnsi="Helvetica lat"/>
        </w:rPr>
        <w:t>2) uslove i na~in obavljanja platnog prometa sa inostranstvom;</w:t>
      </w:r>
    </w:p>
    <w:p>
      <w:pPr>
        <w:pStyle w:val="Normal"/>
        <w:rPr/>
      </w:pPr>
      <w:r>
        <w:rPr>
          <w:rFonts w:cs="Helvetica lat" w:ascii="Helvetica lat" w:hAnsi="Helvetica lat"/>
        </w:rPr>
        <w:t>3) na~in vo|enja devizne {tedne knji`ice i deviznog ra~u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 vrstu deviza i efektivnog stranog novca koje kupuje i prodaje na deviznom tr`i{t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mo`e, u skladu sa utvr|enom monetarnom politikom, bankama propisati obavezu da dr`e odre|eni iznos u devizama na ra~unu kod Narodne banke Srbije ili kod stranih banaka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, u skladu sa utvr|enom monetarnom politikom, propisati i druge mere radi odr`avanja likvidnosti u pla}anjima sa inostranstv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od doma}ih i stranih banaka primati depozite u deviz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</w:t>
      </w:r>
      <w:r>
        <w:rPr>
          <w:rFonts w:cs="Helvetica lat" w:ascii="Helvetica lat" w:hAnsi="Helvetica lat"/>
          <w:lang w:val="sr-Latn-CS"/>
        </w:rPr>
        <w:t>Srbije</w:t>
      </w:r>
      <w:r>
        <w:rPr>
          <w:rFonts w:cs="Helvetica lat" w:ascii="Helvetica lat" w:hAnsi="Helvetica lat"/>
        </w:rPr>
        <w:t xml:space="preserve"> mo`e se, radi premo{}avanja teku}ih neravnomernosti u prilivu i odlivu deviza, zadu`ivati u inostranstvu u svoje ime i za svoj ra~un, sa rokom otplate do godinu dana.</w:t>
        <w:tab/>
      </w:r>
    </w:p>
    <w:p>
      <w:pPr>
        <w:pStyle w:val="Normal"/>
        <w:rPr/>
      </w:pPr>
      <w:r>
        <w:rPr>
          <w:rFonts w:cs="Helvetica lat" w:ascii="Helvetica lat" w:hAnsi="Helvetica lat"/>
        </w:rPr>
        <w:t>Izuzetno od odredbe stava 1. ovog ~lana, Narodna banka Srbije mo`e se kod Me|unarodnog monetarnog fonda zadu`ivati sa rokom otplate du`im od godinu dana.</w:t>
      </w:r>
      <w:r>
        <w:rPr>
          <w:rFonts w:cs="Helvetica lat" w:ascii="Helvetica lat" w:hAnsi="Helvetica lat"/>
          <w:strike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mo`e se zadu`ivati u inostranstvu u svoje ime, a za ra~un Republike Srbije, sa rokom otplate du`im od godinu dana, na osnovu posebn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vizne rezerve Narodne banke Srbije ~ine:</w:t>
      </w:r>
    </w:p>
    <w:p>
      <w:pPr>
        <w:pStyle w:val="Normal"/>
        <w:rPr/>
      </w:pPr>
      <w:r>
        <w:rPr>
          <w:rFonts w:cs="Helvetica lat" w:ascii="Helvetica lat" w:hAnsi="Helvetica lat"/>
        </w:rPr>
        <w:t>1) potra`ivanja Narodne banke Srbije na ra~unima u inostranstv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 hartije od vrednosti koje glase na strane nov~ane jedinice kojima raspola`e Narodna banka Srbije;</w:t>
      </w:r>
    </w:p>
    <w:p>
      <w:pPr>
        <w:pStyle w:val="Normal"/>
        <w:rPr/>
      </w:pPr>
      <w:r>
        <w:rPr>
          <w:rFonts w:cs="Helvetica lat" w:ascii="Helvetica lat" w:hAnsi="Helvetica lat"/>
        </w:rPr>
        <w:t>3) specijalna prava vu~enja i rezervna pozicija kod Me|unarodnog monetarnog fond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 zlato i drugi plemeniti metal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 efektivni strani novac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odlu~uje o na~inu formiranja, upravljanja,  kori{}enja i raspolaganja deviznim rezervama iz ~lana 49. ovog zakona na na~in koji je najbolje prilago|en monetarnoj i deviznoj politici i kojim se doprinosi nesmetanom ispunjenju obaveza Republike Srbije prema inostranst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kupuje i prodaje devize u inostranstvu radi obezbe|enja odgovaraju}e valutne strukture deviznih rezervi iz ~lana 49.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latom, u smislu ovog zakona, smatraju se zlatne poluge i kovano zlat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da izvozi i iznosi u inostranstvo i da uvozi i unosi iz inostranstva zlato u neprera|enom i kovanom obliku.</w:t>
      </w:r>
    </w:p>
    <w:p>
      <w:pPr>
        <w:pStyle w:val="Podnaslov"/>
        <w:rPr/>
      </w:pPr>
      <w:r>
        <w:rPr>
          <w:rFonts w:cs="Helvetica lat" w:ascii="Helvetica lat" w:hAnsi="Helvetica lat"/>
        </w:rPr>
        <w:t>Izdavanje nov~anica i kovanog nov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ov~ana jedinica Republike Srbije jeste dinar, koji se deli na 100 para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ima isklju~ivo pravo izdavanja nov~anica i kovanog novca u Republici Srb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</w:rPr>
        <w:t>Sve nov~ane obaveze iz poslova zaklju~enih u Republici Srbiji izme|u preduze}a, drugih doma}ih pravnih lica i gra|ana, izra`avaju se u dinarima i izvr{avaju sredstvima pla}anja koja glase na dinare, ako zakonom nije druk~ije odre|eno.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izdaje nov~anice i kovani novac, utvr|uje apoene i osnovna obele`ja nov~anica i kovanog no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tpisi i tekstovi na nov~anicama i kovanom novcu ispisuju se }irili~nim i latini~nim pismom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donosi odluke o pu{tanju u opticaj i povla~enju iz opticaja nov~anica i kovanog nov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Guverner utvr|uje na~in i uslove povla~enja pohabanih nov~anica i zamene o{te}enih nov~anica i kovanog novca, ~ije tro{kove snosi Narodna banka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hr-HR"/>
        </w:rPr>
        <w:t xml:space="preserve">Narodna banka </w:t>
      </w:r>
      <w:r>
        <w:rPr>
          <w:rFonts w:cs="Helvetica lat" w:ascii="Helvetica lat" w:hAnsi="Helvetica lat"/>
        </w:rPr>
        <w:t>Srbije, uz prethodno pribavljenu saglasnost Vlade,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</w:rPr>
        <w:t xml:space="preserve">donosi </w:t>
      </w:r>
      <w:r>
        <w:rPr>
          <w:rFonts w:cs="Helvetica lat" w:ascii="Helvetica lat" w:hAnsi="Helvetica lat"/>
          <w:lang w:val="hr-HR"/>
        </w:rPr>
        <w:t>odluku o izdavanju nov~anica za vanredne potrebe zemlje nastale usled neposredne ratne opasnosti, u slu~aju ratnog ili vanrednog st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Falsifikati papirnih nov~anica i falsifikovani ili o{te}eni (probu{eni) kovani novac nisu zakonsko sredstvo pla}anja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Nov~anice i kovani novac iz stava 1. ovog ~lana predaju se Narodnoj banci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 xml:space="preserve"> bez naknad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hr-HR"/>
        </w:rPr>
        <w:t>Platni promet u zeml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Narodna banka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 xml:space="preserve"> ure|uje i unapre|uje platni promet u zemlji, kontroli{e obavljanje platnog prometa 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hr-HR"/>
        </w:rPr>
        <w:t xml:space="preserve"> banka</w:t>
      </w:r>
      <w:r>
        <w:rPr>
          <w:rFonts w:cs="Helvetica lat" w:ascii="Helvetica lat" w:hAnsi="Helvetica lat"/>
        </w:rPr>
        <w:t>ma</w:t>
      </w:r>
      <w:r>
        <w:rPr>
          <w:rFonts w:cs="Helvetica lat" w:ascii="Helvetica lat" w:hAnsi="Helvetica lat"/>
          <w:lang w:val="hr-HR"/>
        </w:rPr>
        <w:t xml:space="preserve"> i obavlja druge poslove platnog prometa u zemlji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Narodna banka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 xml:space="preserve"> vodi </w:t>
      </w:r>
      <w:r>
        <w:rPr>
          <w:rFonts w:cs="Helvetica lat" w:ascii="Helvetica lat" w:hAnsi="Helvetica lat"/>
        </w:rPr>
        <w:t>sistem konsolidovanog ra~una trezora, za dinarska i devizna sredstva, kao i druge ra~une utvr|ene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snabdeva banke i druge </w:t>
      </w:r>
      <w:r>
        <w:rPr>
          <w:rFonts w:cs="Helvetica lat" w:ascii="Helvetica lat" w:hAnsi="Helvetica lat"/>
          <w:lang w:val="hr-HR"/>
        </w:rPr>
        <w:t>finansijske organizacije nov~anicama i kovanim novcem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anke i druge finansijske organizacije snose tro{kove nabavke nov~anica i kovanog novc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hr-HR"/>
        </w:rPr>
        <w:t xml:space="preserve">Poslovi za Republiku </w:t>
      </w:r>
      <w:r>
        <w:rPr>
          <w:rFonts w:cs="Helvetica lat" w:ascii="Helvetica lat" w:hAnsi="Helvetica lat"/>
        </w:rPr>
        <w:t>Srbiju i dr`avnu zajednicu Srbija i Crna G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Narodna banka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 xml:space="preserve"> mo`e</w:t>
      </w:r>
      <w:r>
        <w:rPr>
          <w:rFonts w:cs="Helvetica lat" w:ascii="Helvetica lat" w:hAnsi="Helvetica lat"/>
        </w:rPr>
        <w:t xml:space="preserve">, na osnovu ugovora ili zakona, obavljati </w:t>
      </w:r>
      <w:r>
        <w:rPr>
          <w:rFonts w:cs="Helvetica lat" w:ascii="Helvetica lat" w:hAnsi="Helvetica lat"/>
          <w:lang w:val="hr-HR"/>
        </w:rPr>
        <w:t>za Republik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</w:rPr>
        <w:t xml:space="preserve">Srbiju </w:t>
      </w:r>
      <w:r>
        <w:rPr>
          <w:rFonts w:cs="Helvetica lat" w:ascii="Helvetica lat" w:hAnsi="Helvetica lat"/>
          <w:lang w:val="hr-HR"/>
        </w:rPr>
        <w:t>poslove u vezi s hartijama od vrednosti</w:t>
      </w:r>
      <w:r>
        <w:rPr>
          <w:rFonts w:cs="Helvetica lat" w:ascii="Helvetica lat" w:hAnsi="Helvetica lat"/>
        </w:rPr>
        <w:t>, zadu`ivanjem i druge poslove.</w:t>
      </w:r>
    </w:p>
    <w:p>
      <w:pPr>
        <w:pStyle w:val="Normal"/>
        <w:rPr/>
      </w:pPr>
      <w:r>
        <w:rPr>
          <w:rFonts w:cs="Helvetica lat" w:ascii="Helvetica lat" w:hAnsi="Helvetica lat"/>
        </w:rPr>
        <w:t>Za obavljanje poslova iz stava 1. ovog ~lana Narodna banka Srbije ne napla}uje naknadu Republici Srbiji.</w:t>
      </w:r>
    </w:p>
    <w:p>
      <w:pPr>
        <w:pStyle w:val="Normal"/>
        <w:rPr/>
      </w:pPr>
      <w:r>
        <w:rPr>
          <w:rFonts w:cs="Helvetica lat" w:ascii="Helvetica lat" w:hAnsi="Helvetica lat"/>
        </w:rPr>
        <w:t>Izuzetno od odredbe stava 2. ovog ~lana ugovorom o obavljanju poslova mo`e se ugovoriti pla}anje naknad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</w:rPr>
        <w:t>Narodna banka Srbije mo`e za dr`avnu zajednicu Srbija i Crna Gora obavljati poslove u vezi sa zadu`ivanjem dr`avne zajednice Srbija i Crna Gora u inostranstvu, u skladu sa posebnim zakonom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IV.</w:t>
      </w:r>
      <w:r>
        <w:rPr>
          <w:rFonts w:cs="Helvetica lat" w:ascii="Helvetica lat" w:hAnsi="Helvetica lat"/>
        </w:rPr>
        <w:t xml:space="preserve"> KONTROLNA FUNKCIJA NARODNE BANKE SRBIJE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hr-HR"/>
        </w:rPr>
        <w:t>6</w:t>
      </w:r>
      <w:r>
        <w:rPr>
          <w:rFonts w:cs="Helvetica lat" w:ascii="Helvetica lat" w:hAnsi="Helvetica lat"/>
        </w:rPr>
        <w:t>3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izdaje i oduzima dozvole za rad, vr{i kontrolu boniteta i zakonitosti poslovanja banaka i drugih finansijskih organizacija i preduzima druge mere u skladu sa zakonom kojim se ure|uje poslovanje banaka i drugih finansijskih organizacija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 xml:space="preserve">Narodna banka Srbije donosi propise kojima se utvr|uju standardi opreznog bankarskog poslovanja. 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i vr{enju kontrole iz ~lana 63. ovog zakona, Narodna banka Srbije ima pravo uvida u poslovne knjige i drugu dokumentaciju banaka i drugih finansijskih organizacija, kao i pravnih lica koja su s bankom, odnosno drugom finansijskom organizacijom koja je predmet kontrole povezana imovinskim, upravlja~kim ili poslovnim odnosima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propisuje bli`e uslove i na~in vr{enja kontrolne funkcije, u skladu s ovim i drug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sara|uje sa stranim institucijama nadle`nim za kontrolu poslovanja banaka i doma}im organima i institucijama nadle`nim za nadzor u oblasti finansijskog poslovanja, u cilju unapre|enja kontrolne funkcije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da razmenjuje podatke pribavljene u obavljanju kontrolne funkcije sa stranim i doma}im organima i institucijama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</w:rPr>
        <w:t>POSEBNA OVLA[]ENjA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banci, na njen zahtev, dati ovla{}enje za obavljanje poslova platnog prometa i kreditnih poslova sa inostranstvom ako utvrdi da ta banka ispunjava uslove za obavljanje tih poslova koje propisuje Narodna banka Srbij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mo`e oduzeti ovla{}enje iz stava 1. ovog ~lana ako banka ne ispunjava uslove iz stava 1. ovog ~la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vodi registar banaka ovla{}enih za obavljanje poslova sa inostranstvom, registar predstavni{tava i drugih oblika finansijske delatnosti doma}ih banaka i drugih finansijskih organizacija u inostranstvu i registar predstavni{tava i drugih oblika finansijskih delatnosti stranih banaka i drugih finansijskih organizacija u zemlji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propisuje uslove za upis i na~in vo|enja registara iz stava 1. ovog ~lan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egistri iz stava 1. ovog ~lana su javne knjig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aci upisani u registar iz stava 1. ovog ~lana su javni.</w:t>
      </w:r>
    </w:p>
    <w:p>
      <w:pPr>
        <w:pStyle w:val="Naslov"/>
        <w:rPr/>
      </w:pPr>
      <w:r>
        <w:rPr>
          <w:rFonts w:cs="Helvetica lat" w:ascii="Helvetica lat" w:hAnsi="Helvetica lat"/>
        </w:rPr>
        <w:t>VI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INFORMACIONI SISTEM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da propi{e obavezu za banke i druge finansijske organizacije da evidentiraju, prikupljaju, obra|uju i dostavljaju odre|ene podatk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bli`e propisuje sadr`aj podataka iz stava 1. ovog ~lana i na~in njihovog dostavljan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radi efikasnog izvr{avanja ciljeva i funkcija, razvija automatizovane informacione sisteme i propisuje na~in i uslove uklju~ivanja banaka i drugih finansijskih organizacija u te sistem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sastavlja bilanse i izve{taje na osnovu podataka dobijenih od banaka i drugih finansijskih organizacija, sopstvenih baza podataka i automatizovanih informacionih sistema, u skladu sa zakonom.</w:t>
      </w:r>
      <w:r>
        <w:rPr>
          <w:rFonts w:cs="Helvetica lat" w:ascii="Helvetica lat" w:hAnsi="Helvetica lat"/>
          <w:lang w:val="hr-HR"/>
        </w:rPr>
        <w:tab/>
      </w:r>
    </w:p>
    <w:p>
      <w:pPr>
        <w:pStyle w:val="Naslov"/>
        <w:spacing w:before="240" w:after="0"/>
        <w:ind w:left="1440" w:right="720" w:hanging="0"/>
        <w:rPr/>
      </w:pPr>
      <w:r>
        <w:rPr>
          <w:rFonts w:cs="Helvetica lat" w:ascii="Helvetica lat" w:hAnsi="Helvetica lat"/>
        </w:rPr>
        <w:t>VII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ODNOS NARODNE BANKE SRBIJE PREMA NARODNOJ SKUP[TINI I VLADI </w:t>
      </w:r>
    </w:p>
    <w:p>
      <w:pPr>
        <w:pStyle w:val="Naslov"/>
        <w:spacing w:before="0" w:after="360"/>
        <w:ind w:left="1440" w:right="72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dostavlja program monetarne politike za narednu godinu Narodnoj skup{tini, radi informisanja, najkasnije do 15. decembra teku}e godine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Narodna banka Srbije podnosi Narodnoj skup{tini, najkasnije do 30. juna naredne godine, izve{taj o poslovanju i rezultatima rada i izve{taj o monetarnoj politici, uz obrazlo`enje svih faktora koji su uticali na sprovo|enje monetarne politike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podnosi Narodnoj skup{tini godi{nji izve{taj o stanju u bankarskom i ukupnom finansijskom sistemu zemlje, najkasnije do 30. septembra naredn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dr`ina izve{taja iz st. 2. i 3. ovog ~lana utvr|uje se Statutom Narodne banke Srbije. 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du`na je da program monetarne politike iz stava 1. ovog ~lana objavi u "Slu`benom glasniku Republike Srbije" u roku od mesec dana od dana dostavljanja Narodnoj skup{ti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prisustvuje sednicama Vlade na kojima se razmatraju pitanja u vezi sa ostvarivanjem ciljeva i funkcija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stvo nadle`no za poslove finansija dostavlja Narodnoj banci Srbije, radi davanja mi{ljenja, nacrte zakona i drugih propisa vezanih za ciljeve i funkcije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stvo nadle`no za poslove finansija dostavlja Narodnoj banci Srbije, radi davanja mi{ljenja, Nacrt memoranduma o budžetu, ekonomskoj i fiskalnoj politici i nacrt zakona kojim se ure|uje budžet u skladu sa rokovima propisanim zakonom kojim se ure|uje budžetski siste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 predlog Narodne banke Srbije Vlada mo`e da predlo`i Narodnoj skup{tini dono{enje zakona koji su vezani za ostvarivanje ciljeva i funkcija Narodne banke Srbije. 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VIII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l-SI"/>
        </w:rPr>
        <w:t xml:space="preserve">  IMOVINA, </w:t>
      </w:r>
      <w:r>
        <w:rPr>
          <w:rFonts w:cs="Helvetica lat" w:ascii="Helvetica lat" w:hAnsi="Helvetica lat"/>
        </w:rPr>
        <w:t>KAPITAL, PRIHODI, RASHODI I REZERVE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73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ovinu Republike Srbije koju koristi Narodna banka Srbije ~ine dinarski i devizni kratkoro~ni i dugoro~ni plasmani, devizna sredstva, hartije od vrednosti, ostala aktiva i imovinska prava u posedu Narodne banke Srbije, pokretne i nepokretne stvari i nov~ana sredstva na `iro-ra~unu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Imovina iz stava 1. ovog ~lana koristi se za poslovanje Narodne ban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4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 xml:space="preserve">Guverner donosi akte o pribavljanju, upravljanju, kori{}enju i raspolaganju imovinom iz ~lana 73. ovog zakona, osim o otu|enju nepokretnih stvari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ostvaruje prihode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1) od kamate i drugih prihoda na sredstva deponovana u inostranstv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2) od kamate na kredite i na plasmane iz primarne emisije;</w:t>
      </w:r>
    </w:p>
    <w:p>
      <w:pPr>
        <w:pStyle w:val="Normal"/>
        <w:rPr/>
      </w:pPr>
      <w:r>
        <w:rPr>
          <w:rFonts w:cs="Helvetica lat" w:ascii="Helvetica lat" w:hAnsi="Helvetica lat"/>
        </w:rPr>
        <w:tab/>
        <w:t>3) od naknada za vr{enje uslug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4) kupovinom i prodajom hartija od vred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5) od pozitivnih kursnih razlika;</w:t>
      </w:r>
    </w:p>
    <w:p>
      <w:pPr>
        <w:pStyle w:val="Normal"/>
        <w:rPr/>
      </w:pPr>
      <w:r>
        <w:rPr>
          <w:rFonts w:cs="Helvetica lat" w:ascii="Helvetica lat" w:hAnsi="Helvetica lat"/>
        </w:rPr>
        <w:tab/>
        <w:t>6) ostale prihode koje ostvaruje svojim poslovanjem i poslovanjem specijalizovane organizacije u svom sasta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 prihoda koje Narodna banka Srbije ostvari, podmiruju 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 kamate i drugi tro{kovi po inostranim kreditim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 kamate na sredstva koja se dr`e kod Narodne banke Srbi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 kamate i drugi tro{kovi po hartijama od vred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 tro{kovi izrade nov~anica i kovanog novc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 materijalni i nematerijalni tro{kovi i tro{kovi amortizaci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 negativne kursne razlik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 zarade zaposlenih u Narodnoj banci Srbije;</w:t>
      </w:r>
    </w:p>
    <w:p>
      <w:pPr>
        <w:pStyle w:val="Normal"/>
        <w:rPr/>
      </w:pPr>
      <w:r>
        <w:rPr>
          <w:rFonts w:cs="Helvetica lat" w:ascii="Helvetica lat" w:hAnsi="Helvetica lat"/>
        </w:rPr>
        <w:t>8) ostali tro{kovi koje Narodna banka Srbije ima u svom poslovanju i u poslovanju specijalizovane organizacije u svom sasta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>
          <w:rFonts w:ascii="Helvetica lat" w:hAnsi="Helvetica lat" w:eastAsia="Arial Unicode MS" w:cs="Helvetica lat"/>
        </w:rPr>
      </w:pPr>
      <w:r>
        <w:rPr>
          <w:rFonts w:eastAsia="Arial Unicode MS" w:cs="Helvetica lat" w:ascii="Helvetica lat" w:hAnsi="Helvetica lat"/>
        </w:rPr>
        <w:t xml:space="preserve">Kapital Narodne banke Srbije sastoji se od osnovnog kapitala i posebnih rezervi. </w:t>
      </w:r>
    </w:p>
    <w:p>
      <w:pPr>
        <w:pStyle w:val="Normal"/>
        <w:rPr>
          <w:rFonts w:ascii="Helvetica lat" w:hAnsi="Helvetica lat" w:eastAsia="Arial Unicode MS" w:cs="Helvetica lat"/>
        </w:rPr>
      </w:pPr>
      <w:r>
        <w:rPr>
          <w:rFonts w:eastAsia="Arial Unicode MS" w:cs="Helvetica lat" w:ascii="Helvetica lat" w:hAnsi="Helvetica lat"/>
        </w:rPr>
        <w:t>Minimalni osnovni kapital Narodne banke Srbije iznosi 10.000.000.000,00 dinara i formira se iz vi{ka prihoda nad rashodima Narodne banke Srbije.</w:t>
      </w:r>
    </w:p>
    <w:p>
      <w:pPr>
        <w:pStyle w:val="BodyTextIndent3"/>
        <w:rPr/>
      </w:pPr>
      <w:r>
        <w:rPr>
          <w:rFonts w:eastAsia="Arial Unicode MS" w:cs="Helvetica lat" w:ascii="Helvetica lat" w:hAnsi="Helvetica lat"/>
        </w:rPr>
        <w:t xml:space="preserve">Posebne rezerve formiraju se iz vi{ka prihoda nad rashodima u visini do 30% ostvarenog vi{ka prihoda nad rashodima Narodne banke Srbije, a najvi{e u iznosu do vrednosti osnovnog kapitala Narodne banke Srbije. </w:t>
      </w:r>
    </w:p>
    <w:p>
      <w:pPr>
        <w:pStyle w:val="Normal"/>
        <w:rPr/>
      </w:pPr>
      <w:r>
        <w:rPr>
          <w:rFonts w:eastAsia="Arial Unicode MS" w:cs="Helvetica lat" w:ascii="Helvetica lat" w:hAnsi="Helvetica lat"/>
        </w:rPr>
        <w:t xml:space="preserve">Preostali iznos vi{ka prihoda nad rashodima, umanjen za iznos nerealizovanih prihoda, a posle izdvajanja za posebne rezerve, ~ini prihod budžeta Republike Srbije. </w:t>
      </w:r>
    </w:p>
    <w:p>
      <w:pPr>
        <w:pStyle w:val="Normal"/>
        <w:rPr/>
      </w:pPr>
      <w:r>
        <w:rPr>
          <w:rFonts w:eastAsia="Arial Unicode MS" w:cs="Helvetica lat" w:ascii="Helvetica lat" w:hAnsi="Helvetica lat"/>
        </w:rPr>
        <w:t>Vi{ak rashoda nad prihodima pokriva</w:t>
      </w:r>
      <w:r>
        <w:rPr>
          <w:rFonts w:cs="Helvetica lat" w:ascii="Helvetica lat" w:hAnsi="Helvetica lat"/>
        </w:rPr>
        <w:t xml:space="preserve"> se iz posebnih rezervi, a ako ta sredstva nisu dovoljna, iz budžeta Republike Srbije ili izdavanjem hartija od vrednosti koje za tu svrhu izdaje Republika Srbija i prenosi Narodnoj banci Srbije.</w:t>
        <w:tab/>
      </w:r>
    </w:p>
    <w:p>
      <w:pPr>
        <w:pStyle w:val="BodyTextIndent3"/>
        <w:rPr/>
      </w:pPr>
      <w:r>
        <w:rPr>
          <w:rFonts w:cs="Helvetica lat" w:ascii="Helvetica lat" w:hAnsi="Helvetica lat"/>
        </w:rPr>
        <w:t>Pla}anje po osnovu prenosa hartija od vrednosti iz stava 5. ovog ~lana Narodna banka Srbije vr{i iz vi{ka prihoda nad rashodima koje ostvari u narednom perio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posebne rezerve predvi|aju se finansijskim planom, a kona~no utvr|uju godi{njim ra~unom Narodne ban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upotrebi sredstava posebnih rezervi odlu~uje guverner.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I</w:t>
      </w:r>
      <w:r>
        <w:rPr>
          <w:rFonts w:cs="Helvetica lat" w:ascii="Helvetica lat" w:hAnsi="Helvetica lat"/>
        </w:rPr>
        <w:t>dž. FINANSIJSKI IZVE[TA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Godi{nji ra~un Narodne banke Srbije sa~injava se u skladu sa zakonom kojim se ure|uje ra~unovodstvo i revizija i me|unarodnim ra~unovodstvenim standardima. </w:t>
      </w:r>
    </w:p>
    <w:p>
      <w:pPr>
        <w:pStyle w:val="Normal"/>
        <w:rPr/>
      </w:pPr>
      <w:r>
        <w:rPr>
          <w:rFonts w:cs="Helvetica lat" w:ascii="Helvetica lat" w:hAnsi="Helvetica lat"/>
        </w:rPr>
        <w:t>Savet godi{nji ra~un Narodne banke Srbije, s izve{tajem ovla{}enog revizora, dostavlja Narodnoj skup{tini do 30. juna naredne godine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Narodna banka Srbije du`na je da godi{nji ra~un iz stava 1. ovog ~lana objavi u "Slu`benom glasniku Republike Srbije" u roku od mesec dana od dana dostavljanja Narodnoj skup{ti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dostavlja finansijski plan za narednu godinu Narodnoj skup{tini najkasnije do 31. decembra teku}e godin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rPr/>
      </w:pPr>
      <w:r>
        <w:rPr>
          <w:rFonts w:cs="Helvetica lat" w:ascii="Helvetica lat" w:hAnsi="Helvetica lat"/>
        </w:rPr>
        <w:t>Revizija godi{njeg ra~una vr{i se na na~in utvr|en zakonom kojim se ure|uje revizija godi{njeg ra~una i me|unarodnim ra~unovodstvenim standardim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. ORGANIZACIJA RADA I STATUS ZAPOSLENIH U NARODNOJ BANCI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zacija i rad Narodne banke Srbije bli`e se ure|uju Statutom, a naro~ito:</w:t>
      </w:r>
    </w:p>
    <w:p>
      <w:pPr>
        <w:pStyle w:val="Normal"/>
        <w:rPr/>
      </w:pPr>
      <w:r>
        <w:rPr>
          <w:rFonts w:cs="Helvetica lat" w:ascii="Helvetica lat" w:hAnsi="Helvetica lat"/>
        </w:rPr>
        <w:t>1) unutra{nja organizacija i rad Narodne banke Srbije;</w:t>
      </w:r>
    </w:p>
    <w:p>
      <w:pPr>
        <w:pStyle w:val="Normal"/>
        <w:rPr/>
      </w:pPr>
      <w:r>
        <w:rPr>
          <w:rFonts w:cs="Helvetica lat" w:ascii="Helvetica lat" w:hAnsi="Helvetica lat"/>
        </w:rPr>
        <w:t>2) delokrug organizacionih jedinica u Narodnoj banci Srbije i njihovi me|usobni odnosi;</w:t>
      </w:r>
    </w:p>
    <w:p>
      <w:pPr>
        <w:pStyle w:val="Normal"/>
        <w:rPr/>
      </w:pPr>
      <w:r>
        <w:rPr>
          <w:rFonts w:cs="Helvetica lat" w:ascii="Helvetica lat" w:hAnsi="Helvetica lat"/>
        </w:rPr>
        <w:t>3) prava, obaveze i odgovornosti zaposlenih u Narodnoj banci Srbije u obavljanju poslova i zadata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3.</w:t>
      </w:r>
    </w:p>
    <w:p>
      <w:pPr>
        <w:pStyle w:val="Normal"/>
        <w:rPr/>
      </w:pPr>
      <w:r>
        <w:rPr>
          <w:rFonts w:cs="Helvetica lat" w:ascii="Helvetica lat" w:hAnsi="Helvetica lat"/>
        </w:rPr>
        <w:t>Na prava i obaveze iz radnog odnosa zaposlenih u Narodnoj banci Srbije primenjuje se zakon kojim se ure|uju polo`aj i prava zaposlenih u dr`avnim organima, ako ovim zakonom nije druk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4.</w:t>
      </w:r>
    </w:p>
    <w:p>
      <w:pPr>
        <w:pStyle w:val="Normal"/>
        <w:rPr/>
      </w:pPr>
      <w:r>
        <w:rPr>
          <w:rFonts w:cs="Helvetica lat" w:ascii="Helvetica lat" w:hAnsi="Helvetica lat"/>
        </w:rPr>
        <w:t>Prijem u radni odnos u Narodnoj banci Srbije i izbor zaposlenih sa posebnim ovla{}enjima vr{i guverner.</w:t>
      </w:r>
    </w:p>
    <w:p>
      <w:pPr>
        <w:pStyle w:val="Normal"/>
        <w:rPr/>
      </w:pPr>
      <w:r>
        <w:rPr>
          <w:rFonts w:cs="Helvetica lat" w:ascii="Helvetica lat" w:hAnsi="Helvetica lat"/>
        </w:rPr>
        <w:t>Zaposleni sa posebnim ovla{}enjima iz stava 1. ovog ~lana podle`u ponovnom izboru svake pete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5.</w:t>
      </w:r>
    </w:p>
    <w:p>
      <w:pPr>
        <w:pStyle w:val="Normal"/>
        <w:rPr/>
      </w:pPr>
      <w:r>
        <w:rPr>
          <w:rFonts w:cs="Helvetica lat" w:ascii="Helvetica lat" w:hAnsi="Helvetica lat"/>
        </w:rPr>
        <w:t>Zaposleni i ~lanovi Saveta ne mogu se u obavljanju poslova rukovoditi svojim politi~kim opredeljenj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Narodne banke Srbije i ~lanovi Saveta du`ni su da ~uvaju dr`avnu, vojnu, slu`benu i poslovnu tajnu bez obzira na na~in na koji su je saznali.</w:t>
      </w:r>
    </w:p>
    <w:p>
      <w:pPr>
        <w:pStyle w:val="Normal"/>
        <w:rPr/>
      </w:pPr>
      <w:r>
        <w:rPr>
          <w:rFonts w:cs="Helvetica lat" w:ascii="Helvetica lat" w:hAnsi="Helvetica lat"/>
        </w:rPr>
        <w:t>Za zaposlene u Narodnoj banci Srbije i ~lanove Saveta obaveza ~uvanja tajne iz stava 1. ovog ~lana traje pet godina po prestanku radnog odnosa, odnosno anga`ovanja u Narodnoj banci Srbi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I. KAZNE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Krivi~no del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7.</w:t>
      </w:r>
    </w:p>
    <w:p>
      <w:pPr>
        <w:pStyle w:val="Normal"/>
        <w:rPr>
          <w:rFonts w:ascii="Helvetica lat" w:hAnsi="Helvetica lat" w:cs="Helvetica lat"/>
          <w:strike/>
        </w:rPr>
      </w:pPr>
      <w:r>
        <w:rPr>
          <w:rFonts w:cs="Helvetica lat" w:ascii="Helvetica lat" w:hAnsi="Helvetica lat"/>
        </w:rPr>
        <w:t xml:space="preserve">Odgovorno lice u banci, drugoj finansijskoj organizaciji ili drugom pravnom licu koje ovla{}enom licu Narodne banke Srbije onemogu}i da pri vr{enju kontrole izvr{i uvid u poslovne knjige i drugu dokumentaciju, kazni}e se kaznom zatvora do tri godine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rivredni prestupi</w:t>
      </w:r>
    </w:p>
    <w:p>
      <w:pPr>
        <w:pStyle w:val="Clan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^lan 8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00.000 do 3.000.000 dinara kazni}e se za privredni prestup banka ili druga finansijska organizacija ako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 postupa suprotno propisima Narodne banke Srbije iz ~lana 40. ovog zakona;</w:t>
      </w:r>
    </w:p>
    <w:p>
      <w:pPr>
        <w:pStyle w:val="Normal"/>
        <w:rPr/>
      </w:pPr>
      <w:r>
        <w:rPr>
          <w:rFonts w:cs="Helvetica lat" w:ascii="Helvetica lat" w:hAnsi="Helvetica lat"/>
        </w:rPr>
        <w:t>2) ne sprovodi mere koje je Narodna banka Srbije propisala radi odr`avanja likvidnosti banaka i drugih finansijskih organizacija iz ~lana 42. ovog zako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 se ne pridr`ava propisa Narodne banke Srbije iz ~lana 45. ovog zakona;</w:t>
      </w:r>
    </w:p>
    <w:p>
      <w:pPr>
        <w:pStyle w:val="Normal"/>
        <w:rPr/>
      </w:pPr>
      <w:r>
        <w:rPr>
          <w:rFonts w:cs="Helvetica lat" w:ascii="Helvetica lat" w:hAnsi="Helvetica lat"/>
        </w:rPr>
        <w:t>4) se ne pridr`ava mera koje je Narodna banka Srbije propisala radi odr`avanja likvidnosti u pla}anjima sa inostranstvom iz ~lana 46. ovog zakona;</w:t>
      </w:r>
    </w:p>
    <w:p>
      <w:pPr>
        <w:pStyle w:val="Normal"/>
        <w:rPr/>
      </w:pPr>
      <w:r>
        <w:rPr>
          <w:rFonts w:cs="Helvetica lat" w:ascii="Helvetica lat" w:hAnsi="Helvetica lat"/>
        </w:rPr>
        <w:t>Za radnje iz stava 1. ovog ~lana kazni}e se za privredni prestup i odgovorno lice u banci ili drugoj finansijskoj organizaciji nov~anom kaznom od 20.000 do 200.000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9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Za privredni prestup iz ~lana 88. ovog zakona, banci ili drugoj finansijskoj organizaciji sud mo`e, uz kaznu, izre}i i za{titnu meru zabrane bavljenja odre|enim bankarskim poslovima u trajanju od {est meseci do deset godi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0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Za privredni prestup iz ~lana 88. ovog zakona, odgovornom licu u banci ili drugoj finansijskoj organizaciji sud mo`e, uz kaznu, izre}i i za{titnu meru zabrane obavljanja odre|enih bankarskih poslova u trajanju od {est meseci do deset godi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Prekr{a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00.000 do 1.000.000 dinara kazni}e se za prekr{aj banka ili druga finansijska organizacija ako Narodnoj banci Srbije ne dostavi odgovaraju}e podatke u skladu sa propisima Narodne banke Srbije iz ~lana 68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Za radnju iz stava 1. ovog ~lana kazni}e se za prekr{aj i odgovorno lice u banci ili drugoj finansijskoj organizaciji nov~anom kaznom od 10.000 do 50.000 dinar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l-SI"/>
        </w:rPr>
        <w:t>XII</w:t>
      </w:r>
      <w:r>
        <w:rPr>
          <w:rFonts w:cs="Helvetica lat" w:ascii="Helvetica lat" w:hAnsi="Helvetica lat"/>
        </w:rPr>
        <w:t>. 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2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i ~lanovi Saveta bi}e izabrani najkasnije dva mesec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vet }e izabrati viceguvernere najkasije mesec dana od izbora guvernera i ~lanova Saveta.  </w:t>
      </w:r>
    </w:p>
    <w:p>
      <w:pPr>
        <w:pStyle w:val="BodyTextIndent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prvom sazivu Saveta Narodne banke Srbije predsednik Saveta bira se na pet godina, jedan ~lan Saveta na ~etiri godine, jedan ~lan Saveta na tri godine, jedan ~lan Saveta na dve godine i jedan ~lan Saveta na jednu godinu.  </w:t>
      </w:r>
    </w:p>
    <w:p>
      <w:pPr>
        <w:pStyle w:val="BodyTextIndent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~lanu Saveta prestane funkcija pre isteka mandata, novi ~lan Saveta bira se na period do isteka mandata ~lana kome je funkcija prestal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3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done}e Statut i druge op{te akte u roku od tri meseca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uz prethodno pribavljenu saglasnost Saveta, donosi akt o organizaciji i sistematizaciji radnih mesta Narodne banke Srbije, najkasnije mesec dana od dana dono{enja Statuta Narodne banke Srbije.</w:t>
        <w:tab/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posleni u Narodnoj banci Srbije bi}e raspore|eni na radna mesta utvr|ena aktom o organizaciji i sistematizaciji iz ~lana 93. stav 2. ovog zakona narednog dana od dana stupanja na snagu tog akta.   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ne budu raspore|eni na radna mesta u skladu s aktom o organizaciji i sistematizaciji iz stava 1. ovog ~lana ostaju neraspore|eni i ostvaruju prava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nastavlja da koristi nepokretnosti, opremu, sredstva za rad, informacione sisteme, nov~ana i neposlovna sredstva, predmete i arhivu sa stanjem na dan stupanja na snagu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6.</w:t>
      </w:r>
    </w:p>
    <w:p>
      <w:pPr>
        <w:pStyle w:val="Normal"/>
        <w:rPr/>
      </w:pPr>
      <w:r>
        <w:rPr>
          <w:rFonts w:cs="Helvetica lat" w:ascii="Helvetica lat" w:hAnsi="Helvetica lat"/>
        </w:rPr>
        <w:t>Propisi doneti na osnovu Zakona o Narodnoj banci Jugoslavije ("Slu`beni list SRJ", br. 32/93, 41/94, 61/95, 29/97, 44/99 i 73/2000) primenjiva}e se do dono{enja odgovaraju}ih akata na osnov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anom stupanja na snagu ovog zakona prestaje da va`i Zakon o Narodnoj banci Jugoslavije ("Slu`beni list SRJ", br. 32/93, 41/94, 61/95, 29/97, 44/99 i 73/2000)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8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 xml:space="preserve">Ovaj zakon stupa na snagu narednog dana od dana objavljivanja u "Slu`benom glasniku Republike Srbije"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Normal"/>
        <w:spacing w:before="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">
    <w:name w:val="Body Text"/>
    <w:basedOn w:val="Normal"/>
    <w:pPr>
      <w:widowControl w:val="false"/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9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BodyText2">
    <w:name w:val="Body Text 2"/>
    <w:basedOn w:val="Normal"/>
    <w:qFormat/>
    <w:pPr>
      <w:widowControl w:val="false"/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BodyTextIndent3">
    <w:name w:val="Body Text Indent 3"/>
    <w:basedOn w:val="Normal"/>
    <w:qFormat/>
    <w:pPr/>
    <w:rPr>
      <w:rFonts w:ascii="HelvCiril" w:hAnsi="HelvCiril" w:cs="HelvCiri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01:00Z</dcterms:created>
  <dc:creator>Narodna skupstina Republike Srbije</dc:creator>
  <dc:description/>
  <dc:language>en-US</dc:language>
  <cp:lastModifiedBy>Jovan</cp:lastModifiedBy>
  <cp:lastPrinted>2003-07-18T12:04:00Z</cp:lastPrinted>
  <dcterms:modified xsi:type="dcterms:W3CDTF">2003-07-31T13:01:00Z</dcterms:modified>
  <cp:revision>2</cp:revision>
  <dc:subject/>
  <dc:title>ZAKON</dc:title>
</cp:coreProperties>
</file>