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Z A K O N</w:t>
      </w:r>
    </w:p>
    <w:p>
      <w:pPr>
        <w:pStyle w:val="Zakon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O MINISTARSTVIMA</w:t>
      </w:r>
    </w:p>
    <w:p>
      <w:pPr>
        <w:pStyle w:val="Naslov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I. UVODNA ODREDBA</w:t>
      </w:r>
    </w:p>
    <w:p>
      <w:pPr>
        <w:pStyle w:val="Clan"/>
        <w:rPr/>
      </w:pPr>
      <w:r>
        <w:rPr>
          <w:rFonts w:cs="Times New Roman" w:ascii="Times New Roman" w:hAnsi="Times New Roman"/>
          <w:lang w:val="en-US" w:eastAsia="en-US"/>
        </w:rPr>
        <w:t>Član 1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Ovim zakonom obrazuju se ministarstva i posebne organizacije i utvrđuje njihov delokrug.</w:t>
      </w:r>
    </w:p>
    <w:p>
      <w:pPr>
        <w:pStyle w:val="Naslov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II. MINISTARSTVA</w:t>
      </w:r>
    </w:p>
    <w:p>
      <w:pPr>
        <w:pStyle w:val="Clan"/>
        <w:rPr/>
      </w:pPr>
      <w:r>
        <w:rPr>
          <w:rFonts w:cs="Times New Roman" w:ascii="Times New Roman" w:hAnsi="Times New Roman"/>
          <w:lang w:val="en-US" w:eastAsia="en-US"/>
        </w:rPr>
        <w:t>Član 2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nistarstva su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color w:val="000000"/>
        </w:rPr>
        <w:t>1)</w:t>
        <w:tab/>
        <w:t>Ministarstvo unutrašnjih poslov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color w:val="000000"/>
        </w:rPr>
        <w:t>2)</w:t>
        <w:tab/>
        <w:t>Ministarstvo finansija i ekonomije;</w:t>
      </w:r>
    </w:p>
    <w:p>
      <w:pPr>
        <w:pStyle w:val="Normal"/>
        <w:spacing w:before="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</w:t>
        <w:tab/>
        <w:t>Ministarstvo pravde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color w:val="000000"/>
        </w:rPr>
        <w:t>4)</w:t>
        <w:tab/>
        <w:t>Ministarstvo za državnu upravu i lokalnu samoupravu;</w:t>
      </w:r>
    </w:p>
    <w:p>
      <w:pPr>
        <w:pStyle w:val="Normal"/>
        <w:spacing w:before="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</w:t>
        <w:tab/>
        <w:t>Ministarstvo poljoprivrede i vodoprivrede;</w:t>
      </w:r>
    </w:p>
    <w:p>
      <w:pPr>
        <w:pStyle w:val="Normal"/>
        <w:spacing w:before="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)</w:t>
        <w:tab/>
        <w:t>Ministarstvo za privredu i privatizaciju;</w:t>
      </w:r>
    </w:p>
    <w:p>
      <w:pPr>
        <w:pStyle w:val="Normal"/>
        <w:spacing w:before="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)</w:t>
        <w:tab/>
        <w:t>Ministarstvo rudarstva i energetike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color w:val="000000"/>
        </w:rPr>
        <w:t>8)</w:t>
        <w:tab/>
        <w:t>Ministarstvo saobraćaja i telekomunikacij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color w:val="000000"/>
        </w:rPr>
        <w:t>9)</w:t>
        <w:tab/>
        <w:t>Ministarstvo urbanizma i građevina;</w:t>
      </w:r>
    </w:p>
    <w:p>
      <w:pPr>
        <w:pStyle w:val="Normal"/>
        <w:spacing w:before="0" w:after="120"/>
        <w:ind w:firstLine="13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)</w:t>
        <w:tab/>
        <w:t>Ministarstvo trgovine, turizma i usluga;</w:t>
      </w:r>
    </w:p>
    <w:p>
      <w:pPr>
        <w:pStyle w:val="Normal"/>
        <w:spacing w:before="0" w:after="120"/>
        <w:ind w:firstLine="13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)</w:t>
        <w:tab/>
        <w:t>Ministarstvo za ekonomske veze sa inostranstvom;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color w:val="000000"/>
        </w:rPr>
        <w:t>12)</w:t>
        <w:tab/>
        <w:t>Ministarstvo za rad i zapošljavanje;</w:t>
      </w:r>
    </w:p>
    <w:p>
      <w:pPr>
        <w:pStyle w:val="Normal"/>
        <w:spacing w:before="0" w:after="120"/>
        <w:ind w:firstLine="13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)</w:t>
        <w:tab/>
        <w:t>Ministarstvo za socijalna pitanja;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color w:val="000000"/>
        </w:rPr>
        <w:t>14)</w:t>
        <w:tab/>
        <w:t>Ministarstvo za nauku, tehnologiju i razvoj;</w:t>
      </w:r>
    </w:p>
    <w:p>
      <w:pPr>
        <w:pStyle w:val="Normal"/>
        <w:spacing w:before="0" w:after="120"/>
        <w:ind w:firstLine="13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5)</w:t>
        <w:tab/>
        <w:t>Ministarstvo prosvete i sporta;</w:t>
      </w:r>
    </w:p>
    <w:p>
      <w:pPr>
        <w:pStyle w:val="Normal"/>
        <w:spacing w:before="0" w:after="120"/>
        <w:ind w:firstLine="13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6)</w:t>
        <w:tab/>
        <w:t>Ministarstvo kulture i javnog informisanja;</w:t>
      </w:r>
    </w:p>
    <w:p>
      <w:pPr>
        <w:pStyle w:val="Normal"/>
        <w:spacing w:before="0" w:after="120"/>
        <w:ind w:firstLine="13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7)</w:t>
        <w:tab/>
        <w:t>Ministarstvo zdravlja;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color w:val="000000"/>
          <w:w w:val="90"/>
        </w:rPr>
        <w:t>18)</w:t>
        <w:tab/>
        <w:t>Ministarstvo za zaštitu prirodnih bogatstava i životne sredine;</w:t>
      </w:r>
    </w:p>
    <w:p>
      <w:pPr>
        <w:pStyle w:val="Normal"/>
        <w:ind w:firstLine="13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9)</w:t>
        <w:tab/>
        <w:t>Ministarstvo vera.</w:t>
      </w:r>
    </w:p>
    <w:p>
      <w:pPr>
        <w:pStyle w:val="Clan"/>
        <w:rPr/>
      </w:pPr>
      <w:r>
        <w:rPr>
          <w:rFonts w:cs="Times New Roman" w:ascii="Times New Roman" w:hAnsi="Times New Roman"/>
          <w:lang w:val="en-US" w:eastAsia="en-US"/>
        </w:rPr>
        <w:t>Član 3.</w:t>
      </w:r>
    </w:p>
    <w:p>
      <w:pPr>
        <w:pStyle w:val="Normal"/>
        <w:rPr/>
      </w:pPr>
      <w:r>
        <w:rPr>
          <w:rFonts w:cs="Times New Roman" w:ascii="Times New Roman" w:hAnsi="Times New Roman"/>
        </w:rPr>
        <w:t>Ministarstvo unutrašnjih poslova obavlja poslove državne uprave koji se odnose na: zaštitu bezbednosti Republike Srbije i otkrivanje i sprečavanje delatnosti usmerenih na podrivanje ili rušenje ustavom utvrđenog poretka; zaštitu života, lične i imovinske sigurnosti građana; sprečavanje i otkrivanje krivičnih dela i pronalaženje i hvatanje učinilaca krivičnih dela i njihovo privođenje nadležnim organima; održavanje javnog reda i mira; obezbeđivanje zborova i drugih okupljanja građana; obezbeđivanje određenih ličnosti i objekata; bezbednost saobraćaja na putevima; kontrolu prelaženja preko državne granice; kontrolu kretanja i boravka u graničnom pojasu; kontrolu kretanja i boravka stranaca; nabavljanje, držanje i nošenje oružja i municije; proizvodnju i promet eksplozivnih materija, zapaljivih tečnosti i gasova; zaštitu od požara; državljanstvo; jedinstveni matični broj građana; lične karte; putne isprave; prebivalište i boravište građana; obučavanje kadrova; rešavanje u drugostepenom upravnom postupku na osnovu propisa o izbeglicama, kao i druge poslove određene zakonom.</w:t>
      </w:r>
    </w:p>
    <w:p>
      <w:pPr>
        <w:pStyle w:val="Clan"/>
        <w:rPr/>
      </w:pPr>
      <w:r>
        <w:rPr>
          <w:rFonts w:cs="Times New Roman" w:ascii="Times New Roman" w:hAnsi="Times New Roman"/>
          <w:lang w:val="en-US" w:eastAsia="en-US"/>
        </w:rPr>
        <w:t>Član 4.</w:t>
      </w:r>
    </w:p>
    <w:p>
      <w:pPr>
        <w:pStyle w:val="Normal"/>
        <w:rPr/>
      </w:pPr>
      <w:r>
        <w:rPr>
          <w:rFonts w:cs="Times New Roman" w:ascii="Times New Roman" w:hAnsi="Times New Roman"/>
        </w:rPr>
        <w:t>Ministarstvo finansija i ekonomije obavlja poslove državne uprave koji se odnose na: republički budžet; utvrđivanje konsolidovanog bilansa javnih prihoda i javnih rashoda; sistem i politiku poreza, taksa i drugih javnih prihoda; osnove sistema doprinosa; osnove politike javnih rashoda; kontrolu i reviziju javnih rashoda; upravljanje raspoloživim sredstvima javnih finansija Republike; analitičko-statističke osnove za ekonomsku politiku Republike; obezbeđivanje finansiranja obaveznog socijalnog osiguranja; javni dug; eksproprijaciju; fiskalne monopole; kreditno-monetarni i bankarski sistem i sistem osiguranja imovine i lica; svojinsko-pravne i druge stvarno-pravne odnose; režim i promet nepokretnosti; igre na sreću; obezbeđivanje sredstava solidarnosti, kao i druge poslove određene zakonom.</w:t>
      </w:r>
    </w:p>
    <w:p>
      <w:pPr>
        <w:pStyle w:val="Clan"/>
        <w:rPr/>
      </w:pPr>
      <w:r>
        <w:rPr>
          <w:rFonts w:cs="Times New Roman" w:ascii="Times New Roman" w:hAnsi="Times New Roman"/>
          <w:lang w:val="en-US" w:eastAsia="en-US"/>
        </w:rPr>
        <w:t>Član 5.</w:t>
      </w:r>
    </w:p>
    <w:p>
      <w:pPr>
        <w:pStyle w:val="Normal"/>
        <w:rPr/>
      </w:pPr>
      <w:r>
        <w:rPr>
          <w:rFonts w:cs="Times New Roman" w:ascii="Times New Roman" w:hAnsi="Times New Roman"/>
        </w:rPr>
        <w:t>Ministarstvo pravde obavlja poslove državne uprave koji se odnose na: organizaciju i rad pravosudnih organa i organa za prekršaje; krivično zakonodavstvo; prekršajni postupak; međunarodnu pravnu pomoć; nasleđivanje; veštačenje; izvršenje sankcija; stručno usavršavanje zaposlenih u pravosudnim organima i organima za prekršaje; izbor i statusna pitanja nosilaca pravosudnih funkcija; pripremu propisa o postupku pred Ustavnim sudom i pravnom dejstvu njegovih odluka, kao i druge poslove određene zakonom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6.</w:t>
      </w:r>
    </w:p>
    <w:p>
      <w:pPr>
        <w:pStyle w:val="Normal"/>
        <w:rPr/>
      </w:pPr>
      <w:r>
        <w:rPr>
          <w:rFonts w:cs="Times New Roman" w:ascii="Times New Roman" w:hAnsi="Times New Roman"/>
        </w:rPr>
        <w:t>Ministarstvo za državnu upravu i lokalnu samoupravu obavlja poslove državne uprave koji se odnose na: organizaciju i rad ministarstava i posebnih organizacija; sistem državne uprave; upravnu inspekciju; radne odnose i stručno usavršavanje zaposlenih u državnim organima; praćenje kadrovskih potreba u upravi; matične knjige; pečate; političko i drugo organizovanje, izuzet sindikalnog organizovanja; neposredno izjašnjavanje građana; sistem lokalne samouprave i teritorijalne autonomije; teritorijalnu organizaciju Republike; komunalne delatnosti; izbore za organe lokalne samouprave, kao i druge poslove određene zakonom.</w:t>
      </w:r>
    </w:p>
    <w:p>
      <w:pPr>
        <w:pStyle w:val="Clan"/>
        <w:rPr/>
      </w:pPr>
      <w:r>
        <w:rPr>
          <w:rFonts w:cs="Times New Roman" w:ascii="Times New Roman" w:hAnsi="Times New Roman"/>
          <w:lang w:val="en-US" w:eastAsia="en-US"/>
        </w:rPr>
        <w:t>Član 7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Ministarstvo poljoprivrede i vodoprivrede obavlja poslove državne uprave koji se odnose na: agrarnu politiku; materijalne bilanse poljoprivredno-prehrambenih proizvoda; proizvodnju agrarnih inputa poljoprivredno-prehrambenih proizvoda; mere podsticaja za unapređenje poljoprivredne proizvodnje; posebne oblike cena poljoprivrednih proizvoda; mere za unapređenje stočarstva; razvoj prehrambene industrije; unapređenje poljoprivredne proizvodnje na posedima zemljoradnika; razvoj sela; zaštitu i korišćenje poljoprivrednog zemljišta; zdravstvenu zaštitu životinja; kontrolu proizvoda, sirovina i otpadaka životinjskog porekla, proizvodnje i prometa hrane za životinje; kontrolu primene i stavljanja u promet sredstava za zaštitu bilja; zaštitu bilja od zaraznih bolesti i štetočina; kontrolu semena i sadnog materijala u poljoprivredi, alkohola i alkoholnih pića, prehrambenih proizvoda, kao i druge poslove određene zakonom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Republička direkcija za vode, kao organ uprave u sastavu Ministarstva poljoprivrede i vodoprivrede, obavlja poslove državne uprave i stručne poslove koji se odnose na: politiku vodoprivrede; višenamensko korišćenje voda, osim divljih, biljnih i životinjskih vrsta u vodenim ekosistemima i distribucije voda; uređenje vodnih režima</w:t>
      </w:r>
      <w:r>
        <w:rPr>
          <w:rFonts w:cs="Times New Roman" w:ascii="Times New Roman" w:hAnsi="Times New Roman"/>
          <w:color w:val="000000"/>
          <w:sz w:val="22"/>
          <w:lang w:val="en-US" w:eastAsia="en-US"/>
        </w:rPr>
        <w:t>; zaštitu od voda; sprovođenje mera zaštite voda i plansku racionalizaciju potrošnje vode, kao i druge poslove određene zakonom.</w:t>
      </w:r>
    </w:p>
    <w:p>
      <w:pPr>
        <w:pStyle w:val="Clan"/>
        <w:rPr/>
      </w:pPr>
      <w:r>
        <w:rPr>
          <w:rFonts w:cs="Times New Roman" w:ascii="Times New Roman" w:hAnsi="Times New Roman"/>
          <w:lang w:val="en-US" w:eastAsia="en-US"/>
        </w:rPr>
        <w:t>Član 8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Ministarstvo za privredu i privatizaciju obavlja poslove državne uprave koji se odnose na: privredu i privredni razvoj; poslovno i finansijsko prestrukturiranje preduzeća; privatizaciju; strukturno prilagođavanje privrede; predlaganje mera za podsticanje investicionih ulaganja; predlaganje mera ekonomske politike za razvoj malih i srednjih preduzeća; koordinaciju poslova u vezi sa procenom vrednosti kapitala; koordinaciju poslova u vezi sa vlasničkim povezivanjem preduzeća sa strateškim inostranim investitorima; pripremu propisa u oblasti javnih preduzeća, privatizacije i drugih propisa u vezi sa celinom tržišne reforme; uticaj mera ekonomske politike na kretanje industrijske proizvodnje u celini i po pojedinim granama; razvoj sistema podsticaja za ulaganje u nedovoljno razvijena područja i ravnomerni regionalni razvoj, kao i druge poslove određene zakonom.</w:t>
      </w:r>
    </w:p>
    <w:p>
      <w:pPr>
        <w:pStyle w:val="Clan"/>
        <w:rPr/>
      </w:pPr>
      <w:r>
        <w:rPr>
          <w:rFonts w:cs="Times New Roman" w:ascii="Times New Roman" w:hAnsi="Times New Roman"/>
          <w:lang w:val="en-US" w:eastAsia="en-US"/>
        </w:rPr>
        <w:t>Član 9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Ministarstvo rudarstva i energetike obavlja poslove državne uprave koji se odnose na: rudarstvo; energetiku; energetski bilans Republike; naftnu i gasnu privredu; geološka istraživanja koja se odnose na eksploataciju mineralnih sirovina, osim za podzemne vode; izradu godišnjih i srednjoročnih programa detaljnih istražnih radova u oblasti geoloških istraživanja koja se odnose na eksploataciju mineralnih sirovina i obezbeđivanje materijalnih i drugih uslova za realizaciju tih programa; preduzimanje mera radi obezbeđivanja uslova za funkcionisanje javnih preduzeća u oblastima za koje je ministarstvo obrazovano, kao i druge poslove određene zakonom.</w:t>
      </w:r>
    </w:p>
    <w:p>
      <w:pPr>
        <w:pStyle w:val="Clan"/>
        <w:rPr/>
      </w:pPr>
      <w:r>
        <w:rPr>
          <w:rFonts w:cs="Times New Roman" w:ascii="Times New Roman" w:hAnsi="Times New Roman"/>
          <w:lang w:val="en-US" w:eastAsia="en-US"/>
        </w:rPr>
        <w:t>Član 10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Ministarstvo saobraćaja i telekomunikacija obavlja poslove državne uprave koji se odnose na: železnički, drumski, rečni i vazdušni saobraćaj; bezbednost unutrašnje i međunarodne plovidbe; sisteme veza i telegrafski, telefonski i radio saobraćaj; poštanski saobraćaj i zemaljske i satelitske telekomunikacije; utvrđivanje strategije i osnovnih pravaca razvoja i osposobljavanje javnih puteva, železničke i telekomunikacione infrastrukture; organizovanje tehničke i finansijske kontrole; izvršavanje planova u oblasti javnih puteva; odobravanje izgradnje i upotrebe magistralnih i regionalnih puteva i putnih objekata, železničkih pruga, postrojenja, uređaja i objekata na pruzi, svih telekomunikacionih objekata u sistemima veza, telekomunikacionih postrojenja na železnici, plovnim putevima i plovnim objektima, kao i druge poslove određene zakonom.</w:t>
      </w:r>
    </w:p>
    <w:p>
      <w:pPr>
        <w:pStyle w:val="Clan"/>
        <w:rPr/>
      </w:pPr>
      <w:r>
        <w:rPr>
          <w:rFonts w:cs="Times New Roman" w:ascii="Times New Roman" w:hAnsi="Times New Roman"/>
          <w:lang w:val="en-US" w:eastAsia="en-US"/>
        </w:rPr>
        <w:t>Član 11.</w:t>
      </w:r>
    </w:p>
    <w:p>
      <w:pPr>
        <w:pStyle w:val="Normal"/>
        <w:rPr/>
      </w:pPr>
      <w:r>
        <w:rPr>
          <w:rFonts w:cs="Times New Roman" w:ascii="Times New Roman" w:hAnsi="Times New Roman"/>
        </w:rPr>
        <w:t>Ministarstvo urbanizma i građevina obavlja poslove državne uprave koji se odnose na: prostorno planiranje i urbanizam; pripremanje, izradu i sprovođenje Prostornog plana Republike; pripremanje prostornih planova koje donosi Republika; utvrđivanje uslova za izgradnju objekata u Republici; uređivanje stambenih odnosa i stambenog poslovanja; građevinarstvo; građevinsko zemljište; poslove inženjerske geodezije, kao i druge poslove određene zakonom.</w:t>
      </w:r>
    </w:p>
    <w:p>
      <w:pPr>
        <w:pStyle w:val="Normal"/>
        <w:rPr/>
      </w:pPr>
      <w:r>
        <w:rPr>
          <w:rFonts w:cs="Times New Roman" w:ascii="Times New Roman" w:hAnsi="Times New Roman"/>
        </w:rPr>
        <w:t>Zavod za prostorno planiranje i urbanizam, kao organ uprave u sastavu Ministarstva urbanizma i građevina, obavlja poslove državne uprave i stručne poslove koji se odnose na: planiranje i uređenje prostora; pripremu i praćenje ostvarivanja Prostornog plana Republike i drugih prostornih planova; praćenje promena u prostornom uređenju Republike; informacioni sistem o prostoru Republike; saradnju u oblasti planiranja i uređenja prostora, kao i druge poslove određene zakonom.</w:t>
      </w:r>
    </w:p>
    <w:p>
      <w:pPr>
        <w:pStyle w:val="Clan"/>
        <w:rPr/>
      </w:pPr>
      <w:r>
        <w:rPr>
          <w:rFonts w:cs="Times New Roman" w:ascii="Times New Roman" w:hAnsi="Times New Roman"/>
          <w:lang w:val="en-US" w:eastAsia="en-US"/>
        </w:rPr>
        <w:t>Član 12.</w:t>
      </w:r>
    </w:p>
    <w:p>
      <w:pPr>
        <w:pStyle w:val="Normal"/>
        <w:rPr/>
      </w:pPr>
      <w:r>
        <w:rPr>
          <w:rFonts w:cs="Times New Roman" w:ascii="Times New Roman" w:hAnsi="Times New Roman"/>
        </w:rPr>
        <w:t>Ministarstvo trgovine, turizma i usluga obavlja poslove državne uprave koji se odnose na: funkcionisanje tržišta; uticaj makro-ekonomske politike i privrednih kretanja na tržištu roba i usluga; snabdevenost tržišta i kretanje cena i odnose ponude i tražnje; predlaganje i sprovođenje mera neposredne kontrole cena i predlaganje drugih mera ekonomske politike za stabilizaciju tržišta; utvrđivanje i sprovođenje strategije razvoja turizma; predlaganje mera razvojne i tekuće ekonomske politike u cilju unapređenja turizma; razvoj turističkih područja od republičkog značaja; predlaganje mera razvoja i unapređenja usluga u oblasti ugostiteljstva i zanatstva, kao i druge poslove određene zakonom.</w:t>
      </w:r>
    </w:p>
    <w:p>
      <w:pPr>
        <w:pStyle w:val="Normal"/>
        <w:rPr/>
      </w:pPr>
      <w:r>
        <w:rPr>
          <w:rFonts w:cs="Times New Roman" w:ascii="Times New Roman" w:hAnsi="Times New Roman"/>
        </w:rPr>
        <w:t>Republička direkcija za robne rezerve, kao organ uprave u sastavu Ministarstva trgovine, turizma i usluga, obavlja poslove državne uprave i stručne poslove koji se odnose na: organizaciju sistema robnih rezervi; obrazovanje, smeštaj, čuvanje i obnavljanje republičkih robnih rezervi; utvrđivanje obima strukture i kvaliteta bilansa robnih rezervi; upravljanje tokovima količina sa ciljem održavanja rezervi na nivou neophodnog minimuma; izgradnju skladišnih kapaciteta za potrebe republičkih robnih rezervi; materijalno-finansijsko i evidenciono poslovanje robnim rezervama, kao i druge poslove određene zakonom.</w:t>
      </w:r>
    </w:p>
    <w:p>
      <w:pPr>
        <w:pStyle w:val="Clan"/>
        <w:rPr/>
      </w:pPr>
      <w:r>
        <w:rPr>
          <w:rFonts w:cs="Times New Roman" w:ascii="Times New Roman" w:hAnsi="Times New Roman"/>
          <w:lang w:val="en-US" w:eastAsia="en-US"/>
        </w:rPr>
        <w:t>Član 13.</w:t>
      </w:r>
    </w:p>
    <w:p>
      <w:pPr>
        <w:pStyle w:val="Normal"/>
        <w:rPr/>
      </w:pPr>
      <w:r>
        <w:rPr>
          <w:rFonts w:cs="Times New Roman" w:ascii="Times New Roman" w:hAnsi="Times New Roman"/>
        </w:rPr>
        <w:t>Ministarstvo za ekonomske veze sa inostranstvom obavlja poslove državne uprave koji se odnose na: unapređenje ekonomskih odnosa sa inostranstvom; strana ulaganja; usklađivanje korišćenja donacija i drugih oblika pomoći iz inostranstva; usklađivanje aktivnosti domaćih privrednih subjekata u inostranstvu; strategiju pristupanja, koordinaciju i praćenje saradnje republičkih organa sa međunarodnim organizacijama, kao i druge poslove određene zakonom.</w:t>
      </w:r>
    </w:p>
    <w:p>
      <w:pPr>
        <w:pStyle w:val="Clan"/>
        <w:rPr/>
      </w:pPr>
      <w:r>
        <w:rPr>
          <w:rFonts w:cs="Times New Roman" w:ascii="Times New Roman" w:hAnsi="Times New Roman"/>
          <w:lang w:val="en-US" w:eastAsia="en-US"/>
        </w:rPr>
        <w:t>Član 14.</w:t>
      </w:r>
    </w:p>
    <w:p>
      <w:pPr>
        <w:pStyle w:val="Normal"/>
        <w:rPr/>
      </w:pPr>
      <w:r>
        <w:rPr>
          <w:rFonts w:cs="Times New Roman" w:ascii="Times New Roman" w:hAnsi="Times New Roman"/>
        </w:rPr>
        <w:t>Ministarstvo za rad i zapošljavanje obavlja poslove državne uprave koji se odnose na: radne odnose i prava radnika iz rada u svim oblicima rada, izuzev u državnim organima; zarade i ostala primanja iz radnog odnosa; zapošljavanje; zapošljavanje invalida; zaštitu na radu; sindikalno organizovanje; privremeno zapošljavanje radnika u inostranstvu; međunarodne konvencije rada; ostvarivanje prava iz radnog odnosa radnika privremeno zaposlenih u inostranstvu; inspekciju rada, kao i druge poslove određene zakonom.</w:t>
      </w:r>
    </w:p>
    <w:p>
      <w:pPr>
        <w:pStyle w:val="Clan"/>
        <w:rPr/>
      </w:pPr>
      <w:r>
        <w:rPr>
          <w:rFonts w:cs="Times New Roman" w:ascii="Times New Roman" w:hAnsi="Times New Roman"/>
          <w:lang w:val="en-US" w:eastAsia="en-US"/>
        </w:rPr>
        <w:t>Član 15.</w:t>
      </w:r>
    </w:p>
    <w:p>
      <w:pPr>
        <w:pStyle w:val="Normal"/>
        <w:rPr/>
      </w:pPr>
      <w:r>
        <w:rPr>
          <w:rFonts w:cs="Times New Roman" w:ascii="Times New Roman" w:hAnsi="Times New Roman"/>
        </w:rPr>
        <w:t>Ministarstvo za socijalna pitanja obavlja poslove državne uprave koji se odnose na: sistem socijalne zaštite; sistem porodično-pravne zaštite; planiranje porodice; porodicu i decu; brak; penzijsko i invalidsko osiguranje; boračku i invalidsku zaštitu, kao i druge poslove određene zakonom.</w:t>
      </w:r>
    </w:p>
    <w:p>
      <w:pPr>
        <w:pStyle w:val="Clan"/>
        <w:rPr/>
      </w:pPr>
      <w:r>
        <w:rPr>
          <w:rFonts w:cs="Times New Roman" w:ascii="Times New Roman" w:hAnsi="Times New Roman"/>
          <w:lang w:val="en-US" w:eastAsia="en-US"/>
        </w:rPr>
        <w:t>Član 16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Ministarstvo za nauku, tehnologiju i razvoj obavlja poslove državne uprave koji se odnose na: razvoj i unapređenje naučnoistraživačke delatnosti u funkciji tehnološkog i privrednog razvoja, Interneta i elektronskog poslovanja; utvrđivanje politike naučnotehnološkog i strateškog razvoja i preduzimanje mera za njihov podsticaj; utvrđivanje i realizaciju programa naučnih, tehnoloških i razvojnih istraživanja; razvoj funkcionisanja sistema naučnotehnoloških informacija i programa razvoja naučnotehnološke i informacione infrastrukture; podsticaj transfera savremenih tehnologija i njihove primene u privredi Republike; primenu naučnih rezultata i naučnih dostignuća; obezbeđenje materijalnih uslova za realizaciju programskih zadataka i tehnološkog razvoja; usavršavanje kadrova za naučnoistraživački rad, kao i druge poslove određene zakonom.</w:t>
      </w:r>
    </w:p>
    <w:p>
      <w:pPr>
        <w:pStyle w:val="Normal"/>
        <w:rPr/>
      </w:pPr>
      <w:r>
        <w:rPr>
          <w:rFonts w:cs="Times New Roman" w:ascii="Times New Roman" w:hAnsi="Times New Roman"/>
        </w:rPr>
        <w:t>Zavod za informatiku i Internet, kao organ uprave u sastavu Ministarstva za nauku, tehnologiju i razvoj, obavlja poslove državne uprave i stručne poslove koji se odnose na: unapređenje i razvoj informacionog sistema državnih organa, lokalne samouprave i javnih službi; primenu i korišćenje Interneta u radu državnih organa, lokalne samouprave i javnih službi, kao i druge poslove određene zakonom.</w:t>
      </w:r>
    </w:p>
    <w:p>
      <w:pPr>
        <w:pStyle w:val="Clan"/>
        <w:rPr/>
      </w:pPr>
      <w:r>
        <w:rPr>
          <w:rFonts w:cs="Times New Roman" w:ascii="Times New Roman" w:hAnsi="Times New Roman"/>
          <w:lang w:val="en-US" w:eastAsia="en-US"/>
        </w:rPr>
        <w:t>Član 17.</w:t>
      </w:r>
    </w:p>
    <w:p>
      <w:pPr>
        <w:pStyle w:val="Normal"/>
        <w:rPr/>
      </w:pPr>
      <w:r>
        <w:rPr>
          <w:rFonts w:cs="Times New Roman" w:ascii="Times New Roman" w:hAnsi="Times New Roman"/>
        </w:rPr>
        <w:t>Ministarstvo prosvete i sporta obavlja poslove državne uprave koji se odnose na: istraživanje, planiranje i razvoj predškolskog, osnovnog, srednjeg, višeg i visokog obrazovanja i učeničkog i studentskog standarda; donošenje osnova programa rada za predškolsko vaspitanje i obrazovanje; donošenje nastavnih planova i programa za osnovno i srednje obrazovanje; dopunsko obrazovanje dece jugoslovenskih građana u inostranstvu; upravni nadzor u osnovnom, srednjem, višem i visokom obrazovanju i učeničkom i studentskom standardu; stručno-pedagoški nadzor u predškolskom, osnovnom i srednjem obrazovanju i učeničkom standardu; nadzor nad stručnim radom u višem obrazovanju; organizaciju, vrednovanje rada i nadzor nad stručnim usavršavanjem zaposlenih u prosveti; nostrifikaciju i ekvivalenciju javnih isprava stečenih u inostranstvu; unapređenje društvene brige o obdarenim učenicima i studentima; omladinu, kao i druge poslove određene zakonom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Uprava za sport, kao organ uprave u sastavu Ministarstva prosvete i sporta obavlja poslove državne uprave koji se odnose na: fizičku kulturu; sport, kao i druge poslove određene zakonom.</w:t>
      </w:r>
    </w:p>
    <w:p>
      <w:pPr>
        <w:pStyle w:val="Clan"/>
        <w:rPr/>
      </w:pPr>
      <w:r>
        <w:rPr>
          <w:rFonts w:cs="Times New Roman" w:ascii="Times New Roman" w:hAnsi="Times New Roman"/>
          <w:lang w:val="en-US" w:eastAsia="en-US"/>
        </w:rPr>
        <w:t>Član 18.</w:t>
      </w:r>
    </w:p>
    <w:p>
      <w:pPr>
        <w:pStyle w:val="Normal"/>
        <w:rPr/>
      </w:pPr>
      <w:r>
        <w:rPr>
          <w:rFonts w:cs="Times New Roman" w:ascii="Times New Roman" w:hAnsi="Times New Roman"/>
        </w:rPr>
        <w:t>Ministarstvo kulture i javnog informisanja obavlja poslove državne uprave koji se odnose na: razvoj i unapređivanje kulture i umetničkog stvaralaštva; praćenje istraživanja u oblasti kulture; obezbeđivanje materijalne osnove za delatnosti kulture; razvoj i unapređivanje književnog i prevodilačkog, muzičkog i scenskog stvaralaštva, likovnih i primenjenih umetnosti i dizajna, filmskog, kao i stvaralaštva u oblasti drugih audio-vizuelnih medija; zaštitu kulturnih dobara; bibliotečku, izdavačku, kinematografsku i muzičko-scensku delatnost; zadužbine, fondacije i fondove; sistem javnog informisanja; informativnu delatnost u domenu štampe, radija i televizije i drugih sredstava javnog informisanja; vođenje registra javnih glasila, kao i druge poslove određene zakonom.</w:t>
      </w:r>
    </w:p>
    <w:p>
      <w:pPr>
        <w:pStyle w:val="Clan"/>
        <w:rPr/>
      </w:pPr>
      <w:r>
        <w:rPr>
          <w:rFonts w:cs="Times New Roman" w:ascii="Times New Roman" w:hAnsi="Times New Roman"/>
          <w:lang w:val="en-US" w:eastAsia="en-US"/>
        </w:rPr>
        <w:t>Član 19.</w:t>
      </w:r>
    </w:p>
    <w:p>
      <w:pPr>
        <w:pStyle w:val="Normal"/>
        <w:rPr/>
      </w:pPr>
      <w:r>
        <w:rPr>
          <w:rFonts w:cs="Times New Roman" w:ascii="Times New Roman" w:hAnsi="Times New Roman"/>
        </w:rPr>
        <w:t>Ministarstvo zdravlja obavlja poslove državne uprave koji se odnose na: očuvanje i unapređenje zdravlja građana i praćenje zdravstvenog stanja i zdravstvenih potreba stanovništva; sistem zdravstvene zaštite i zdravstvenog osiguranja; organizaciju zdravstvene zaštite; stručno usavršavanje i specijalizaciju zdravstvenih radnika; zdravstvenu inspekciju; organizaciju nadzora nad stručnim radom zdravstvene službe; obezbeđivanje zdravstvene zaštite iz javnih prihoda; sanitarnu inspekciju i sanitarni nadzor u oblastima pod sanitarnim nadzorom, kao i druge poslove određene zakonom.</w:t>
      </w:r>
    </w:p>
    <w:p>
      <w:pPr>
        <w:pStyle w:val="Clan"/>
        <w:rPr/>
      </w:pPr>
      <w:r>
        <w:rPr>
          <w:rFonts w:cs="Times New Roman" w:ascii="Times New Roman" w:hAnsi="Times New Roman"/>
          <w:lang w:val="en-US" w:eastAsia="en-US"/>
        </w:rPr>
        <w:t>Član 20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Ministarstvo za zaštitu prirodnih bogatstava i životne sredine obavlja poslove državne uprave koji se odnose na: sistem </w:t>
      </w:r>
      <w:r>
        <w:rPr>
          <w:rFonts w:cs="Times New Roman" w:ascii="Times New Roman" w:hAnsi="Times New Roman"/>
          <w:color w:val="000000"/>
        </w:rPr>
        <w:t>zaštite i održivog korišćenja prirodnih bogatstava, odnosno resursa (vazduha, voda, zemljišta, mineralnih sirovina, šuma, riba, divljih biljnih i životinjskih vrsta); izradu strateških dokumenata, planova i programa istraživanja u oblasti održivog korišćenja prirodnih bogatstava; izradu programa istražnih radova u oblasti osnovnih geoloških istraživanja koja se odnose na održivo korišćenje resursa, a za podzemne vode i detaljnih istražnih radova; obezbeđivanje materijalnih i drugih uslova za realizaciju tih programa;  sistem zaštite i unapređenja životne sredine; zaštitu prirode; utvrđivanje i sprovođenje zaštite prirodnih celina od značaja za Republiku; utvrđivanje uslova zaštite životne sredine u planiranju prostora i izgradnji objekata; zaštitu od buke i vibracija; zaštitu od nejonizujućeg zračenja; zaštitu od hemikalija, otpadnih i  štetnih materija u proizvodnji, prometu, prevozu, skladištenju i odlaganju; uspostavljanje praćenja kvaliteta činilaca životne sredine; uspostavljanje i razvoj informacionog sistema održivog korišćenja prirodnih bogatstava i zaštite životne sredine; inspekcijski nadzor u oblasti održivog korišćenja prirodnih bogatstava i zaštite životne sredine, kao i druge poslove određene zakonom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>Uprava za šume, kao organ uprave u sastavu Ministarstva za zaštitu prirodnih bogatstava i životne sredine, obavlja poslove državne uprave i stručne poslove koji se odnose na: politiku šumarstva; unapređivanje i korišćenje šuma i divljači; sprovođenje mera zaštite šuma i divljači; kontrolu semena i sadnog materijala u šumarstvu, kao i druge poslove određene zakonom.</w:t>
      </w:r>
    </w:p>
    <w:p>
      <w:pPr>
        <w:pStyle w:val="Clan"/>
        <w:rPr/>
      </w:pPr>
      <w:r>
        <w:rPr>
          <w:rFonts w:cs="Times New Roman" w:ascii="Times New Roman" w:hAnsi="Times New Roman"/>
          <w:lang w:val="en-US" w:eastAsia="en-US"/>
        </w:rPr>
        <w:t>Član 21.</w:t>
      </w:r>
    </w:p>
    <w:p>
      <w:pPr>
        <w:pStyle w:val="Normal"/>
        <w:rPr/>
      </w:pPr>
      <w:r>
        <w:rPr>
          <w:rFonts w:cs="Times New Roman" w:ascii="Times New Roman" w:hAnsi="Times New Roman"/>
        </w:rPr>
        <w:t>Ministarstvo vera obavlja poslove državne uprave koji se odnose na: ostvarivanje odnosa i saradnje države sa Srpskom pravoslavnom crkvom i drugim verskim zajednicama i njihov položaj u društvu, kao i druge poslove određene zakonom.</w:t>
      </w:r>
    </w:p>
    <w:p>
      <w:pPr>
        <w:pStyle w:val="Clan"/>
        <w:rPr/>
      </w:pPr>
      <w:r>
        <w:rPr>
          <w:rFonts w:cs="Times New Roman" w:ascii="Times New Roman" w:hAnsi="Times New Roman"/>
          <w:lang w:val="en-US" w:eastAsia="en-US"/>
        </w:rPr>
        <w:t>Član 22.</w:t>
      </w:r>
    </w:p>
    <w:p>
      <w:pPr>
        <w:pStyle w:val="Normal"/>
        <w:rPr/>
      </w:pPr>
      <w:r>
        <w:rPr>
          <w:rFonts w:cs="Times New Roman" w:ascii="Times New Roman" w:hAnsi="Times New Roman"/>
        </w:rPr>
        <w:t>Ministarstva u okviru svog delokruga ostvaruju međunarodnu saradnju i staraju se o njenom unapređenju.</w:t>
      </w:r>
    </w:p>
    <w:p>
      <w:pPr>
        <w:pStyle w:val="Naslov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 POSEBNE ORGANIZACIJE</w:t>
      </w:r>
    </w:p>
    <w:p>
      <w:pPr>
        <w:pStyle w:val="Clan"/>
        <w:rPr/>
      </w:pPr>
      <w:r>
        <w:rPr>
          <w:rFonts w:cs="Times New Roman" w:ascii="Times New Roman" w:hAnsi="Times New Roman"/>
          <w:lang w:val="en-US" w:eastAsia="en-US"/>
        </w:rPr>
        <w:t>Član 2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ebne organizacije jesu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1)</w:t>
        <w:tab/>
        <w:t>Republički sekretarijat za zakonodavstvo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2)</w:t>
        <w:tab/>
        <w:t>Republička uprava javnih prihod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3)</w:t>
        <w:tab/>
        <w:t>Republički zavod za razvoj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4)</w:t>
        <w:tab/>
        <w:t>Republički zavod za statistiku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5)</w:t>
        <w:tab/>
        <w:t>Republički hidrometeorološki zavod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6)</w:t>
        <w:tab/>
        <w:t>Republički geodetski zavod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7)</w:t>
        <w:tab/>
        <w:t>Republička direkcija za imovinu Republike Srbije.</w:t>
      </w:r>
    </w:p>
    <w:p>
      <w:pPr>
        <w:pStyle w:val="Clan"/>
        <w:rPr/>
      </w:pPr>
      <w:r>
        <w:rPr>
          <w:rFonts w:cs="Times New Roman" w:ascii="Times New Roman" w:hAnsi="Times New Roman"/>
          <w:lang w:val="en-US" w:eastAsia="en-US"/>
        </w:rPr>
        <w:t>Član 24.</w:t>
      </w:r>
    </w:p>
    <w:p>
      <w:pPr>
        <w:pStyle w:val="Normal"/>
        <w:rPr/>
      </w:pPr>
      <w:r>
        <w:rPr>
          <w:rFonts w:cs="Times New Roman" w:ascii="Times New Roman" w:hAnsi="Times New Roman"/>
        </w:rPr>
        <w:t>Republički sekretarijat za zakonodavstvo vrši stručne poslove koji se odnose na: izgrađivanje, praćenje i unapređivanje pravnog sistema; obezbeđivanje usaglašenosti propisa i opštih akata u pravnom sistemu u postupku njihovog donošenja i staranje o njihovoj normativno-tehničkoj i jezičkoj valjanosti; nadzor nad objavljivanjem i staranje o objavljivanju propisa i drugih akata Vlade, ministarstava i drugih organa i organizacija za koje je to određeno zakonom, kao i druge poslove određene zakonom.</w:t>
      </w:r>
    </w:p>
    <w:p>
      <w:pPr>
        <w:pStyle w:val="Normal"/>
        <w:rPr/>
      </w:pPr>
      <w:r>
        <w:rPr>
          <w:rFonts w:cs="Times New Roman" w:ascii="Times New Roman" w:hAnsi="Times New Roman"/>
        </w:rPr>
        <w:t>Republički sekretarijat za zakonodavstvo priprema propise koji se odnose na: izbore za republičke organe, državne simbole, službenu upotrebu jezika i pisama, organizaciju i način rada Vlade, kao i druge propise koji ne spadaju u delokrug ministarstava.</w:t>
      </w:r>
    </w:p>
    <w:p>
      <w:pPr>
        <w:pStyle w:val="Clan"/>
        <w:rPr/>
      </w:pPr>
      <w:r>
        <w:rPr>
          <w:rFonts w:cs="Times New Roman" w:ascii="Times New Roman" w:hAnsi="Times New Roman"/>
          <w:lang w:val="en-US" w:eastAsia="en-US"/>
        </w:rPr>
        <w:t>Član 25.</w:t>
      </w:r>
    </w:p>
    <w:p>
      <w:pPr>
        <w:pStyle w:val="Normal"/>
        <w:rPr/>
      </w:pPr>
      <w:r>
        <w:rPr>
          <w:rFonts w:cs="Times New Roman" w:ascii="Times New Roman" w:hAnsi="Times New Roman"/>
        </w:rPr>
        <w:t>Republička uprava javnih prihoda vrši stručne poslove koji se odnose na: utvrđivanje, kontrolu i naplatu javnih prihoda koji se plaćaju po odbitku od svakog pojedinačno ostvarenog prihoda na osnovu rešenja poreskog organa i javnih prihoda koji se nalaze u režimu samooporezivanja; ustanovljavanje i vođenje jedinstvenog registra obveznika javnih prihoda i poslove državne uprave koji se odnose na zakonitost, pravilnost i blagovremenost izvršavanja obaveza i ostvarivanja javnih prihoda, kao i druge poslove određene zakonom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6.</w:t>
      </w:r>
    </w:p>
    <w:p>
      <w:pPr>
        <w:pStyle w:val="Normal"/>
        <w:rPr/>
      </w:pPr>
      <w:r>
        <w:rPr>
          <w:rFonts w:cs="Times New Roman" w:ascii="Times New Roman" w:hAnsi="Times New Roman"/>
        </w:rPr>
        <w:t>Republički zavod za razvoj vrši stručne poslove koji se odnose na: sistem planiranja i plan razvoja Republike Srbije i programe razvoja autonomnih pokrajina u skladu sa tim planom, izradu dugoročnih i kratkoročnih prognoza o uslovima i mogućnostima privrednog i društvenog razvoja; strategiju i politiku razvoja privrednih i društvenih delatnosti; demografski razvoj; strategiju i politiku regionalnog razvoja i sistem podsticanja bržeg razvoja privredno nedovoljno razvijenih područja; makroekonomske bilanse; mere i instrumente razvojne, ekonomske i socijalne politike; simuliranje i testiranje mera ekonomske politike; praćenje ostvarivanja plana razvoja Republike i dejstvo mera tekuće ekonomske politike; izradu ekonomskih i finansijskih analiza o problemima razvoja i poslovanja pojedinih privrednih i društvenih delatnosti i preduzeća; formiranje i razvijanje tabela međugranskih odnosa za Republiku i sa drugim područjima u zemlji i inostranstvu, kao i za okruge u Republici; publikovanje dokumenata iz delokruga poslovanja, kao i druge poslove određene zakonom.</w:t>
      </w:r>
    </w:p>
    <w:p>
      <w:pPr>
        <w:pStyle w:val="Clan"/>
        <w:rPr/>
      </w:pPr>
      <w:r>
        <w:rPr>
          <w:rFonts w:cs="Times New Roman" w:ascii="Times New Roman" w:hAnsi="Times New Roman"/>
          <w:lang w:val="en-US" w:eastAsia="en-US"/>
        </w:rPr>
        <w:t>Član 27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Republički zavod za statistiku vrši stručne poslove koji se odnose na: organizaciju i sprovođenje statističkih istraživanja od interesa za celu zemlju, kao i statistička istraživanja od interesa za Republiku; prikupljanje, obradu, statističku analizu i objavljivanje statističkih podataka; razvoj, održavanje i korišćenje republičkih registara utvrđenih zakonom; formiranje i razvijanje sistema nacionalnih računa za Republiku i regionalnih računa; metodologiju statističkih istraživanja; saradnju i stručnu koordinaciju sa statističkim organima i organizacijama ovlašćenim za vršenje statističkih istraživanja u pogledu pripreme programa statističkih istraživanja, usklađivanja i primene jedinstvenih metodoloških rešenja, izdavanja zajedničkih publikacija, primene statističkih standarda, statističko-informacione obuke kadrova; razvijanje statističkog informacionog sistema; kontrolu tačnosti podataka izveštajnih jedinica; obradu podataka radi utvrđivanja ukupnih rezultata izbora za narodne poslanike i ukupnih rezultata republičkog referenduma, kao i druge poslove određene zakonom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8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Republički hidrometeorološki zavod vrši stručne poslove koji se odnose na: sistematska meteorološka, agrometeorološka i hidrološka merenja, osmatranje, prikupljanje i obradu podataka; praćenje, analiziranje i prognoziranje stanja i promena vremena i voda, uključujući kvalitet i kvantitet voda i vazduha; otkrivanje, prognoziranje i upozorenja na nepogode u atmosferi i na rekama; uticaje meteoroloških i hidroloških uslova na razvoj poljoprivrednih kultura; utvrđivanje stepena gradoopasnosti i delovanja na gradoopasne oblake; proučavanje i istraživanje meteoroloških i hidroloških pojava i procesa; saradnju u izradi nacrta perspektivnog i godišnjeg plana meteoroloških i hidroloških radova od interesa za celu zemlju i učešće u izvršavanju tih planova; objavljivanje rezultata rada, kao i druge poslove određene zakonom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9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Republički geodetski zavod vrši stručne poslove i poslove državne uprave koji se odnose na: državni premer i katastar i upis prava na nepokretnostima i njihovu obnovu i održavanje; izradu osnovne državne karte; održavanje registra prostornih jedinica; označavanje naziva naseljenih mesta, ulica, kao i označavanje zgrada, vođenje registra ulica i utvrđivanje kućnih brojeva; bonitiranje zemljišta; utvrđivanje katastarskog prihoda; uređenje zemljišta putem komasacije; povezivanje geodetskih mreža i razmenu geodetskih i kartografskih podataka sa susednim državama; izradu i razvoj geodetskog informacionog sistema; vođenje arhiva tehničke dokumentacije državnog premera, planova i karata, kao i druge poslove određene zakonom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0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Republička direkcija za imovinu Republike Srbije vodi jedinstvenu evidenciju o nepokretnostima i zbirnu evidenciju pokretnih stvari (po vrsti i vrednosti) u državnoj svojini i obavlja stručne poslove koji se odnose na: pribavljanje, otuđenje, davanje na korišćenje, odnosno u zakup nepokretnosti u državnoj svojini; upravljanje sredstvima u državnoj svojini (održavanje, osiguranje); raspoređivanje na korišćenje stambenih zgrada, odnosno stanova i poslovnih prostorija; čuvanje i evidenciju poklona u državnoj svojini; uknjižbu državne svojine na nepokretnostima; staranje o naplati zakupnine, kao i druge poslove određene zakonom.</w:t>
      </w:r>
    </w:p>
    <w:p>
      <w:pPr>
        <w:pStyle w:val="Naslov"/>
        <w:rPr/>
      </w:pPr>
      <w:r>
        <w:rPr>
          <w:rFonts w:cs="Times New Roman" w:ascii="Times New Roman" w:hAnsi="Times New Roman"/>
          <w:lang w:val="en-US" w:eastAsia="en-US"/>
        </w:rPr>
        <w:t>IV. PRELAZNE I ZAVRŠNE ODREDBE</w:t>
      </w:r>
    </w:p>
    <w:p>
      <w:pPr>
        <w:pStyle w:val="Clan"/>
        <w:rPr/>
      </w:pPr>
      <w:r>
        <w:rPr>
          <w:rFonts w:cs="Times New Roman" w:ascii="Times New Roman" w:hAnsi="Times New Roman"/>
          <w:lang w:val="en-US" w:eastAsia="en-US"/>
        </w:rPr>
        <w:t>Član 31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Danom stupanja na snagu ovog zakona nastavljaju sa radom, u skladu sa delokrugom utvrđenim ovim zakonom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1)</w:t>
        <w:tab/>
        <w:t>Ministarstvo unutrašnjih poslova;</w:t>
      </w:r>
    </w:p>
    <w:p>
      <w:pPr>
        <w:pStyle w:val="Normal"/>
        <w:spacing w:before="0" w:after="12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2)</w:t>
        <w:tab/>
        <w:t>Ministarstvo finansija i ekonomije;</w:t>
      </w:r>
    </w:p>
    <w:p>
      <w:pPr>
        <w:pStyle w:val="Normal"/>
        <w:spacing w:before="0" w:after="12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3)</w:t>
        <w:tab/>
        <w:t>Ministarstvo za privredu i privatizaciju;</w:t>
      </w:r>
    </w:p>
    <w:p>
      <w:pPr>
        <w:pStyle w:val="Normal"/>
        <w:spacing w:before="0" w:after="12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4)</w:t>
        <w:tab/>
        <w:t>Ministarstvo rudarstva i energetike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5)</w:t>
        <w:tab/>
        <w:t>Ministarstvo saobraćaja i telekomunikacij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6)</w:t>
        <w:tab/>
        <w:t>Ministarstvo urbanizma i građevina;</w:t>
      </w:r>
    </w:p>
    <w:p>
      <w:pPr>
        <w:pStyle w:val="Normal"/>
        <w:spacing w:before="0" w:after="12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7)</w:t>
        <w:tab/>
        <w:t>Ministarstvo trgovine, turizma i usluga;</w:t>
      </w:r>
    </w:p>
    <w:p>
      <w:pPr>
        <w:pStyle w:val="Normal"/>
        <w:spacing w:before="0" w:after="12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8)</w:t>
        <w:tab/>
        <w:t>Ministarstvo za ekonomske veze sa inostranstvom;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9)</w:t>
        <w:tab/>
        <w:t>Ministarstvo za rad i zapošljavanje;</w:t>
      </w:r>
    </w:p>
    <w:p>
      <w:pPr>
        <w:pStyle w:val="Normal"/>
        <w:spacing w:before="0" w:after="120"/>
        <w:ind w:firstLine="1325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10)</w:t>
        <w:tab/>
        <w:t>Ministarstvo za socijalna pitanja;</w:t>
      </w:r>
    </w:p>
    <w:p>
      <w:pPr>
        <w:pStyle w:val="Normal"/>
        <w:spacing w:before="0" w:after="120"/>
        <w:ind w:firstLine="1325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11)</w:t>
        <w:tab/>
        <w:t>Ministarstvo za nauku, tehnologiju i razvoj;</w:t>
      </w:r>
    </w:p>
    <w:p>
      <w:pPr>
        <w:pStyle w:val="Normal"/>
        <w:spacing w:before="0" w:after="120"/>
        <w:ind w:firstLine="1325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12)</w:t>
        <w:tab/>
        <w:t>Ministarstvo prosvete i sporta;</w:t>
      </w:r>
    </w:p>
    <w:p>
      <w:pPr>
        <w:pStyle w:val="Normal"/>
        <w:ind w:firstLine="1325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13)</w:t>
        <w:tab/>
        <w:t>Ministarstvo vera.</w:t>
      </w:r>
    </w:p>
    <w:p>
      <w:pPr>
        <w:pStyle w:val="Normal"/>
        <w:rPr/>
      </w:pPr>
      <w:r>
        <w:rPr>
          <w:rFonts w:cs="Times New Roman" w:ascii="Times New Roman" w:hAnsi="Times New Roman"/>
        </w:rPr>
        <w:t>Ministarstvo pravde i lokalne samouprave nastavlja sa radom danom stupanja na snagu ovog zakona, u skladu sa delokrugom utvrđenim ovim zakonom, kao Ministarstvo pravde.</w:t>
      </w:r>
    </w:p>
    <w:p>
      <w:pPr>
        <w:pStyle w:val="Normal"/>
        <w:rPr/>
      </w:pPr>
      <w:r>
        <w:rPr>
          <w:rFonts w:cs="Times New Roman" w:ascii="Times New Roman" w:hAnsi="Times New Roman"/>
        </w:rPr>
        <w:t>Ministarstvo zdravlja i zaštite životne okoline nastavlja sa radom danom stupanja na snagu ovog zakona, u skladu sa delokrugom utvrđenim ovim zakonom, kao Ministarstvo zdravlja.</w:t>
      </w:r>
    </w:p>
    <w:p>
      <w:pPr>
        <w:pStyle w:val="Normal"/>
        <w:rPr/>
      </w:pPr>
      <w:r>
        <w:rPr>
          <w:rFonts w:cs="Times New Roman" w:ascii="Times New Roman" w:hAnsi="Times New Roman"/>
        </w:rPr>
        <w:t>Ministarstvo kulture nastavlja sa radom danom stupanja na snagu ovog zakona, u skladu sa delokrugom utvrđenim ovim zakonom, kao Ministarstvo kulture i javnog informisanja.</w:t>
      </w:r>
    </w:p>
    <w:p>
      <w:pPr>
        <w:pStyle w:val="Normal"/>
        <w:rPr/>
      </w:pPr>
      <w:r>
        <w:rPr>
          <w:rFonts w:cs="Times New Roman" w:ascii="Times New Roman" w:hAnsi="Times New Roman"/>
        </w:rPr>
        <w:t>Ministarstvo poljoprivrede, šumarstva i vodoprivrede nastavlja sa radom danom stupanja na snagu ovog zakona, u skladu sa delokrugom utvrđenim ovim zakonom, kao Ministarstvo poljoprivrede i vodoprivrede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2.</w:t>
      </w:r>
    </w:p>
    <w:p>
      <w:pPr>
        <w:pStyle w:val="Normal"/>
        <w:rPr/>
      </w:pPr>
      <w:r>
        <w:rPr>
          <w:rFonts w:cs="Times New Roman" w:ascii="Times New Roman" w:hAnsi="Times New Roman"/>
        </w:rPr>
        <w:t>Danom stupanja na snagu ovog zakona počinju sa radom, u skladu sa delokrugom utvrđenim ovim zakonom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1)</w:t>
        <w:tab/>
        <w:t>Ministarstvo za državnu upravu i lokalnu samoupravu;</w:t>
      </w:r>
    </w:p>
    <w:p>
      <w:pPr>
        <w:pStyle w:val="Normal"/>
        <w:rPr/>
      </w:pPr>
      <w:r>
        <w:rPr>
          <w:rFonts w:cs="Times New Roman" w:ascii="Times New Roman" w:hAnsi="Times New Roman"/>
        </w:rPr>
        <w:t>2)</w:t>
        <w:tab/>
        <w:t>Ministarstvo za zaštitu prirodnih bogatstava i životne sredine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Ministarstvo poljoprivrede i vodoprivrede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3.</w:t>
      </w:r>
    </w:p>
    <w:p>
      <w:pPr>
        <w:pStyle w:val="Normal"/>
        <w:rPr/>
      </w:pPr>
      <w:r>
        <w:rPr>
          <w:rFonts w:cs="Times New Roman" w:ascii="Times New Roman" w:hAnsi="Times New Roman"/>
        </w:rPr>
        <w:t>Danom stupanja na snagu ovog zakona nastavljaju sa radom, u skladu sa delokrugom utvrđenim ovim zakonom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1)</w:t>
        <w:tab/>
        <w:t>Republički sekretarijat za zakonodavstvo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2)</w:t>
        <w:tab/>
        <w:t>Republička uprava javnih prihod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3)</w:t>
        <w:tab/>
        <w:t>Republički zavod za razvoj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4)</w:t>
        <w:tab/>
        <w:t>Republički hidrometeorološki zavod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5)</w:t>
        <w:tab/>
        <w:t>Republički geodetski zavod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6)</w:t>
        <w:tab/>
        <w:t>Republička direkcija za imovinu Republike Srbije.</w:t>
      </w:r>
    </w:p>
    <w:p>
      <w:pPr>
        <w:pStyle w:val="Normal"/>
        <w:rPr/>
      </w:pPr>
      <w:r>
        <w:rPr>
          <w:rFonts w:cs="Times New Roman" w:ascii="Times New Roman" w:hAnsi="Times New Roman"/>
        </w:rPr>
        <w:t>Republički zavod za informatiku i statistiku nastavlja sa radom danom stupanja na snagu ovog zakona, u skladu sa delokrugom utvrđenim ovim zakonom, kao Republički zavod za statistiku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4.</w:t>
      </w:r>
    </w:p>
    <w:p>
      <w:pPr>
        <w:pStyle w:val="Normal"/>
        <w:rPr/>
      </w:pPr>
      <w:r>
        <w:rPr>
          <w:rFonts w:cs="Times New Roman" w:ascii="Times New Roman" w:hAnsi="Times New Roman"/>
        </w:rPr>
        <w:t>Ministarstvo unutrašnjih poslova preuzeće od Ministarstva za ekonomske veze sa inostranstvom odgovarajuće predmete i arhivu u vezi sa poslovima koji se odnose na rešavanje u drugostepenom upravnom postupku na osnovu propisa o izbeglicama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5.</w:t>
      </w:r>
    </w:p>
    <w:p>
      <w:pPr>
        <w:pStyle w:val="Normal"/>
        <w:rPr/>
      </w:pPr>
      <w:r>
        <w:rPr>
          <w:rFonts w:cs="Times New Roman" w:ascii="Times New Roman" w:hAnsi="Times New Roman"/>
        </w:rPr>
        <w:t>Ministarstvo za državnu upravu i lokalnu samoupravu preuzeće zaposlene i postavljena lica koja su obavljala poslove iz delokruga ovog ministarstva u Ministarstvu pravde i lokalne samouprave, odgovarajuće predmete i arhivu, kao i odgovarajuću opremu i sredstva za rad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6.</w:t>
      </w:r>
    </w:p>
    <w:p>
      <w:pPr>
        <w:pStyle w:val="Normal"/>
        <w:rPr/>
      </w:pPr>
      <w:r>
        <w:rPr>
          <w:rFonts w:cs="Times New Roman" w:ascii="Times New Roman" w:hAnsi="Times New Roman"/>
        </w:rPr>
        <w:t>Ministarstvo trgovine, turizma i usluga preuzeće zaposlene i postavljena lica koja su obavljala poslove iz delokruga ovog ministarstva u Republičkoj direkciji za robne rezerve, odgovarajuće predmete i arhivu, kao i odgovarajuću opremu i sredstva za rad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7.</w:t>
      </w:r>
    </w:p>
    <w:p>
      <w:pPr>
        <w:pStyle w:val="Normal"/>
        <w:rPr/>
      </w:pPr>
      <w:r>
        <w:rPr>
          <w:rFonts w:cs="Times New Roman" w:ascii="Times New Roman" w:hAnsi="Times New Roman"/>
        </w:rPr>
        <w:t>Ministarstvo za nauku, tehnologiju i razvoj preuzeće zaposlene koji su obavljali poslove iz delokruga ovog ministarstva u Republičkom zavodu za informatiku i statistiku, odgovarajuće predmete i arhivu, kao i odgovarajuću opremu i sredstva za rad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8.</w:t>
      </w:r>
    </w:p>
    <w:p>
      <w:pPr>
        <w:pStyle w:val="Normal"/>
        <w:rPr/>
      </w:pPr>
      <w:r>
        <w:rPr>
          <w:rFonts w:cs="Times New Roman" w:ascii="Times New Roman" w:hAnsi="Times New Roman"/>
        </w:rPr>
        <w:t>Ministarstvo kulture i javnog informisanja preuzeće od Ministarstva pravde i lokalne samouprave odgovarajuće predmete i arhivu, kao i odgovarajuću opremu i sredstva za rad u vezi sa poslovima koji se odnose na vođenje registra javnih glasila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9.</w:t>
      </w:r>
    </w:p>
    <w:p>
      <w:pPr>
        <w:pStyle w:val="Normal"/>
        <w:rPr/>
      </w:pPr>
      <w:r>
        <w:rPr>
          <w:rFonts w:cs="Times New Roman" w:ascii="Times New Roman" w:hAnsi="Times New Roman"/>
        </w:rPr>
        <w:t>Ministarstvo za zaštitu prirodnih bogatstava i životne sredine preuzeće zaposlene i postavljena lica koja su obavljala poslove iz delokruga ovog ministarstva u Ministarstvu zdravlja i zaštite životne okoline, kao i zaposlene i postavljena lica koja su obavljala poslove iz delokruga ovog ministarstva u Ministarstvu poljoprivrede, šumarstva i vodoprivrede i Ministarstvu rudarstva i energetike, odgovarajuće predmete i arhivu, kao i odgovarajuću opremu i sredstva za rad.</w:t>
      </w:r>
    </w:p>
    <w:p>
      <w:pPr>
        <w:pStyle w:val="Clan"/>
        <w:rPr/>
      </w:pPr>
      <w:r>
        <w:rPr>
          <w:rFonts w:cs="Times New Roman" w:ascii="Times New Roman" w:hAnsi="Times New Roman"/>
          <w:lang w:val="en-US" w:eastAsia="en-US"/>
        </w:rPr>
        <w:t>Član 40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Danom stupanja na snagu ovog zakona prestaje da važi Zakon o ministarstvima (</w:t>
      </w:r>
      <w:r>
        <w:rPr>
          <w:rFonts w:cs="Times New Roman" w:ascii="Times New Roman" w:hAnsi="Times New Roman"/>
          <w:lang w:val="en-US" w:eastAsia="en-US"/>
        </w:rPr>
        <w:t>"Službeni glasnik RS", br. 7/91, 8/91, 44/91, 76/91, 20/92, 87/92, 67/93, 23/96, 5/97, 47/99, 38/2000 i 4/2001).</w:t>
      </w:r>
    </w:p>
    <w:p>
      <w:pPr>
        <w:pStyle w:val="Clan"/>
        <w:rPr/>
      </w:pPr>
      <w:r>
        <w:rPr>
          <w:rFonts w:cs="Times New Roman" w:ascii="Times New Roman" w:hAnsi="Times New Roman"/>
          <w:lang w:val="en-US" w:eastAsia="en-US"/>
        </w:rPr>
        <w:t>Član 41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Times New Roman" w:ascii="Times New Roman" w:hAnsi="Times New Roman"/>
          <w:lang w:val="en-US" w:eastAsia="en-US"/>
        </w:rPr>
        <w:t>Ovaj zakon stupa na snagu narednog dana od dana objavljivanja u "Služ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;Courier" w:hAnsi="Helv Ciril;Courier" w:eastAsia="Times New Roman" w:cs="Helv Ciril;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4:40:00Z</dcterms:created>
  <dc:creator>Branko</dc:creator>
  <dc:description/>
  <dc:language>en-US</dc:language>
  <cp:lastModifiedBy>Jovan</cp:lastModifiedBy>
  <cp:lastPrinted>2002-05-23T21:55:00Z</cp:lastPrinted>
  <dcterms:modified xsi:type="dcterms:W3CDTF">2003-03-06T14:40:00Z</dcterms:modified>
  <cp:revision>2</cp:revision>
  <dc:subject/>
  <dc:title>PREDLOG</dc:title>
</cp:coreProperties>
</file>