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</w:rPr>
        <w:t>O DAVANJU KONTRAGARANCIJE REPUBLIKE SRBIJE SAVEZNOJ REPUBLICI JUGOSLAVIJI ZA OTPLATU OBAVEZA PO ZADUŽENJU ŽTP "BEOGRAD" KOD EVROPSKE BANKE ZA OBNOVU I RAZVOJ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ka Srbija preuzima obavezu da, kao kontragarant, izmiri obaveze Savezne Republike Jugoslavije, kao garanta, po zajmu ŽTP "Beograd", kao zajmoprimca, kod Evropske banke za obnovu i razvoj u visini od 57.000.000 evra za Jugoslovenske Železnice - projekat rekonstrukcije ŽTP "Beograd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Obaveze iz člana 1. ovog zakona, u svojstvu garanta, Savezna Republika Jugoslavija je preuzela Zakonom o potvrđivanju sporazuma o garanciji između Evropske banke za obnovu i razvoj i Savezne Republike Jugoslavije za zajam u visini od 57 miliona evra za Jugoslovenske Železnice - projekat rekonstrukcije ŽTP "Beograd" ("Službeni list SRJ - Međunarodni ugovori", broj 14/2001)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Radi izmirenja obaveza iz člana 1. ovog zakona, Republika Srbija obezbeđuje dinarsku protivvrednost sredstava u budžetu Republike Srbije u roku od 10 godina i šest meseci, počev od 5. aprila 2006. godine do 5. oktobra 2016. godine, i to u 22 polugodišnje rate (5. aprila i 5. oktobra svake godine), s tim da svaka rata, počev od 5. aprila 2006. godine, do 5. aprila 2016. godine iznosi 2.590.909 evra, a poslednja rata 5. oktobra 2016. iznosi 2.800.911 evr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narska protivvrednost sredstava iz člana 1. ovog zakona povećava se, odnosno smanjuje, zavisno od promene kursa evra u odnosu na kurs dinara, u momentu dospeća obavez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ka Srbija preuzima i obavezu plaćanja troškova zajma iz člana 1. ovog zakona, koji dospevaju polugodišnje (5. aprila i 5. oktobra svake godine), počev od dana kada Evropska banka za obnovu i razvoj potvrdi ratifikacione dokument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760" w:hanging="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autoSpaceDE w:val="false"/>
      <w:spacing w:lineRule="auto" w:line="300" w:before="0" w:after="0"/>
      <w:ind w:firstLine="70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44:00Z</dcterms:created>
  <dc:creator>Branko</dc:creator>
  <dc:description/>
  <dc:language>en-US</dc:language>
  <cp:lastModifiedBy>Jovan</cp:lastModifiedBy>
  <cp:lastPrinted>2002-06-11T00:35:00Z</cp:lastPrinted>
  <dcterms:modified xsi:type="dcterms:W3CDTF">2003-03-06T14:44:00Z</dcterms:modified>
  <cp:revision>2</cp:revision>
  <dc:subject/>
  <dc:title>PREDLOG</dc:title>
</cp:coreProperties>
</file>