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DAVANJU KONTRAGARANCIJE REPUBLIKE SRBIJE SAVEZNOJ REPUBLICI JUGOSLAVIJI ZA OTPLATU OBAVEZA PO ZADUŽENJU JP "ELEKTROPRIVREDA SRBIJE" KOD EVROPSKE BANKE ZA OBNOVU I RAZVOJ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ka Srbija preuzima obavezu da, kao kontragarant, izmiri obaveze Savezne Republike Jugoslavije, kao garanta, po zajmu JP "Elektroprivreda Srbije", kao zajmoprimca, kod Evropske banke za obnovu i razvoj, za projekat hitne rekonstrukcije energetskog sektora u visini od 100.000.000 evr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Obaveze iz člana 1. ovog zakona, u svojstvu garanta, Savezna Republika Jugoslavija je preuzela Zakonom o potvrđivanju Sporazuma o garanciji između Evropske banke za obnovu i razvoj i Savezne Republike Jugoslavije za zajam u visini od 100 miliona evra za Projekat hitne rekonstrukcije energetskog sektora ("Službeni list SRJ - Međunarodni ugovori", broj 14/2001)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Radi izmirenja obaveza iz člana 1. ovog zakona, Republika Srbija obezbeđuje dinarsku protivvrednost sredstava u budžetu Republike Srbije u roku od 10 godina i šest meseci, počev od 7. septembra 2005. godine do 7. marta 2016. godine, i to u 22 polugodišnje rate (7. marta i 7. septembra svake godine), s tim da svaka rata, počev od 7. septembra 2005. do 7. septembra 2015. godine, iznosi 4.500.000 evra, a poslednja rata 7. marta 2016. godine iznosi 5.500.000 evr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narska protivvrednost sredstava iz člana 1. ovog zakona povećava se, odnosno smanjuje, u zavisnosti od promene kursa evra u odnosu na kurs dinara, u momentu dospeća obavez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ka Srbija preuzima i obavezu plaćanja troškova zajma iz člana 1. ovog zakona, koji dospevaju polugodišnje (7. marta i 7. septembra svake godine), počev od dana kada Evropska banka za obnovu i razvoj potvrdi ratifikacione dokument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narednog dana od dana objavljivanja u "Službenom glasniku Republike Srbije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080" w:hanging="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autoSpaceDE w:val="false"/>
      <w:spacing w:lineRule="auto" w:line="300" w:before="22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5:00Z</dcterms:created>
  <dc:creator>Branko</dc:creator>
  <dc:description/>
  <dc:language>en-US</dc:language>
  <cp:lastModifiedBy>Jovan</cp:lastModifiedBy>
  <cp:lastPrinted>2002-06-11T00:42:00Z</cp:lastPrinted>
  <dcterms:modified xsi:type="dcterms:W3CDTF">2003-03-06T14:45:00Z</dcterms:modified>
  <cp:revision>2</cp:revision>
  <dc:subject/>
  <dc:title>PREDLOG</dc:title>
</cp:coreProperties>
</file>