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ind w:left="288" w:right="288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O DAVANjU KONTRAGARANCIJE REPUBLIKE SRBIJE</w:t>
      </w:r>
      <w:r>
        <w:rPr>
          <w:rFonts w:cs="Arial" w:ascii="Arial" w:hAnsi="Arial"/>
          <w:b w:val="false"/>
          <w:lang w:val="hr-HR"/>
        </w:rPr>
        <w:t xml:space="preserve"> </w:t>
      </w:r>
      <w:r>
        <w:rPr>
          <w:rFonts w:cs="Arial" w:ascii="Arial" w:hAnsi="Arial"/>
          <w:lang w:val="hr-HR"/>
        </w:rPr>
        <w:t>SRBIJI I CRNOJ GORI KAO GARANTU PREMA EVROPSKOJ BANCI ZA OBNOVU I RAZVOJ PO ZAJMU GRADU KRAGUJEVCU, GRADU NIŠU I GRADU NOVOM SADU</w:t>
      </w:r>
    </w:p>
    <w:p>
      <w:pPr>
        <w:pStyle w:val="Podnaslov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Kontragarancije Republike Srbije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Srbija kao kontragarant preuzima obavezu da izmiri obaveze Srbije i Crne Gore kao garanta po sporazumu o zajmu između Evropske banke za obnovu i razvoj kao zajmodavca i zajmoprimca :</w:t>
      </w:r>
    </w:p>
    <w:p>
      <w:pPr>
        <w:pStyle w:val="Normal"/>
        <w:spacing w:before="0" w:after="120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lang w:val="hr-HR"/>
        </w:rPr>
        <w:t>1)</w:t>
        <w:tab/>
        <w:t>grada Kragujevca u visini od 5.000.000 evra, na osnovu Sporazuma o zajmu između Evropske banke za obnovu i razvoj i grada Kragujevca zaključenog 27. juna 2002. godine za Program za rekonstrukciju opštinske infrastrukture grada Kragujevca;</w:t>
      </w:r>
    </w:p>
    <w:p>
      <w:pPr>
        <w:pStyle w:val="Normal"/>
        <w:spacing w:before="0" w:after="120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lang w:val="hr-HR"/>
        </w:rPr>
        <w:t>2)</w:t>
        <w:tab/>
        <w:t>grada Niša u visini od 6.000.000 evra, na osnovu Sporazuma o zajmu između Evropske banke za obnovu i razvoj i grada Niša zaključenog 27. juna 2002. godine za Program za rekonstrukciju opštinske infrastrukture grada Niša;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)</w:t>
        <w:tab/>
        <w:t>grada Novog Sada u visini od 5.000.000 evra, na osnovu Sporazuma o zajmu između Evropske banke za obnovu i razvoj i grada Novog Sada zaključenog 27. juna 2002. godine za Program rekonstrukcije opštinske infrastrukture grada Novog Sada.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baveze Srbije i Crne Gore iz člana 1. ovog zakona, jesu obaveze koje je Srbija i Crna Gora preuzela:</w:t>
      </w:r>
    </w:p>
    <w:p>
      <w:pPr>
        <w:pStyle w:val="Normal"/>
        <w:spacing w:before="0" w:after="1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)</w:t>
        <w:tab/>
        <w:t>Zakonom o potvrđivanju Sporazuma o garanciji između Savezne Republike Jugoslavije i Evropske banke za obnovu i razvoj za zajam u visini od 5.000.000 evra za finansiranje Programa za rekonstrukciju opštinske infrastrukture grada Kragujevca ("Službeni list SRJ - Međunarodni ugovori", broj 9/2002);</w:t>
      </w:r>
    </w:p>
    <w:p>
      <w:pPr>
        <w:pStyle w:val="Normal"/>
        <w:spacing w:before="0" w:after="1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)</w:t>
        <w:tab/>
        <w:t>Zakonom o potvrđivanju Sporazuma o garanciji između Savezne Republike Jugoslavije i Evropske banke za obnovu i razvoj za zajam u visini od 6.000.000 evra za finansiranje Programa za rekonstrukciju opštinske infrastrukture grada Niša ("Službeni list SRJ - Međunarodni ugovori", broj 9/2002);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)</w:t>
        <w:tab/>
        <w:t>Zakonom o potvrđivanju Sporazuma o garanciji između Savezne Republike Jugoslavije i Evropske banke za obnovu i razvoj za zajam u visini od 5.000.000 evra za finansiranje Programa za rekonstrukciju opštinske infrastrukture grada Novog Sada ("Službeni list SRJ - Međunarodni ugovori", broj 9/2002).</w:t>
      </w:r>
    </w:p>
    <w:p>
      <w:pPr>
        <w:pStyle w:val="Pod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amatna stopa i troškovi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>
          <w:rStyle w:val="BodyText2Char"/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 xml:space="preserve">Redovna kamatna stopa utvrđivaće se za otplatu svake tranše, na dan utvrđivanja kamate, određivanjem kamatne stope na način određen sporazumima o zajmu iz člana 1. ovog zakona, po stopi </w:t>
      </w:r>
      <w:r>
        <w:rPr>
          <w:rFonts w:cs="Arial" w:ascii="Arial" w:hAnsi="Arial"/>
          <w:sz w:val="22"/>
          <w:lang w:val="hr-HR"/>
        </w:rPr>
        <w:t>EURIBOR</w:t>
      </w:r>
      <w:r>
        <w:rPr>
          <w:rFonts w:cs="Arial" w:ascii="Arial" w:hAnsi="Arial"/>
          <w:lang w:val="hr-HR"/>
        </w:rPr>
        <w:t xml:space="preserve"> + marža (1%) na godišnjem nivou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Zatezna kamatna stopa zaračunavaće se, u slučaju neblagovremenog plaćanja, počev od datuma dospeća obaveze do izvršenog plaćanja, po stopi </w:t>
      </w:r>
      <w:r>
        <w:rPr>
          <w:rFonts w:cs="Arial" w:ascii="Arial" w:hAnsi="Arial"/>
          <w:sz w:val="22"/>
          <w:lang w:val="hr-HR"/>
        </w:rPr>
        <w:t>EURIBOR</w:t>
      </w:r>
      <w:r>
        <w:rPr>
          <w:rFonts w:cs="Arial" w:ascii="Arial" w:hAnsi="Arial"/>
          <w:lang w:val="hr-HR"/>
        </w:rPr>
        <w:t xml:space="preserve"> + marža (1%) + 2% na godišnjem nivou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stali troškovi koji uključuju profesionalne, bankarske, transferne i druge troškove, koji nastanu u pripremi, izvršenju, dostavljanju ili registraciji sporazuma o zajmu iz člana 1. ovog zakona ili dokumenata koji se na njih odnose, padaju na teret zajmoprimca iz člana 1. ovog zakona na kojeg se odnosi.</w:t>
      </w:r>
    </w:p>
    <w:p>
      <w:pPr>
        <w:pStyle w:val="Pod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atum plaćanja glavnice i otplata glavnice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d sporazuma o zajmu iz člana 1. tač. 1) i 3) ovog zakona glavnica se plaća polugodišnje, i to 7. juna i 7. decembra svake godine, počev od 7. juna 2005. godine do 7. decembra 2015. godin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d sporazuma o zajmu iz člana 1. tačka 2) ovog zakona glavnica se plaća polugodišnje, i to 22. marta i 22. septembra svake godine, počev od 22. marta 2005. godine do 22. septembra 2015. godin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topa komisione provizije kod sporazuma o zajmu iz st. 1. i 2. ovog člana je 0,5% godišnj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d sporazuma o zajmu iz stava 1. ovog člana glavnica se otplaćuje u jednakim tranšama po 225.000 evra počev od 7. juna 2005. godine do 7. juna 2015. godine, a poslednja tranša u iznosu od 275.000 evra i plaća se 7. decembra 2015. godin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d sporazuma o zajmu iz stava 2. ovog člana glavnica se otplaćuje u jednakim tranšama po 270.000 evra počev od 22. marta 2005. godine i završno sa 22. martom 2015. godine, a poslednja tranša u iznosu od 330.000 evra i plaća se 22. septembra 2015. godine.</w:t>
      </w:r>
    </w:p>
    <w:p>
      <w:pPr>
        <w:pStyle w:val="Pod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tplata kamate i rok otplate ukupnih obaveza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Kod sporazuma o zajmu iz člana 1. ovog zakona kamata se plaća polugodišnje za svaku tranšu, počev od datuma povlačenja tranše.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d sporazuma o zajmu iz člana 1. tač. 1) i 3) ovog zakona, rok otplate obaveza je 13 godina, uključujući i period počeka do 7. juna 2005. godin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d sporazuma o zajmu iz člana 1. tačka 2) ovog zakona, rok otplate je 13 godina, uključujući period počeka do 22. marta 2005. godine.</w:t>
      </w:r>
    </w:p>
    <w:p>
      <w:pPr>
        <w:pStyle w:val="Pod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inimalni iznosi sredstava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inimalni iznosi sredstava zajma iz člana 1. ovog zakona su:</w:t>
      </w:r>
    </w:p>
    <w:p>
      <w:pPr>
        <w:pStyle w:val="Normal"/>
        <w:numPr>
          <w:ilvl w:val="0"/>
          <w:numId w:val="1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minimalni iznos podizanja sredstava - 100.000 evra; </w:t>
      </w:r>
    </w:p>
    <w:p>
      <w:pPr>
        <w:pStyle w:val="Normal"/>
        <w:numPr>
          <w:ilvl w:val="0"/>
          <w:numId w:val="1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minimalni iznos za avansno plaćanje - 1.000.000 evra; </w:t>
      </w:r>
    </w:p>
    <w:p>
      <w:pPr>
        <w:pStyle w:val="Normal"/>
        <w:numPr>
          <w:ilvl w:val="0"/>
          <w:numId w:val="1"/>
        </w:numPr>
        <w:tabs>
          <w:tab w:val="left" w:pos="1728" w:leader="none"/>
          <w:tab w:val="left" w:pos="1800" w:leader="none"/>
        </w:tabs>
        <w:ind w:left="1800" w:hanging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inimalni iznos za otkazivanje - 1.000.000 evra.</w:t>
      </w:r>
    </w:p>
    <w:p>
      <w:pPr>
        <w:pStyle w:val="Pod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slednji dan za korišćenje zajma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7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slednji dan za korišćenje zajma iz člana 1. tač. 1) i 3) ovog zakona jeste 31. mart 2005. godine, a zajma iz člana 1. tačka 2) ovog zakona jeste 31. decembar 2004. godine.</w:t>
      </w:r>
    </w:p>
    <w:p>
      <w:pPr>
        <w:pStyle w:val="Podnaslov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Otplata obaveza</w:t>
      </w:r>
    </w:p>
    <w:p>
      <w:pPr>
        <w:pStyle w:val="Podnaslov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Član 8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tplatu obaveza po sporazumima o zajmu vrši zajmoprimac iz člana 1. ovog zakona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Obaveze iz stava 1. ovog člana, zajmoprimac iz člana 1. ovog zakona je dužan da uplaćuje u šestomesečnom periodu u kojem otplaćuje glavnicu, odnosno kamatu, i to svakog prvog dana u mesecu, u visini jedne šestine obaveza za taj period, u dinarskoj protivvrednosti, po zvaničnom srednjem kursu </w:t>
      </w:r>
      <w:r>
        <w:rPr>
          <w:rFonts w:cs="Arial" w:ascii="Arial" w:hAnsi="Arial"/>
          <w:b/>
          <w:lang w:val="hr-HR"/>
        </w:rPr>
        <w:t>centralne emisione ustanove</w:t>
      </w:r>
      <w:r>
        <w:rPr>
          <w:rFonts w:cs="Arial" w:ascii="Arial" w:hAnsi="Arial"/>
          <w:lang w:val="hr-HR"/>
        </w:rPr>
        <w:t>, na račune koje za tu namenu otvori kontragarant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nos iz stava 2. ovog člana, na dan otplate obaveza za šestomesečni period, mora da bude jednak dinarskoj protivvrednosti ukupnog iznosa obaveze za taj period.</w:t>
      </w:r>
    </w:p>
    <w:p>
      <w:pPr>
        <w:pStyle w:val="Pod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tupanje na snagu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Član 9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Ovaj zakon stupa na snagu danom objavljivanja u "Službenom glasniku Republike Srbije". </w:t>
      </w:r>
    </w:p>
    <w:p>
      <w:pPr>
        <w:pStyle w:val="Normal"/>
        <w:spacing w:before="0" w:after="2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sl-SI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Podnaslov">
    <w:name w:val="Podnaslov"/>
    <w:basedOn w:val="Normal"/>
    <w:qFormat/>
    <w:pPr>
      <w:keepNext w:val="true"/>
      <w:tabs>
        <w:tab w:val="clear" w:pos="1728"/>
      </w:tabs>
      <w:spacing w:before="120" w:after="120"/>
      <w:ind w:left="720" w:right="720" w:hanging="0"/>
      <w:jc w:val="center"/>
    </w:pPr>
    <w:rPr>
      <w:b/>
      <w:sz w:val="26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6:09:00Z</dcterms:created>
  <dc:creator>Narodna skupstina Republike Srbije</dc:creator>
  <dc:description/>
  <dc:language>en-US</dc:language>
  <cp:lastModifiedBy>Jovan</cp:lastModifiedBy>
  <dcterms:modified xsi:type="dcterms:W3CDTF">2003-04-10T16:09:00Z</dcterms:modified>
  <cp:revision>2</cp:revision>
  <dc:subject/>
  <dc:title>Z A K O N</dc:title>
</cp:coreProperties>
</file>