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spacing w:before="0" w:after="0"/>
        <w:ind w:left="1008" w:right="1008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 IZMENAMA I DOPUNAMA ZAKONA </w:t>
      </w:r>
    </w:p>
    <w:p>
      <w:pPr>
        <w:pStyle w:val="Zakon1"/>
        <w:ind w:left="1008" w:right="1008" w:hanging="0"/>
        <w:rPr/>
      </w:pPr>
      <w:r>
        <w:rPr>
          <w:rFonts w:cs="Arial" w:ascii="Arial" w:hAnsi="Arial"/>
          <w:lang w:val="hr-HR"/>
        </w:rPr>
        <w:t>O UREĐENjU SUDOVA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uređenju sudova ("Službeni glasnik RS", br. 63/2001 i 42/2002), u članu 12. stav 2. briše se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U naslovu iznad člana 13. posle reči "okružni" dodaju se zapeta i reč: "apelacioni"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Član 13. menja se i glasi: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"Opštinski sud osniva se za teritoriju jedne ili više opština, a okružni sud za teritoriju više opštin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Apelacioni sud osniva se za područje više okružnih sudov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Trgovinski sud osniva se za teritoriju više opština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Osnivanje, sedišta i područja opštinskih, okružnih, apelacionih i trgovinskih sudova i odeljenja opštinskih sudova uređuju se posebnim zakonom."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U članu 22. stav 1. tačka 2. reči: "saveznim zakonom i zakonom Republike Srbije" zamenjuju se rečima: "Krivičnim zakonom Savezne Republike Jugoslavije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Tačka 3. briše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e tač. 4, 5, 6. i 7. postaju tač. 3, 4, 5. i 6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U članu 27. stav 1. posle reči: "odlučuje o" dodaju se reči: "redovnim i".</w:t>
      </w:r>
    </w:p>
    <w:p>
      <w:pPr>
        <w:pStyle w:val="Clan"/>
        <w:spacing w:before="0" w:after="120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Naslov iznad člana 81. menja se i glasi:</w:t>
      </w:r>
    </w:p>
    <w:p>
      <w:pPr>
        <w:pStyle w:val="Podnaslov"/>
        <w:spacing w:before="120" w:after="0"/>
        <w:ind w:left="1080" w:right="720" w:hanging="0"/>
        <w:rPr/>
      </w:pPr>
      <w:r>
        <w:rPr>
          <w:rFonts w:cs="Arial" w:ascii="Arial" w:hAnsi="Arial"/>
          <w:b w:val="false"/>
          <w:lang w:val="hr-HR"/>
        </w:rPr>
        <w:t>"</w:t>
      </w:r>
      <w:r>
        <w:rPr>
          <w:rFonts w:cs="Arial" w:ascii="Arial" w:hAnsi="Arial"/>
          <w:bCs/>
          <w:lang w:val="hr-HR"/>
        </w:rPr>
        <w:t xml:space="preserve">Početak rada apelacionih sudova i Upravnog suda </w:t>
      </w:r>
    </w:p>
    <w:p>
      <w:pPr>
        <w:pStyle w:val="Podnaslov"/>
        <w:spacing w:before="120" w:after="0"/>
        <w:ind w:left="1080" w:right="720" w:hanging="0"/>
        <w:rPr/>
      </w:pPr>
      <w:r>
        <w:rPr>
          <w:rFonts w:cs="Arial" w:ascii="Arial" w:hAnsi="Arial"/>
          <w:bCs/>
          <w:lang w:val="hr-HR"/>
        </w:rPr>
        <w:t>Početak rada Trgovinskog suda u Novom Pazaru"</w:t>
      </w:r>
    </w:p>
    <w:p>
      <w:pPr>
        <w:pStyle w:val="Podnaslov"/>
        <w:spacing w:before="120" w:after="0"/>
        <w:ind w:left="1080" w:right="720" w:hanging="0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  <w:lang w:val="hr-HR"/>
        </w:rPr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lang w:val="hr-HR"/>
        </w:rPr>
        <w:t>U članu 81. reči: "1. marta 2003." zamenjuju se rečima: "1. januara 2004.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daje se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Trgovinski sud u Novom Pazaru počinje da radi 1. juna 2003. godin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2. st. 1. i 2. reči: "28. februara 2003." zamenjuju se rečima: "31. decembra 2003.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2. dodaju se st. 3. i 4. koji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edmete koji po ovom zakonu prelaze u nadležnost Trgovinskog suda u Novom Pazaru, u kojima do 31. maja 2003. godine ne bude doneta prvostepena odluka, Trgovinski sud u Kraljevu ustupa Trgovinskom sudu u Novom Pazar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osle 31. maja 2003. godine viši sud, odlučujući o pravnom sredstvu, predmet vrati na ponovni postupak, on se ustupa sudu u čiju nadležnost spada po ovom zakonu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4. reči: "1. marta 2003." zamenjuju se rečima: "1. januara 2004."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daje se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dredbe čl. 12. i 13. Zakona iz stava 1. ovog člana primenjivaće se do 1. januara 2004. godin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5. reči:" 1. marta 2003." zamenjuju se rečima: " 1. januara 2004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, a odredbe čl. 5, 6, 7. i 8. primenjuju se od 28. februara 2003. godine.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1720" w:after="0"/>
      <w:ind w:left="3400" w:hanging="0"/>
    </w:pPr>
    <w:rPr>
      <w:rFonts w:ascii="Arial" w:hAnsi="Arial" w:eastAsia="Times New Roman" w:cs="Arial"/>
      <w:i/>
      <w:color w:val="auto"/>
      <w:sz w:val="32"/>
      <w:szCs w:val="20"/>
      <w:lang w:val="en-GB" w:eastAsia="en-US" w:bidi="ar-SA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12:00Z</dcterms:created>
  <dc:creator>Narodna skupstina Republike Srbije</dc:creator>
  <dc:description/>
  <dc:language>en-US</dc:language>
  <cp:lastModifiedBy>Jovan</cp:lastModifiedBy>
  <cp:lastPrinted>2003-03-19T16:47:00Z</cp:lastPrinted>
  <dcterms:modified xsi:type="dcterms:W3CDTF">2003-04-10T16:12:00Z</dcterms:modified>
  <cp:revision>2</cp:revision>
  <dc:subject/>
  <dc:title>ZAKON</dc:title>
</cp:coreProperties>
</file>