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2"/>
        <w:spacing w:before="24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A K O N</w:t>
      </w:r>
    </w:p>
    <w:p>
      <w:pPr>
        <w:pStyle w:val="Zakon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 IZMENAMA I DOPUNAMA ZAKONA </w:t>
      </w:r>
    </w:p>
    <w:p>
      <w:pPr>
        <w:pStyle w:val="Zakon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SUDSKIM TAKSAMA</w:t>
      </w:r>
    </w:p>
    <w:p>
      <w:pPr>
        <w:pStyle w:val="Clan"/>
        <w:rPr/>
      </w:pPr>
      <w:r>
        <w:rPr>
          <w:rFonts w:cs="Times New Roman" w:ascii="Times New Roman" w:hAnsi="Times New Roman"/>
        </w:rPr>
        <w:t xml:space="preserve">Član 1. </w:t>
      </w:r>
    </w:p>
    <w:p>
      <w:pPr>
        <w:pStyle w:val="Normal"/>
        <w:rPr/>
      </w:pPr>
      <w:r>
        <w:rPr>
          <w:rFonts w:cs="Times New Roman" w:ascii="Times New Roman" w:hAnsi="Times New Roman"/>
        </w:rPr>
        <w:t>U Zakonu o sudskim taksama ("Službeni glasnik RS", br. 28/94, 53/95, 16/97 i 34/2001) u članu 6. stav 3. reči: "250 novih" zamenjuju se brojem: "1.000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2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27. stav 1. tačka 1) posle reči: "zajedničke imovine" dodaju se reči: "ali da ta vrednost ne može biti manja od 5.000 dinara;"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tač. 2), 3), 5), 7), 8) i 11) reči: "500 novih" zamenjuju se brojem: "2.500"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tač. 4), 9) i 10) reči: "2.500 novih" zamenjuju se brojem: "12.500"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stavu 3. reči: "500 novih" zamenjuju se brojem: "2.500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3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28. reči: "250 novih" zamenjuju se brojem: "10.000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4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31. reči: "500 novih" zamenjuju se brojem: "5.000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5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33. stav 3. reči: "50 novih" zamenjuju se brojem: "2.000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6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članu 51. dodaje se stav 2. koji glasi:</w:t>
      </w:r>
    </w:p>
    <w:p>
      <w:pPr>
        <w:pStyle w:val="Normal"/>
        <w:rPr/>
      </w:pPr>
      <w:r>
        <w:rPr>
          <w:rFonts w:cs="Times New Roman" w:ascii="Times New Roman" w:hAnsi="Times New Roman"/>
        </w:rPr>
        <w:t>"Od naplaćenih taksi 50% koristiće se za poboljšanje materijalnog položaja sudija, javnih tužilaca i zamenika javnih tužilaca - sudijski dodatak, kao i za opremanje pravosudnih organa, materijalne troškove i posebne namene."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7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 Taksenoj tarifi, u tarifnom broju 1. st. (1) i (2) menjaju se i glase:</w:t>
      </w:r>
    </w:p>
    <w:p>
      <w:pPr>
        <w:pStyle w:val="Normal"/>
        <w:rPr/>
      </w:pPr>
      <w:r>
        <w:rPr>
          <w:rFonts w:cs="Times New Roman" w:ascii="Times New Roman" w:hAnsi="Times New Roman"/>
        </w:rPr>
        <w:t>"(1)</w:t>
        <w:tab/>
        <w:t xml:space="preserve">Za tužbu, protivtužbu i prigovor prebijanja podnet pred sudom opšte nadležnosti plaća se prema vrednosti predmeta spora: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-</w:t>
        <w:tab/>
        <w:t>do 10.000 dinara vrednosti - 1.000 dinara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-</w:t>
        <w:tab/>
        <w:t>preko 10.000 do 100.000 dinara vrednosti - 1.000 dinara uvećano za 4% od vrednosti predmeta spora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-</w:t>
        <w:tab/>
        <w:t>preko 100.000 do 500.000 dinara vrednosti - 5.000 dinara uvećano za 2% od vrednosti predmeta spora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-</w:t>
        <w:tab/>
        <w:t>preko 500.000 do 1.000.000 dinara vrednosti - 15.000 dinara uvećano za 1% od vrednosti predmeta spora;</w:t>
      </w:r>
    </w:p>
    <w:p>
      <w:pPr>
        <w:pStyle w:val="Normal"/>
        <w:rPr/>
      </w:pPr>
      <w:r>
        <w:rPr>
          <w:rFonts w:cs="Times New Roman" w:ascii="Times New Roman" w:hAnsi="Times New Roman"/>
        </w:rPr>
        <w:t>-</w:t>
        <w:tab/>
        <w:t>preko 1.000.000 dinara vrednosti - 25.000 dinara uvećano za 0,5% od vrednosti spora, a najviše 50.000 dinara.</w:t>
      </w:r>
    </w:p>
    <w:p>
      <w:pPr>
        <w:pStyle w:val="Normal"/>
        <w:rPr/>
      </w:pPr>
      <w:r>
        <w:rPr>
          <w:rFonts w:cs="Times New Roman" w:ascii="Times New Roman" w:hAnsi="Times New Roman"/>
        </w:rPr>
        <w:t>(2)</w:t>
        <w:tab/>
        <w:t>Za tužbu, protivtužbu i prigovor prebijanja podnet pred trgovinskim sudom plaća se prema vrednosti spora: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do 10.000 dinara vrednosti - 2.000 dinara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-</w:t>
        <w:tab/>
        <w:t>od 10.000 do 100.000 dinara vrednosti - 2.000 dinara uvećano za 6% od vrednosti predmeta spora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-</w:t>
        <w:tab/>
        <w:t>od 100.000 do 1.000.000 dinara vrednosti - 8.000 dinara uvećano za 2% od vrednosti predmeta spora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-</w:t>
        <w:tab/>
        <w:t>od 1.000.000 do 10.000.000 dinara vrednosti - 28.000 dinara uvećano za 1% od vrednosti predmeta spora;</w:t>
      </w:r>
    </w:p>
    <w:p>
      <w:pPr>
        <w:pStyle w:val="Normal"/>
        <w:rPr/>
      </w:pPr>
      <w:r>
        <w:rPr>
          <w:rFonts w:cs="Times New Roman" w:ascii="Times New Roman" w:hAnsi="Times New Roman"/>
        </w:rPr>
        <w:t>-</w:t>
        <w:tab/>
        <w:t>preko 10.000.000 dinara vrednosti - 128.000 dinara uvećano za 0,5% od vrednosti predmeta spora a najviše 200.000 dinara."</w:t>
      </w:r>
    </w:p>
    <w:p>
      <w:pPr>
        <w:pStyle w:val="Normal"/>
        <w:rPr/>
      </w:pPr>
      <w:r>
        <w:rPr>
          <w:rFonts w:cs="Times New Roman" w:ascii="Times New Roman" w:hAnsi="Times New Roman"/>
        </w:rPr>
        <w:t>U st. (6) i (7) reči: "300 novih" zamenjuju se brojem: "1.000", a reči: "3.000 novih" zamenjuju se brojem: "10.000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8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tarifnom broju 2. stav (3) reči: "500 novih" zamenjuju se brojem: "5.000", a reči: "5.000 novih" zamenjuju se brojem: "10.000"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st. (6) i (7) reči: "300 novih" zamenjuju se brojem: "1.000", a reči: "3.000 novih" zamenjuju se brojem: "10.000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9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tarifnom broju 4. st. (1) i (2) reči: "100 novih" zamenjuju se brojem: "200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0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tarifnom broju 5. reči: "100 novih" zamenjuju se brojem: "200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arifni broj 7. menja se i glasi: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"Za raspravljanje zaostavštine u prvostepenom postupku plaća se taksa prema čistoj vrednosti zaostavštine, i to: 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do 5.000 dinara vrednosti - 300 dinara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-</w:t>
        <w:tab/>
        <w:t>preko 5.000 do 20.000 dinara vrednosti - 300 dinara uvećano za 2% od vrednosti zaostavštine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-</w:t>
        <w:tab/>
        <w:t>preko 20.000 do 50.000 dinara vrednosti - 700 dinara uvećano za 1,5% od vrednosti zaostavštine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-</w:t>
        <w:tab/>
        <w:t>preko 50.000 do 200.000 dinara vrednosti - 1.450 dinara uvećano za 1% od vrednosti zaostavštine;</w:t>
      </w:r>
    </w:p>
    <w:p>
      <w:pPr>
        <w:pStyle w:val="Normal"/>
        <w:rPr/>
      </w:pPr>
      <w:r>
        <w:rPr>
          <w:rFonts w:cs="Times New Roman" w:ascii="Times New Roman" w:hAnsi="Times New Roman"/>
        </w:rPr>
        <w:t>-</w:t>
        <w:tab/>
        <w:t>preko 200.000 dinara vrednosti - 3.450 dinara uvećano za 0,5% od vrednosti zaostavštine, a najviše 10.000 dinara."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2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tarifnom broju 9. stav (1) reči: "150 novih" zamenjuju se brojem: "500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v (2) menja i glasi: </w:t>
      </w:r>
    </w:p>
    <w:p>
      <w:pPr>
        <w:pStyle w:val="Normal"/>
        <w:rPr/>
      </w:pPr>
      <w:r>
        <w:rPr>
          <w:rFonts w:cs="Times New Roman" w:ascii="Times New Roman" w:hAnsi="Times New Roman"/>
        </w:rPr>
        <w:t>"Za vraćanje testamenta koji se nalazi na čuvanju u sudu plaća se 150 dinara."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3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tarifnom broju 10. reči: "200 novih" zamenjuju se brojem: "1.000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4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tarifnom broju 11. reči: "300 novih" zamenjuju se brojem: "1.000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5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tarifnom broju 12. stav (1) reči: "100 novih" zamenjuju se brojem: "500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v (2) menja se i glasi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"Za odluku po predlogu plaća se taksa prema vrednosti isprave, i to: 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do 5.000 dinara vrednosti - 500 dinara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-</w:t>
        <w:tab/>
        <w:t>preko 5.000 do 20.000 dinara vrednosti - 500 dinara uvećano za 4% vrednosti isprave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-</w:t>
        <w:tab/>
        <w:t>preko 20.000 do 50.000 dinara vrednosti - 1.300 dinara uvećano za 2% vrednosti isprave;</w:t>
      </w:r>
    </w:p>
    <w:p>
      <w:pPr>
        <w:pStyle w:val="Normal"/>
        <w:rPr/>
      </w:pPr>
      <w:r>
        <w:rPr>
          <w:rFonts w:cs="Times New Roman" w:ascii="Times New Roman" w:hAnsi="Times New Roman"/>
        </w:rPr>
        <w:t>-</w:t>
        <w:tab/>
        <w:t>preko 50.000 dinara vrednosti - 2.300 dinara uvećano za 1% vrednosti isprave, a najviše 5.000 dinara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stavu (3) reči: "100 novih" zamenjuju se brojem: "500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6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tarifnom broju 13. stav (1) reči: "10 novih" zamenjuju se brojem: "25"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stavu (2) reči: "20 novih" zamenjuju se brojem: "50"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stavu (3) reči: "100 novih" zamenjuju se brojem: "250"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stavu (4) tačka 1. reči: "20 novih" zamenjuju se brojem: "100", a u tački 2. reči: "200 novih" zamenjuju se brojem: "1.000"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stavu (5) tačka 1. menja se i glasi:</w:t>
      </w:r>
    </w:p>
    <w:p>
      <w:pPr>
        <w:pStyle w:val="Normal"/>
        <w:rPr/>
      </w:pPr>
      <w:r>
        <w:rPr>
          <w:rFonts w:cs="Times New Roman" w:ascii="Times New Roman" w:hAnsi="Times New Roman"/>
        </w:rPr>
        <w:t>"1.</w:t>
        <w:tab/>
        <w:t xml:space="preserve">Za novozaključene ugovore čija je vrednost: 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do 10.000 dinara vrednosti - 500 dinara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-</w:t>
        <w:tab/>
        <w:t>od 10.000 do 100.000 dinara vrednosti - 500 dinara uvećano za 1% vrednosti ugovora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-</w:t>
        <w:tab/>
        <w:t>preko 100.000 do 1.000.000 dinara vrednosti - 1.500 dinara uvećano za 0,5% vrednosti ugovora;</w:t>
      </w:r>
    </w:p>
    <w:p>
      <w:pPr>
        <w:pStyle w:val="Normal"/>
        <w:rPr/>
      </w:pPr>
      <w:r>
        <w:rPr>
          <w:rFonts w:cs="Times New Roman" w:ascii="Times New Roman" w:hAnsi="Times New Roman"/>
        </w:rPr>
        <w:t>-</w:t>
        <w:tab/>
        <w:t>preko 1.000.000 dinara vrednosti - 6.500 dinara uvećano za 0,25% od vrednosti ugovora, a najviše 20.000 dinara."</w:t>
      </w:r>
    </w:p>
    <w:p>
      <w:pPr>
        <w:pStyle w:val="Normal"/>
        <w:rPr/>
      </w:pPr>
      <w:r>
        <w:rPr>
          <w:rFonts w:cs="Times New Roman" w:ascii="Times New Roman" w:hAnsi="Times New Roman"/>
        </w:rPr>
        <w:t>U tački 2. reči: "500 novih" zamenjuju se brojem: "1.000".</w:t>
      </w:r>
    </w:p>
    <w:p>
      <w:pPr>
        <w:pStyle w:val="Normal"/>
        <w:rPr/>
      </w:pPr>
      <w:r>
        <w:rPr>
          <w:rFonts w:cs="Times New Roman" w:ascii="Times New Roman" w:hAnsi="Times New Roman"/>
        </w:rPr>
        <w:t>Posle tačke 3. dodaje se tačka 4, koja glasi:</w:t>
      </w:r>
    </w:p>
    <w:p>
      <w:pPr>
        <w:pStyle w:val="Normal"/>
        <w:rPr/>
      </w:pPr>
      <w:r>
        <w:rPr>
          <w:rFonts w:cs="Times New Roman" w:ascii="Times New Roman" w:hAnsi="Times New Roman"/>
        </w:rPr>
        <w:t>"4.</w:t>
        <w:tab/>
        <w:t>Za overu potpisa ugovora o poklonu, plaća se 50% od takse iz tačke 1. odnosno 2. ovog stava."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7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tarifnom broju 14. stavu (1) tačka 1. menja se i glasi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1.</w:t>
        <w:tab/>
        <w:t>Ako vrednost prava koje treba upisati ili brisati iznosi: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do 5.000 dinara vrednosti - 200 dinara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-</w:t>
        <w:tab/>
        <w:t>preko 5.000 do 20.000 dinara vrednosti - 200 dinara uvećano za 1% vrednosti;</w:t>
      </w:r>
    </w:p>
    <w:p>
      <w:pPr>
        <w:pStyle w:val="Normal"/>
        <w:rPr/>
      </w:pPr>
      <w:r>
        <w:rPr>
          <w:rFonts w:cs="Times New Roman" w:ascii="Times New Roman" w:hAnsi="Times New Roman"/>
        </w:rPr>
        <w:t>-</w:t>
        <w:tab/>
        <w:t>preko 20.000 dinara vrednosti - 400 dinara uvećano za 0,5% vrednosti, a najviše 2.000 dinara."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U tački 2. reči: "40 novih" zamenjuju se brojem: "200". </w:t>
      </w:r>
    </w:p>
    <w:p>
      <w:pPr>
        <w:pStyle w:val="Normal"/>
        <w:rPr/>
      </w:pPr>
      <w:r>
        <w:rPr>
          <w:rFonts w:cs="Times New Roman" w:ascii="Times New Roman" w:hAnsi="Times New Roman"/>
        </w:rPr>
        <w:t>U stavu (2) reči: "40 novih" zamenjuju se brojem: "200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8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tarifnom broju 15. stav (1) reči: "400 novih" zamenjuju se brojem: "1.000"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stavu (2) reči: "160 novih" zamenjuju se brojem: "500"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stavu (3) tačka 1. reči: "160 novih" zamenjuju se brojem: "500", a u tački 2. reči: "40 novih" zamenjuju se brojem: "300"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stavu (4) tačka 1. reči: "160 novih" zamenjuju se brojem: "500", a  u tački 2. reči: "40 novih" zamenjuju se brojem: "300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19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tarifnom broju 16. reči: "100 novih" zamenjuju se brojem: "300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20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tarifnom broju 17. stav (2) reči: "80 novih" zamenjuju se brojem: "300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21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tarifnom broju 18. stav (1) reči: "400 novih" zamenjuju se brojem: "1.000"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stavu (2) reči: "160 novih" zamenjuju se brojem: "500"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stavu (3) tačka 1. reči: "160 novih" zamenjuju se brojem: "500", a u tački 2. reči: "40 novih" zamenjuju se brojem: "300"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stavu (4) reči: "40 novih" zamenjuju se brojem: "300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22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U tarifnom broju 19. stav (1) tačka 1. menja se i glasi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1.</w:t>
        <w:tab/>
        <w:t>Ako vrednost prava koje treba obezbediti ili brisati iznosi: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do 5.000 dinara vrednosti - 300 dinara;</w:t>
      </w:r>
    </w:p>
    <w:p>
      <w:pPr>
        <w:pStyle w:val="Normal"/>
        <w:rPr/>
      </w:pPr>
      <w:r>
        <w:rPr>
          <w:rFonts w:cs="Times New Roman" w:ascii="Times New Roman" w:hAnsi="Times New Roman"/>
        </w:rPr>
        <w:t>-</w:t>
        <w:tab/>
        <w:t>preko 5.000 do 20.000 dinara vrednosti - 300 dinara uvećano za 1% vrednosti, a najviše 2.000 dinara."</w:t>
      </w:r>
    </w:p>
    <w:p>
      <w:pPr>
        <w:pStyle w:val="Normal"/>
        <w:rPr/>
      </w:pPr>
      <w:r>
        <w:rPr>
          <w:rFonts w:cs="Times New Roman" w:ascii="Times New Roman" w:hAnsi="Times New Roman"/>
        </w:rPr>
        <w:t>U tački 2. reči: "40 novih" zamenjuju se brojem: "300"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stavu (2) reči: "40 novih" zamenjuju se brojem: "300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23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tarifnom broju 20. stav (1) reči: "400 novih" zamenjuju se brojem: "1.000"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st. (2) i (3) reči: "160 novih" zamenjuju se brojem: "500"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stavu (4) reči: "40 novih" zamenjuju se brojem: "100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24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tarifnom broju 21. stav (1) reči: "100 novih" zamenjuju se brojem: "500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v (2) menja se i glasi: </w:t>
      </w:r>
    </w:p>
    <w:p>
      <w:pPr>
        <w:pStyle w:val="Normal"/>
        <w:rPr/>
      </w:pPr>
      <w:r>
        <w:rPr>
          <w:rFonts w:cs="Times New Roman" w:ascii="Times New Roman" w:hAnsi="Times New Roman"/>
        </w:rPr>
        <w:t>"(2)</w:t>
        <w:tab/>
        <w:t xml:space="preserve">Za prijavu poverilaca u stečajnom postupku i u postupku likvidacije plaća se prema vrednosti potraživanja: 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do 250.000 dinara vrednosti - 500 dinara;</w:t>
      </w:r>
    </w:p>
    <w:p>
      <w:pPr>
        <w:pStyle w:val="Normal"/>
        <w:rPr/>
      </w:pPr>
      <w:r>
        <w:rPr>
          <w:rFonts w:cs="Times New Roman" w:ascii="Times New Roman" w:hAnsi="Times New Roman"/>
        </w:rPr>
        <w:t>-</w:t>
        <w:tab/>
        <w:t>preko 250.000 dinara vrednosti - 500 dinara uvećano za 1% vrednosti potraživanja, a najviše 2.000 dinara."</w:t>
      </w:r>
    </w:p>
    <w:p>
      <w:pPr>
        <w:pStyle w:val="Normal"/>
        <w:spacing w:before="240" w:after="240"/>
        <w:rPr/>
      </w:pPr>
      <w:r>
        <w:rPr>
          <w:rFonts w:cs="Times New Roman" w:ascii="Times New Roman" w:hAnsi="Times New Roman"/>
        </w:rPr>
        <w:t>U stavu (4) reči: "120 novih" zamenjuju se brojem: "500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25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tarifnom broju 22. tač. 1. i 2. reči: "500 novih" zamenjuju se brojem: "1.000", a reči: "5.000 novih" zamenjuju se brojem: "10.000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26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tarifnom broju 23. reči: "80 novih" zamenjuju se brojem: "300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27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tarifnom broju 24. st. (1), (3) i (7) reči: "400 novih" zamenjuju se brojem: "1.000"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st. (2), (4), (5), (6), (9), (10) i (11) reči: "80 novih" zamenjuju se brojem: "300"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stavu (8) reči: "40 novih" zamenjuju se brojem: "200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28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tarifnom broju 25. reči: "40 novih" zamenjuju se brojem: "200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29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tarifnom broju 26. stav (1) reči: "160 novih" zamenjuju se brojem: "500"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st. (2), (3) i (4) reči:  "80 novih" zamenjuju se brojem: "300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30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tarifnom broju 27. reči: "160 novih" zamenjuju se brojem: "500", a reči: "80 novih" zamenjuju se brojem: "200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31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tarifnom broju 28. st. (1), (2) i (3) reči: "80 novih" zamenjuju se brojem: "200"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stavu (4) reči: "160 novih" zamenjuju se brojem: "500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32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tarifnom broju 29. stav (1) tačka 1. reči: "160 novih" zamenjuju se brojem: "1.000", a u tački 2. reči: "120 novih" zamenjuju se brojem: "500"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stavu (2) reči: "100 novih" zamenjuju se brojem: "300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33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tarifnom broju 30. stav (1) reči: "10 novih" zamenjuju se brojem: "50"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stavu (2) reči: "80 novih" zamenjuju se brojem: "100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34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tarifnom broju 31. st. (1) i (2) reči: "50 novih" zamenjuju se brojem: "100"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stavu (3) reči: "100 novih" zamenjuju se brojem: "200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35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tarifnom broju 32. reči: "20 novih" zamenjuju se brojem: "100", a reči: "40 novih" zamenjuju se brojem: "200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36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tarifnom broju 33. stav (1) reči: "5 novih" zamenjuju se brojem: "10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37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tarifnom broju 34. st. (1) i (2) reči: "20 novih" zamenjuju se brojem: "50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38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tarifnom broju 36. stav (1) reči: "10 novih" zamenjuju se brojem: "50"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v (2) menja se i glasi: </w:t>
      </w:r>
    </w:p>
    <w:p>
      <w:pPr>
        <w:pStyle w:val="Normal"/>
        <w:rPr/>
      </w:pPr>
      <w:r>
        <w:rPr>
          <w:rFonts w:cs="Times New Roman" w:ascii="Times New Roman" w:hAnsi="Times New Roman"/>
        </w:rPr>
        <w:t>"(2)</w:t>
        <w:tab/>
        <w:t>Za protest se plaća prema vrednosti: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do 5.000 dinara vrednosti - 100 dinara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-</w:t>
        <w:tab/>
        <w:t>preko 5.000 do 20.000 dinara  vrednosti - 100 dinara uvećano za 2% vrednosti;</w:t>
      </w:r>
    </w:p>
    <w:p>
      <w:pPr>
        <w:pStyle w:val="Normal"/>
        <w:rPr/>
      </w:pPr>
      <w:r>
        <w:rPr>
          <w:rFonts w:cs="Times New Roman" w:ascii="Times New Roman" w:hAnsi="Times New Roman"/>
        </w:rPr>
        <w:t>-</w:t>
        <w:tab/>
        <w:t>preko 20.000 dinara vrednosti - 500 dinara uvećano za 1% vrednosti, a najviše 2.000 dinara."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39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tarifnom broju 37. stav (2) tačka 1. menja se i glasi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 1. Prema vrednosti: 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</w:t>
        <w:tab/>
        <w:t>do 5.000 dinara vrednosti - 300 dinara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</w:rPr>
        <w:t>-</w:t>
        <w:tab/>
        <w:t>preko 5.000 do 20.000 dinara vrednosti - 300 dinara uvećano za 1% vrednosti;</w:t>
      </w:r>
    </w:p>
    <w:p>
      <w:pPr>
        <w:pStyle w:val="Normal"/>
        <w:rPr/>
      </w:pPr>
      <w:r>
        <w:rPr>
          <w:rFonts w:cs="Times New Roman" w:ascii="Times New Roman" w:hAnsi="Times New Roman"/>
        </w:rPr>
        <w:t>-</w:t>
        <w:tab/>
        <w:t>preko 20.000 dinara vrednosti - 500 dinara uvećano za 0,5% vrednosti, a najviše 2.000 dinara."</w:t>
      </w:r>
    </w:p>
    <w:p>
      <w:pPr>
        <w:pStyle w:val="Normal"/>
        <w:rPr/>
      </w:pPr>
      <w:r>
        <w:rPr>
          <w:rFonts w:cs="Times New Roman" w:ascii="Times New Roman" w:hAnsi="Times New Roman"/>
        </w:rPr>
        <w:t>U tački 2. reči: "100 novih" zamenjuju se brojem: "300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40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tarifnom broju 38. st. (1) i (2) reči: "100 novih" zamenjuju se brojem: "300"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stavu (3) reči: "200 novih" zamenjuju se brojem: "500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41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tarifnom broju 39. stav (1) reči: "100 novih" zamenjuju se brojem: "200", a reči: "200 novih" zamenjuju se brojem: "400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42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tarifnom broju 40. stav (1) reči: "100 novih" zamenjuju se brojem: "300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43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tarifnom broju 41. stav (1) reči: "100 novih" zamenjuju se brojem: "300".</w:t>
      </w:r>
    </w:p>
    <w:p>
      <w:pPr>
        <w:pStyle w:val="Normal"/>
        <w:rPr/>
      </w:pPr>
      <w:r>
        <w:rPr>
          <w:rFonts w:cs="Times New Roman" w:ascii="Times New Roman" w:hAnsi="Times New Roman"/>
        </w:rPr>
        <w:t>U stavu (2) reči: "200 novih" zamenjuju se brojem: "500".</w:t>
      </w:r>
    </w:p>
    <w:p>
      <w:pPr>
        <w:pStyle w:val="Clan"/>
        <w:rPr/>
      </w:pPr>
      <w:r>
        <w:rPr>
          <w:rFonts w:cs="Times New Roman" w:ascii="Times New Roman" w:hAnsi="Times New Roman"/>
        </w:rPr>
        <w:t>Član 44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Times New Roman" w:ascii="Times New Roman" w:hAnsi="Times New Roman"/>
        </w:rPr>
        <w:t>Ovaj  zakon stupa na snagu osmog dana od dana objavljivanja u "Služ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Ciri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;Courier" w:hAnsi="Helv Ciril;Courier" w:eastAsia="Times New Roman" w:cs="Helv Ciril;Courier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Footer">
    <w:name w:val="Footer"/>
    <w:basedOn w:val="Normal"/>
    <w:pPr>
      <w:tabs>
        <w:tab w:val="clear" w:pos="1872"/>
        <w:tab w:val="center" w:pos="4320" w:leader="none"/>
        <w:tab w:val="right" w:pos="8640" w:leader="none"/>
      </w:tabs>
    </w:pPr>
    <w:rPr/>
  </w:style>
  <w:style w:type="paragraph" w:styleId="Zakon2">
    <w:name w:val="zakon"/>
    <w:basedOn w:val="Normal"/>
    <w:next w:val="Zakon11"/>
    <w:qFormat/>
    <w:pPr>
      <w:tabs>
        <w:tab w:val="clear" w:pos="1872"/>
        <w:tab w:val="left" w:pos="1441" w:leader="none"/>
      </w:tabs>
      <w:spacing w:before="240" w:after="240"/>
      <w:ind w:left="720" w:right="720" w:hanging="0"/>
      <w:jc w:val="center"/>
    </w:pPr>
    <w:rPr>
      <w:rFonts w:ascii="HelvCiril" w:hAnsi="HelvCiril" w:cs="HelvCiril"/>
      <w:b/>
      <w:caps/>
      <w:sz w:val="34"/>
    </w:rPr>
  </w:style>
  <w:style w:type="paragraph" w:styleId="Zakon11">
    <w:name w:val="zakon1"/>
    <w:basedOn w:val="Zakon2"/>
    <w:next w:val="Naslov2"/>
    <w:qFormat/>
    <w:pPr/>
    <w:rPr>
      <w:sz w:val="28"/>
    </w:rPr>
  </w:style>
  <w:style w:type="paragraph" w:styleId="Naslov2">
    <w:name w:val="naslov"/>
    <w:basedOn w:val="Zakon11"/>
    <w:next w:val="Podnaslov2"/>
    <w:qFormat/>
    <w:pPr/>
    <w:rPr>
      <w:sz w:val="24"/>
    </w:rPr>
  </w:style>
  <w:style w:type="paragraph" w:styleId="Podnaslov2">
    <w:name w:val="podnaslov"/>
    <w:basedOn w:val="Naslov2"/>
    <w:next w:val="Clan1"/>
    <w:qFormat/>
    <w:pPr/>
    <w:rPr>
      <w:caps w:val="false"/>
      <w:smallCaps w:val="false"/>
    </w:rPr>
  </w:style>
  <w:style w:type="paragraph" w:styleId="Clan1">
    <w:name w:val="clan"/>
    <w:basedOn w:val="Podnaslov2"/>
    <w:next w:val="Normal1"/>
    <w:qFormat/>
    <w:pPr>
      <w:keepNext w:val="true"/>
      <w:spacing w:before="480" w:after="480"/>
    </w:pPr>
    <w:rPr/>
  </w:style>
  <w:style w:type="paragraph" w:styleId="Normal1">
    <w:name w:val="normal1"/>
    <w:qFormat/>
    <w:pPr>
      <w:widowControl/>
      <w:bidi w:val="0"/>
      <w:spacing w:before="0" w:after="240"/>
      <w:ind w:firstLine="1440"/>
      <w:jc w:val="both"/>
    </w:pPr>
    <w:rPr>
      <w:rFonts w:ascii="HelvCiril" w:hAnsi="HelvCiril" w:eastAsia="Times New Roman" w:cs="HelvCiril"/>
      <w:color w:val="auto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4:26:00Z</dcterms:created>
  <dc:creator>BRANKO</dc:creator>
  <dc:description/>
  <cp:keywords>sudske takse</cp:keywords>
  <dc:language>en-US</dc:language>
  <cp:lastModifiedBy>Jovan</cp:lastModifiedBy>
  <cp:lastPrinted>2002-02-21T23:25:00Z</cp:lastPrinted>
  <dcterms:modified xsi:type="dcterms:W3CDTF">2003-03-06T14:26:00Z</dcterms:modified>
  <cp:revision>2</cp:revision>
  <dc:subject>4912001.213/5</dc:subject>
  <dc:title>Zakon o izmenama o dopunama Zakona o sudskim taksama</dc:title>
</cp:coreProperties>
</file>