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Z A K O N</w:t>
      </w:r>
    </w:p>
    <w:p>
      <w:pPr>
        <w:pStyle w:val="Zakon1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O IZMENAMA I DOPUNAMA ZAKONA O SUDIJAMA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  <w:lang w:val="sl-SI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Zakonu o sudijama ("Službeni glasnik RS", broj 63/2001) u članu 11. stav 2. menja se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Izuzetno, ako sud bude ukinut ili ako nadležnost suda, u celini ili znatnim delom, bude preneta na drugi sud, sudija nastavlja dužnost u sudu koji je nadležnost preuzeo."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1. stav 2.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"Sudiji se predmeti poveravaju na osnovu rasporeda poslova u sudu, u skladu sa Sudskim poslovnikom, prema redosledu unapred utvrđenom za svaku kalendarsku godinu, isključivo na osnovu oznake i broja predmeta."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Posle stava 2. dodaje se stav 3. koji glasi: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"Niko nema prava da sudska veća obrazuje i predmete dodeljuje mimo rasporeda poslova i redosleda prijema predmeta."</w:t>
      </w:r>
      <w:r>
        <w:rPr>
          <w:rFonts w:cs="Times New Roman" w:ascii="Times New Roman" w:hAnsi="Times New Roman"/>
        </w:rPr>
        <w:t xml:space="preserve"> 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  <w:lang w:val="sl-SI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U članu 27. dodaje se novi stav 2. koj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"Izuzetno, sudija može uz naknadu obavljati naučnu i stručnu delatnost."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Dosadašnji st. 2. i 3. postaju st. 3. i 4.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4.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</w:rPr>
        <w:t>U članu 31. stav 2. reč: "Apelacionog" zamenjuje se rečju: "apelacionog".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Član 32.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"Osnovna plata predsednika Vrhovnog suda Srbije ne može biti niža od osnovne plate predsednika Vlade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Osnovna plata predsednika apelacionog suda, Višeg trgovinskog suda i Upravnog suda viša je za 5% od osnovne plate sudije Vrhovnog suda Srbije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sl-SI"/>
        </w:rPr>
        <w:t>Osnovna plata predsednika okružnog suda ne može biti niža od osnovne plate sudije apelacionog suda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sl-SI"/>
        </w:rPr>
        <w:t>Osnovna plata predsednika opštinskog suda ne može biti niža od osnovne plate sudije okružnog suda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Visoki savet pravosuđa, zavisno od obima poslova, može predsedniku određenog suda da poveća platu do 8%."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U članu 34. dodaje se novi stav 2. koj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"Visoki savet pravosuđa može uvećati do 20% i osnovnu platu drugih sudija, ako sudijsku funkciju vrše pod posebnim uslovima."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>Dosadašnji stav 2. postaje stav 3.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U članu 37. stav 1. tačka se zamenjuje zapetom i dodaju se reči: "koje na predlog Visokog saveta pravosuđa imenuje Narodna skupština."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>Stav 2. briše se.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8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sl-SI"/>
        </w:rPr>
        <w:t>U članu 40. posle stava 1. dodaju se novi st. 2. i 3. koji glase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sl-SI"/>
        </w:rPr>
        <w:t>"Ako članu Velikog personalnog veća mandat prestane pre vremena, imenuje se novi, do okončanja mandata njegovog prethodnika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>Članu Velikog personalnog veća kome prestane sudijska dužnost istovremeno prestaje i članstvo u Velikom personalnom veću."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>Dosadašnji stav 2. postaje stav 4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  <w:lang w:val="sl-SI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U članu 41. stav 2. alineja četvrta, reč: "Apelacionog" zamenjuje se rečju: "apelacionog"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  <w:lang w:val="sl-SI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Član 46.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"Sudiju bira Narodna skupština na predlog Visokog saveta pravosuđa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Ako predloženi kandidat ne bude izabran, nadležni odbor Narodne skupštine predlaže Narodnoj skupštini drugog kandidata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Ako ni taj kandidat ne bude izabran, Visoki savet pravosuđa ponovo će oglasiti izbor."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  <w:lang w:val="sl-SI"/>
        </w:rPr>
        <w:t>Član 11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sl-SI"/>
        </w:rPr>
        <w:t>U članu 49. stav 3. briše se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  <w:lang w:val="sl-SI"/>
        </w:rPr>
        <w:t>Član 12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sl-SI"/>
        </w:rPr>
        <w:t>U članu 55. stav 2. reči: "ili ako bez opravdanih razloga ne stupi na dužnost sudije" brišu se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  <w:lang w:val="sl-SI"/>
        </w:rPr>
        <w:t>Član 13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sl-SI"/>
        </w:rPr>
        <w:t>U članu 56. stav 2. posle reči: "pokreću" dodaju se reči: "ministar nadležan za pravosuđe,"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  <w:lang w:val="sl-SI"/>
        </w:rPr>
        <w:t>Član 14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sl-SI"/>
        </w:rPr>
        <w:t>U članu 65. stav 1. posle reči: "Razrešenjem" dodaju se reči: "i navršenjem radnog veka", a reči: "prestaje radni odnos" zamenjuju se rečima: "prestaju prava po osnovu rada"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>Stav 2. briše se.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 xml:space="preserve">Posle naziva Glave šest: "PREDSEDNIK SUDA" dodaju se naslov i član 65a koji glase: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lang w:val="sl-SI"/>
        </w:rPr>
        <w:t>"</w:t>
      </w:r>
      <w:r>
        <w:rPr>
          <w:rFonts w:cs="Times New Roman" w:ascii="Times New Roman" w:hAnsi="Times New Roman"/>
          <w:b/>
          <w:lang w:val="sl-SI"/>
        </w:rPr>
        <w:t>Postupak izbora</w:t>
      </w:r>
    </w:p>
    <w:p>
      <w:pPr>
        <w:pStyle w:val="Header"/>
        <w:spacing w:before="0" w:after="240"/>
        <w:rPr/>
      </w:pPr>
      <w:r>
        <w:rPr>
          <w:rFonts w:cs="Times New Roman" w:ascii="Times New Roman" w:hAnsi="Times New Roman"/>
          <w:lang w:val="sl-SI"/>
        </w:rPr>
        <w:t>Član 65a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>Ministar nadležan za pravosuđe oglašava slobodno mesto predsednika suda u "Službenom glasniku Republike Srbije" i drugim sredstvima javnog informisanja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</w:rPr>
        <w:t>Rok za podnošenje prijave ne može da bude kraći od 15 ni duži od 30 dana od dana oglašavanja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Ministar nadležan za pravosuđe pribavlja podatke i mišljenja za sve prijavljene kandidate od kolegijuma suda i dostavlja ih zajedno sa svojim mišljenjem nadležnom odboru Narodne skupštine."</w:t>
      </w:r>
    </w:p>
    <w:p>
      <w:pPr>
        <w:pStyle w:val="Clan"/>
        <w:spacing w:before="120" w:after="240"/>
        <w:rPr/>
      </w:pPr>
      <w:r>
        <w:rPr>
          <w:rFonts w:cs="Times New Roman" w:ascii="Times New Roman" w:hAnsi="Times New Roman"/>
          <w:lang w:val="sl-SI"/>
        </w:rPr>
        <w:t>Član 16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U članu 66. posle stava 1. dodaje se novi stav 2. koji glasi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"Predlog za izbor predsednika suda podnosi nadležni odbor Narodne skupštine."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Dosadašnji stav 2. postaje stav 3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e stava 3. dodaje se stav 4. koji glasi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"Za vreme trajanja mandata predsednik suda ne može da obavlja sudijsku dužnost."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U članu 67. stav 2. reč: "Apelacionog" zamenjuje se rečima: "apelacionog suda na čijem području je sedište opštinskog suda".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Naslov iznad člana 70. i član 70. menjaju se i glase: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lang w:val="sl-SI"/>
        </w:rPr>
        <w:t>"</w:t>
      </w:r>
      <w:r>
        <w:rPr>
          <w:rFonts w:cs="Times New Roman" w:ascii="Times New Roman" w:hAnsi="Times New Roman"/>
          <w:b/>
          <w:lang w:val="sl-SI"/>
        </w:rPr>
        <w:t>Utvrđivanje razloga za prestanak dužnosti predsednika suda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</w:rPr>
        <w:t>Član 70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Navršenje radnog veka i razloge za razrešenje utvrđuje nadležni odbor Narodne skupštine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Postupak pokreću ministar nadležan za pravosuđe, predsednik neposredno višeg suda i predsednik Vrhovnog suda Srbije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Predsednik suda koji želi da mu dužnost prestane podnosi pisani zahtev nadležnom odboru Narodne skupštine, koji valjan zahtev odmah prosleđuje Narodnoj skupštini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Ostale odredbe ovog zakona koje se odnose na sudije primenjuju se i na predsednike sudova."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19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Posle člana 79. dodaju se naslov i član 79a, koji glase:</w:t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</w:rPr>
        <w:t>"Posebni razlozi za razrešenje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lang w:val="sl-SI"/>
        </w:rPr>
        <w:t>Član 79a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Smatra se da je sudija iz člana 79. nesavesno vršio dužnost ako je, vršeći sudsku vlast ili obavljajući poslove po osnovu te vlasti, učestvovao u prekrajanju izborne volje građana, političkim i montiranim suđenjima, ili ako je iz nečasnih pobuda grubo kršio ljudska prava zajemčena ustavom, zakonom i međunarodnim ugovorom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Predsednik suda u kome sudija obavlja dužnost obavezan je da najkasnije do 1. jula 2003. godine podnese Velikom personalnom veću predlog za utvrđivanje razloga za razrešenje sudije, sa svim potrebnim dokazima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Ako postoje razlozi za pokretanje postupka, a predsednik suda ne podnese predlog iz stava 2. ovog člana, predsednik neposredno višeg suda dužan je da u narednom roku od šest meseci pokrene postupak za razrešenje dužnosti i predsednika suda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Veliko personalno veće dužno je da o predlogu predsednika suda, odnosno višeg suda odluči u roku od šest meseci od njegovog podnošenja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Ako Veliko personalno veće utvrdi da u radnjama iz stava 1. ovog člana ima obeležja krivičnog dela, o tome će odmah obavestiti nadležnog javnog tužioca, predsednika suda i predsednika Vrhovnog suda Srbije."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20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U naslovu iznad člana 80. reči: "Apelacionog suda" zamenjuju se rečima: "apelacionih sudova"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U članu 80. stav 1. reči: "Apelacionom sudu" zamenjuju se rečima: "apelacionim sudovima", a reči: "1. maja 2002." zamenjuju se rečima: "1. oktobra 2002.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l-SI"/>
        </w:rPr>
        <w:t>U stavu 2. reč: "apelacionog" zamenjuje se rečima: "apelacionih sudova", a reči: "30. septembra 2002." zamenjuju se rečima: "28. februara 2003.".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U naslovu iznad člana 81. reči: "Apelacionog suda" zamenjuju se rečima: "apelacionih sudova"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 xml:space="preserve">Član 81. menja se i glasi: 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"Pre početka rada apelacionih sudova sudija okružnog suda ima istu osnovnu platu kao što bi je imao da su apelacioni sudovi počeli da rade."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2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lang w:val="sl-SI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lang w:val="sl-SI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47:00Z</dcterms:created>
  <dc:creator>Branko</dc:creator>
  <dc:description/>
  <dc:language>en-US</dc:language>
  <cp:lastModifiedBy>Jovan</cp:lastModifiedBy>
  <cp:lastPrinted>2002-07-19T12:21:00Z</cp:lastPrinted>
  <dcterms:modified xsi:type="dcterms:W3CDTF">2003-03-06T13:47:00Z</dcterms:modified>
  <cp:revision>2</cp:revision>
  <dc:subject/>
  <dc:title>P R E D L O G</dc:title>
</cp:coreProperties>
</file>