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2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ind w:left="288" w:right="288" w:hanging="0"/>
        <w:rPr/>
      </w:pPr>
      <w:r>
        <w:rPr>
          <w:rFonts w:cs="Times New Roman" w:ascii="Times New Roman" w:hAnsi="Times New Roman"/>
        </w:rPr>
        <w:t>O IZMENAMA I DOPUNAMA ZAKONA O SREDNJOJ ŠKOLI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Zakonu o srednjoj školi ("Službeni glasnik Republike Srbije" br. 50/92, 53/93, 67/93, 48/94 i 24/96), član 8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 školi su zabranjene aktivnosti kojima se ugrožavaju ili omalovažavaju grupe i pojedinci po osnovu rasne, nacionalne, jezičke, verske ili polne pripadnosti, odnosno političkog opredeljenja, kao i podsticanje takvih aktivnosti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školi je zabranjeno fizičko kažnjavanje i vređanje ličnosti učenik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0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pravni nadzor nad primenom ovog zakona i propisa donetih na osnovu njega vrši Ministarstvo prosvete i sporta (u daljem tekstu: Ministarstvo prosvete), u skladu sa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prosvete vrši upravni nadzor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/>
      </w:pPr>
      <w:r>
        <w:rPr>
          <w:rFonts w:cs="Times New Roman" w:ascii="Times New Roman" w:hAnsi="Times New Roman"/>
        </w:rPr>
        <w:t>1)</w:t>
        <w:tab/>
        <w:t>nadzorom nad zakonitošću rada škole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</w:t>
        <w:tab/>
        <w:t>nadzorom nad zakonitošću akata škole, kad ona na osnovu zakona rešava o pravima, obavezama i pravnim interesima građ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Inspekcijski nadzor, kao povereni posao, obavlja opštinska, odnosno gradska uprava.</w:t>
      </w:r>
    </w:p>
    <w:p>
      <w:pPr>
        <w:pStyle w:val="Normal"/>
        <w:rPr/>
      </w:pPr>
      <w:r>
        <w:rPr>
          <w:rFonts w:cs="Times New Roman" w:ascii="Times New Roman" w:hAnsi="Times New Roman"/>
        </w:rPr>
        <w:t>Stručno-pedagoški nadzor nad radom škole i doma učenika vrši Ministarstvo prosvete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prosvete vrši stručno-pedagoški nadzor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/>
      </w:pPr>
      <w:r>
        <w:rPr>
          <w:rFonts w:cs="Times New Roman" w:ascii="Times New Roman" w:hAnsi="Times New Roman"/>
        </w:rPr>
        <w:t>1)</w:t>
        <w:tab/>
        <w:t>praćenjem i kontrolom obavljanja obrazovno-vaspitnog, stručnog i vaspitnog rada škole, odnosno doma učenika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</w:t>
        <w:tab/>
        <w:t>instruktivnim i savetodavnim radom sa nastavnicima, stručnim saradnicima, vaspitačima i saradnicima u nastavi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/>
      </w:pPr>
      <w:r>
        <w:rPr>
          <w:rFonts w:cs="Times New Roman" w:ascii="Times New Roman" w:hAnsi="Times New Roman"/>
        </w:rPr>
        <w:t>3)</w:t>
        <w:tab/>
        <w:t>vrednovanjem kvaliteta rada škole, odnosno doma učenika i vrednovanjem kvaliteta rada nastavnika i saradnik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4. posle stava 1. dodaju se novi st. 2. i 3. koji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Nastavni plan i program verske nastave sporazumno donose ministar prosvete i sporta (u daljem tekstu: ministar prosvete) i ministar vera, na usaglašeni predlog tradicionalnih crkava i verskih zajednica (Srpska pravoslavna crkva, Islamska zajednica, Katolička crkva, Slovačka evangelička crkva a.v., Jevrejska zajednica, Reformatska hrišćanska crkva i Evangelička hrišćanska crkva a.v.), u skladu sa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Vlada Republike Srbije obrazuje komisiju za usaglašavanje predloga programa verske nastave tradicionalnih crkava i verskih zajednica, predloga udžbenika i drugih nastavnih sredstava, za davanje mišljenja ministru prosvete u postupku izbora prosvetnih savetnika za versku nastavu i za praćenje organizovanja i ostvarivanja programa verske nastave."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. 2. do 4. postaju st. 4. do 6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5. dodaje se stav 2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džbenike i druga nastavna sredstva za versku nastavu odobrava ministar prosvete na usaglašeni predlog tradicionalnih crkava i verskih zajednica, u skladu sa zakonom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6. stav 1. posle reči :"obavezne"dodaje se zapeta i reč:"izborne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7. posle stava 2. dodaju se novi st. 3. do 5. koji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Izborni predmeti su verska nastava i drugi predmet etičko-humanističkog sadržaja koji utvrdi ministar prosvete i ostvaruju se u skladu sa nastavnim planom i programom za odgovarajuću školu, bez obzira na broj učenika.</w:t>
      </w:r>
    </w:p>
    <w:p>
      <w:pPr>
        <w:pStyle w:val="Normal"/>
        <w:rPr/>
      </w:pPr>
      <w:r>
        <w:rPr>
          <w:rFonts w:cs="Times New Roman" w:ascii="Times New Roman" w:hAnsi="Times New Roman"/>
        </w:rPr>
        <w:t>Učenik je obavezan da prilikom upisa u prvi i svaki naredni razred škole izabere jedan od predmeta iz stava 3. ovog čl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edmet koji je učenik izabrao obavezan je za učenika u toj školskoj godini."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. 3. i 4. postaju st. 6. i 7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30. stav 1. reči:" do 30 časova" zamenjuju se rečima:"do 31 čas", reči:"do 32" zamenjuju se rečima: "do 33", a reči:" do 40 časova" zamenjuju se rečima:"do 41 čas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41. stav 1. reči: "i avgustovskom" brišu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2. reči:"do 1. juna" zamenjuju se rečima: "do 1. maja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42. stav 9. briše 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 10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Ministar prosvete utvrđuje: sadržinu, vreme, mesto i način polaganja kvalifikacionog, odnosno prijemnog ispita; osnove, merila i postupak za rangiranje i upis u školu; bliže uslove za vrednovanje učešća učenika osmog razreda na takmičenjima i vrste takmičenja čija se mesta vrednuju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48. posle stava 3. dodaju se novi st. 4. do 6. koji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speh učenika iz izbornih predmeta ocenjuje se opisno, na osnovu kriterijuma koje utvrdi ministar prosvete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 prosvete, na zajednički predlog Ministarstva vera i tradicionalnih crkava i verskih zajednica, utvrđuje kriterijume i način ocenjivanja učenika koji pohađa versku nastavu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a iz izbornog predmeta ne utiče na opšti uspeh učenika."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. 4. do 7. postaju st. 7. do 10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70. posle stava 11. dodaju se st. 12. do 14. koji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Vrstu stručne spreme nastavnika verske nastave utvrđuje ministar prosvete na zajednički predlog Ministarstva vera i tradicionalnih crkava i verskih zajednica.</w:t>
      </w:r>
    </w:p>
    <w:p>
      <w:pPr>
        <w:pStyle w:val="Normal"/>
        <w:rPr/>
      </w:pPr>
      <w:r>
        <w:rPr>
          <w:rFonts w:cs="Times New Roman" w:ascii="Times New Roman" w:hAnsi="Times New Roman"/>
        </w:rPr>
        <w:t>Listu nastavnika verske nastave utvrđuje ministar prosvete na predlog tradicionalnih crkava i verskih zajednica.</w:t>
      </w:r>
    </w:p>
    <w:p>
      <w:pPr>
        <w:pStyle w:val="Normal"/>
        <w:rPr/>
      </w:pPr>
      <w:r>
        <w:rPr>
          <w:rFonts w:cs="Times New Roman" w:ascii="Times New Roman" w:hAnsi="Times New Roman"/>
        </w:rPr>
        <w:t>Nastavnika verske nastave upućuje u školu tradicionalna crkva i verska zajednica sa utvrđene liste za svaku školsku godinu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73. stav 2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Odredba stava 1. ovog člana ne odnosi se na nastavnika verske nastave, koji sa školom u koju je upućen zaključuje ugovor o radu na 12 meseci za svaku novu školsku godinu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e stava 2. dodaje se novi stav 3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Izuzetno, škola može da zasnuje radni odnos na određeno vreme sa nastavnikom, odnosno saradnikom, kada zbog hitnosti posla nije moguće raspisati konkurs - do donošenja odluke po konkursu; kada se na konkurs ne prijavi nijedan kandidat ili se prijave kandidati koji ne ispunjavaju propisane uslove - najduže od završetka školske godine."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78. stav 2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 toku stručnog usavršavanja nastavnik, odnosno saradnik može da stekne zvanja: pedagoški savetnik, mentor, instruktor i viši pedagoški savetnik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e stava 2. dodaje se stav 3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Programe i način organizovanja stalnog stručnog usavršavanja, uslove i postupak napredovanja, sticanje zvanja u toku usavršavanja nastavnika, odnosno saradnika i obrazac uverenja o savladanom programu propisuje ministar prosvete. U tu svrhu mogu se formirati i regionalni centri za napredovanje i sticanje zvanja nastavnika".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80. stav 1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Nastavnika, odnosno saradnika koji: svojim obrazovno-vaspitnim radom ne ostvaruje cilj i zadatke obrazovanja i vaspitanja; ne ostvaruje nastavni plan i program; svojim ponašanjem ugrožava ili omalovažava grupe i pojedince po osnovu rasne, nacionalne, jezičke, verske i polne pripadnosti, odnosno političkog opredeljenja, ili podstiče na takvo ponašanje; fizički kažnjava ili vređa ličnost učenika, direktor škole udaljava iz nastave do donošenja odluke u disciplinskom postupku."</w:t>
      </w:r>
      <w:r>
        <w:br w:type="page"/>
      </w:r>
    </w:p>
    <w:p>
      <w:pPr>
        <w:pStyle w:val="Clan"/>
        <w:rPr/>
      </w:pPr>
      <w:r>
        <w:rPr>
          <w:rFonts w:cs="Times New Roman" w:ascii="Times New Roman" w:hAnsi="Times New Roman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86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Direktor rukovodi radom škole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 direktora škole može da bude izabrano lice koje ima visoko obrazovanje i ispunjava uslove za nastavnika odgovarajuće škole, odnosno psihologa ili pedagoga, ima položen stručni ispit i najmanje pet godina radnog staža u školi.</w:t>
      </w:r>
    </w:p>
    <w:p>
      <w:pPr>
        <w:pStyle w:val="Normal"/>
        <w:rPr/>
      </w:pPr>
      <w:r>
        <w:rPr>
          <w:rFonts w:cs="Times New Roman" w:ascii="Times New Roman" w:hAnsi="Times New Roman"/>
        </w:rPr>
        <w:t>Direktora škole, čiji je osnivač Vlada, bira na osnovu konkursa školski odbor, po pribavljenom mišljenju nastavničkog veća škole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 prosvete daje saglasnost na odluku školskog odbora o izboru direktora u roku od 15 dana od dana dostavljanja odluke.</w:t>
      </w:r>
    </w:p>
    <w:p>
      <w:pPr>
        <w:pStyle w:val="Normal"/>
        <w:rPr/>
      </w:pPr>
      <w:r>
        <w:rPr>
          <w:rFonts w:cs="Times New Roman" w:ascii="Times New Roman" w:hAnsi="Times New Roman"/>
        </w:rPr>
        <w:t>Danom dostavljanja saglasnosti iz stava 4. ovog člana odluka o izboru postaje konač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Učesnik konkursa nezadovoljan odlukom o izboru ostvaruje pravo na sudsku zaštitu u upravnom sporu.</w:t>
      </w:r>
    </w:p>
    <w:p>
      <w:pPr>
        <w:pStyle w:val="Normal"/>
        <w:rPr/>
      </w:pPr>
      <w:r>
        <w:rPr>
          <w:rFonts w:cs="Times New Roman" w:ascii="Times New Roman" w:hAnsi="Times New Roman"/>
        </w:rPr>
        <w:t>Ako ministar prosvete ne da saglasnost iz stava 4. ovog člana, školski odbor raspisuje novi konkurs.</w:t>
      </w:r>
    </w:p>
    <w:p>
      <w:pPr>
        <w:pStyle w:val="Normal"/>
        <w:rPr/>
      </w:pPr>
      <w:r>
        <w:rPr>
          <w:rFonts w:cs="Times New Roman" w:ascii="Times New Roman" w:hAnsi="Times New Roman"/>
        </w:rPr>
        <w:t>Direktora škole koju osniva drugo pravno ili fizičko lice bira osnivač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Direktor škole bira se na period od četiri godine, najduže dva mandata.</w:t>
      </w:r>
    </w:p>
    <w:p>
      <w:pPr>
        <w:pStyle w:val="Normal"/>
        <w:rPr/>
      </w:pPr>
      <w:r>
        <w:rPr>
          <w:rFonts w:cs="Times New Roman" w:ascii="Times New Roman" w:hAnsi="Times New Roman"/>
        </w:rPr>
        <w:t>Mandat direktora teče od dana stupanja na dužnost.</w:t>
      </w:r>
    </w:p>
    <w:p>
      <w:pPr>
        <w:pStyle w:val="Normal"/>
        <w:rPr/>
      </w:pPr>
      <w:r>
        <w:rPr>
          <w:rFonts w:cs="Times New Roman" w:ascii="Times New Roman" w:hAnsi="Times New Roman"/>
        </w:rPr>
        <w:t>O pravima, obavezama i odgovornostima direktora odlučuje školski odbor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87. stav 2. posle reči: "za unapređivanje" dodaju se reči: "i usavršavanje", a reči: "preduzima mere u slučaju" zamenjuju se rečima: "preduzima mere radi izvršavanja naloga prosvetnog inspektora i prosvetnog savetnika i u slučaju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Član 88. menja se i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>"Dužnost direktora škole prestaje: istekom mandata, na lični zahtev, sticanjem uslova za prestanak radnog odnosa i razrešenjem. Odluku o prestanku dužnosti direktora donosi školski odbor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Razrešeni direktor ostvaruje prava kao zaposleni za čijim je radom prestala potreba. 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ski odbor razrešiće direktora dužnosti pre isteka mandata ako je utvrđeno da škola ne ostvaruje propisani nastavni plan i program ili ga ostvaruje sa utvrđenim, odnosno neotklonjenim nedostacima i nepravilnostima; ako je škola, odnosno direktor odgovaran za prekršaj iz člana 109. ovog zakona; ako nadležni organ utvrdi da nesavesno ili nestručno obavlja poslove direktora; ako ne preduzima odgovarajuće mere prema nastavniku, odnosno saradniku koji ne izvršava svoje radne obaveze, fizički kažnjava ili vređa ličnost učenika; ako se u školi ne vodi propisana evidencija; ako se javne isprave izdaju suprotno ovom zakonu; ako izabere nastavnika, odnosno saradnika koji ne ispunjava uslove utvrđene zakonom; ako ne obezbedi čuvanje i zaštitu školske evidencije, dokumentacije i imovine škole; ako se u toku mandata utvrdi da ne ispunjava uslove za nastavnika, odnosno saradnika škole, gubitkom državljanstva i u drugim slučajevima u skladu sa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Direktora škole koju osniva drugo pravno ili fizičko lice razrešava osnivač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88. dodaje se član 88a koji glasi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88a</w:t>
      </w:r>
    </w:p>
    <w:p>
      <w:pPr>
        <w:pStyle w:val="Normal"/>
        <w:rPr/>
      </w:pPr>
      <w:r>
        <w:rPr>
          <w:rFonts w:cs="Times New Roman" w:ascii="Times New Roman" w:hAnsi="Times New Roman"/>
        </w:rPr>
        <w:t>Vršioca dužnosti direktora škole postavlja školski odbor do izbora direktora, a najduže na šest meseci. Odluka o postavljenju vršioca dužnosti direktora ne podleže saglasnosti ministra prosvete.</w:t>
      </w:r>
    </w:p>
    <w:p>
      <w:pPr>
        <w:pStyle w:val="Normal"/>
        <w:rPr/>
      </w:pPr>
      <w:r>
        <w:rPr>
          <w:rFonts w:cs="Times New Roman" w:ascii="Times New Roman" w:hAnsi="Times New Roman"/>
        </w:rPr>
        <w:t>Ako vršiocu dužnosti direktora škole istekne mandat, a školski odbor ne izabere direktora škole po raspisanom konkursu, vršioca dužnosti direktora postavlja ministar prosvete.</w:t>
      </w:r>
    </w:p>
    <w:p>
      <w:pPr>
        <w:pStyle w:val="Normal"/>
        <w:rPr/>
      </w:pPr>
      <w:r>
        <w:rPr>
          <w:rFonts w:cs="Times New Roman" w:ascii="Times New Roman" w:hAnsi="Times New Roman"/>
        </w:rPr>
        <w:t>Vršiocu dužnosti direktora miruje radni odnos na radnom mestu sa koga je postavljen za vršioca dužnosti direktora za vreme dok obavlja tu dužnost.</w:t>
      </w:r>
    </w:p>
    <w:p>
      <w:pPr>
        <w:pStyle w:val="Normal"/>
        <w:rPr/>
      </w:pPr>
      <w:r>
        <w:rPr>
          <w:rFonts w:cs="Times New Roman" w:ascii="Times New Roman" w:hAnsi="Times New Roman"/>
        </w:rPr>
        <w:t>Uslovi za izbor, prava, obaveza i odgovornosti direktora škole odnose se i na vršioca dužnosti direktor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9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89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Školski odbor je organ upravljanja u školi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ove školskog odbora imenuje i razrešava skupština opštine, odnosno skupština grada. Izborni period je četiri godine.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ski odbor ima devet članova. Po trećinu članova predlažu nastavničko veće i savet roditelja tajnim izjašnjavanjem, a trećinu Ministarstvo prosvete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0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90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Školski odbor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donosi statut škol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donosi godišnji program rada škol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odlučuje o poslovanju škole i namenskom korišćenju ostvarenih sopstvenih prihoda, u skladu sa zakonom i finansijskim planom škol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usvaja izveštaj o poslovanju i godišnji obračun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5)</w:t>
        <w:tab/>
        <w:t>odlučuje o korišćenju sredstava za investicije i investiciono održavanje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raspisuje konkurs za izbor direktora, nastavnika, odnosno saradnik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7)</w:t>
        <w:tab/>
        <w:t>razmatra uspeh učenika i preduzima mere za poboljšanje uslova rada škole i ostvarivanje obrazovno-vaspitnog rada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/>
      </w:pPr>
      <w:r>
        <w:rPr>
          <w:rFonts w:cs="Times New Roman" w:ascii="Times New Roman" w:hAnsi="Times New Roman"/>
        </w:rPr>
        <w:t>8)</w:t>
        <w:tab/>
        <w:t>vrši druge poslove utvrđene zakonom, aktom o osnivanju i statut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Sednici školskog odbora prisustvuje i učestvuje u radu, bez prava odlučivanja, predstavnik organizacije učenika škole.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ski odbor donosi odluke većinom glasova ukupnog broja članov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90. dodaje se novi podnaslov 2a i član 90a koji glase: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2a Savet roditelja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90a</w:t>
      </w:r>
    </w:p>
    <w:p>
      <w:pPr>
        <w:pStyle w:val="Normal"/>
        <w:rPr/>
      </w:pPr>
      <w:r>
        <w:rPr>
          <w:rFonts w:cs="Times New Roman" w:ascii="Times New Roman" w:hAnsi="Times New Roman"/>
        </w:rPr>
        <w:t>U školi se obrazuje savet roditelja.</w:t>
      </w:r>
    </w:p>
    <w:p>
      <w:pPr>
        <w:pStyle w:val="Normal"/>
        <w:rPr/>
      </w:pPr>
      <w:r>
        <w:rPr>
          <w:rFonts w:cs="Times New Roman" w:ascii="Times New Roman" w:hAnsi="Times New Roman"/>
        </w:rPr>
        <w:t>Savet roditelja čini po jedan predstavnik roditelja učenika svakog odeljenja u školi.</w:t>
      </w:r>
    </w:p>
    <w:p>
      <w:pPr>
        <w:pStyle w:val="Normal"/>
        <w:rPr/>
      </w:pPr>
      <w:r>
        <w:rPr>
          <w:rFonts w:cs="Times New Roman" w:ascii="Times New Roman" w:hAnsi="Times New Roman"/>
        </w:rPr>
        <w:t>Savet roditelja: razmatra uspeh učenika u učenju i vladanju, namenu korišćenja sredstava ostvarenih radom učeničke zadruge, proširenom delatnošću škole, od donacija i sredstava roditelja u posebnom fondu škole, uslove za rad škole, uslove za ostvarivanje ekskurzija i druga pitanja utvrđena statutom škole; predlaže mere za unapređivanje uspeha u učenju i vladanju i mere za unapređivanje uslova za rad škole.</w:t>
      </w:r>
    </w:p>
    <w:p>
      <w:pPr>
        <w:pStyle w:val="Normal"/>
        <w:rPr/>
      </w:pPr>
      <w:r>
        <w:rPr>
          <w:rFonts w:cs="Times New Roman" w:ascii="Times New Roman" w:hAnsi="Times New Roman"/>
        </w:rPr>
        <w:t>Savet roditelja ima pravo da svoje predloge, pitanja i stavove upućuje školskom odboru, direktoru, odnosno stručnim organima škole.</w:t>
      </w:r>
    </w:p>
    <w:p>
      <w:pPr>
        <w:pStyle w:val="Normal"/>
        <w:rPr/>
      </w:pPr>
      <w:r>
        <w:rPr>
          <w:rFonts w:cs="Times New Roman" w:ascii="Times New Roman" w:hAnsi="Times New Roman"/>
        </w:rPr>
        <w:t>Način rada saveta roditelja uređuje se statutom škole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2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92. dodaje se podnaslov 4. i član 92a, koji glase: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"4. Sekretar škole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92a</w:t>
      </w:r>
    </w:p>
    <w:p>
      <w:pPr>
        <w:pStyle w:val="Normal"/>
        <w:rPr/>
      </w:pPr>
      <w:r>
        <w:rPr>
          <w:rFonts w:cs="Times New Roman" w:ascii="Times New Roman" w:hAnsi="Times New Roman"/>
        </w:rPr>
        <w:t>Upravne, normativno-pravne i druge pravne poslove u školi obavlja sekretar škole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ove sekretara škole može da obavlja lice sa odgovarajućom visokom stručnom spremom i položenim stručnim ispit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Vrstu stručne spreme, program, sadržinu, način, rokove i organ uprave pred kojim se polaže stručni ispit za sekretara škole propisuje ministar prosvete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3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102. dodaju se tri člana koji glase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102a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a poništava javnu ispravu iz člana 100. stav 2. ovog zakona ako utvrdi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da nije izdata na propisanom obrascu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da ju je potpisalo neovlašćeno lic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da nije overena pečatom u skladu sa zakonom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da nije izdata na jeziku i pismu u skladu sa zakonom;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5)</w:t>
        <w:tab/>
        <w:t xml:space="preserve">da nije izdata na osnovu propisane evidencije ili da podaci u ispravi ne odgovaraju podacima u javnoj evidenciji; 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/>
      </w:pPr>
      <w:r>
        <w:rPr>
          <w:rFonts w:cs="Times New Roman" w:ascii="Times New Roman" w:hAnsi="Times New Roman"/>
        </w:rPr>
        <w:t>6)</w:t>
        <w:tab/>
        <w:t>da imalac nije savladao propisani nastavni plan i program, odnosno nije položio propisane ispite u skladu sa ovim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Ako škola ne poništi ispravu iz stava 1. ovog člana u roku od 15 dana od dana saznanja, poništiće je Ministarstvo prosvete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02b</w:t>
      </w:r>
    </w:p>
    <w:p>
      <w:pPr>
        <w:pStyle w:val="Normal"/>
        <w:rPr/>
      </w:pPr>
      <w:r>
        <w:rPr>
          <w:rFonts w:cs="Times New Roman" w:ascii="Times New Roman" w:hAnsi="Times New Roman"/>
        </w:rPr>
        <w:t>Javnu ispravu iz člana 100. stav 2. ovog zakona poništiće Ministarstvo prosvete ako utvrdi da je neovlašćeno izdata.</w:t>
      </w:r>
    </w:p>
    <w:p>
      <w:pPr>
        <w:pStyle w:val="Normal"/>
        <w:rPr/>
      </w:pPr>
      <w:r>
        <w:rPr>
          <w:rFonts w:cs="Times New Roman" w:ascii="Times New Roman" w:hAnsi="Times New Roman"/>
        </w:rPr>
        <w:t>Isprava koju na propisanom obrascu izda organizacija koja obavlja delatnost obrazovanja po vanškolskim propisima ili koja sadrži naziv obrazovnog profila koji se stiče u školi - ništava je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02v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a, odnosno Ministarstvo prosvete oglašava poništenu javnu ispravu u "Službenom glasniku Republike Srbije"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05. posle stava 5. dodaju se novi stavovi 6. i 7. koji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Osim sredstava iz st. 2. i 3. ovog člana škola ostvaruje sopstvene prihode po osnovu: donacija, sponzorstva, ugovora i drugih pravnih poslova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redstva iz stava 6. ovog člana vode se u okviru redovnog računa škole."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5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aziv glave </w:t>
      </w:r>
      <w:r>
        <w:rPr>
          <w:rFonts w:cs="Times New Roman" w:ascii="Times New Roman" w:hAnsi="Times New Roman"/>
          <w:sz w:val="22"/>
        </w:rPr>
        <w:t>Dž</w:t>
      </w:r>
      <w:r>
        <w:rPr>
          <w:rFonts w:cs="Times New Roman" w:ascii="Times New Roman" w:hAnsi="Times New Roman"/>
        </w:rPr>
        <w:t>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b/>
        </w:rPr>
        <w:t>Dž. NADZOR NAD RADOM ŠKOLE</w:t>
      </w:r>
      <w:r>
        <w:rPr>
          <w:rFonts w:cs="Times New Roman" w:ascii="Times New Roman" w:hAnsi="Times New Roman"/>
        </w:rPr>
        <w:t>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08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 vršenju nadzora nad zakonitošću rada škole Ministarstvo prosvete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predlaže, odnosno pokreće postupak za ocenu zakonitosti opštih akata škol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zabranjuje rad škole ako utvrdi da škola ne ispunjava uslove za rad utvrđene ovim zakonom ili ne ostvaruje zakonom utvrđene ciljeve i zadatk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nalaže izvršavanje zakonom utvrđenih obavez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pokreće inicijativu za drugačije uređivanje zakonom uređenih odnosa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/>
      </w:pPr>
      <w:r>
        <w:rPr>
          <w:rFonts w:cs="Times New Roman" w:ascii="Times New Roman" w:hAnsi="Times New Roman"/>
        </w:rPr>
        <w:t>5)</w:t>
        <w:tab/>
        <w:t>preduzima druge mere za koje je ovlašćeno zakonom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7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108. dodaju se sedam članova koji glase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108a</w:t>
      </w:r>
    </w:p>
    <w:p>
      <w:pPr>
        <w:pStyle w:val="Normal"/>
        <w:rPr/>
      </w:pPr>
      <w:r>
        <w:rPr>
          <w:rFonts w:cs="Times New Roman" w:ascii="Times New Roman" w:hAnsi="Times New Roman"/>
        </w:rPr>
        <w:t>Nadzorom nad zakonitošću akata Ministarstvo prosvete kontroliše zakonitost upravnih akata škole i preduzima mere za koje je ovlašćeno zakonom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08b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prosvete vrši neposredan inspekcijski nadzor sa svim ovlašćenjima ako ga opštinska, odnosno gradska uprava ne vrši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 žalbi protiv prvostepenog rešenja opštinske, odnosno gradske uprave donetog u vršenju inspekcijskog nadzora rešava Ministarstvo prosvete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08v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</w:rPr>
        <w:t xml:space="preserve">Poslove inspekcijskog nadzora vrši prosvetni inspektor. 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vetni inspektor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kontroliše postupanje škole u pogledu pridržavanja zakona, drugih propisa i opštih akat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vrši uvid u namensko korišćenje sredstava kojima raspolaže škola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/>
      </w:pPr>
      <w:r>
        <w:rPr>
          <w:rFonts w:cs="Times New Roman" w:ascii="Times New Roman" w:hAnsi="Times New Roman"/>
        </w:rPr>
        <w:t>3)</w:t>
        <w:tab/>
        <w:t>vrši pregled škole u postupku utvrđivanja ispunjenosti uslova za početak rada i obavljanje delatnosti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preduzima mere radi ostvarivanja prava i obaveza učenika i roditelja, nastavnika, odnosno saradnika i direkto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5)</w:t>
        <w:tab/>
        <w:t>kontroliše postupak upisa i poništava upis ako je obavljen suprotno ovom zakonu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6)</w:t>
        <w:tab/>
        <w:t>kontroliše ispunjenost propisanih uslova za sprovođenje ispit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7)</w:t>
        <w:tab/>
        <w:t>vrši pregled propisane evidencije koju vodi škola i utvrđuje činjenice u postupku poništavanja javnih isprava koje izdaje škol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8)</w:t>
        <w:tab/>
        <w:t>zabranjuje sprovođenje radnji u školi koje su suprotne ovom zakonu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/>
      </w:pPr>
      <w:r>
        <w:rPr>
          <w:rFonts w:cs="Times New Roman" w:ascii="Times New Roman" w:hAnsi="Times New Roman"/>
        </w:rPr>
        <w:t>9)</w:t>
        <w:tab/>
        <w:t>naređuje otklanjanje nepravilnosti i nedostataka u određenom roku;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</w:rPr>
        <w:t>10)</w:t>
        <w:tab/>
        <w:t>naređuje izvršavanje propisane mere koja nije izvršena;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</w:rPr>
        <w:t>11)</w:t>
        <w:tab/>
        <w:t>podnosi prijavu nadležnom organu za učinjeno krivično delo ili privredni prestup, odnosno zahtev za pokretanje prekršajnog postupka;</w:t>
      </w:r>
    </w:p>
    <w:p>
      <w:pPr>
        <w:pStyle w:val="Normal"/>
        <w:ind w:firstLine="1325"/>
        <w:rPr/>
      </w:pPr>
      <w:r>
        <w:rPr>
          <w:rFonts w:cs="Times New Roman" w:ascii="Times New Roman" w:hAnsi="Times New Roman"/>
        </w:rPr>
        <w:t>12)</w:t>
        <w:tab/>
        <w:t>obaveštava drugi organ ako postoje razlozi za preduzimanje mera za koje je taj organ nadležan i obavlja druge poslove u skladu sa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svetni inspektor Ministarstva prosvete ima, u odnosu na organe kojima je povereno vršenje inspekcijskog nadzora, prava i dužnosti utvrđene zakonom kojim se uređuje državna uprava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08g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ove prosvetnog inspektora može da obavlja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/>
      </w:pPr>
      <w:r>
        <w:rPr>
          <w:rFonts w:cs="Times New Roman" w:ascii="Times New Roman" w:hAnsi="Times New Roman"/>
        </w:rPr>
        <w:t>-</w:t>
        <w:tab/>
        <w:t>diplomirani pravnik sa položenim stručnim ispitom za rad u organima državne uprave ili za sekretara škole i najmanje tri godine radnog staža u državnim organima, školi ili organima lokalne samouprave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lice sa odgovarajućom visokom stručnom spremom, položenim stručnim ispitima u oblasti obrazovanja i za rad u organima državne uprave i najmanje pet godina radnog staža u oblasti obrazovanja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08d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ove stručno-pedagoškog nadzora vrši prosvetni savetni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vetni savetnik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ostvaruje neposredan uvid u rad škole, odnosno doma učenika, nastavnika, saradnika, odnosno vaspitača i direkto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prisustvuje izvođenju nastave, ispita i drugih oblika obrazovno-vaspitnog rad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vrednuje kvalitet rada škole, odnosno doma učenik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prati i proučava savremena iskustva u ostvarivanju nastave i drugih oblika obrazovno-vaspitnog rada i pruža stručnu pomoć nastavnicima, odnosno saradnicima i direktoru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5)</w:t>
        <w:tab/>
        <w:t>učestvuje u pripremi, izvođenju i ocenjivanju novih oblika i metoda nastave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/>
      </w:pPr>
      <w:r>
        <w:rPr>
          <w:rFonts w:cs="Times New Roman" w:ascii="Times New Roman" w:hAnsi="Times New Roman"/>
        </w:rPr>
        <w:t>6)</w:t>
        <w:tab/>
        <w:t>predlaže ministru prosvete i nadležnim organima preduzimanje neophodnih mera za otklanjanje nepravilnosti, nedostataka i za unapređivanje obrazovno-vaspitnog, stručnog, odnosno vaspitnog rada.</w:t>
      </w:r>
    </w:p>
    <w:p>
      <w:pPr>
        <w:pStyle w:val="Cl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Član 108đ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ove prosvetnog savetnika može da obavlja lice sa odgovarajućom visokom stručnom spremom, koje se ističe u struci, ima objavljene radove i najmanje zvanje mentora, položenim stručnim ispitima u oblasti obrazovanja i za rad u organima državne uprave i najmanje 10 godina radnog staža u oblasti obrazovanja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08e</w:t>
      </w:r>
    </w:p>
    <w:p>
      <w:pPr>
        <w:pStyle w:val="Normal"/>
        <w:rPr/>
      </w:pPr>
      <w:r>
        <w:rPr>
          <w:rFonts w:cs="Times New Roman" w:ascii="Times New Roman" w:hAnsi="Times New Roman"/>
        </w:rPr>
        <w:t>Način vršenja stručno-pedagoškog nadzora i merila za vrednovanje kvaliteta rada škole, odnosno doma učenika bliže uređuje ministar prosvete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8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09. stav 1. reči:"od 500 do 5.000 novih dinara" zamenjuju se rečima: "od 10.000 do 50.000 dinara".</w:t>
      </w:r>
    </w:p>
    <w:p>
      <w:pPr>
        <w:pStyle w:val="Normal"/>
        <w:rPr/>
      </w:pPr>
      <w:r>
        <w:rPr>
          <w:rFonts w:cs="Times New Roman" w:ascii="Times New Roman" w:hAnsi="Times New Roman"/>
        </w:rPr>
        <w:t>Tačka 10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0. ugrožava ili omalovažava grupe i pojedince po osnovu rasne, nacionalne, jezičke, verske ili polne pripadnosti, odnosno političkog opredeljenja, podstiče takve aktivnosti ili ne preduzme mere za njihovo sprečavanje (član 8. stav 1)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10. dodaje se tačka 11.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1. ne udalji iz nastave nastavnika, odnosno saradnika u slučajevima iz člana 80. stav 1. ovog zakona."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2. reči:"od 100 do 1000 novih dinara" zamenjuju se rečima:"od 1.000 do 10.000 dinara"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9.</w:t>
      </w:r>
    </w:p>
    <w:p>
      <w:pPr>
        <w:pStyle w:val="Normal"/>
        <w:rPr/>
      </w:pPr>
      <w:r>
        <w:rPr>
          <w:rFonts w:cs="Times New Roman" w:ascii="Times New Roman" w:hAnsi="Times New Roman"/>
        </w:rPr>
        <w:t>Skupština opštine, odnosno skupština grada imenovaće članove školskog odbora u roku od dva meseca od dana stupanja na snagu ovog zakon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0.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a će usaglasiti svoju organizaciju i rad i izabraće savet roditelja u roku od mesec dana od dana stupanja na snagu ovog zako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ski odbor će izabrati direktora škole u roku od dva meseca od dana svog konstituisanj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1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prosvete rešenjem će utvrditi broj zaposlenih u opštinskoj, odnosno gradskoj upravi za obavljanje poslova prosvetnog inspektora u roku od 60 dana od dana stupanja na snagu ovog zako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Opštinska, odnosno gradska uprava aktom o unutrašnjoj organizaciji i sistematizaciji poslova i zadataka u opštinskoj, odnosno gradskoj upravi, utvrdiće radna mesta za obavljanje poslova prosvetnog inspektora u skladu sa ovim zakonom i aktom Ministarstva prosvete iz stava 1. ovog člana, u roku od 30 dana od dana stupanja na snagu tog akta.</w:t>
      </w:r>
    </w:p>
    <w:p>
      <w:pPr>
        <w:pStyle w:val="Normal"/>
        <w:rPr/>
      </w:pPr>
      <w:r>
        <w:rPr>
          <w:rFonts w:cs="Times New Roman" w:ascii="Times New Roman" w:hAnsi="Times New Roman"/>
        </w:rPr>
        <w:t>Opštinska, odnosno gradska uprava preuzeće školske nadzornike koji ispunjavaju uslove za prosvetnog inspektora, a koji imaju prebivalište na teritoriji opštine, odnosno grada u roku od 30 dana od dana stupanja na snagu akta o unutrašnjoj organizaciji i sistematizaciji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2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posleni u školi koji je do dana stupanja na snagu ovog zakona obavljao poslove sekretara škole, a ne ispunjava uslove u pogledu stepena i vrste stručne spreme, može da obavlja ove poslove najduže do kraja školske 2004/2005. godine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posleni iz stava 1. ovog člana raspoređuje se na druge odgovarajuće poslove, a ako takvih poslova nema, ostvaruje prava zaposlenog za čijim je radom prestala potreb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3.</w:t>
      </w:r>
    </w:p>
    <w:p>
      <w:pPr>
        <w:pStyle w:val="Normal"/>
        <w:rPr/>
      </w:pPr>
      <w:r>
        <w:rPr>
          <w:rFonts w:cs="Times New Roman" w:ascii="Times New Roman" w:hAnsi="Times New Roman"/>
        </w:rPr>
        <w:t>Sekretar škole koji ispunjava uslove u pogledu stepena i vrste stručne spreme, može i dalje da obavlja poslove svog radnog mesta pod uslovom da u roku od dve godine od dana donošenja programa iz člana 22. ovog zakona položi stručni ispit.</w:t>
      </w:r>
    </w:p>
    <w:p>
      <w:pPr>
        <w:pStyle w:val="Normal"/>
        <w:rPr/>
      </w:pPr>
      <w:r>
        <w:rPr>
          <w:rFonts w:cs="Times New Roman" w:ascii="Times New Roman" w:hAnsi="Times New Roman"/>
        </w:rPr>
        <w:t>Sekretar škole sa položenim pravosudnim ili stručnim ispitom za rad u organima državne uprave oslobađa se polaganja stručnog ispit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4</w:t>
      </w:r>
    </w:p>
    <w:p>
      <w:pPr>
        <w:pStyle w:val="Normal"/>
        <w:rPr/>
      </w:pPr>
      <w:r>
        <w:rPr>
          <w:rFonts w:cs="Times New Roman" w:ascii="Times New Roman" w:hAnsi="Times New Roman"/>
        </w:rPr>
        <w:t>Školski nadzornici moraju najkasnije do kraja školske 2002/2003. godine steći najmanje zvanje mentora da bi obavljali poslove prosvetnog savetnika.</w:t>
      </w:r>
    </w:p>
    <w:p>
      <w:pPr>
        <w:pStyle w:val="Normal"/>
        <w:rPr/>
      </w:pPr>
      <w:r>
        <w:rPr>
          <w:rFonts w:cs="Times New Roman" w:ascii="Times New Roman" w:hAnsi="Times New Roman"/>
        </w:rPr>
        <w:t>Odredba člana 108đ ovog zakona u delu koji se odnosi na zvanje mentora stupa na snagu početkom školske 2003/2004. godin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5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dredbe čl. 6. i 10. ovog zakona primenjivaće se na učenike koji se upisuju u </w:t>
      </w:r>
      <w:r>
        <w:rPr>
          <w:rFonts w:cs="Times New Roman" w:ascii="Times New Roman" w:hAnsi="Times New Roman"/>
          <w:sz w:val="22"/>
        </w:rPr>
        <w:t>I</w:t>
      </w:r>
      <w:r>
        <w:rPr>
          <w:rFonts w:cs="Times New Roman" w:ascii="Times New Roman" w:hAnsi="Times New Roman"/>
        </w:rPr>
        <w:t xml:space="preserve"> razred počev od školske 2002/2003. godin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Zakon2">
    <w:name w:val="zakon"/>
    <w:basedOn w:val="Normal"/>
    <w:next w:val="Zakon11"/>
    <w:qFormat/>
    <w:pPr>
      <w:tabs>
        <w:tab w:val="clear" w:pos="1872"/>
        <w:tab w:val="left" w:pos="1441" w:leader="none"/>
      </w:tabs>
      <w:spacing w:before="240" w:after="240"/>
      <w:ind w:left="720" w:right="720" w:hanging="0"/>
      <w:jc w:val="center"/>
    </w:pPr>
    <w:rPr>
      <w:rFonts w:ascii="HelvCiril" w:hAnsi="HelvCiril" w:cs="HelvCiril"/>
      <w:b/>
      <w:caps/>
      <w:sz w:val="34"/>
    </w:rPr>
  </w:style>
  <w:style w:type="paragraph" w:styleId="Zakon11">
    <w:name w:val="zakon1"/>
    <w:basedOn w:val="Zakon2"/>
    <w:next w:val="Naslov2"/>
    <w:qFormat/>
    <w:pPr/>
    <w:rPr>
      <w:sz w:val="28"/>
    </w:rPr>
  </w:style>
  <w:style w:type="paragraph" w:styleId="Naslov2">
    <w:name w:val="naslov"/>
    <w:basedOn w:val="Zakon11"/>
    <w:next w:val="Podnaslov2"/>
    <w:qFormat/>
    <w:pPr/>
    <w:rPr>
      <w:sz w:val="24"/>
    </w:rPr>
  </w:style>
  <w:style w:type="paragraph" w:styleId="Podnaslov2">
    <w:name w:val="podnaslov"/>
    <w:basedOn w:val="Naslov2"/>
    <w:next w:val="Clan1"/>
    <w:qFormat/>
    <w:pPr/>
    <w:rPr>
      <w:caps w:val="false"/>
      <w:smallCaps w:val="false"/>
    </w:rPr>
  </w:style>
  <w:style w:type="paragraph" w:styleId="Clan1">
    <w:name w:val="clan"/>
    <w:basedOn w:val="Podnaslov2"/>
    <w:next w:val="Normal1"/>
    <w:qFormat/>
    <w:pPr>
      <w:spacing w:before="480" w:after="480"/>
    </w:pPr>
    <w:rPr/>
  </w:style>
  <w:style w:type="paragraph" w:styleId="Normal1">
    <w:name w:val="normal1"/>
    <w:qFormat/>
    <w:pPr>
      <w:keepNext w:val="true"/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37:00Z</dcterms:created>
  <dc:creator>Branko</dc:creator>
  <dc:description/>
  <dc:language>en-US</dc:language>
  <cp:lastModifiedBy>Jovan</cp:lastModifiedBy>
  <cp:lastPrinted>2002-05-10T02:19:00Z</cp:lastPrinted>
  <dcterms:modified xsi:type="dcterms:W3CDTF">2003-03-06T14:37:00Z</dcterms:modified>
  <cp:revision>2</cp:revision>
  <dc:subject/>
  <dc:title>Z A K O N</dc:title>
</cp:coreProperties>
</file>