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  <w:lang w:val="fr-FR"/>
        </w:rPr>
        <w:t>O IZMENAMA I DOPUNAMA ZAKONA O SEDIŠTIMA I PODRUČJIMA SUDOVA I JAVNIH TUŽILAŠTAVA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Zakonu o sedištima i područjima sudova</w:t>
      </w:r>
      <w:r>
        <w:rPr>
          <w:rFonts w:cs="Times New Roman" w:ascii="Times New Roman" w:hAnsi="Times New Roman"/>
          <w:b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 xml:space="preserve">i javnih tužilaštava ("Službeni glasnik RS", broj 63/2001), u članu 1. stav 2. menja se i glasi: 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"Ovim zakonom određuju se i područja apelacionih sudova"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aslov iznad člana 6. i član 6. stav 1. menjaju se i glase: </w:t>
      </w:r>
    </w:p>
    <w:p>
      <w:pPr>
        <w:pStyle w:val="Normal"/>
        <w:ind w:firstLine="9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4. Apelacioni sudovi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Apelacioni sud u Beogradu obuhvata područja okružnih sudova u Beogradu, Valjevu, Zaječaru, Negotinu, Požarevcu, Smederevu, Užicu i Šapcu."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stavu 2. reči: " Odeljenje Apelacionog suda" zamenjuju se rečima: "Apelacioni sud", a reč: "teritoriju" zamenjuje se rečju: "područja"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stavu 3. reči: " Odeljenje Apelacionog suda" zamenjuju se rečima: "Apelacioni sud", a reč: "teritoriju" zamenjuje se rečju: "područja"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stavu 4. reči: "Odeljenje Apelacionog suda" zamenjuju se rečima: "Apelacioni sud", a reč: "teritoriju" zamenjuje se rečju: "područja"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članu 7. tačka 5. menja se 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"5. Trgovinski sud u Kraljevu, za teritoriju opština Aleksandrovac, Brus, Varvarin, Vrnjačka Banja, Kraljevo, Kruševac, Raška, Trstenik i Ćićevac,"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U članu 7. tačka 6. menja se 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"6. Trgovinski sud u Kragujevcu, za teritoriju opština Aranđelovac, Batočina, Despotovac, Jagodina, Knić, Lapovo, Paraćin, Rača, Rekovac, Svilajnac, Topola, Ćuprija i za grad Kragujevac, sa odeljenjem suda u Jagodini za teritoriju opština Jagodina, Ćuprija, Paraćin, Svilajnac, Despotovac i Rekovac,"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Posle tačke 8. dodaje se nova tačka 9. koja glasi: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"9. Trgovinski sud u Novom Pazaru, za teritoriju opština Novi Pazar, Sjenica i Tutin,"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"U tački 16. briše se reč: "Ivanjica"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Posle tačke 16. dodaje se nova tačka 17. koja glasi: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"17. Trgovinski sud u Čačku, za teritoriju opština Gornji Milanovac, Ivanjica, Lučani i Čačak,"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Dosadašnje tačke 9, 10, 11, 12, 13, 14, 15. i 16. postaju tačke 10, 11, 12, 13, 14, 15, 16, 17. i 18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Trgovinski sud u Novom Pazaru počinje da radi 1. marta 2003. godine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Predmete koji po ovom zakonu prelaze u nadležnost Trgovinskog suda u Novom Pazaru, u kojima do 28. februara 2003. godine ne bude doneta prvostepena odluka, Trgovinski sud u Kraljevu ustupa Trgovinskom sudu u Novom Pazaru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Ako posle 28. februara 2003. godine viši sud, odlučujući o pravnom sredstvu, predmet vrati na ponovni postupak, on se ustupa sudu u čiju nadležnost spada po ovom zakonu.</w:t>
      </w:r>
    </w:p>
    <w:p>
      <w:pPr>
        <w:pStyle w:val="Clan"/>
        <w:rPr/>
      </w:pPr>
      <w:r>
        <w:rPr>
          <w:rFonts w:cs="Times New Roman" w:ascii="Times New Roman" w:hAnsi="Times New Roman"/>
          <w:lang w:val="fr-FR"/>
        </w:rPr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lang w:val="fr-FR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72"/>
      </w:tabs>
      <w:spacing w:before="0" w:after="0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>
      <w:lang w:val="fr-FR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49:00Z</dcterms:created>
  <dc:creator>Branko</dc:creator>
  <dc:description/>
  <dc:language>en-US</dc:language>
  <cp:lastModifiedBy>Jovan</cp:lastModifiedBy>
  <cp:lastPrinted>2002-07-19T08:20:00Z</cp:lastPrinted>
  <dcterms:modified xsi:type="dcterms:W3CDTF">2003-03-06T13:49:00Z</dcterms:modified>
  <cp:revision>2</cp:revision>
  <dc:subject/>
  <dc:title>P R E D L O G</dc:title>
</cp:coreProperties>
</file>