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Z A K O N</w:t>
      </w:r>
    </w:p>
    <w:p>
      <w:pPr>
        <w:pStyle w:val="Zakon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 IZMENAMA I DOPUNAMA ZAKONA O PRIVATIZACIJI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U Zakonu o privatizaciji - "Službeni glasnik RS", broj 38/2001 - (u daljem tekstu: Zakon) u članu 5. stav 1. posle reči: "koje", dodaju se reči: "prodaje kapital, odnosno imovinu i". 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Član 12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Kupac kapitala ili imovine može biti domaće ili strano pravno ili fizičko lice, u skladu sa Zakonom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Domaća ili strana pravna ili fizička lica mogu da se udruže, radi kupovine kapitala ili imovine subjekta privatizacije i da ovlaste jedno lice za zastupan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upac kapitala ili imovine ne može biti domaće pravno lice koje posluje većinskim društvenim kapitalom ili lice koje prema subjektu privatizacije ima neizmirene obaveze.</w:t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upac kapitala ili imovine matičnog, odnosno zavisnog preduzeća u kojem se sprovodi privatizacija ne može da bude njegovo zavisno, odnosno matično preduzeće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3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4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"Privatizacija društvenog kapitala sprovodi se najkasnije u roku od četiri godine od dana stupanja na snagu ovog zakona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Naziv odeljka "</w:t>
      </w:r>
      <w:r>
        <w:rPr>
          <w:rFonts w:cs="Times New Roman" w:ascii="Times New Roman" w:hAnsi="Times New Roman"/>
          <w:b/>
          <w:lang w:val="hr-HR"/>
        </w:rPr>
        <w:t>5. Utvrđivanje vrednosti kapitala ili imovine</w:t>
      </w:r>
      <w:r>
        <w:rPr>
          <w:rFonts w:cs="Times New Roman" w:ascii="Times New Roman" w:hAnsi="Times New Roman"/>
          <w:lang w:val="hr-HR"/>
        </w:rPr>
        <w:t>" i član 24. menjaju se i glase:</w:t>
      </w:r>
    </w:p>
    <w:p>
      <w:pPr>
        <w:pStyle w:val="Podnaslov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5. Procena vrednosti kapitala ili imovine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Subjekt privatizacije koji se privatizuje metodom javne aukcije procenom utvrđuje raspon vrednosti kapitala ili imovin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gencija vrši kontrolu procene iz stava 1. ovog član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ena po kojoj će kapital ili imovina biti prodati primenom metoda iz člana 10. Zakona formira se zavisno od uslova na tržištu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Vlada Republike Srbije propisuje metodologiju procene vrednosti kapitala ili imovine subjekta privatizacije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5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5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Prodaja kapitala sprovodi se u subjektima privatizacije koji su se organizovali i uskladili svoje opšte akte sa odredbama zakona kojim je uređen pravni položaj preduzeć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met prodaje je 70% kapitala koji se privatizuje, osim ako propisima kojima se utvrđuju uslovi i način obavljanja pojedinih delatnosti, odnosno poslova, kao i za pojedine oblike organizovanja, nije drugačije određeno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U subjektu privatizacije koji se restrukturira u skladu sa Zakonom, prodaje se celokupan kapital ili imovina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6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le člana 25. dodaje se član koji glasi: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"Član 25a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Ako u toku sprovođenja postupka privatizacije nastupe okolnosti koje onemogućavaju prodaju kapitala, odnosno imovine subjekta privatizacije za koje se nije znalo ili moglo znati u trenutku pokretanja postupka, Agencija može da obustavi sprovođenje postupka, do obezbeđivanja uslova za njegov nesmetan nastavak.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reduzeće koje posluje većinskim društvenim kapitalom može u toku postupka privatizacije da menja odredbe pojedinačnog kolektivnog ugovora koje se odnose na visinu zarada zaposlenih, samo uz prethodnu saglasnost Agencije, ako se tim odredbama uvećava zarada zaposlenih u procentu većem od projektovanog rasta cena na malo, odnosno ako je preduzeće prethodnu poslovnu godinu završilo sa gubitkom." 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7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31. briše se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8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članu 36. stav 2. reč: "četiri" zamenjuje se rečju: "dva"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9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članu 37. stav 1. reči: "proglašava kupca,"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hr-HR"/>
        </w:rPr>
        <w:t>Član 10.</w:t>
      </w:r>
    </w:p>
    <w:p>
      <w:pPr>
        <w:pStyle w:val="BodyTextIndent2"/>
        <w:keepNext w:val="true"/>
        <w:tabs>
          <w:tab w:val="left" w:pos="1728" w:leader="none"/>
        </w:tabs>
        <w:spacing w:before="0" w:after="24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le člana 39. dodaje se član koji glasi: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"Član 39a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česnik na javnoj aukciji ima pravo prigovora na zakonitost sprovedenog postupka u roku od osam dana od dana održavanja javne aukc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igovor se podnosi ministarstvu nadležnom za poslove privatizacije, koje je dužno da o prigovoru odluči u roku od osam dana od dana prijema prigovor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kt kojim se odlučuje o prigovoru konačan je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1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41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Ugovor o prodaji kapitala, odnosno imovine sadrži odredbe o: ugovornim stranama, predmetu prodaje, ugovorenoj ceni, roku plaćanja, korišćenju zemljišta i druge odredbe o kojima se sporazumeju ugovorne stran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govor iz stava 1. ovog člana smatra se zaključenim kad ga potpišu kupac i Agencij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govor iz stava 1. ovog člana overava se u sudu i dostavlja se ministarstvu nadležnom za poslove finansija, radi evidentiranja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2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le člana 41. dodaju se četiri člana koji glase: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"Član 41a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>Ako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se ugovorena cena plaća u više rata, a kupac ne plati ratu u ugovorenom roku, ugovor se raskida, a kapital koji je predmet prodaje prenosi se Akcijskom fondu.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Član 41b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redstva ostvarena od prodaje kapitala u postupku privatizacije uplaćuju se na račun Agenc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redstva iz stava 1. ovog člana, posle izmirivanja troškova prodaje u postupku privatizacije, uplaćuju se na uplatni račun budžeta Republike Srb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Troškovima prodaje, u smislu stava 2. ovog člana, smatraju se izdaci za angažovanje finansijskih i pravnih savetnika u postupku privatizacije, naknade za oglašavanje javnih poziva i drugih informacija koje su od značaja za sprovođenje postupka privatizacije koje ne snosi subjekt privatizacije u skladu sa Zakonom, kao i drugi troškovi.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Član 41v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Vlada Republike Srbije bliže propisuje način i uslove pod kojima se mogu izmiriti obaveze pravnih lica koja su započela postupak privatizacije, kao i pravnih lica koja se restrukturiraju u postupku privatizacije, prema bankama i drugim poveriocima.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Član 41g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redstva za ispunjenje punovažne i dospele obaveze koja nastane za kupca kapitala, odnosno imovine po osnovu zagađivanja životne sredine i štete nanete životnoj sredini, ako je uzrok obaveze nastao pre zaključenja ugovora o prodaji kapitala, odnosno imovine, obezbeđuju se u budžetu Republike Srb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ačin i uslove pod kojima se mogu izmiriti obaveze iz stava 1. ovog člana bliže propisuje ministar nadležan za poslove zaštite prirodnih bogatstava i životne sredine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3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članu 43. posle stava 3. dodaje se stav 4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"U subjektima privatizacije sa većinskim državnim kapitalom zaposleni stiču pravo na akcije bez naknade, u skladu sa propisom kojim se utvrđuju uslovi i način obavljanja pojedinih delatnosti ili poslova, odnosno u skladu sa propisom kojim je uređen pravni položaj pojedinih oblika organizovanja." 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4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45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Kapital za sticanje akcija bez naknade u postupku prodaje kapitala javnom aukcijom ne može biti veći od 30% kapitala koji se privatizuje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5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46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Zaposleni imaju pravo na sticanje akcija bez naknade, u skladu sa članom 43. stav 2. Zakona, u postupku prodaje putem javne aukcije, čija je ukupna nominalna vrednost 200 EURO u dinarskoj protivvrednosti po zvaničnom kursu na dan objavljivanja javnog poziva iz člana 44. stav 1. Zakona, za svaku punu godinu radnog staža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6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47. briše se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7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članu 49. stav 2. reči: "400 DEM" zamenjuju se rečima: "200 EURO"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Naziv odeljka "</w:t>
      </w:r>
      <w:r>
        <w:rPr>
          <w:rFonts w:cs="Times New Roman" w:ascii="Times New Roman" w:hAnsi="Times New Roman"/>
          <w:b/>
          <w:lang w:val="hr-HR"/>
        </w:rPr>
        <w:t>3. Ugovor o promeni oblika organizovanja subjekta privatizacije</w:t>
      </w:r>
      <w:r>
        <w:rPr>
          <w:rFonts w:cs="Times New Roman" w:ascii="Times New Roman" w:hAnsi="Times New Roman"/>
          <w:lang w:val="hr-HR"/>
        </w:rPr>
        <w:t>" i član 55. menjaju se i glase:</w:t>
      </w:r>
    </w:p>
    <w:p>
      <w:pPr>
        <w:pStyle w:val="Podnaslov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3. Odluka o promeni oblika organizovanja subjekta privatizacije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  <w:t>Član 55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le izvršene prodaje kapitala i evidentiranja akcija u Privatizacionom registru, subjekt privatizacije koji nije organizovan kao društvo kapitala donosi odluku o promeni oblika organizovanja u društvo kapital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dluka iz stava 1. ovog člana, pored odredaba koje sadrži osnivački akt, u skladu sa zakonom kojim se uređuje pravni položaj preduzeća, sadrži i odredbe o drugim pitanjima od značaja za organizovanje subjekta privatizacije u društvo kapitala." 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19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članu 60. reči: "ostvarena prodajom kapitala u postupku privatizacije" zamenjuju se rečima: "iz člana 41b stav 2. ovog zakona."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Tačka 5. briše s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dosadašnjoj tački 6. koja postaje tačka 5. reči: "teritorijalne autonomije, odnosno" brišu s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Dosadašnja tačka 7. postaje tačka 6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0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61. menja se i glas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Sredstva iz člana 41b stav 2. ovog zakona raspoređuju se na sledeći način:</w:t>
      </w:r>
    </w:p>
    <w:p>
      <w:pPr>
        <w:pStyle w:val="BodyTextIndent2"/>
        <w:tabs>
          <w:tab w:val="left" w:pos="1728" w:leader="none"/>
        </w:tabs>
        <w:spacing w:before="0" w:after="1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1)</w:t>
        <w:tab/>
        <w:t>10% sredstava uplaćuje se Republičkom fondu nadležnom za penzijsko i invalidsko osiguranje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)</w:t>
        <w:tab/>
        <w:t>50% sredstava izdvojiće se za finansiranje restrukturiranja i razvoja privrede na teritoriji Republike Srb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ko se sedište subjekta privatizacije nalazi na teritoriji Autonomne pokrajine Vojvodine, 50% sredstava izdvojiće se za finansiranje restrukturiranja i razvoja privrede na teritoriji Autonomne pokrajine Vojvodine.</w:t>
      </w:r>
    </w:p>
    <w:p>
      <w:pPr>
        <w:pStyle w:val="BodyTextIndent2"/>
        <w:tabs>
          <w:tab w:val="left" w:pos="1728" w:leader="none"/>
        </w:tabs>
        <w:spacing w:before="0" w:after="1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3)</w:t>
        <w:tab/>
        <w:t>5% sredstava izdvojiće se za isplaćivanje naknade licima čija je imovina nacionalizovana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4)</w:t>
        <w:tab/>
        <w:t>5% sredstava izdvojiće se za finansiranje razvoja infrastrukture lokalne samouprave prema sedištu subjekta privatizac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Vlada Republike Srbije utvrđuje visinu sredstava za vraćanje dugova čiji je obveznik ili garant Republika Srbija i određuje druge namene iz člana 60. tačka 6. Zakona, kao i visinu sredstava za finansiranje tih namena."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U članu 64. u stavu 1. reči: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od 10.000 do 450.000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 xml:space="preserve">, </w:t>
      </w:r>
      <w:r>
        <w:rPr>
          <w:rFonts w:cs="Times New Roman" w:ascii="Times New Roman" w:hAnsi="Times New Roman"/>
          <w:lang w:val="hr-HR"/>
        </w:rPr>
        <w:t>zamenjuju se rečima: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od 100.000 do 3.000.000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  <w:t>Tačka 1) briše se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  <w:t>Dosadašnje tač. 2)-7) postaju tač. 1)-6)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  <w:t xml:space="preserve">Dosadašnja tačka 8) koja postaje tačka 7) menja se i glasi: 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7) posle pokretanja postupka privatizacije, postupi suprotno odredbi člana 25a stav 2;</w:t>
      </w:r>
      <w:r>
        <w:rPr>
          <w:rFonts w:cs="Times New Roman" w:ascii="Times New Roman" w:hAnsi="Times New Roman"/>
          <w:lang w:val="hr-HR"/>
        </w:rPr>
        <w:t>"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  <w:t>Dosadašnje tač. 9)-13) postaju tač. 8)-12)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  <w:t>Posle tačke 13) koja postaje tačka 12) dodaje se tačka koja glasi: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13) podatke o stanju akcija ne uskladi sa podacima iz Privremenog registra, u roku iz člana 23. ovog zakona.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hr-HR"/>
        </w:rPr>
        <w:t xml:space="preserve">U stavu 2. reči: 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 xml:space="preserve">od 10.000 do 30.000" zamenjuju se rečima: 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od 50.000 do 200.000</w:t>
      </w:r>
      <w:r>
        <w:rPr>
          <w:rFonts w:cs="Times New Roman" w:ascii="Times New Roman" w:hAnsi="Times New Roman"/>
          <w:lang w:val="hr-HR"/>
        </w:rPr>
        <w:t>"</w:t>
      </w:r>
      <w:r>
        <w:rPr>
          <w:rFonts w:cs="Times New Roman" w:ascii="Times New Roman" w:hAnsi="Times New Roman"/>
          <w:color w:val="000000"/>
          <w:lang w:val="hr-HR"/>
        </w:rPr>
        <w:t>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2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uzeće koje je do dana stupanja na snagu ovog zakona izvršilo privatizaciju više od 50% društvenog kapitala, prema odredbama Zakona o društvenom kapitalu ("Službeni list SFRJ", br. 84/89 i 46/90) i Zakona o uslovima i postupku pretvaranja društvene svojine u druge oblike svojine ("Službeni glasnik RS", br. 48/91, 75/91, 48/94 i 51/94), 70% neprivatizovanog dela društvenog kapitala prenosi Akcijskom fondu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slučaju iz stava 1. ovog člana 30% neprivatizovanog dela društvenog kapitala prenosi se zaposlenima bez naknade, u skladu sa odredbama čl. 42. do 44. Zakona, po izvršenoj prodaji kapitala iz Akcijskog fond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dredbe st. 1. i 2. ovog člana ne primenjuju se na subjekte privatizacije za koje je Agencija, do dana stupanja na snagu ovog zakona, donela odluku o metodu privatizacije preostalog dela društvenog kapitala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3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uzeće je dužno da podatke o stanju akcija stečenih na osnovu Zakona o društvenom kapitalu ("Službeni list SFRJ", br. 84/89 i 46/90), Zakona o uslovima i postupku pretvaranja društvene svojine u druge oblike svojine ("Službeni glasnik RS", br. 48/91, 75/91, 48/94 i 51/94) i Zakona o svojinskoj transformaciji ("Službeni glasnik RS", br. 32/97 i 10/01) uskladi sa podacima iz Privremenog registra u roku od četiri meseca od dana stupanja na snagu ovog zakona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4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ostupak prodaje kapitala odnosno imovine, koji nije završen do dana stupanja na snagu ovog zakona, nastaviće se po propisima koji su bili na snazi u vreme objavljivanja javnog poziva za učešće na javnom tenderu, odnosno na javnoj aukciji. 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5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subjektima privatizacije kod kojih je odluka o prodaji kapitala, odnosno imovine, metodom javne aukcije doneta u periodu od 7. januara 2003. godine, do dana stupanja na snagu ovog zakona, zaposleni stiču pravo na akcije bez naknade u visini do 30% kapitala koji se privatizuje.</w:t>
      </w:r>
    </w:p>
    <w:p>
      <w:pPr>
        <w:pStyle w:val="Clan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 26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vaj zakon stupa na snagu osmog dana od dana objavljivanja u "Službenom glasniku Republike Srbije.</w:t>
      </w:r>
    </w:p>
    <w:p>
      <w:pPr>
        <w:pStyle w:val="Normal"/>
        <w:spacing w:before="0" w:after="24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Podnaslov">
    <w:name w:val="Podnaslov"/>
    <w:basedOn w:val="Normal"/>
    <w:qFormat/>
    <w:pPr>
      <w:keepNext w:val="true"/>
      <w:tabs>
        <w:tab w:val="clear" w:pos="1728"/>
      </w:tabs>
      <w:spacing w:before="120" w:after="120"/>
      <w:ind w:left="720" w:right="720" w:hanging="0"/>
      <w:jc w:val="center"/>
    </w:pPr>
    <w:rPr>
      <w:b/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01:00Z</dcterms:created>
  <dc:creator>Sinisa Lalic</dc:creator>
  <dc:description/>
  <dc:language>en-US</dc:language>
  <cp:lastModifiedBy>Jovan</cp:lastModifiedBy>
  <dcterms:modified xsi:type="dcterms:W3CDTF">2003-03-06T17:01:00Z</dcterms:modified>
  <cp:revision>2</cp:revision>
  <dc:subject/>
  <dc:title>Z A K O N</dc:title>
</cp:coreProperties>
</file>