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IZMENAMA I DOPUNAMA ZAKONA O PREVOZU U DRUMSKOM SAOBRAĆAJ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prevozu u drumskom saobraćaju ("Službeni glasnik RS", broj 46/95), u članu 2. tačka 12) na kraju rečenice tačka se zamenjuje tačkom i zapetom i dodaju tač. 13), 14), 15) i 16) koje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glase: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ind w:left="-86" w:firstLine="1440"/>
        <w:rPr/>
      </w:pPr>
      <w:r>
        <w:rPr>
          <w:rFonts w:cs="Times New Roman" w:ascii="Times New Roman" w:hAnsi="Times New Roman"/>
        </w:rPr>
        <w:t>"13)</w:t>
        <w:tab/>
        <w:t>"međurepublički prevoz" jeste prevoz pri čijem se obavljanju prelazi administrativna granica između Republike Srbije i Republike Crne Gore;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rPr/>
      </w:pPr>
      <w:r>
        <w:rPr>
          <w:rFonts w:cs="Times New Roman" w:ascii="Times New Roman" w:hAnsi="Times New Roman"/>
        </w:rPr>
        <w:t>14)</w:t>
        <w:tab/>
        <w:t>"lokalni prevoz" jeste prevoz koji se obavlja na teritoriji opštine, odnosno grada, osim gradskog i prigradskog linijskog prevoza putnika;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rPr/>
      </w:pPr>
      <w:r>
        <w:rPr>
          <w:rFonts w:cs="Times New Roman" w:ascii="Times New Roman" w:hAnsi="Times New Roman"/>
        </w:rPr>
        <w:t>15)</w:t>
        <w:tab/>
        <w:t>"BIS prevoz" jeste obavljanje međumesnog i međurepubličkog prevoza sa dva ili više autobusa istog prevoznika po istom redu vožnje na celoj liniji;</w:t>
      </w:r>
    </w:p>
    <w:p>
      <w:pPr>
        <w:pStyle w:val="Normal"/>
        <w:tabs>
          <w:tab w:val="clear" w:pos="1728"/>
          <w:tab w:val="left" w:pos="1890" w:leader="none"/>
        </w:tabs>
        <w:rPr/>
      </w:pPr>
      <w:r>
        <w:rPr>
          <w:rFonts w:cs="Times New Roman" w:ascii="Times New Roman" w:hAnsi="Times New Roman"/>
        </w:rPr>
        <w:t>16)</w:t>
        <w:tab/>
        <w:t>"kabotaža" jeste prevoz putnika ili stvari između naseljenih mesta na teritoriji Republike Srbije koji obavlja domaći prevoznik ili prevoznik koji ima sedište, odnosno poslovno sedište na teritoriji Republike Crne Gore, u obavljanju međurepubličkog prevoz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. 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Zabranjeno je, za vreme trajanja isključenja, koristiti vozilo koje je u vršenju inspekcijskog nadzora isključeno iz saobraćaj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. reči: "kojim građanin vrši prevoz za sopstvene potrebe," zamenjuju se rečima: "u svojini građanina kojim građanin vrši prevoz za lične potrebe,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9. stav 3. posle reči: "registrovano" dodaje se reč: "motorno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3. reči: "(otpremnica i sl.)" brišu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14. stav 1. tačka 3) tačka se zamenjuje tačkom i zapetom. 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3) dodaje se tačka 4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4) međurepublički prevoz - između naseljenih mesta na teritoriji Republike Srbije i Republike Crne Gore korišćenjem autobuskih stanica, bez mogućnosti korišćenja autobuskih stajališta."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5. posle reči: "međumesni" dodaju se reči: "i međurepublički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1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reme polaska iz početne i krajnje autobuske stanice, odnosno autobuskog stajališta i vreme dolaska i polaska na svim autobuskim stanicama i autobuskim stajalištima na liniji, mora biti usklađeno sa vremenom vožnje primerenim za bezbedno odvijanje saobraćaj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6. stav 1. tačka se zamenjuje tačkom i zapetom i dodaju reči: "a međurepublički prevoz ako ima i zaključen ugovor o zajedničkom obavljanju međurepubličkog prevoza sa prevoznikom iz Republike Crne Gore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tačka 1) posle reči: "međumesni" dodaju se reči: "i međurepublički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3. posle reči: "aprila" stavlja se zapeta i dodaju reči: "a u međurepubličkom prevozu najkasnije do 31. oktobr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4. posle reči: "međumesnom" dodaju se reči: "i međurepubličkom", a na kraju rečenice tačka se zamenjuje tačkom i zapetom i dodaju reči: "ugovor o zajedničkom obavljanju međumesnog i međurepubličkog prevoz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5. posle reči: "međumesnom" dodaju se reči: "i međurepubličkom", a posle reči: "juna" dodaju se reči: "u međumesnom prevozu, odnosno od 1. decembra u međurepubličkom prevozu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8. posle reči: "međumesnom" dodaju se reči: "i međurepubličkom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0. posle stava 1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Red vožnje, odnosno polazak iz reda vožnje u međurepubličkom prevozu brisaće se iz registra i u slučaju kada organ, odnosno udruženje prevoznika, nadležni za registraciju i overu reda vožnje u Republici Crnoj Gori, izvrši brisanje reda vožnje, odnosno polaska iz reda vožnje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2. postaje stav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osadašnjem stavu 3. koji postaje stav 4. reči: " st. 1. i 2." zamenjuju se rečima: "st. 1, 2. i 3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4. postaje stav 5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23. menja se 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 vozilu kojim se obavlja linijski prevoz mora se nalazit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važeći red vožnje, odnosno fotokopija važećeg reda vožnje overena pečatom i potpisom ovlašćenog lica prevoznik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važeći i overen cenovnik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opšti uslovi prevoza i</w:t>
      </w:r>
    </w:p>
    <w:p>
      <w:pPr>
        <w:pStyle w:val="Normal"/>
        <w:rPr/>
      </w:pPr>
      <w:r>
        <w:rPr>
          <w:rFonts w:cs="Times New Roman" w:ascii="Times New Roman" w:hAnsi="Times New Roman"/>
        </w:rPr>
        <w:t>4)</w:t>
        <w:tab/>
        <w:t>istaknut, u donjem desnom uglu vetrobranskog stakla, naziv linije sa naznačenjem najmanje jedne usputne autobuske stanice ili autobuskog stajališta, odnosno mesta ukrcavanja i iskrcavanja stvari, koji bliže određuje pravac linije, a u gradskom i prigradskom prevozu i sa strane pored ulaznih vra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autobusu kojim se obavlja "BIS prevoz" mora biti i dodatna tabla sa natpisom "BIS" i rednim brojem autobusa prema broju uključenih autobusa u "BIS prevozu"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4. posle stava 1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obavljanju javnog prevoza putnika i stvari na teritoriji Republike Srbije zabranjeno je obavljati kabotažu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7. stav 1. posle reči: "vodi" dodaje se reč: "tačnu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reduzeće koje upravlja autobuskom stanicom dužno je da najkasnije do desetog u mesecu, dostavi izveštaj o neobavljanju linijskog prevoza po overenim redovima vožnje, za prethodni mesec, republičkoj inspekciji za drumski saobraćaj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8. stav 2. reč: "ne" briše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1. stav 1. posle reči: "relacija" tačka i zapeta brišu se i dodaju reči: "sa utvrđenim polazištem i odredištem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v 4. briše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osadašnjem stavu 5. koji postaje stav 4. reči: "otpočinjanja prevoza" zamenjuju se rečima: "postavljanja vozila za ukrcavanje putnika u polazištu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31. dodaje se novi član,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31a</w:t>
      </w:r>
    </w:p>
    <w:p>
      <w:pPr>
        <w:pStyle w:val="Normal"/>
        <w:rPr/>
      </w:pPr>
      <w:r>
        <w:rPr>
          <w:rFonts w:cs="Times New Roman" w:ascii="Times New Roman" w:hAnsi="Times New Roman"/>
        </w:rPr>
        <w:t>Kao vanlinijski prevoz putnika smatra se i prevoz radnika iz mesta stanovanja na posao i sa posla, odnosno đaka i studenata iz mesta stanovanja do škole i iz škole na osnovu pismenog ugovora, sa posebnim voznim ispravama (nedeljna, mesečna, godišnja i sl.) i bez primanja drugih put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voz putnika, osim vanlinijskog prevoza iz stava 1. ovog člana, koji se obavlja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a istom prevoznom putu,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svakodnevno, odnosno istog dana u nedelji,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u isto vreme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sa istim mestima ukrcavanja i iskrcavanja putnika, smatra se linijskim prevozom putn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voznici koji obavljaju vanlinijski prevoz putnika ne mogu ukrcavati i iskrcavati putnike na autobuskim stajalištim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2. stav 2. reči: "otpočinjanja prevoza" zamenjuju se rečima: "postavljanja vozila za ukrcavanje putnika u polazištu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Spisak putnika iz stava 1. ovog člana mora biti sačinjen posebno za svaku vožnju sadržanu u ugovoru o prevozu i u njemu se ne može nalaziti veći broj imena putnika od broja raspoloživih mesta upisanih u saobraćajnoj dozvoli vozil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2. posle stava 1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Akt kojim se utvrđuje ispunjenost uslova iz stava 1. ovog člana mora se nalaziti u vozilu za vreme obavljanja prevoz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44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Inspekcijski nadzor vrši Ministarstvo preko republičkog inspektora za drumski saobraćaj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i inspektor za drumski saobraćaj ima pravo i dužnost da u vršenju inspekcijskog nadzora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pregleda vozila kojima se obavlja prevoz u drumskom saobraćaju i kontroliše potrebnu dokumentaciju za vozila (putne naloge za vozila, ugovore o zakupu vozila, tovarne listove, saobraćajne dozvole i drugo)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egleda autobuske stanice i autobuska stajališta i drugu dokumentaciju preduzeća koje upravlja autobuskom stanicom u vezi sa obavljanjem delatnosti pružanja staničnih uslug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kontroliše važeće i overene redove vožnje, ugovore o vanlinijskom prevozu sa spiskovima putnika i drugu dokumentaciju u vezi sa obavljanjem delatnosti javnog prevoz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kontroliše otpremnice, spiskove radnika i drugih lica koja imaju pravo na prevoz za sopstvene potrebe i druge dokumente u vezi sa obavljanjem prevoza stvari i lica za sopstvene potreb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utvrđuje identitet prevoznika, voznog osoblja i drugih odgovornih lica za obavljanje prevoza kontrolom ličnih karata i drugih odgovarajućih ispra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6)</w:t>
        <w:tab/>
        <w:t>kontroliše prevozna dokumenta u obavljanju javnog prevoza i prevoza za sopstvene potrebe;</w:t>
      </w:r>
    </w:p>
    <w:p>
      <w:pPr>
        <w:pStyle w:val="Normal"/>
        <w:rPr/>
      </w:pPr>
      <w:r>
        <w:rPr>
          <w:rFonts w:cs="Times New Roman" w:ascii="Times New Roman" w:hAnsi="Times New Roman"/>
        </w:rPr>
        <w:t>7)</w:t>
        <w:tab/>
        <w:t>kontroliše ugovore, prevozne isprave i poslovanje naručilaca prevoza, odnosno korisnika prevoza, koji se odnose na prevoz. 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44. dodaju se tri nova člana, koji glase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44a</w:t>
      </w:r>
    </w:p>
    <w:p>
      <w:pPr>
        <w:pStyle w:val="Normal"/>
        <w:rPr/>
      </w:pPr>
      <w:r>
        <w:rPr>
          <w:rFonts w:cs="Times New Roman" w:ascii="Times New Roman" w:hAnsi="Times New Roman"/>
        </w:rPr>
        <w:t>U vršenju inspekcijskog nadzora republički inspektor za drumski saobraćaj dužan je i ovlašćen da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podnosi zahtev za brisanje reda vožnje kada utvrdi da prevoznik ne obavlja linijski prevoz putnika u skladu sa overenim redom vožnje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naredi otklanjanje nedostataka u pogledu: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>
          <w:rFonts w:cs="Times New Roman" w:ascii="Times New Roman" w:hAnsi="Times New Roman"/>
        </w:rPr>
        <w:t>(1)</w:t>
        <w:tab/>
        <w:t>ispunjenosti propisanih uslova i načina za obavljanje javnog prevoza i prevoza za sopstvene potrebe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>
          <w:rFonts w:cs="Times New Roman" w:ascii="Times New Roman" w:hAnsi="Times New Roman"/>
        </w:rPr>
        <w:t>(2)</w:t>
        <w:tab/>
        <w:t>propisanih uslova za rad autobuskih stanica i autobuskih stajališta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>
          <w:rFonts w:cs="Times New Roman" w:ascii="Times New Roman" w:hAnsi="Times New Roman"/>
        </w:rPr>
        <w:t>(3)</w:t>
        <w:tab/>
        <w:t>uredne kontrole tehničke ispravnosti vozila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>
          <w:rFonts w:cs="Times New Roman" w:ascii="Times New Roman" w:hAnsi="Times New Roman"/>
        </w:rPr>
        <w:t>(4)</w:t>
        <w:tab/>
        <w:t>pridržavanja reda vožnje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>
          <w:rFonts w:cs="Times New Roman" w:ascii="Times New Roman" w:hAnsi="Times New Roman"/>
        </w:rPr>
        <w:t>(5)</w:t>
        <w:tab/>
        <w:t>poslovanja preduzeća koje upravlja autobuskom stanicom i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>
          <w:rFonts w:cs="Times New Roman" w:ascii="Times New Roman" w:hAnsi="Times New Roman"/>
        </w:rPr>
        <w:t>(6)</w:t>
        <w:tab/>
        <w:t>poslovanja prevoznika i izvršavanja zadataka i poslova posade vozil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zabrani naplatu staničnih usluga stanicama koje ne ispunjavaju propisane uslov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zabrani prevoz i upotrebu saobraćajnih sredstava ako se prevoz obavlja, odnosno sredstva upotrebljavaju protivno propisima;</w:t>
      </w:r>
    </w:p>
    <w:p>
      <w:pPr>
        <w:pStyle w:val="Normal"/>
        <w:rPr/>
      </w:pPr>
      <w:r>
        <w:rPr>
          <w:rFonts w:cs="Times New Roman" w:ascii="Times New Roman" w:hAnsi="Times New Roman"/>
        </w:rPr>
        <w:t>5)</w:t>
        <w:tab/>
        <w:t>isključi vozilo kojim se vrši javni prevoz i prevoz za sopstvene potrebe protivno odredbama zakona, odredi mesto parkiranja i oduzme saobraćajnu dozvolu i registarske tablice u trajanju od 48 sati, a u slučaju ponovnog isključivanja vozila istog prevoznika, preduzeća, drugog pravnog lica, preduzetnika ili građanina u trajanju od pet dan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44b</w:t>
      </w:r>
    </w:p>
    <w:p>
      <w:pPr>
        <w:pStyle w:val="Normal"/>
        <w:rPr/>
      </w:pPr>
      <w:r>
        <w:rPr>
          <w:rFonts w:cs="Times New Roman" w:ascii="Times New Roman" w:hAnsi="Times New Roman"/>
        </w:rPr>
        <w:t>Poverava se opštinskoj, odnosno gradskoj upravi vršenje poslova inspekcijskog nadzora nad primenom ovog zakona i propisa donetih na osnovu ovog zakona u obavljanju lokalnog prevoza i to: vanlinijskog prevoza putnika, linijskog i vanlinijskog prevoza stvari, prevoza za sopstvene potrebe lica i stvari i auto-taksi prevoza.</w:t>
      </w:r>
    </w:p>
    <w:p>
      <w:pPr>
        <w:pStyle w:val="Normal"/>
        <w:rPr/>
      </w:pPr>
      <w:r>
        <w:rPr>
          <w:rFonts w:cs="Times New Roman" w:ascii="Times New Roman" w:hAnsi="Times New Roman"/>
        </w:rPr>
        <w:t>Ovlašćeno lice opštinske odnosno gradske uprave, u vršenju poslova inspekcijskog nadzora nad primenom ovog zakona i propisa donetih na osnovu ovog zakona, kojima se uređuje lokalni prevoz, ima dužnosti i ovlašćenja iz čl. 44. i 44a ovog zakona.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44v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voznik, odnosno fizičko ili pravno lice, kome je u vršenju javnog prevoza ili prevoza za sopstvene potrebe isključeno vozilo, dužan je da na mestu parkiranja koje mu je određeno, obezbedi vozilo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7. posle stava 2. dodaje se novi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Protiv rešenja ovlašćenog lica opštinske odnosno gradske uprave, može se izjaviti žalba Ministarstvu u roku od osam dana od dana dostavljanj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osadašnjem stavu 3. koji postaje stav 4. posle reči: "žalba" dodaju se reči: "izjavljena protiv rešenja iz st. 1. i 3. ovog član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8. stav 1. broj: "10.000" zamenjuje se brojem: "100.000", a broj: "100.000" zamenjuje se brojem: "40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8) dodaje se tačka 8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8a) preduzeće koje upravlja autobuskom stanicom ne vodi tačnu evidenciju polazaka i dolazaka autobusa na propisanom obrascu (član 27. stav 1);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tavu 2. broj: "500" zamenjuje se brojem: "10.000", a broj: "5.000" zamenjuje se brojem: "3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3. reči: "stava 1. tačka 8)" zamenjuju se rečima: "stava 1. tač. 8), 8a) i 9)" a reči: "iz tačke 8)" zamenjuju se rečima: "iz tač. 8), 8a) i 9)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9. stav 1. broj: "1.000" zamenjuje se brojem: "50.000", a broj: "10.000" zamenjuje se brojem: "20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) dodaje se tačka 1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a) koristi vozilo, za vreme trajanja isključenja, koje je u vršenju inspekcijskog nadzora isključeno iz saobraćaja (član 3. stav 3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4) posle reči: "međumesni" dodaju se reči: "i međurepublički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8) dodaje se tačka 8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8a) u obavljanju javnog prevoza putnika i stvari na teritoriji Republike Srbije obavlja kabotažu (član 24. stav 2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1) dodaje se tačka 11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1a) vanlinijski prevoz putnika i stvari obavlja protivno odredbama člana 31a ovog zakon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3) dodaje se tačka 1Z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3a) izdavanje i vođenje putnih naloga i evidenciju o izdatim putnim nalozima ne vrši na propisan način (član 41. stav 1)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tavu 2. broj: "100" zamenjuje se brojem: "2.500", a broj: "1.000" zamenjuje se brojem:" 10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0. stav 1. broj: "750" zamenjuje se brojem: "30.000", a broj: "7.500" zamenjuje se brojem: "12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5) dodaju se tač. 5a), 5b), 5v) i 5g) koje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5a) u vozilu kojim obavlja linijski prevoz nema važeći red vožnje (član 23. stav 1. tačka1);</w:t>
      </w:r>
    </w:p>
    <w:p>
      <w:pPr>
        <w:pStyle w:val="Normal"/>
        <w:rPr/>
      </w:pPr>
      <w:r>
        <w:rPr>
          <w:rFonts w:cs="Times New Roman" w:ascii="Times New Roman" w:hAnsi="Times New Roman"/>
        </w:rPr>
        <w:t>5b) u vozilu kojim obavlja linijski prevoz nema važeći i overen cenovnik (član 23. stav 1.tačka 2);</w:t>
      </w:r>
    </w:p>
    <w:p>
      <w:pPr>
        <w:pStyle w:val="Normal"/>
        <w:rPr/>
      </w:pPr>
      <w:r>
        <w:rPr>
          <w:rFonts w:cs="Times New Roman" w:ascii="Times New Roman" w:hAnsi="Times New Roman"/>
        </w:rPr>
        <w:t>5v) u vozilu kojim obavlja linijski prevoz nema opšte uslove prevoza (član 23. stav 1. tačka 3);</w:t>
      </w:r>
    </w:p>
    <w:p>
      <w:pPr>
        <w:pStyle w:val="Normal"/>
        <w:rPr/>
      </w:pPr>
      <w:r>
        <w:rPr>
          <w:rFonts w:cs="Times New Roman" w:ascii="Times New Roman" w:hAnsi="Times New Roman"/>
        </w:rPr>
        <w:t>5g) u vozilu kojim obavlja linijski prevoz nema istaknut naziv linije na propisan način (član 23. stav 1. tačka 4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7)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najkasnije do desetog u mesecu, ne dostavi izveštaj o neobavljanju linijskog prevoza po overenim redovima vožnje, za prethodni mesec, republičkoj inspekciji za drumski saobraćaj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8) dodaju se tač. 8a), 8b), 8v), 8g) i 8d) koje glase: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"8a)</w:t>
        <w:tab/>
        <w:t>u vozilu kojim obavlja vanlinijski prevoz putnika nema primerak ugovora na osnovu koga se obavlja prevoz, opšte uslove prevoza, spisak putnika za koje je ugovoren prevoz i u donjem desnom uglu vetrobranskog stakla istaknut natpis: "Slobodna vožnja" (član 32. stav 1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8b)</w:t>
        <w:tab/>
        <w:t>u obavljanju vanlinijskog prevoza putnika nije zaključilo i overilo pečatom prevoznika spisak putnika pre postavljanja vozila za ukrcavanje putnika u polazištu (član 32. stav 2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8v)</w:t>
        <w:tab/>
        <w:t>je u obavljanju vanlinijskog prevoza putnika sačinilo spisak putnika protivno odredbi člana 32. stav 3. ovog zakona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8g)</w:t>
        <w:tab/>
        <w:t>prevoz za sopstvene potrebe obavlja protivno odredbama člana 37. ovog zakona;</w:t>
      </w:r>
    </w:p>
    <w:p>
      <w:pPr>
        <w:pStyle w:val="Normal"/>
        <w:tabs>
          <w:tab w:val="clear" w:pos="1728"/>
          <w:tab w:val="left" w:pos="1980" w:leader="none"/>
        </w:tabs>
        <w:rPr/>
      </w:pPr>
      <w:r>
        <w:rPr>
          <w:rFonts w:cs="Times New Roman" w:ascii="Times New Roman" w:hAnsi="Times New Roman"/>
        </w:rPr>
        <w:t>8d)</w:t>
        <w:tab/>
        <w:t>prevoz za sopstvene potrebe obavlja protivno odredbama člana 39. ovog zakon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11) tačka se zamenjuje tačkom i zape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1) dodaje se tačka 12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2) ako u vozilu za vreme obavljanja prevoza nema akt kojim se utvrđuje ispunjenost uslova iz člana 42. stav 2. ovog zakona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tavu 2. broj: "75" zamenjuje se brojem: "1.500", a broj: "750" zamenjuje se brojem: "6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1. stav 1. broj: "500" zamenjuje se brojem: "15.000", a broj: "5.000" zamenjuje se brojem: "6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4)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4) u autobusu kojim se obavlja "BIS prevoz" nema dodatne table sa natpisom "BIS" ili redni broj autobusa (član 23. stav 2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ka 8) briše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10) tačka i zapeta zamenjuju se tačk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Tač. 11), 12) i 13) brišu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tavu 2. broj: "50" zamenjuje se brojem: "1.000", a broj: "500" zamenjuje se brojem: "4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2. stav 1. broj: "500" zamenjuje se brojem: "20.000", a broj: "5.000" zamenjuje se brojem: "8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) dodaje se tačka 1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a) koristi vozilo, za vreme trajanja isključenja, koje je u vršenju inspekcijskog nadzora isključeno iz saobraćaja (član 3. stav 3)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8) dodaju se tač. 8a), 8b), 8v) i 8g) koje glase: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"8a)</w:t>
        <w:tab/>
        <w:t>u obavljanju javnog prevoza putnika i stvari na teritoriji Republike Srbije obavlja kabotažu (član 24. stav 2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8b)</w:t>
        <w:tab/>
        <w:t>u vozilu kojim obavlja vanlinijski prevoz putnika nema primerak ugovora na osnovu koga se obavlja prevoz, opšte uslove prevoza, spisak putnika za koje je ugovoren prevoz i u donjem desnom uglu vetrobranskog stakla istaknut natpis: "Slobodna vožnja" (član 32. stav 1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>
          <w:rFonts w:cs="Times New Roman" w:ascii="Times New Roman" w:hAnsi="Times New Roman"/>
        </w:rPr>
        <w:t>8v)</w:t>
        <w:tab/>
        <w:t>u obavljanju vanlinijskog prevoza putnika nije zaključilo i overilo pečatom prevoznika spisak putnika pre postavljanja vozila za ukrcavanje putnika u polazištu (član 32. stav 2);</w:t>
      </w:r>
    </w:p>
    <w:p>
      <w:pPr>
        <w:pStyle w:val="Normal"/>
        <w:tabs>
          <w:tab w:val="clear" w:pos="1728"/>
          <w:tab w:val="left" w:pos="1980" w:leader="none"/>
        </w:tabs>
        <w:rPr/>
      </w:pPr>
      <w:r>
        <w:rPr>
          <w:rFonts w:cs="Times New Roman" w:ascii="Times New Roman" w:hAnsi="Times New Roman"/>
        </w:rPr>
        <w:t>8g)</w:t>
        <w:tab/>
        <w:t>u obavljanju vanlinijskog prevoza putnika sačinilo spisak putnika suprotno odredbi člana 32. stav 3. ovog zakon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14) reči: "i 39.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4) dodaje se tačka 14a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4a) prevoz za sopstvene potrebe obavlja protivno odredbama člana 39. ovog zakon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16) tačka se zamenjuje tačkom i zape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16) dodaje se tačka 17)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7) ako u vozilu za vreme obavljanja prevoza nema akt kojim se utvrđuje ispunjenost uslova iz člana 42. stav 2. ovog zakona."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U članu 53. stav 1. broj: "100" zamenjuje se brojem: "2.500", a broj: "1.000" zamenjuje se brojem: "10.000"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Posle tačke 1) dodaje se tačka 1a) koja glas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"1a) koristi vozilo, za vreme trajanja isključenja, koje je u vršenju inspekcijskog nadzora isključeno iz saobraćaja (član 3. stav 3);"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U tački 5) reči: "i 39." brišu s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Posle tačke 5) dodaje se tačka 5a) koja glas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"5a) prevoz za sopstvene potrebe obavlja protivno odredbama člana 39. ovog zakona;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rPr/>
      </w:pPr>
      <w:r>
        <w:rPr>
          <w:rFonts w:cs="Times New Roman" w:ascii="Times New Roman" w:hAnsi="Times New Roman"/>
        </w:rPr>
        <w:t>Međurepublički prevoz putnika po postojećim redovima vožnje koji su registrovani i overeni u Privrednoj komori Jugoslavije, prevoznici mogu obavljati do 30. novembra 2002. godin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voznici koji su, do dana stupanja na snagu ovog zakona, obavljali međurepublički prevoz putnika po postojećim redovima vožnje koji su registrovani i overeni u Privrednoj komori Jugoslavije, bez zaključenog ugovora o zajedničkom obavljanju međurepubličkog prevoza, nisu dužni da za otpočinjanje i obavljanje međurepubličkog prevoza zaključe taj ugovor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ivredna komora Srbije utvrdiće opšte uslove prevoza za međurepublički prevoz u roku od 30 dana od dana stupanja na snagu ovog zako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17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16:00Z</dcterms:created>
  <dc:creator>BRANKO</dc:creator>
  <dc:description/>
  <cp:keywords>prevoz drumski saobra}aj</cp:keywords>
  <dc:language>en-US</dc:language>
  <cp:lastModifiedBy>Jovan</cp:lastModifiedBy>
  <cp:lastPrinted>2001-11-27T05:52:00Z</cp:lastPrinted>
  <dcterms:modified xsi:type="dcterms:W3CDTF">2003-03-06T14:16:00Z</dcterms:modified>
  <cp:revision>2</cp:revision>
  <dc:subject>skenirano</dc:subject>
  <dc:title>Zakon o izmenama i dopunama Zakona o prevozu u drumskom saobra}aju</dc:title>
</cp:coreProperties>
</file>