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</w:rPr>
        <w:t>o izmenama I DOPUNAMA Zakona o porezima na upotrebu, drŽanje i noŠenje dobar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porezima na upotrebu, držanje i nošenje dobara ("Službeni glasnik RS", broj 26/2001) u članu 15. stav 1. tač. 1, 2. i u tački 9. podtačka a) brišu se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5. stav 1. tačka 2) reč: "i" na kraju briše se i dodaju nove tač. 3), 4) i 5), koje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3)</w:t>
        <w:tab/>
        <w:t>trofejno oružje, a najviše na dva trofejna registrovana oružja,</w:t>
      </w:r>
    </w:p>
    <w:p>
      <w:pPr>
        <w:pStyle w:val="Normal"/>
        <w:rPr/>
      </w:pPr>
      <w:r>
        <w:rPr>
          <w:rFonts w:cs="Times New Roman" w:ascii="Times New Roman" w:hAnsi="Times New Roman"/>
        </w:rPr>
        <w:t>4)</w:t>
        <w:tab/>
        <w:t>oružje koje je obveznik dobio kao nagradu ili prilikom odlaska u penziju, od Vojske Jugoslavije ili Ministarstva unutrašnjih poslova, a najviše na jedno od dobijenih registrovanih oružja za koje je propisana najniža visina poreza,</w:t>
      </w:r>
    </w:p>
    <w:p>
      <w:pPr>
        <w:pStyle w:val="Normal"/>
        <w:rPr/>
      </w:pPr>
      <w:r>
        <w:rPr>
          <w:rFonts w:cs="Times New Roman" w:ascii="Times New Roman" w:hAnsi="Times New Roman"/>
        </w:rPr>
        <w:t>5)</w:t>
        <w:tab/>
        <w:t>oružje koje ovlašćeni proizvođači oružja i municije koriste kao osnovno sredstvo (opremu) u procesu namenske proizvodnje,".</w:t>
      </w:r>
    </w:p>
    <w:p>
      <w:pPr>
        <w:pStyle w:val="Normal"/>
        <w:rPr/>
      </w:pPr>
      <w:r>
        <w:rPr>
          <w:rFonts w:cs="Times New Roman" w:ascii="Times New Roman" w:hAnsi="Times New Roman"/>
        </w:rPr>
        <w:t>Dosadašnja tačka 3) postaje tačka 6)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, a primenjivaće se od 1. januara 2003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ooter">
    <w:name w:val="Footer"/>
    <w:basedOn w:val="Normal"/>
    <w:pPr>
      <w:tabs>
        <w:tab w:val="clear" w:pos="1872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40:00Z</dcterms:created>
  <dc:creator>Branko</dc:creator>
  <dc:description/>
  <dc:language>en-US</dc:language>
  <cp:lastModifiedBy>Jovan</cp:lastModifiedBy>
  <dcterms:modified xsi:type="dcterms:W3CDTF">2003-03-06T13:40:00Z</dcterms:modified>
  <cp:revision>2</cp:revision>
  <dc:subject/>
  <dc:title>PREDLOG</dc:title>
</cp:coreProperties>
</file>