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ZMENAMA I DOPUNAMA ZAKONA O POREZU NA PROMET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porezu na promet ("Službeni glasnik RS", broj 22/2001), u članu 10. procenat "17%" zamenjuje se procentom " 20%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6. procenat: "17%" zamenjuje se procentom: "20%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rez na promet proizvoda, odnosno porez na promet usluga u 2002. i 2003. godini, ne plaća se na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)</w:t>
        <w:tab/>
        <w:t>sveže, odnosno smrznuto voće i povrće, sveže, odnosno smrznuto meso i ribu, i sveža jaj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)</w:t>
        <w:tab/>
        <w:t>lekove koji su navedeni u listi lekova koji se propisuju i izdaju na teret sredstava za zdravstveno osiguranje, u skladu sa propisima o zdravstvenom osiguranju, materijal za dijalizu, krv i krvne produkte, ortotička i protetička sredstva, kao i medicinska sredstva - proizvode koji se hirurški ugrađuju u organizam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ogrevno drv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komunalne usluge.</w:t>
      </w:r>
    </w:p>
    <w:p>
      <w:pPr>
        <w:pStyle w:val="Normal"/>
        <w:rPr/>
      </w:pPr>
      <w:r>
        <w:rPr>
          <w:rFonts w:cs="Times New Roman" w:ascii="Times New Roman" w:hAnsi="Times New Roman"/>
        </w:rPr>
        <w:t>Bliže propise šta se u smislu ovog zakona smatra ortotičkim i protetičkim sredstvima i medicinskim sredstvima - proizvodima koji se hirurški ugrađuju u organizam, donosi ministar nadležan za poslove zdravstva, po pribavljenom mišljenju ministra nadležnog za poslove finansija i ekonomij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narednog dana od dana objavljivanja u "Službenom glasniku Republike Srbije", a primenjivaće se od 1. januara 2002. god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200" w:after="0"/>
      <w:ind w:firstLine="1400"/>
    </w:pPr>
    <w:rPr>
      <w:sz w:val="22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18:00Z</dcterms:created>
  <dc:creator>BRANKO</dc:creator>
  <dc:description/>
  <dc:language>en-US</dc:language>
  <cp:lastModifiedBy>Jovan</cp:lastModifiedBy>
  <cp:lastPrinted>2001-12-22T02:48:00Z</cp:lastPrinted>
  <dcterms:modified xsi:type="dcterms:W3CDTF">2003-03-06T14:18:00Z</dcterms:modified>
  <cp:revision>2</cp:revision>
  <dc:subject/>
  <dc:title>Z A K O N</dc:title>
</cp:coreProperties>
</file>