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I DOPUNAMA ZAKONA O POREZU NA PROMET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Zakonu o porezu na promet ("Službeni glasnik RS", br. 22/2001 i 73/2001), u članu 7. stav 1. tačka 4) tačka i zapeta na kraju zamenjuje se zapetom i dodaju  reči: "s izuzetkom mazuta;". </w:t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1. stav 1. tačka 3) tačka i zapeta na kraju zamenjuje se zapetom i dodaju reči: "jestivog ulja od suncokreta, kukuruza, uljane repice, soje i masline, jestivu mast životinjskog i biljnog porekla i šećer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7),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7) proizvode koji se kao humanitarna pomoć uvoze preko ili posredstvom međunarodne, odnosno domaće humanitarne organizacije, kao i na proizvode koji se nabavljaju u zemlji iz novčanih sredstava dobijenih kao humanitarna pomoć preko ili posredstvom međunarodne humanitarne organizacije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7) dodaje se nova tačka 7a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7a) proizvode koje kao humanitarnu pomoć u zemlji, bez naknade, dobija Crveni krst i druge domaće humanitarne organizacije, odnosno komesarijat za izbeglice;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tački 16) tačka na kraju zamenjuje se tačkom i zapetom. 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6) dodaju se tač. 17), 18), 19), 20) i 21), koje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7) mlazno gorivo (GM-1) koje se koristi za pogon aviona na međunarodnim linijama (redovnim i čarter);</w:t>
      </w:r>
    </w:p>
    <w:p>
      <w:pPr>
        <w:pStyle w:val="Normal"/>
        <w:rPr/>
      </w:pPr>
      <w:r>
        <w:rPr>
          <w:rFonts w:cs="Times New Roman" w:ascii="Times New Roman" w:hAnsi="Times New Roman"/>
        </w:rPr>
        <w:t>18) proizvode nabavljene po osnovu ugovora o donaciji koji Savezna Republika Jugoslavija, odnosno republika - članica zaključuje sa međunarodnom finansijskom organizacijom, kao i po osnovu ugovora koji sa međunarodnom finansijskom organizacijom zaključuje treća strana, u kojem se Savezna Republika Jugoslavija, odnosno republika - članica pojavljuje kao garant, a tim ugovorom nije predviđeno da se od dobijenih sredstava plaćaju i troškovi poreza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9) udžbenike i nastavna sredstva; </w:t>
      </w:r>
    </w:p>
    <w:p>
      <w:pPr>
        <w:pStyle w:val="Normal"/>
        <w:rPr/>
      </w:pPr>
      <w:r>
        <w:rPr>
          <w:rFonts w:cs="Times New Roman" w:ascii="Times New Roman" w:hAnsi="Times New Roman"/>
        </w:rPr>
        <w:t>20) računare, računarsku opremu i softver;</w:t>
      </w:r>
    </w:p>
    <w:p>
      <w:pPr>
        <w:pStyle w:val="Normal"/>
        <w:rPr/>
      </w:pPr>
      <w:r>
        <w:rPr>
          <w:rFonts w:cs="Times New Roman" w:ascii="Times New Roman" w:hAnsi="Times New Roman"/>
        </w:rPr>
        <w:t>21) prirodni gas koji se isporučuje individualnim potrošačima preko gasne distributivne mreže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reči: "tačka 7)" zamenjuju se rečima: "tač. 7) i 7a)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6. dodaje se novi stav 7,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oresko oslobođenje iz stava 1. tačka 17) ovog člana ostvaruje se pod uslovom da se isporuka goriva vrši preko posebnog mesta - bunkera i pod uslovom da je izvršeno izvozno carinjenje goriva i izdata izvozna carinska deklaracija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7. koji postaje stav 8,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Bliže propise o tome šta se, u smislu ovog zakona, smatra publikacijom, udžbenikom, nastavnim sredstvom, računarom, računarskom opremom i softverom od interesa za prosvetu, nauku, umetnost i kulturu, donosi ministar nadležan za poslove prosvete, nauke, umetnosti i kulture, po pribavljenom mišljenju ministra nadležnog za poslove finansija i ekonomije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7. posle tačke 3) dodaje se nova tačka 3a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3a) usluge davanja u zakup poslovnog i drugog prostora, koje vrši fizičko lice - građanin koji ne obavlja registrovanu delatnost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6) tačka na kraju zamenjuje se tačkom i zape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6) dodaje se tačka 7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7) usluge izvršene po osnovu ugovora o donaciji koji Savezna Republika Jugoslavija, odnosno republika - članica zaključuje sa međunarodnom finansijskom organizacijom, kao i po osnovu ugovora koji sa međunarodnom finansijskom organizacijom zaključuje treća strana, u kojem se Savezna Republika Jugoslavija, odnosno republika - članica pojavljuje kao garant, a tim ugovorom nije predviđeno da se od dobijenih sredstava plaćaju i troškovi poreza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8. posle stava 1. dodaje se novi stav 2,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Lica koja vrše promet proizvoda na malo, odnosno promet usluga fizičkim licima, dužna su da evidentiraju svaki pojedinačni promet preko registar kase sa fiskalnom memorijom (u daljem tekstu: fiskalna kasa)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osadašnjem stavu 2. koji postaje stav 3. reči: "registar - kase" zamenjuju se rečima: "fiskalne kase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sadašnji stav 3. koji postaje stav 4,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Obaveza iz st. 1. i 2. ovog člana ne odnosi se na poljoprivrednog proizvođača i vlasnika samostalne zanatske radnje koji na pijačnim tezgama i sličnim objektima prodaju poljoprivredne proizvode i sopstvene proizvode zanatstva i domaće radinosti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osadašnjem stavu 4. koji postaje stav 5. reči: "Poreski obveznik iz stava 1." zamenjuju se rečima: "Lica iz st. 1. i 2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5. koji postaje stav 6. reči: "registar - kase" zamenjuju se rečima: "fiskalne kase i dinamiku uvođenja tih kasa, s tim što se uvođenje fiskalnih kasa mora završiti najkasnije do 31. decembra 2003. godin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8. reči: "čl. 38." zamenjuju se rečima: "člana 39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sle člana 54. dodaje se novi član 54a, koji glasi: 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54a</w:t>
      </w:r>
    </w:p>
    <w:p>
      <w:pPr>
        <w:pStyle w:val="Normal"/>
        <w:rPr/>
      </w:pPr>
      <w:r>
        <w:rPr>
          <w:rFonts w:cs="Times New Roman" w:ascii="Times New Roman" w:hAnsi="Times New Roman"/>
        </w:rPr>
        <w:t>Novčanom kaznom od 1.000 dinara kazniće se za prekršaj fizičko lice - kupac proizvoda, odnosno korisnik usluge, koji neposredno po izlasku iz radnje ili drugog poslovnog objekta ne poseduje račun, odnosno isečak kasene trake (član 38. stav 5)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narednog dana od dana objavljivanja u "Službenom glasniku Republike Srbije", a odredbe člana 3. stav 1. i čl. 4. i 5. ovog zakona primenjuju se od 1. januar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37:00Z</dcterms:created>
  <dc:creator>Branko</dc:creator>
  <dc:description/>
  <dc:language>en-US</dc:language>
  <cp:lastModifiedBy>Jovan</cp:lastModifiedBy>
  <cp:lastPrinted>2002-11-26T13:12:00Z</cp:lastPrinted>
  <dcterms:modified xsi:type="dcterms:W3CDTF">2003-03-06T13:37:00Z</dcterms:modified>
  <cp:revision>2</cp:revision>
  <dc:subject/>
  <dc:title>PREDLOG</dc:title>
</cp:coreProperties>
</file>