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ZMENAMA I DOPUNAMA ZAKONA O POREZIMA NA IMOVINU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Zakonu o porezima na imovinu ("Službeni glasnik RS", br. 26/2001 i 45/2002) u članu 4. posle stava 2. dodaje se stav 3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 slučaju kad je nepokretnost, koju je stekla i koristi javna služba (javno preduzeće, ustanova) i druga organizacija čiji je osnivač Republika, odnosno preduzeće i druga organizacija ulaganjem državnog kapitala, u državnoj svojini, u skladu sa zakonom kojim se uređuju sredstva u svojini Republike Srbije, poreski obveznik je korisnik nepokretnosti."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. 3. i 4. postaju st. 4. i 5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2. stav 6. reči: "po osnovu upisa ili kupovinom sa popustom u postupku svojinske transformacije, pet godina računato", zamenjuju se rečima: "u postupku svojinske transformacije odnosno privatizacije, u skladu sa zakonom kojim je uređena svojinska transformacija odnosno privatizacija, pet godina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1. stav 1. tačka 8) tačka na kraju zamenjuje se tačkom i zapetom i dodaju tač. 9), 10) i 11) koje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9) se na prenos akcija bez naknade u postupku privatizacije, u skladu sa propisima kojima je uređena privatizacija, sa subjekta privatizacije na sticaoca akcija;</w:t>
      </w:r>
    </w:p>
    <w:p>
      <w:pPr>
        <w:pStyle w:val="Normal"/>
        <w:rPr/>
      </w:pPr>
      <w:r>
        <w:rPr>
          <w:rFonts w:cs="Times New Roman" w:ascii="Times New Roman" w:hAnsi="Times New Roman"/>
        </w:rPr>
        <w:t>10) se na prenos obveznica izdatih u skladu sa propisima kojima se uređuje izmirenje obaveza Republike Srbije po osnovu devizne štednje građana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1) se na prenos obveznica izdatih u skladu sa propisima kojima se uređuje izmirenje obaveza Republike Srbije po osnovu zajma za privredni razvoj Republike Srbije.".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članu 31. stav 1. tačka 7) reči: "sa pravom učešća" brišu se, a posle reči: "transformacija" dodaje se zapeta i reči: "odnosno privatizacija,". 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ki 9) tačka na kraju zamenjuje se tačkom i zapetom i dodaju tač. 10) i 11) koje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0) na prenos obveznica izdatih u skladu sa propisima kojima se uređuje izmirenje obaveza Republike Srbije po osnovu devizne štednje građana;</w:t>
      </w:r>
    </w:p>
    <w:p>
      <w:pPr>
        <w:pStyle w:val="Normal"/>
        <w:rPr/>
      </w:pPr>
      <w:r>
        <w:rPr>
          <w:rFonts w:cs="Times New Roman" w:ascii="Times New Roman" w:hAnsi="Times New Roman"/>
        </w:rPr>
        <w:t>11) na prenos obveznica izdatih u skladu sa propisima kojima se uređuje izmirenje obaveza Republike Srbije po osnovu zajma za privredni razvoj Republike Srbije.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osmog dana od dana objavljivanja u "Službenom glasniku Republike Srbije", osim odredaba čl. 1. i 2. koje se primenjuju od 1. januara 2003. god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ooter">
    <w:name w:val="Footer"/>
    <w:basedOn w:val="Normal"/>
    <w:pPr>
      <w:tabs>
        <w:tab w:val="clear" w:pos="1872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41:00Z</dcterms:created>
  <dc:creator>Branko</dc:creator>
  <dc:description/>
  <dc:language>en-US</dc:language>
  <cp:lastModifiedBy>Jovan</cp:lastModifiedBy>
  <cp:lastPrinted>2002-11-26T10:17:00Z</cp:lastPrinted>
  <dcterms:modified xsi:type="dcterms:W3CDTF">2003-03-06T13:41:00Z</dcterms:modified>
  <cp:revision>2</cp:revision>
  <dc:subject/>
  <dc:title>PREDLOG</dc:title>
</cp:coreProperties>
</file>