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ZMENAMA I DOPUNAMA ZAKONA O POREZU NA FINANSIJSKE TRANSAKC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porezu na finansijske transakcije ("Službeni glasnik RS", broj 26/2001), u članu 2. stav 1. reči: "na prenos hartija od vrednosti (indosament),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v 2. briše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av 3. postaje stav 2,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Računima u smislu stava 1. ovog člana smatraju se poslovni računi kod nosilaca platnog prometa, u skladu sa zakonom. 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6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Porez na finansijske transakcije plaća se po stopi, i to: </w:t>
      </w:r>
    </w:p>
    <w:tbl>
      <w:tblPr>
        <w:tblW w:w="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6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resku osnovic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en-US"/>
              </w:rPr>
              <w:t>Plaća se na ime porez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ko 50.000 do 1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ko 100.000 do 5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ko 500.000 do 1.0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ko 1.000.000 do 5.0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preko 5.000.000 dina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2%".</w:t>
            </w:r>
          </w:p>
        </w:tc>
      </w:tr>
    </w:tbl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. tačka 2) menja se i glas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) prenos sredstava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(1)</w:t>
        <w:tab/>
        <w:t>na konsolidovane račune trezora i sa konsolidovanih računa trezora, u smislu zakona kojim se uređuje budžetski sistem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(2)</w:t>
        <w:tab/>
        <w:t>na račun i sa računa fondova i organizacija obaveznog socijalnog osiguranja, u smislu zakona kojim se uređuje budžetski sistem, koji koriste sredstva sa konsolidovanog računa trezora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po osnovu prometa akcij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(4)</w:t>
        <w:tab/>
        <w:t>po osnovu kupovine kapitala, odnosno imovine preduzeća u postupku privatizacije, u smislu zakona kojim se uređuje privatizacija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  <w:tab/>
        <w:t>po osnovu kupovine udela iz portfelja Akcijskog fonda Republike Srbije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(6)</w:t>
        <w:tab/>
        <w:t>po osnovu kredita i hartija od vrednosti između banaka i između banaka i Narodne banke Jugoslavi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(7)</w:t>
        <w:tab/>
        <w:t>po osnovu odobravanja i vraćanja sredstava kredita ba</w:t>
        <w:softHyphen/>
        <w:t>na</w:t>
        <w:softHyphen/>
        <w:t>ka i drugih finansijskih organizacija pravnim i fizičkim licima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</w:t>
        <w:tab/>
        <w:t>po osnovu kupovine hartija od vrednosti koje emituje Republika Srbija, odnosno Narodna banka Jugoslavi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(9)</w:t>
        <w:tab/>
        <w:t>sa računa banke i računa ovlašćenog menjača, za obav</w:t>
        <w:softHyphen/>
        <w:t>ljanje menjačkih poslova za potrebe Narodne banke Jugoslavije;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(10)</w:t>
        <w:tab/>
        <w:t xml:space="preserve">po osnovu kupoprodaje deviza i efektivnog stranog novca između banaka i između banaka i Narodne banke Jugoslavije, kao i po osnovu kupoprodaje deviza između banaka i pravnih lica; </w:t>
      </w:r>
    </w:p>
    <w:p>
      <w:pPr>
        <w:pStyle w:val="Normal"/>
        <w:ind w:firstLine="1325"/>
        <w:rPr/>
      </w:pPr>
      <w:r>
        <w:rPr>
          <w:rFonts w:cs="Times New Roman" w:ascii="Times New Roman" w:hAnsi="Times New Roman"/>
        </w:rPr>
        <w:t>(11)</w:t>
        <w:tab/>
        <w:t>donacija i kredita, dobijenih po osnovu međunarodnog ugovora odnosno sporazuma, odnosno u smislu zakona kojim se uređuju donacije i humanitarna pomoć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4) reči: "drugih ličnih primanja preko tekućih računa građana, kao ni na plaćanja čekovima građana" zamenjuju se rečima: "drugih primanja po osnovu radnog odnosa isplaćenih bezgotovinski, kao ni na realizaciju čekova građana i platnih kartica od strane učesnika u platnom prometu kod nosilaca platnog prometa", a tačka na kraju zamenjuje se tačkom i zapetom i dodaje se tačka 5),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5) isplate sredstava za realizaciju i u skladu sa socijalnim programom Vlade Republike Srbije u procesu restrukturiranja preduzeća i pripreme za privatizaciju, stečaj i likvidaciju, koji je odobrilo ministarstvo nadležno za poslove rada i zapošljavanja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8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bračun poreza na finansijske transakcije iz člana 2. stav 1. ovog zakona vrše nosioci platnog prometa prilikom obavljanja svakog posla platnog prometa za učesnike u platnom prometu. 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9. posle reči: "člana 8." reči: "tačka 1)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1) tačka i zapeta na kraju zamenjuju se zapetom i dodaju reči: "deponovanja i povlačenja viškova likvidnih sredstava banaka kod Narodne banke Jugoslavije, odnosno povlačenja i vraćanja kredita od strane banaka Narodnoj banci Jugoslavije za održavanje dnevne likvidnosti banaka;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Član 10. briše se.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11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Nosioci platnog prometa dužni su da obračunati porez na finansijske transakcije naplate sa računa učesnika u platnom prometu i uplate na konsolidovani račun trezora, i to: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10-og u mesecu, za finansijske transakcije, odnosno platni promet, izvršen od prvog do desetog dana u tekućem mesec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20-og u mesecu, za finansijske transakcije, odnosno platni promet, izvršen od desetog do dvadesetog dana u tekućem mesecu;</w:t>
      </w:r>
    </w:p>
    <w:p>
      <w:pPr>
        <w:pStyle w:val="TextBodyIndent"/>
        <w:spacing w:before="0" w:after="240"/>
        <w:rPr/>
      </w:pPr>
      <w:r>
        <w:rPr>
          <w:rFonts w:cs="Times New Roman" w:ascii="Times New Roman" w:hAnsi="Times New Roman"/>
        </w:rPr>
        <w:t>3)</w:t>
        <w:tab/>
        <w:t>poslednjeg dana u mesecu, za finansijske transakcije, odnosno platni promet, izvršen od dvadesetog dana u tekućem mesecu do kraja tekućeg meseca.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o otvaranja konsolidovanog računa trezora nosioci platnog prometa dužni su da obračunati porez na finansijske transakcije uplaćuju na propisani uplatni račun Republike, u rokovima iz člana 7. ovog zakona.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o zatvaranja računa direktnih korisnika budžetskih sredstava i organizacija obaveznog socijalnog osiguranja, otvorenih kod nosioca platnog prometa, odnosno do otvaranja konsolidovanih računa trezora, porez na finansijske transakcije ne plaća se na prenos i raspoređivanje sredstava na račune i sa računa direktnih korisnika budžetskih sredstava i organizacija obaveznog socijalnog osiguranja.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4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  <w:sz w:val="24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before="0" w:after="120"/>
      <w:ind w:firstLine="1325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48:00Z</dcterms:created>
  <dc:creator>Branko</dc:creator>
  <dc:description/>
  <dc:language>en-US</dc:language>
  <cp:lastModifiedBy>Jovan</cp:lastModifiedBy>
  <cp:lastPrinted>2002-06-21T00:03:00Z</cp:lastPrinted>
  <dcterms:modified xsi:type="dcterms:W3CDTF">2003-03-06T14:48:00Z</dcterms:modified>
  <cp:revision>2</cp:revision>
  <dc:subject/>
  <dc:title>PREDLOG</dc:title>
</cp:coreProperties>
</file>