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ZMENAMA I DOPUNAMA ZAKONA O POREZU </w:t>
      </w:r>
    </w:p>
    <w:p>
      <w:pPr>
        <w:pStyle w:val="Zakon1"/>
        <w:rPr/>
      </w:pPr>
      <w:r>
        <w:rPr>
          <w:rFonts w:cs="Times New Roman" w:ascii="Times New Roman" w:hAnsi="Times New Roman"/>
        </w:rPr>
        <w:t>NA DOHODAK GRAĐAN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Zakonu o porezu na dohodak građana ("Službeni glasnik RS", broj 24/2001) u članu 9. stav 1. tačka 2)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2) roditeljskog i dečijeg dodatka;". 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ka 18)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8) otpremnine kod odlaska u penziju - do iznosa dvostruke prosečne mesečne zarade po zaposlenom isplaćene u Republici prema poslednjem objavljenom podatku republičkog organa nadležnog za poslove statistike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8) dodaju se nove tač. 19), 20) i 21), koje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9) otpremnine, odnosno novčane naknade koje poslodavac isplaćuje zaposlenom za čijim je radom prestala potreba, u skladu sa zakonom kojim se uređuju radni odnosi - do iznosa koji je utvrđen tim zakonom;</w:t>
      </w:r>
    </w:p>
    <w:p>
      <w:pPr>
        <w:pStyle w:val="Normal"/>
        <w:rPr/>
      </w:pPr>
      <w:r>
        <w:rPr>
          <w:rFonts w:cs="Times New Roman" w:ascii="Times New Roman" w:hAnsi="Times New Roman"/>
        </w:rPr>
        <w:t>20) jednokratne novčane naknade koja se isplaćuje licu kome prestaje radni odnos u procesu restrukturiranja preduzeća i pripreme za privatizaciju, stečaj i likvidaciju, u skladu sa Odlukom o utvrđivanju Socijalnog programa za zaposlene kojima prestaje radni odnos u procesu restrukturiranja preduzeća i pripreme za privatizaciju, stečaja i likvidacije ("Službeni glasnik RS", broj 12/2002) - do iznosa utvrđenog tim programom, a za lica starija od 50 godina života - bez ograničenja iznosa;</w:t>
      </w:r>
    </w:p>
    <w:p>
      <w:pPr>
        <w:pStyle w:val="Normal"/>
        <w:rPr/>
      </w:pPr>
      <w:r>
        <w:rPr>
          <w:rFonts w:cs="Times New Roman" w:ascii="Times New Roman" w:hAnsi="Times New Roman"/>
        </w:rPr>
        <w:t>21) naknada za rad hranitelja i naknada za izdržavanje korisnika u hraniteljskoj porodici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3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od zaradom u smislu ovog zakona, smatra se zarada koja se ostvaruje po osnovu radnog odnosa, definisana zakonom kojim se uređuju radni odnosi i druga primanja zaposlenog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0. tačka 3) reči: "i funkcioneri, stručnjaci i administrativno osoblje drugih međunarodnih organizacija, ako nisu jugoslovenski državljani ili rezidenti Republike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sle tačke 3) dodaje se nova tačka 3a), koja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3a) funkcioneri, stručnjaci i administrativno osoblje međunarodnih organizacija, ako nisu jugoslovenski državljani ili rezidenti Republike;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8. procenat: "20%" zamenjuje se procentom: "14%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8. procenat: "20%" zamenjuje se procentom "14%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9. posle reči: "delatnost" dodaje se zapeta i reči: "ulaganja u skladu sa propisima kojima se uređuje podsticanje ulaganja u privredu Republik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41. stav 1. tačka 1) reči: "u mesecu decembru godine" zamenjuju se rečima: "ostvarene u godini". 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61. dodaje se član 61a,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61a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hod od dividende umanjuje se, pre utvrđivanja poreske osnovice, za iznos godišnje rate prodajne cene po osnovu kupovine društvenog i državnog kapitala, odnosno imovine javnom aukcijom, u smislu propisa kojima se uređuju uslovi i postupak promene vlasništva društvenog, odnosno državnog kapitala, uplaćene pre isplate dividende, a najviše do iznosa isplaćene dividende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2. stav 1. tačka 4) posle reči: "vrednosti" tačka se zamenjuje zapetom i dodaju reči: "osim obveznica izdatih u skladu sa propisima kojima se uređuje izmirenje obaveza Republike po osnovu zajma za privredni razvoj i devizne štednje građana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1. posle reči: "lica" stavlja se zapeta i dodaju reči: "prihodi sportista i sportskih stručnjak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sle člana 84. dodaje se podnaslov i član 84a, koji glase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Prihodi sportista i sportskih stručnjaka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84a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hodi sportista i sportskih stručnjaka obuhvataju primanja koja ostvare profesionalni sportisti, sportisti amateri, sportski stručnjaci i stručnjaci u sportu od sportske organizacije, odnosno organizacije za obavljanje sportske delatnosti, sportskih društava i saveza, koja nemaju karakter zarade u smislu propisa kojima se uređuje sport, odnosno radni odnosi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ihodima iz stava 1. ovog člana smatraju se naročito primanja po osnovu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naknade na ime zaključenja ugovora (transfer i dr.)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naknade za korišćenje lika sportist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novčane pomoći vrhunskim sportistima sa posebnim zaslugama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stipendije i hranarine koje sportista amater ostvaruje od sportske organizacije preko propisanog neoporezivog iznos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stipendije vrhunskim sportistima za sportsko usavršavan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6)</w:t>
        <w:tab/>
        <w:t>novčane i druge nagrade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nacionalnog priznanja i nagrade za poseban doprinos razvoju i afirmaciji sporta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8)</w:t>
        <w:tab/>
        <w:t xml:space="preserve">naknade i nagrade za rad sportskim stručnjacima, odnosno stručnjacima u sportu (treneri, sudije, delegati i dr.). </w:t>
      </w:r>
    </w:p>
    <w:p>
      <w:pPr>
        <w:pStyle w:val="Normal"/>
        <w:rPr/>
      </w:pPr>
      <w:r>
        <w:rPr>
          <w:rFonts w:cs="Times New Roman" w:ascii="Times New Roman" w:hAnsi="Times New Roman"/>
        </w:rPr>
        <w:t>Oporezivi prihod za primanja sportista i sportskih stručnjaka iz st. 1. i 2. ovog člana utvrđuje se odbijanjem normiranih troškova od bruto prihoda u visini od 50%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5. stav 1. posle reči: "ugovora o delu," dodaju se reči: "prihodi po osnovu ugovora o obavljanju privremenih i povremenih poslov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7. stav 2. posle reči: "nerezidentnog lica" dodaju se reči: "i za rezidenta upućenog u inostranstvo radi obavljanja poslova za rezidentno pravno lice iz člana 17. ovog zakon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4. posle tačke 7) dodaje se nova tačka 7a)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7a) oporezivog prihoda sportista i sportskih stručnjaka iz člana 84a ovog zakona;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89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Godišnji porez na dohodak građana plaća se po stopi od 10%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99. posle tačke 7) dodaje se nova tačka 7a)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7a) prihode sportista i sportskih stručnjaka;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redbe člana 13. stav 1. i člana 14. ovog zakona primenjuju se kod utvrđivanja godišnjeg poreza na dohodak građana za 2002. godinu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, a primenjivaće se od 1. januara 2003. godine, osim čl. 3. i 9. koji se primenjuju od dana stupanja na snagu ovog zakona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3:00Z</dcterms:created>
  <dc:creator>Branko</dc:creator>
  <dc:description/>
  <dc:language>en-US</dc:language>
  <cp:lastModifiedBy>Jovan</cp:lastModifiedBy>
  <cp:lastPrinted>2002-11-26T13:57:00Z</cp:lastPrinted>
  <dcterms:modified xsi:type="dcterms:W3CDTF">2003-03-06T13:43:00Z</dcterms:modified>
  <cp:revision>2</cp:revision>
  <dc:subject/>
  <dc:title>PREDLOG</dc:title>
</cp:coreProperties>
</file>