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</w:rPr>
        <w:t>O IZMENAMA ZAKONA O IZVRŠENJU POPISA STANOVNIŠTVA, DOMAĆINSTAVA I STANOVA U 2001. GODINI U REPUBLICI SRBIJI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izvršenju popisa stanovništva, domaćinstava i stanova u 2001. godini u Republici Srbiji ("Službeni glasnik RS", broj 12/2000), u nazivu Zakona i članu 1. broj: "2001" zamenjuje se brojem: "2002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. 2, 3, 4, 7, 8, 9, 10, 12, 13. i 14, reči: "Republički zavod za statistiku" zamenjuju se rečima: "Republički zavod za informatiku i statistiku", u odgovarajućem padežu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. tač. 1) i 2) menjaju se i glase:</w:t>
      </w:r>
    </w:p>
    <w:p>
      <w:pPr>
        <w:pStyle w:val="Normal"/>
        <w:spacing w:before="0" w:after="120"/>
        <w:ind w:left="-115"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)</w:t>
        <w:tab/>
        <w:t>Ministarstvo pravde i lokalne samouprave;</w:t>
      </w:r>
    </w:p>
    <w:p>
      <w:pPr>
        <w:pStyle w:val="Normal"/>
        <w:rPr/>
      </w:pPr>
      <w:r>
        <w:rPr>
          <w:rFonts w:cs="Times New Roman" w:ascii="Times New Roman" w:hAnsi="Times New Roman"/>
        </w:rPr>
        <w:t>2)</w:t>
        <w:tab/>
        <w:t>Ministarstvo za rad i zapošljavanje;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6. stav 1. reči: "Ministarstvo pravde" zamenjuju se rečima: "Ministarstvo pravde i lokalne samouprave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2. reči: "25. marta 2001. godine" zamenjuju se rečima: "25. marta 2002. godine", a reči: "31. marta 2001. godine" zamenjuju se rečima: "31. marta 2002. godi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7. reči: "Ministarstvo za rad, boračka i socijalna pitanja" zamenjuju se rečima: "Ministarstvo za rad i zapošljavanj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8. stav 1. reči: "30. septembra 2000. godine" zamenjuju se rečima: "30. novembra 2001. godi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3. stav 2. reči: " do 31. marta 2001. godine" zamenjuju se rečima: " do 31. marta 2002. godi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14. stav 2. reči: "od 1. januara 2002. do 31. decembra 2003. godine" zamenjuju se rečima: "od 1. januara 2003. do 31. decembra 2004. godine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tabs>
        <w:tab w:val="clear" w:pos="1728"/>
      </w:tabs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R1">
    <w:name w:val="FR1"/>
    <w:qFormat/>
    <w:pPr>
      <w:widowControl w:val="false"/>
      <w:bidi w:val="0"/>
      <w:jc w:val="center"/>
    </w:pPr>
    <w:rPr>
      <w:rFonts w:ascii="Helv Ciril;Courier" w:hAnsi="Helv Ciril;Courier" w:eastAsia="Times New Roman" w:cs="Helv Ciril;Courier"/>
      <w:color w:val="auto"/>
      <w:sz w:val="32"/>
      <w:szCs w:val="20"/>
      <w:lang w:val="sr-CS" w:bidi="ar-SA" w:eastAsia="zh-CN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07:00Z</dcterms:created>
  <dc:creator>BRANKO</dc:creator>
  <dc:description/>
  <cp:keywords>popis stanovni{tva</cp:keywords>
  <dc:language>en-US</dc:language>
  <cp:lastModifiedBy>Jovan</cp:lastModifiedBy>
  <cp:lastPrinted>2001-10-24T23:59:00Z</cp:lastPrinted>
  <dcterms:modified xsi:type="dcterms:W3CDTF">2003-03-06T14:07:00Z</dcterms:modified>
  <cp:revision>2</cp:revision>
  <dc:subject>skenirano</dc:subject>
  <dc:title>Zakon o izmenama Zakona o izvr{ewu popisa stanovni{tva, doma}instava i stanova u 2001. godini u Republici Srbiji</dc:title>
</cp:coreProperties>
</file>