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Z A K O N</w:t>
      </w:r>
    </w:p>
    <w:p>
      <w:pPr>
        <w:pStyle w:val="Zakon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O IZMENAMA I DOPUNAMA ZAKONA O PRIVATNIM PREDUZETNICIMA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Zakonu o privatnim preduzetnicima ("Sl. glasnik SRS", br. 54/89 i 9/90 i "Sl. glasnik RS", b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19/91, 46/91, 31/93, 39/93, 53/93, 67/93, 48/94 i 53/95) u članu 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 xml:space="preserve"> stav 1. tačka 2) i st. 3. i 4. brišu se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Dosadašnje tač. 3) do 5) postaju tač. 2) do 4)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Član 9. briše se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Član 11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"Preduzetnik može da obavlja delatnost u prostoru koji ispunjava propisane uslove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Pre početka obavljanja delatnosti: proizvodnja, promet, distribucija, prerada, odlaganje i uskladištenje opasnih, štetnih i otpadnih materija, nuklearne energije, nafte i naftnih derivata, otrova, lekova, opojnih droga i pomoćnih lekovitih sredstava, sredstava i opreme u medicini koja emituju jonizujuća zračenja, hemikalija, lepkova, rastvarača, boja, sredstava za dezinfekciju, dezinskeciju i deratizaciju i sirove kože; proizvodnje i flaširanja vode za piće; obavljanja zdravstvene delatnosti u stacionarnim uslovima i drugim oblicima zdravstvene delatnosti; industrijske proizvodnje životnih namirnica; prometa svežeg mesa i pružanja usluga ishrane u ugostiteljskom objektu, preduzetnik je dužan da pribavi akt nadležnog organa o utvrđivanju ispunjenosti propisanih uslova u pogledu bezbednosti i zaštite zdravlja na radu, zaštite životne okoline, sanitarno-higijenskih i zdravstvenih uslova i opremljenosti, kao i drugih propisanih uslova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Za delatnosti koje nisu navedene u stavu 2. ovog člana nadležni organi utvrđuju ispunjenost propisanih uslova u postupku redovnog inspekcijskog nadzora u obavljanju tih delatnosti."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Član 11a. briše se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U članu 14. reči: "tačka 1, 2. i 4. i stav 3. tačka 1, člana 9. i 10", zamenjuju se rečima: "tač.1. i 4. i člana 10"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15. stav 2. tačka 4) reči: "da ima osnovno obrazovanje, ako za obavljanje određenih delatnosti nije propisan uslov u pogledu školske spreme;" brišu se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Tačka 7) briše se. 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stavu 3. reči: "člana 9. odnosno" brišu se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stavu 4. tačka 2) reči: "tač. 1. i 5. člana 9. i 10." zamenjuju se rečima: "tač. 1) i 4) i člana 10"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stavu 4. tačka 3)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"3) dokaz o ispunjenosti uslova iz člana 11. stav 2. ovog zakona." 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Stav 8. briše se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19. stav 2. reči: "o osnovu korišćenja prostora u kome će se delatnost obavljati i dokaz" brišu se, a posle broja: "11" dodaju se reči: "stav 2.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U stavu 4. reči: "9. i" brišu se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20. stav 2. posle reči: "sedišta" umesto zapete stavlja se tačka, a reči: " podaci o radnicima koji su zaposleni u radnji.", brišu se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Stav 7. briše se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23. stav 1. tač. 2) i 3) brišu se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Dosadašnje tač. 4) do 10) postaju tač. 2) do 8)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24. st. 2. i 3. brišu se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25. stav 1. posle reči: "preko" dodaju se reči: "zaposlenog ili člana porodičnog domaćinstva kao"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St. 5. i 6. brišu se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26. posle stava 3. dodaje se stav 4. koj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"Prestanak rada po odjavi ne može se utvrđivati retroaktivno."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27. stav 1. posle tačke 6. dodaju se četiri nove tačke koje glase:</w:t>
      </w:r>
    </w:p>
    <w:p>
      <w:pPr>
        <w:pStyle w:val="Normal"/>
        <w:ind w:firstLine="1325"/>
        <w:rPr/>
      </w:pPr>
      <w:r>
        <w:rPr>
          <w:rFonts w:cs="Times New Roman" w:ascii="Times New Roman" w:hAnsi="Times New Roman"/>
          <w:lang w:val="sr-CS"/>
        </w:rPr>
        <w:t>"7)</w:t>
        <w:tab/>
        <w:t>ako prestanu da postoje prirodni i drugi uslovi za obavljanje delatnosti, odnosno uslovi iz č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 xml:space="preserve"> 8. ili 11. ovog zakona;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)</w:t>
        <w:tab/>
        <w:t>istekom vremena na koje je radnja osnovana;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9)</w:t>
        <w:tab/>
        <w:t>zabranom obavljanja delatnosti;</w:t>
      </w:r>
    </w:p>
    <w:p>
      <w:pPr>
        <w:pStyle w:val="BodyTextIndent2"/>
        <w:rPr/>
      </w:pPr>
      <w:r>
        <w:rPr>
          <w:rFonts w:cs="Times New Roman" w:ascii="Times New Roman" w:hAnsi="Times New Roman"/>
        </w:rPr>
        <w:t>10)</w:t>
        <w:tab/>
        <w:t>ako je žiro račun radnje blokiran duže od tri meseca neprekidno;"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Dosadašnja tačka 7) postaje tačka 11)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osle stava 2. dodaje se stav 3. koji glas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"Preduzetnik gubi to svojstvo brisanjem radnje iz registra."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28. stav 1. reči: "tri dana", zamenjuju se rečima: "30 dana"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stavu 4. reči: "15 dana", zamenjuju se rečima: "45 dana"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30. stav 1. posle reči: "sedišta" dodaju se reči: "u skladu sa članom 11. ovog zakona." a reči: "za koji je utvrđeno da ispunjava propisane uslove." brišu se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U stavu 2. reč: "prostorija" zamenjuje se rečima: "prostora u smislu člana 11. stav 2. ovog zakona,". 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stavu 3. reči: "i člana 15. stav 4. tačka 3.", zamenjuju se rečima: "stav 2."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lang w:val="sr-CS"/>
        </w:rPr>
        <w:t>članu 31. stav 6. reči: " i člana 15. stav 4. tačka 3.", zamenjuju se rečima: "stav 2."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36. stav 1. reč: "i" zamenjuje se rečju: "ili"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tački 3. reči: "stručne spreme i " brišu se, a reči u zagradi: " člana 9. i 10." zamenjuju se rečima: "član 10"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Tačka 7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"7. obavlja delatnost u prostoru koji ne ispunjava propisane uslove (član 11. stav 1. ovog zakona) ili koristi prostor van poslovnog sedišta radnje koji ne ispunjava propisane uslove (član 30. stav 1. ovog zakona)."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stavu 3. reči: "od tri meseca" zamenjuju se rečima: "od šest meseci"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37. stav 1. tačka 1) briše se 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stavu 3. reči: "od tri meseca" zamenjuju se rečima: "od šest meseci"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U članu 38. stav 1. tačka 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reči: "tač. 1, 2," zamenjuju se rečima: "tač.1,". 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tački 2) posle reči: "otpočinjanju sa radom" zapeta i reči: "odnosno prestane sa radom bez odobrenja, odnosno prestane sa radom duže od dvanaest meseci neprekidno bez opravdanih razloga" brišu se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stavu 2. reči: "od tri meseca" zamenjuju se rečima: "od šest meseci"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39. stav 1. tačka 2) posle broja :"5" umesto tačke stavlja se zapeta, a reči: " i 7." brišu se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članu 40. stav 1. reč: "i" zamenjuje se rečju: "ili"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Preduzetnik je dužan da uskladi svoje poslovanje sa odredbama ovog zakona u roku od godinu dana od dana stupanja na snagu ovog zakona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Ako preduzetnik u roku iz stava 1. ovog člana ne uskladi svoje poslovanje sa odredbama ovog zakona, radnja se briše iz registra radnji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23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Postupak po prijavi za upis u registar koji je započet, a po kome nije doneta odluka do stupanja na snagu ovog zakona, nastaviće se po odredbama ovog zakona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2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Ovaj zakon stupa na snagu osmog dana od dana objavljivanja u "Službenom glasni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sr-CS"/>
        </w:rPr>
        <w:t>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BodyTextIndent2">
    <w:name w:val="Body Text Indent 2"/>
    <w:basedOn w:val="Normal"/>
    <w:qFormat/>
    <w:pPr>
      <w:ind w:firstLine="1325"/>
    </w:pPr>
    <w:rPr>
      <w:lang w:val="sr-CS"/>
    </w:rPr>
  </w:style>
  <w:style w:type="paragraph" w:styleId="BodyTextIndent3">
    <w:name w:val="Body Text Indent 3"/>
    <w:basedOn w:val="Normal"/>
    <w:qFormat/>
    <w:pPr/>
    <w:rPr>
      <w:lang w:val="sr-CS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49:00Z</dcterms:created>
  <dc:creator>Branko</dc:creator>
  <dc:description/>
  <dc:language>en-US</dc:language>
  <cp:lastModifiedBy>Jovan</cp:lastModifiedBy>
  <cp:lastPrinted>2002-06-20T23:20:00Z</cp:lastPrinted>
  <dcterms:modified xsi:type="dcterms:W3CDTF">2003-03-06T14:49:00Z</dcterms:modified>
  <cp:revision>2</cp:revision>
  <dc:subject/>
  <dc:title>PREDLOG</dc:title>
</cp:coreProperties>
</file>