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ZMENAMA I DOPUNAMA ZAKONA </w:t>
      </w:r>
    </w:p>
    <w:p>
      <w:pPr>
        <w:pStyle w:val="Zakon1"/>
        <w:rPr/>
      </w:pPr>
      <w:r>
        <w:rPr>
          <w:rFonts w:cs="Times New Roman" w:ascii="Times New Roman" w:hAnsi="Times New Roman"/>
        </w:rPr>
        <w:t>O OSNOVNOJ ŠKOL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osnovnoj školi ("Službeni glasnik RS", br. 50/92, 53/93, 67/93, 48/94 i 66/94), član 7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školi su zabranjene aktivnosti kojima se ugrožavaju ili omalovažavaju grupe i pojedinci po osnovu rasne, nacionalne, jezičke, verske ili polne pripadnosti, odnosno političkog opredeljenja, kao i podsticanje takvih aktivnosti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školi je zabranjeno fizičko kažnjavanje i vređanje ličnosti učenik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3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pravni nadzor nad primenom ovog zakona i propisa donetih na osnovu njega vrši Ministarstvo prosvete i sporta (u daljem tekstu: Ministarstvo prosvete)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1)</w:t>
        <w:tab/>
        <w:t>nadzorom nad zakonitošću rada škole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nadzorom nad zakonitošću akata škole, kad ona na osnovu zakona rešava o pravima, obavezama i pravnim interesima građ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Inspekcijski nadzor, kao povereni posao, obavlja opštinska, odnosno gradska uprav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ručno-pedagoški nadzor nad radom škole i doma učenika vrši Ministarstvo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stručno-pedagoški nadzor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raćenjem i kontrolom obavljanja obrazovno-vaspitnog, stručnog i vaspitnog rada škole, odnosno doma učenik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instruktivnim i savetodavnim radom sa nastavnicima, stručnim saradnicima i vaspitačima;</w:t>
      </w:r>
    </w:p>
    <w:p>
      <w:pPr>
        <w:pStyle w:val="Normal1"/>
        <w:keepNext w:val="false"/>
        <w:shd w:fill="FFFFFF" w:val="clear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3)</w:t>
        <w:tab/>
        <w:t>vrednovanjem kvaliteta rada škole, odnosno doma učenika i vrednovanjem kvaliteta rada nastavnika, stručnih saradnika i vaspitač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3. dodaju se tri člana koji glase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3a</w:t>
      </w:r>
    </w:p>
    <w:p>
      <w:pPr>
        <w:pStyle w:val="Normal"/>
        <w:rPr/>
      </w:pPr>
      <w:r>
        <w:rPr>
          <w:rFonts w:cs="Times New Roman" w:ascii="Times New Roman" w:hAnsi="Times New Roman"/>
        </w:rPr>
        <w:t>U vršenju nadzora nad zakonitošću rada škole Ministarstvo prosvet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redlaže, odnosno pokreće postupak za ocenu zakonitosti opštih akata škol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zabranjuje rad škole, ako utvrdi da škola ne ispunjava uslove za rad utvrđene ovim zakonom ili ne ostvaruje zakonom utvrđene ciljeve i zadatk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nalaže izvršavanje zakonom utvrđenih obavez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okreće inicijativu za drugačije uređivanje zakonom uređ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5)</w:t>
        <w:tab/>
        <w:t>preduzima druge mere za koje je ovlašćeno zakonom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3b</w:t>
      </w:r>
    </w:p>
    <w:p>
      <w:pPr>
        <w:pStyle w:val="Normal"/>
        <w:rPr/>
      </w:pPr>
      <w:r>
        <w:rPr>
          <w:rFonts w:cs="Times New Roman" w:ascii="Times New Roman" w:hAnsi="Times New Roman"/>
        </w:rPr>
        <w:t>Nadzorom nad zakonitošću akata Ministarstvo prosvete kontroliše zakonitost upravnih akata škole i preduzima mere za koje je ovlašćeno zakonom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3v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neposredan inspekcijski nadzor sa svim ovlašćenjima ako ga opštinska, odnosno gradska uprava ne vrši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 žalbi protiv prvostepenog rešenja opštinske, odnosno gradske uprave donetog u vršenju inspekcijskog nadzora rešava Ministarstvo prosvet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4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slove inspekcijskog nadzora vrši prosvetni inspek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vetni inspektor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kontroliše postupanje škole u pogledu pridržavanja zakona, drugih propisa i opštih akat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vrši uvid u namensko korišćenje sredstava kojima raspolaže škol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vrši pregled škole u postupku utvrđivanja ispunjenosti uslova za početak rada i obavljanje delatnosti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eduzima mere radi ostvarivanja prava i obaveza učenika i roditelja, nastavnika, odnosno saradnika i direkt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kontroliše ispunjenost uslova za prevremeni upis dece i poništava upis učenika u školu ako je obavljen suprotno ovom zakon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zabranjuje sprovođenje radnji u školi koje su suprotne ovom zakon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7)</w:t>
        <w:tab/>
        <w:t>kontroliše ispunjenost propisanih uslova za sprovođenje ispit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8)</w:t>
        <w:tab/>
        <w:t>rešenjem naređuje otklanjanje nepravilnosti i nedostataka u određenom rok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9)</w:t>
        <w:tab/>
        <w:t>rešenjem naređuje izvršavanje propisane mere koja nije izvršena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0)</w:t>
        <w:tab/>
        <w:t>podnosi prijavu nadležnom organu za učinjeno krivično delo ili privredni prestup, odnosno zahtev za pokretanje prekršajnog postupka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1)</w:t>
        <w:tab/>
        <w:t>obaveštava drugi organ ako postoje razlozi za preduzimanje mera za koje je taj organ nadležan i obavlja druge poslove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svetni inspektor Ministarstva prosvete ima, u odnosu na organe kojima je povereno vršenje inspekcijskog nadzora, prava i dužnosti utvrđene zakonom kojim se uređuje državna uprava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5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slove prosvetnog inspektora može da obavlja: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diplomirani pravnik sa položenim stručnim ispitom za rad u organima državne uprave ili za sekretara škole i najmanje tri godine radnog staža u državnim organima, školi ili organima lokalne samoupr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-</w:t>
        <w:tab/>
        <w:t>lice sa odgovarajućom visokom stručnom spremom, položenim stručnim ispitima u oblasti obrazovanja i za rad u organima državne uprave i najmanje pet godina radnog staža u oblasti obrazovanja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6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slove stručno-pedagoškog nadzora vrši prosvetni savetn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vetni savetnik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ostvaruje neposredan uvid u rad škole, odnosno doma učenika, nastavnika, saradnika, odnosno vaspitača i direkt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isustvuje izvođenju nastave, ispita i drugih oblika obrazovno-vaspitnog ra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vrednuje kvalitet rada škole, odnosno doma učenika i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</w:rPr>
        <w:t>vrednuje kvalitet rada nastavnika, stručnih saradnika i vaspitač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ati i proučava savremena iskustva u ostvarivanju nastave i drugih oblika obrazovno-vaspitnog rada i pruža stručnu pomoć nastavnicima, odnosno saradnicima i direktor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učestvuje u pripremi, izvođenju i ocenjivanj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6)</w:t>
        <w:tab/>
        <w:t>predlaže ministru prosvete i nadležnim organima preduzimanje neophodnih mera za otklanjanje nepravilnosti, nedostataka i za unapređivanje obrazovno-vaspitnog, stručnog, odnosno vaspitnog rad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7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slove prosvetnog savetnika može da obavlja lice sa odgovarajućom visokom stručnom spremom, koje se ističe u struci, ima</w:t>
      </w:r>
      <w:r>
        <w:rPr>
          <w:rFonts w:cs="Times New Roman" w:ascii="Times New Roman" w:hAnsi="Times New Roman"/>
          <w:shd w:fill="D8D8D8" w:val="clear"/>
        </w:rPr>
        <w:t xml:space="preserve"> </w:t>
      </w:r>
      <w:r>
        <w:rPr>
          <w:rFonts w:cs="Times New Roman" w:ascii="Times New Roman" w:hAnsi="Times New Roman"/>
        </w:rPr>
        <w:t>objavljene radove i najmanje zvanje mentora, sa položenim stručnim ispitima u oblasti obrazovanja i za rad u organima državne uprave i najmanje deset godina radnog staža u oblasti obrazovanj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8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čin vršenja stručno-pedagoškog nadzora i merila za vrednovanje kvaliteta rada škole, odnosno doma učenika, nastavnika, stručnih saradnika i vaspitača, bliže uređuje ministar prosvete i sporta (u daljem tekstu: ministar prosvete)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0. dodaju se st. 2. i 3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stavni plan i program verske nastave sporazumno donose ministar prosvete i ministar vera, na usaglašeni predlog tradicionalnih crkava i verskih zajednica (Srpska pravoslavna crkva, Islamska zajednica, Katolička crkva, Slovačka evangelička crkva a.v, Jevrejska zajednica, Reformatska hrišćanska crkva i Evangelička hrišćanska crkva a.v.),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Vlada Republike Srbije obrazuje komisiju za usaglašavanje predloga programa verske nastave tradicionalnih crkava i verskih zajednica, predloga udžbenika i drugih nastavnih sredstava, za davanje mišljenja ministru prosvete u postupku izbora prosvetnih savetnika za versku nastavu i za praćenje organizovanja i ostvarivanja programa verske nastave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Član 22. menja se i glas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"Nastava iz izbornih predmeta ostvaruje se u skladu sa nastavnim planom i programom od I do VIII razreda, i to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verska nastava i drugi predmet etičko-humanističkog sadržaja koji utvrdi ministar prosvete od I do VIII razred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strani jezik kao izborni predmet od III do VIII razreda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</w:t>
        <w:tab/>
        <w:t>ostali izborni predmeti u VII i VIII razredu.</w:t>
      </w:r>
    </w:p>
    <w:p>
      <w:pPr>
        <w:pStyle w:val="Normal"/>
        <w:rPr/>
      </w:pPr>
      <w:r>
        <w:rPr>
          <w:rFonts w:cs="Times New Roman" w:ascii="Times New Roman" w:hAnsi="Times New Roman"/>
        </w:rPr>
        <w:t>Roditelj, odnosno staratelj učenika prilikom upisa u I i svaki naredni razred ima pravo i obavezu da odluči da učenik pohađa versku nastavu ili nastavu iz drugog predmeta koji utvrdi ministar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met iz stava 1. tačka 1) ovog člana za koji se roditelj, odnosno staratelj opredelio obavezan je za učenika u toj školskoj godini.</w:t>
      </w:r>
    </w:p>
    <w:p>
      <w:pPr>
        <w:pStyle w:val="Normal"/>
        <w:rPr/>
      </w:pPr>
      <w:r>
        <w:rPr>
          <w:rFonts w:cs="Times New Roman" w:ascii="Times New Roman" w:hAnsi="Times New Roman"/>
        </w:rPr>
        <w:t>Izborni predmeti iz stava 1. tač. 2) i 3) ovog člana obavezni su za učenike koji se za njih oprede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, po pribavljenom mišljenju opštine, odlučuje koji će se izborni predmeti iz stava 1. tač. 2) i 3) ovog zakona izučavati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luku o izboru ili promeni stranog jezika, kao obaveznog ili izbornog nastavnog predmeta, donosi škola po pribavljenoj saglasnosti ministra prosvete, najkasnije do 30. juna tekuće godine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U članu 23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džbenike i druga nastavna sredstva za versku nastavu odobrava ministar prosvete na usaglašeni predlog tradicionalnih crkava i verskih zajednica, u skladu sa zakonom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U članu 48. posle stava 2. dodaju se novi st. 3. do 5. koji glase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"Uspeh učenika iz izbornih predmeta propisanih članom 22. stav 1. tačka 1) ovog zakona ocenjuje se opisno, na osnovu kriterijuma koje utvrdi ministar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 prosvete utvrđuje, na zajednički predlog Ministarstva vera i tradicionalnih crkava i verskih zajednica, kriterijume i način ocenjivanja učenika koji pohađa versku nastavu.</w:t>
      </w:r>
    </w:p>
    <w:p>
      <w:pPr>
        <w:pStyle w:val="Normal"/>
        <w:rPr/>
      </w:pPr>
      <w:r>
        <w:rPr>
          <w:rFonts w:cs="Times New Roman" w:ascii="Times New Roman" w:hAnsi="Times New Roman"/>
        </w:rPr>
        <w:t>Ocena iz verske nastave i drugog predmeta koji utvrdi ministar prosvete ne utiče na opšti uspeh učenik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3. postaje stav 6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4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čenik polaže popravni ispit u avgustovskom, a učenik VIII razreda u junskom ispitnom rok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67. posle stava 3. dodaju se st. 4. do 6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rstu stručne spreme nastavnika verske nastave utvrđuje ministar prosvete na zajednički predlog Ministarstva vera i tradicionalnih crkava i verskih zajedn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Listu nastavnika verske nastave utvrđuje ministar prosvete na predlog tradicionalnih crkava i verskih zajedn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stavnika verske nastave upućuje u školu tradicionalna crkva i verska zajednica sa utvrđene liste za svaku školsku godin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3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stavnika, stručnog saradnika i vaspitača koji: svojim obrazovno-vaspitnim radom ne ostvaruje cilj i zadatke obrazovanja i vaspitanja; ne ostvaruje nastavni plan i program; svojim ponašanjem ugrožava ili omalovažava grupe i pojedince po osnovu rasne, nacionalne, jezičke, verske i polne pripadnosti, odnosno političkog opredeljenja, ili podstiče na takvo ponašanje; fizički kažnjava ili vređa ličnost učenika, direktor škole udaljava iz nastave do donošenja odluke u disciplinskom postupk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4. dodaju se st 2. i 3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toku stručnog usavršavanja nastavnik, stručni saradnik i vaspitač može da stekne zvanja: pedagoški savetnik, mentor, instruktor i viši pedagoški savetnik. U tu svrhu mogu se formirati regionalni centri za napredovanje i sticanje zvanja nastav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grame i način organizovanja stalnog stručnog usavršavanja, uslove i postupak napredovanja, sticanje zvanja u toku usavršavanja nastavnika, stručnih saradnika i vaspitača i obrazac uverenja o savladanom programu propisuje ministar prosvete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U članu 79. 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Odredba stava 1. ovog člana ne odnosi se na nastavnika verske nastave, koji sa školom u koju je upućen zaključuje ugovor o radu na 12 meseci za svaku novu školsku godinu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2. dodaje se novi stav 3. koj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"Izuzetno, škola može da zasnuje radni odnos na određeno vreme sa nastavnikom, stručnim saradnikom i vaspitačem, kada zbog hitnosti posla nije moguće raspisati konkurs - do donošenja odluke po konkursu; kada se na konkurs ne prijavi nijedan kandidat ili se prijave kandidati koji ne ispunjavaju propisane uslove - najduže do završetka školske godin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5. menja se 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"Razvrstavanje dece vrši se, po pravilu, pre početka sticanja osnovnog obrazovanja i vaspitanja, a može se obaviti i u toku sticanja obrazova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šenjem kojim se određuje vrsta i stepen ometenosti u razvoju utvrđuje se zdravstvena sposobnost deteta za sticanje osnovnog obrazovanja i vaspitanja i određuje vrsta škole koju će dete upisati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šenje iz stava 2. ovog člana donosi opštinska, odnosno gradska uprava na osnovu mišljenja komisije za pregled dece ometene u razvoju (u daljem tekstu: komisija)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isiju iz stava 3. ovog člana imenuje opštinska, odnosno gradska uprava, na predlog zdravstvene ustanove sa teritorije kojoj pripada škola i čine je: lekar specijalista iz odgovarajuće grane medicine, psiholog, pedagog, defektolog određene specijalnosti i socijalni radnik.</w:t>
      </w:r>
    </w:p>
    <w:p>
      <w:pPr>
        <w:pStyle w:val="Normal"/>
        <w:rPr/>
      </w:pPr>
      <w:r>
        <w:rPr>
          <w:rFonts w:cs="Times New Roman" w:ascii="Times New Roman" w:hAnsi="Times New Roman"/>
        </w:rPr>
        <w:t>Dve ili više opština mogu da obrazuju zajedničku komisiju iz stava 3. ovog čl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tiv rešenja iz stava 2. ovog člana u delu koji se odnosi na ocenu zdravstvene sposobnosti deteta, roditelj, odnosno staratelj deteta ima pravo žalbe nadležnom organu opštine, odnosno grad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 žalbi na rešenje iz stava 2. ovog člana, nadležni organ  opštine, odnosno grada, odlučuje na osnovu mišljenja posebne lekarske komisije koju zajednički obrazuju dve ili više opšt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Roditelj je dužan da upiše dete u školu određenu konačnim rešenjem o razvrstavanju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a, odnosno grad na čijoj teritoriji roditelj učenika ima prebivalište vodi evidenciju o deci koja su razvrstana i upisana u odgovarajuću školu i snosi troškove prevoza, ishrane i smeštaja učenika, ako na području te opštine nema odgovarajuće škol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7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lada utvrđuje kriterijume i postupak razvrstavanja dece ometene u razvoju i način rada komisije iz člana 84. ovog zakon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15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Direktor rukovodi radom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direktora škole može da bude izabrano lice koje ima stečenu odgovarajuću visoku školsku spremu, ispunjava uslove za nastavnika škole, za školskog pedagoga ili školskog psihologa, ima položen stručni ispit i najmanje pet godina radnog staža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škole bira školski odbor na osnovu javnog konkursa po pribavljenom mišljenju nastavničkog veća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 prosvete daje saglasnost na odluku školskog odbora o izboru direktora u roku od 15 dana od dana dostavljanja odluke.</w:t>
      </w:r>
    </w:p>
    <w:p>
      <w:pPr>
        <w:pStyle w:val="Normal"/>
        <w:rPr/>
      </w:pPr>
      <w:r>
        <w:rPr>
          <w:rFonts w:cs="Times New Roman" w:ascii="Times New Roman" w:hAnsi="Times New Roman"/>
        </w:rPr>
        <w:t>Danom dostavljanja saglasnosti iz stava 4. ovog člana odluka o izboru postaje konač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česnik konkursa nezadovoljan odlukom o izboru ostvaruje pravo na sudsku zaštitu u upravnom sporu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ministar prosvete ne da saglasnost iz stava 4. ovog člana, školski odbor raspisuje novi konkur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muzičke i baletske škole koju osniva drugo pravno ili fizičko lice bira osnivač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 škole bira se na period od četiri godine, najduže dva mand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Mandat direktora teče od dana stupanja na dužnost.</w:t>
      </w:r>
    </w:p>
    <w:p>
      <w:pPr>
        <w:pStyle w:val="Normal"/>
        <w:rPr/>
      </w:pPr>
      <w:r>
        <w:rPr>
          <w:rFonts w:cs="Times New Roman" w:ascii="Times New Roman" w:hAnsi="Times New Roman"/>
        </w:rPr>
        <w:t>O pravima, obavezama i odgovornosti direktora odlučuje školski odbor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16. stav 2. posle reči: "za unapređivanje" dodaju se reči: "i usavršavanje", a reči: "preduzima mere u slučaju" zamenjuju se rečima: "preduzima mere radi izvršavanja naloga prosvetnog inspektora i prosvetnog savetnika i u slučaju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17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Dužnost direktora škole prestaje istekom mandata, na lični zahtev, sticanjem uslova za prestanak radnog odnosa i razrešenjem. Odluku o prestanku dužnosti direktora donosi školski odbor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zrešeni direktor ostvaruje prava kao zaposleni za čijim je radom prestala potreba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razrešiće direktora dužnosti pre isteka</w:t>
      </w:r>
      <w:r>
        <w:rPr>
          <w:rFonts w:cs="Times New Roman" w:ascii="Times New Roman" w:hAnsi="Times New Roman"/>
          <w:shd w:fill="DFDFDF" w:val="clear"/>
        </w:rPr>
        <w:t xml:space="preserve"> </w:t>
      </w:r>
      <w:r>
        <w:rPr>
          <w:rFonts w:cs="Times New Roman" w:ascii="Times New Roman" w:hAnsi="Times New Roman"/>
        </w:rPr>
        <w:t>mandata ako je utvrđeno da škola ne izvršava obaveze iz člana 116. ovog zakona; ako je škola, odnosno direktor odgovoran za prekršaj iz člana 140. ovog zakona; ako nadležni organ utvrdi da nesavesno ili nestručno obavlja poslove direktora; ako škola izdaje javne isprave suprotno ovom zakonu; ako ne obezbedi čuvanje i zaštitu školske evidencije, dokumentacije i imovine škole; ako se u toku mandata utvrdi da ne ispunjava uslove za nastavnika, odnosno saradnika škole, gubitkom državljanstva i u drugim slučajevima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muzičke i baletske škole koju osniva drugo pravno ili fizičko lice razrešava osnivač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17. dodaje se član 117a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17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ršioca dužnosti direktora škole postavlja školski odbor do izbora direktora, a najduže na šest meseci. Odluka o postavljenju vršioca dužnosti direktora ne podleže saglasnosti ministra prosvet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ko vršiocu dužnosti direktora škole istekne mandat, a školski odbor ne izabere direktora škole po raspisanom konkursu, vršioca dužnosti direktora postavlja ministar prosvet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Vršiocu dužnosti direktora miruje radni odnos na radnom mestu sa koga je postavljen za vršioca dužnosti direktora za vreme dok obavlja tu dužno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slovi za izbor, prava, obaveze i odgovornosti direktora škole odnose se i na vršioca dužnosti direktora."</w:t>
      </w:r>
      <w:r>
        <w:br w:type="page"/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18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Školski odbor je organ upravljanja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e školskog odbora imenuje i razrešava skupština opštine, odnosno skupština grada. Izborni period je četiri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ima devet članova od kojih su trećina predstavnici lokalne samouprave, a po trećinu članova predlažu nastavničko veće i savet roditelja škole tajnim izjašnjavanjem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19. stav 1. tačka 3. posle reči: "škole", dodaju se reči: "i namenskom korišćenju ostvarenih sopstvenih prihoda u skladu sa zakonom i finansijskim planom škole", a u tački 6. brišu se reči: "i daje mišljenje za njegovo imenovanje;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Školski odbor donosi odluke većinom glasova ukupnog broja članov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20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školi se obrazuje savet roditel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 čini po jedan predstavnik roditelja učenika svakog odeljenja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: razmatra uspeh učenika u učenju i vladanju, namenu korišćenja sredstava ostvarenih radom učeničke zadruge, proširenom delatnošću škole, od donacija i sredstava roditelja u posebnom fondu škole, uslove za rad škole, uslove za ostvarivanje ekskurzija i druga pitanja utvrđena statutom škole; predlaže mere za unapređivanje uspeha učenika u učenju i vladanju i mere za unapređivanje uslova za rad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 svoje predloge, pitanja i stavove upućuje školskom odboru, direktoru, odnosno stručnim organima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čin rada saveta roditelja uređuje se statutom škole."</w:t>
      </w:r>
      <w:r>
        <w:br w:type="page"/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22. dodaje se podnaslov 5. i član 122a koji glase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"5. Sekretar škole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22a</w:t>
      </w:r>
    </w:p>
    <w:p>
      <w:pPr>
        <w:pStyle w:val="Normal"/>
        <w:rPr/>
      </w:pPr>
      <w:r>
        <w:rPr>
          <w:rFonts w:cs="Times New Roman" w:ascii="Times New Roman" w:hAnsi="Times New Roman"/>
        </w:rPr>
        <w:t>Upravne, normativno-pravne i druge pravne poslove u školi obavlja sekretar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ove sekretara može da obavlja lice sa odgovarajućom visokom stručnom spremom i položenim stručnim ispi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Vrstu stručne spreme, program, sadržinu, način, rokove i organ uprave pred kojim polaže stručni ispit za sekretara škole propisuje ministar prosvet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38. stav 1. posle reči: "visini" dodaje se reč: "do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7. dodaju se novi st. 8 i 9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sim sredstava iz stava 2. do 4. ovog člana, škola ostvaruje sopstvene prihode po osnovu: donacija, sponzorstva, ugovora i drugih pravnih poslov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redstva iz stava 8. ovog člana vode se u okviru redovnog računa škole."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40. stav 1. reči:"od 500 do 5.000 novih dinara" zamenjuju se rečima: "od 10.000 do 50.000 dinar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. ugrožava ili omalovažava grupe i pojedince po osnovu rasne, nacionalne, jezičke, verske ili polne pripadnosti, odnosno političkog opredeljenja, podstiče takve aktivnosti ili ne preduzme mere za njihovo sprečavanje (član 7. stav 1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. dodaje se tačka 1a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a ne udalji iz nastave nastavnika, stručnog saradnika i vaspitača u slučajevima iz člana 73. stav 1. ovog zakon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"od 100 do 1000 novih dinara" zamenjuju se rečima: "od 1.000 do 10.000 dinar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41. reči:"100 do 500 novih dinara" zamenjuju se rečima: "od 1.000 do 10.000 dinar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a opštine, odnosno skupština grada imenovaće članove školskog odbora u roku od dva meseca od dana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2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a će usaglasiti svoju organizaciju i rad i izabraće savet roditelja u roku od mesec dana od dana stupanja na snagu ovog 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će izabrati direktora škole u roku od dva meseca od dana svog konstituisa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rešenjem će utvrditi broj zaposlenih u opštinskoj, odnosno gradskoj upravi za obavljanje poslova prosvetnog inspektora u roku od 60 dana od dana stupanja na snagu ovog 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ska, odnosno gradska uprava aktom o unutrašnjoj organizaciji i sistematizaciji poslova i zadataka u opštinskoj, odnosno gradskoj upravi, utvrdiće radna mesta za obavljanje poslova prosvetnog inspektora u skladu sa ovim zakonom i aktom Ministarstva prosvete iz stava 1. ovog člana, u roku od 30 dana od dana stupanja na snagu tog ak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ska, odnosno gradska uprava preuzeće školske nadzornike koji ispunjavaju uslove za prosvetnog inspektora, a koji imaju prebivalište na teritoriji opštine, odnosno grada u roku od 30 dana od dana stupanja na snagu akta o unutrašnjoj organizaciji i sistematizaciji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4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posleni u školi koji je do dana stupanja na snagu ovog zakona obavljao poslove sekretara škole, a ne ispunjave uslov u pogledu stepena i vrste stručne spreme, može da obavlja ove poslove najduže do kraja školske 2004/2005.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posleni iz stava 1. ovog člana raspoređuje se na druge odgovarajuće poslove, a ako takvih poslova nema, ostvaruje prava zaposlenog za čijim je radom prestala potreb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kretar škole koji ispunjava uslove u pogledu stepena i vrste stručne spreme može i dalje da obavlja poslove svog radnog mesta pod uslovom da u roku od dve godine od dana donošenja programa iz člana 27. ovog zakona položi stručni ispit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kretar škole sa položenim pravosudnim ili stručnim ispitom za zaposlene u organima državne uprave oslobađa se polaganja stručnog ispit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nadzornici moraju da steknu, najkasnije do kraja školske 2002/2003. godine, najmanje zvanje mentora da bi obavljali poslove prosvetnog save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redba člana 7. ovog zakona u delu koji se odnosi na zvanje mentora stupa na snagu početkom školske 2003/2004. godi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7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redbe čl. 10. i 12. ovog zakona primenjivaće se na učenike koji se upisuju u I razred počev od školske 2002/2003. godi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8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firstLine="1325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36:00Z</dcterms:created>
  <dc:creator>Branko</dc:creator>
  <dc:description/>
  <dc:language>en-US</dc:language>
  <cp:lastModifiedBy>Jovan</cp:lastModifiedBy>
  <cp:lastPrinted>2002-04-26T21:44:00Z</cp:lastPrinted>
  <dcterms:modified xsi:type="dcterms:W3CDTF">2003-03-06T14:36:00Z</dcterms:modified>
  <cp:revision>2</cp:revision>
  <dc:subject/>
  <dc:title>Z A K O N</dc:title>
</cp:coreProperties>
</file>