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spacing w:before="0" w:after="0"/>
        <w:rPr/>
      </w:pPr>
      <w:r>
        <w:rPr>
          <w:rFonts w:cs="Times New Roman" w:ascii="Times New Roman" w:hAnsi="Times New Roman"/>
        </w:rPr>
        <w:t xml:space="preserve">O IZMENAMA I DOPUNAMA ZAKONA O JAVNIM PREDUZEĆIMA I OBAVLJANJU DELATNOSTI OD </w:t>
      </w:r>
    </w:p>
    <w:p>
      <w:pPr>
        <w:pStyle w:val="Zakon1"/>
        <w:rPr/>
      </w:pPr>
      <w:r>
        <w:rPr>
          <w:rFonts w:cs="Times New Roman" w:ascii="Times New Roman" w:hAnsi="Times New Roman"/>
        </w:rPr>
        <w:t>OPŠTEG INTERESA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Zakonu o javnim preduzećima i obavljanju delatnosti od opšteg interesa ("Službeni glasnik RS", broj 25/2000), u članu 4. stav 4. briše s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av 5. postaje stav 4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. stav 4. reči: "uz saglasnost Vlade Republike Srbije", brišu se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12. stav 2. briše s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. 3, 4. i 5. postaju st. 2, 3. i 4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14. stav 2. briše s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. 3, 4, 5. i 6. postaju st. 2, 3, 4. i 5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15. stav 3. briše s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. 4. i 5. postaju st. 3. i 4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9. stav 2. reči: "i Vlada Republike Srbije, kad Republika nije osnivač", brišu se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0. stav 1. tačka na kraju zamenjuje se zapetom i dodaju reči: "odnosno nadležnog organa jedinice lokalne samouprave ili autonomne pokrajine."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v 2. briše se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1. reči: "Vlade Republike Srbije", zamenjuju se rečju: "osnivača"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U članu 22. stav 3. posle reči: "po namenama" dodaju se reči: "elemente za celovito sagledavanje politike zarada i zaposlenosti u preduzećima"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U stavu 4. reči: "Vlada Republike Srbije, na predlog nadležnog ministarstva", zamenjuju se rečju: "osnivač"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je se novi stav 5. koji glasi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"Vlada Republike Srbije može do donošenja programa iz stava 2. ovog člana da uredi uslove i način obračuna ukupnog iznosa sredstava za zarade u javnim preduzećima i preduzećima čiji je osnivač javno preduzeće."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7. stav 1. reči: "uz saglasnost Vlade Republike Srbije, kad Republika nije osnivač", brišu se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8. stav 1. reči: "uz saglasnost Vlade Republike Srbije", brišu se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34. briše se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202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bidi w:val="0"/>
      <w:spacing w:lineRule="auto" w:line="259" w:before="460" w:after="0"/>
      <w:ind w:right="800" w:hanging="0"/>
    </w:pPr>
    <w:rPr>
      <w:rFonts w:ascii="Helv Ciril;Courier" w:hAnsi="Helv Ciril;Courier" w:eastAsia="Times New Roman" w:cs="Helv Ciril;Courier"/>
      <w:b/>
      <w:i/>
      <w:color w:val="auto"/>
      <w:sz w:val="28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0" w:after="0"/>
      <w:ind w:left="40" w:firstLine="720"/>
    </w:pPr>
    <w:rPr>
      <w:sz w:val="22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40:00Z</dcterms:created>
  <dc:creator>Branko</dc:creator>
  <dc:description/>
  <dc:language>en-US</dc:language>
  <cp:lastModifiedBy>Jovan</cp:lastModifiedBy>
  <cp:lastPrinted>2002-05-16T01:00:00Z</cp:lastPrinted>
  <dcterms:modified xsi:type="dcterms:W3CDTF">2003-03-06T14:40:00Z</dcterms:modified>
  <cp:revision>2</cp:revision>
  <dc:subject/>
  <dc:title>PREDLOG</dc:title>
</cp:coreProperties>
</file>