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Zako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 IZMENAMA I DOPUNAMA ZAKONA O VISOKOM SAVETU PRAVOSUĐA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 xml:space="preserve">Član 1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Zakonu o Visokom savetu pravosuđa ("Službeni glasnik RS", br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63/2001 i 42/2002)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u članu 1. stav 2. reči: "javne tužioce i zamenike javnih tužilaca" i zapeta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brišu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2. stav 1. posle reči: "sudije" stavlja se tačka, a reči do kraja stava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2. posle reči: "šest" stavlja se tačka, a reči do kraja stava brišu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4. st. 2. i 3.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Posle stava 1. dodaje se novi stav 2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Prilikom izbora sudija iz stava 1. ovog člana, vodiće se računa o zastupljenosti sudija iz svih stepena sudova.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ziv glave 5. menja se i glasi: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"Delokrug Visokog saveta pravosuđa i donošenje odluka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slovi iznad čl. 11. i 12. i čl. 11. i 12. brišu se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slov iznad člana 13. i član 13. menjaju se i glase:</w:t>
      </w:r>
    </w:p>
    <w:p>
      <w:pPr>
        <w:pStyle w:val="Clan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"Delokrug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Visoki savet pravosuđa predlaže dodatak na platu sudija, odlučuje o povećanju osnovne plate kada je ono po zakonu predviđeno</w:t>
      </w:r>
      <w:r>
        <w:rPr>
          <w:rFonts w:cs="Times New Roman" w:ascii="Times New Roman" w:hAnsi="Times New Roman"/>
          <w:szCs w:val="24"/>
          <w:lang w:val="ru-RU"/>
        </w:rPr>
        <w:t>, o prigo</w:t>
      </w:r>
      <w:r>
        <w:rPr>
          <w:rFonts w:cs="Times New Roman" w:ascii="Times New Roman" w:hAnsi="Times New Roman"/>
          <w:szCs w:val="24"/>
          <w:lang w:val="sr-CS"/>
        </w:rPr>
        <w:t>voru sudije na odluku o nespojivosti,</w:t>
      </w:r>
      <w:r>
        <w:rPr>
          <w:rFonts w:cs="Times New Roman" w:ascii="Times New Roman" w:hAnsi="Times New Roman"/>
          <w:szCs w:val="24"/>
          <w:lang w:val="ru-RU"/>
        </w:rPr>
        <w:t xml:space="preserve"> o zahtevu za izuzeće Republičkog javnog tužioca i o postavljenju vršioca dužnosti Republičkog javnog tužioca.</w:t>
      </w:r>
      <w:r>
        <w:rPr>
          <w:rFonts w:cs="Times New Roman" w:ascii="Times New Roman" w:hAnsi="Times New Roman"/>
          <w:szCs w:val="24"/>
          <w:lang w:val="sr-CS"/>
        </w:rPr>
        <w:t>"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4. stav 1. posle reči: "članova" stavlja se tačka, a reči do kraja stava brišu se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osle stava 1. dodaje se novi stav 2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Sednicom Visokog saveta pravosuđa predsedava predsednik Vrhovnog suda Srbije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Dosadašnji st. 2. i 3. postaju st. 3. i 4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42:00Z</dcterms:created>
  <dc:creator>Narodna skupstina Republike Srbije</dc:creator>
  <dc:description/>
  <dc:language>en-US</dc:language>
  <cp:lastModifiedBy>Jovan</cp:lastModifiedBy>
  <cp:lastPrinted>2003-04-07T09:59:00Z</cp:lastPrinted>
  <dcterms:modified xsi:type="dcterms:W3CDTF">2003-04-17T13:42:00Z</dcterms:modified>
  <cp:revision>2</cp:revision>
  <dc:subject/>
  <dc:title>ZAKON</dc:title>
</cp:coreProperties>
</file>