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A K O N</w:t>
      </w:r>
    </w:p>
    <w:p>
      <w:pPr>
        <w:pStyle w:val="Zakon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IZMENAMA I DOPUNAMA ZAKONA O POREZU NA FINANSIJSKE TRANSAKCIJE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</w:rPr>
        <w:t>Član 1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 Zakonu o porezu na finansijske transakcije ("Službeni glasnik RS", br. 26/2001 i 35/2002), u članu 2. stav 1. reč: "virmanske" i reči: "na kliring" i zapeta, brišu se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Stav 2. menja se i glasi: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"Računima iz stava 1. ovog člana smatraju se računi otvoreni u skladu sa zakonom kojim se uređuje platni promet kod Narodne banke Jugoslavije, Uprave za javna plaćanja, banaka i Poštanske štedionice i druge finansijske organizacije (u daljem tekstu: banka)."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</w:rPr>
        <w:t xml:space="preserve">Član 2.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 članu 3. reči u zagradi: "učesnik u platnom prometu" zamenjuju se rečima: "obveznik poreza".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</w:rPr>
        <w:t>Član 3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 članu 4. posle reči: "nalogu" dodaju se reči: "za plaćanje".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</w:rPr>
        <w:t>Član 4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Član 6. menja se i glasi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"Porez na finansijske transakcije iz člana 2. stav 1. ovog zakona plaća se po stopi od 0,22%."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</w:rPr>
        <w:t>Član 5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 članu 7. tačka 2) podtačka (8) reč: "kupovine" zamenjuje se rečju: "kupoprodaje".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</w:rPr>
        <w:t>Član 6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Član 8. menja se i glasi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"Obračun poreza na finansijske transakcije iz člana 2. stav 1. ovog zakona vrše obveznici poreza na finansijske transakcije na koje se ovaj porez plaća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Plaćanje poreza iz stava 1. ovog člana, obveznici poreza vrše podnošenjem jednog naloga za plaćanje poreza na finansijske transakcije, i to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)</w:t>
        <w:tab/>
        <w:t>za finansijske transakcije izvršene od 1. do 15. u tekućem mesecu - do 20. dana u tom mesecu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)</w:t>
        <w:tab/>
        <w:t>za finansijske transakcije izvršene od 15. do kraja tekućeg meseca - do 5. dana u narednom mesecu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plata poreza na finansijske transakcije vrši se na propisani uplatni račun javnih prihoda."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</w:rPr>
        <w:t>Član 7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 članu 9. uvodna rečenica menja se i glasi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"Od plaćanja poreza na finansijske transakcije izuzimaju se finansijske transakcije po osnovu: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 tački 1) reči: "u okviru" i zagrada i reči u zagradi: "računi delova pravnog lica i računi posebne namene", brišu se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 tački 2) reči: "drugih nosilaca platnog prometa" zamenjuju se rečju: "banaka".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</w:rPr>
        <w:t>Član 8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Član 11. menja se i glasi: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"Obveznici poreza dužni su da, u roku od deset dana po isteku meseca, podnesu nadležnoj organizacionoj jedinici Poreske uprave poresku prijavu o finansijskim transakcijama izvršenim u prethodnom mesecu i o obračunatom i plaćenom porezu na te transakcije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Oblik i sadržinu poreske prijave iz stava 1. ovog člana propisuje ministar nadležan za poslove finansija i ekonomije."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</w:rPr>
        <w:t>Član 9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Posle člana 11. dodaje se član 11a, koji glasi: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  <w:szCs w:val="24"/>
        </w:rPr>
        <w:t>"Član 11a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 pogledu kamate, prinudne naplate, zastarelosti i ostalog, što nije posebno propisano ovim zakonom, primenjuju se propisi kojima se uređuje poreski postupak i poreska administracija."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</w:rPr>
        <w:t>Član 10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 članu 12. stav 1. reči: "nosilac, odnosno učesnik u platnom prometu" zamenjuju se rečima: "obveznik poreza", tačka na kraju zamenjuje zapetom i dodaju reči: "ili ako nadležnoj organizacionoj jedinici Poreske uprave ne podnese poresku prijavu.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 stavu 2. reči: "nosiocu, odnosno učesniku platnog prometa" zamenjuju se rečima: "obvezniku poreza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 stavu 3. posle reči: "preduzetnik" dodaju se zapeta i reči: "obveznik poreza".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</w:rPr>
        <w:t>Član 11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Times New Roman" w:ascii="Times New Roman" w:hAnsi="Times New Roman"/>
          <w:szCs w:val="24"/>
        </w:rPr>
        <w:t>Ovaj zakon stupa na snagu osmog dana od dana objavljivanja u "Služ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19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-U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Helv Ciril" w:hAnsi="Helv Ciril" w:cs="Helv Ciril"/>
      <w:sz w:val="24"/>
    </w:rPr>
  </w:style>
  <w:style w:type="character" w:styleId="WW8Num12z0">
    <w:name w:val="WW8Num1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172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4:50:00Z</dcterms:created>
  <dc:creator>Narodna skupstina Republike Srbije</dc:creator>
  <dc:description/>
  <dc:language>en-US</dc:language>
  <cp:lastModifiedBy>Jovan</cp:lastModifiedBy>
  <cp:lastPrinted>2003-04-18T16:30:00Z</cp:lastPrinted>
  <dcterms:modified xsi:type="dcterms:W3CDTF">2003-04-23T14:50:00Z</dcterms:modified>
  <cp:revision>2</cp:revision>
  <dc:subject/>
  <dc:title>ZAKON</dc:title>
</cp:coreProperties>
</file>