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sz w:val="24"/>
          <w:szCs w:val="24"/>
        </w:rPr>
        <w:t>O IZMENAMA I DOPUNAMA ZAKONA O POREZU NA DOBIT PREDUZEĆ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Zakonu o porezu na dobit preduzeća ("Službeni glasnik RS", br. 25/2001 i 80/2002), čl. 17. i 18.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osle člana 26. dodaje se naziv odeljka i 12 članova, koji glase:</w:t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</w:rPr>
        <w:t>"Oporeziva dobit, usklađivanje rashoda, usklađivanje prihoda i kapitalni dobici i gubici banaka i drugih finansijskih organizacija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Oporeziva dobit banaka i drugih finansijskih organizacija utvrđuje se u poreskom bilansu usklađivanjem dobiti obveznika iskazane u bilansu uspeha, koji je sačinjen u skladu sa međunarodnim računovodstvenim standardima i propisima kojima se uređuje računovodstvo i revizija, na način utvrđen ovim zakonom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adržaj poreskog bilansa iz stava 1. ovog člana propisuje ministar nadležan za poslove finansija i ekonomije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b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 utvrđivanje oporezive dobiti priznaju se rashodi u iznosima utvrđenim bilansom uspeha, u skladu sa međunarodnim računovodstvenim standardima i propisima kojima se uređuje računovodstvo i revizija, izuzev rashoda za koje je ovim zakonom propisan drugi način utvrđivanj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eret rashoda ne priznaju s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1)</w:t>
        <w:tab/>
        <w:t>troškovi koji se ne mogu dokumentovati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2)</w:t>
        <w:tab/>
        <w:t>ispravke vrednosti pojedinačnih potraživanja od lica kojima se istovremeno dugu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3)</w:t>
        <w:tab/>
        <w:t>pokloni i prilozi dati političkim organizacijam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4)</w:t>
        <w:tab/>
        <w:t>pokloni i drugi rashodi propagande koji nisu dokumentovani ili je primalac povezano lice u smislu člana 59. ovog zakon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5)</w:t>
        <w:tab/>
        <w:t>kamate zbog neblagovremeno plaćenih poreza, doprinosa i drugih javnih dažbin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6)</w:t>
        <w:tab/>
        <w:t>novčane kazne i penali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mortizacija stalnih sredstava priznaje se kao rashod u poreskom bilansu po stopama i na način propisan u čl. 10 - 14. ovog zakon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d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pogledu priznavanja izdataka za zdravstvene, obrazovne, naučne, humanitarne, verske, zaštitu čovekove sredine i sportske namene; za ulaganja u oblasti kulture; za članarine komorama, savezima i udruženjima i za reklamu, propagandu i reprezentaciju, primenjuju se odredbe člana 15. st. 1 - 5, 7, 8. i 10. ovog zakona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Član 26đ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teret rashoda priznaje se izvršena ispravka, odnosno otpis vrednosti pojedinačnih potraživanja, osim iz člana 26v tačka 2) ovog zakona, pod uslovom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1)</w:t>
        <w:tab/>
        <w:t>da se nesumnjivo dokaže da su ta potraživanja prethodno bila uključena u prihode obveznik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2)</w:t>
        <w:tab/>
        <w:t>da je to potraživanje u knjigama poreskog obveznika otpisano kao nenaplativo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)</w:t>
        <w:tab/>
        <w:t>da poreski obveznik pruži dokaze o neuspeloj naplati tih potraživanj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va otpisana, ispravljena i druga potraživanja koja su priznata kao rashod, a koja se kasnije naplate, u momentu naplate ulaze u prihode poreskog obveznik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teret rashoda u poreskom bilansu priznaje se uvećanje posebne rezerve za obezbeđenje od potencijalnih gubitaka, utvrđene u skladu sa propisima Narodne banke Jugoslavije, kao razlika iznosa ove rezerve na kraju i na početku poreske godine, odnosno u periodu izrade poreskog bilansa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Član 26ž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teret rashoda u poreskom bilansu ne priznaju se rashodi nastali po osnovu umanjenja vrednosti imovine, koja se utvrđuje kao razlika između nabavne cene imovine utvrđene u smislu ovog zakona i moguće tržišne cene, osim u slučaju oštećenja usled više sile i drugih vanrednih događaj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z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 utvrđivanje oporezive dobiti priznaju se prihodi u iznosima utvrđenim bilansom uspeha, u skladu sa međunarodnim računovodstvenim standardima i propisima kojima se uređuje računovodstvo i revizija, izuzev prihoda za koje je ovim zakonom propisan drugi način utvrđivanj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hodi od kamate po osnovu javnog zajma ne ulaze u poresku osnovicu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j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Prihodi obveznika po osnovu dividendi i udela u dobiti drugih preduzeća oporezuju se u skladu sa čl. 52-54. i članom 58. ovog zakona. 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Cs w:val="24"/>
        </w:rPr>
        <w:t>Član 26k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pogledu kapitalnih dobitaka i gubitaka primenjuju se odredbe čl. 27 - 29. ovog zakona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50a stav 1. posle reči: "koji", zapeta i reči: "prema propisima kojima se uređuje podsticanje ulaganja u privredu Republike,"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lan 50z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Nadležna organizaciona jedinica Poreske uprave, rešenjem o utvrđivanju ukupne godišnje poreske obaveze, utvrđuje ispunjenost uslova za korišćenje poreskih podsticaja iz čl. 50a i 50b ovog zakona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anke i druge finansijske organizacije poreski bilans za 2003. godinu i naredne godine sastavljaju u skladu sa članom 2. ovog zakon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aj zakon stupa na snagu narednog dana od dana objavljivanja u "Službenom glasniku Republike Srbije".</w:t>
      </w:r>
    </w:p>
    <w:p>
      <w:pPr>
        <w:pStyle w:val="TextBodyIndent"/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49:00Z</dcterms:created>
  <dc:creator>Narodna skupstina Republike Srbije</dc:creator>
  <dc:description/>
  <dc:language>en-US</dc:language>
  <cp:lastModifiedBy>Jovan</cp:lastModifiedBy>
  <dcterms:modified xsi:type="dcterms:W3CDTF">2003-04-23T14:49:00Z</dcterms:modified>
  <cp:revision>2</cp:revision>
  <dc:subject/>
  <dc:title>ZAKON</dc:title>
</cp:coreProperties>
</file>