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</w:t>
      </w:r>
      <w:r>
        <w:rPr>
          <w:rFonts w:cs="Times New Roman" w:ascii="Times New Roman" w:hAnsi="Times New Roman"/>
          <w:szCs w:val="24"/>
          <w:lang w:val="sr-CS"/>
        </w:rPr>
        <w:t>Z A K O N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Cs w:val="24"/>
          <w:lang w:val="sr-CS"/>
        </w:rPr>
        <w:t>O IZMENAMA I DOPUNAMA KRIVIČNOG ZAKONA SAVEZNE REPUBLIKE</w:t>
      </w: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CS"/>
        </w:rPr>
        <w:t>JUGOSLAVIJE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Krivičnom zakonu Savezne Republike Jugoslavije ("Službeni list SFRJ", br. 44/76, 36/77, 34/84, 37/84, 74/87, 57/89, 3/90, 38/90, 45/90, 54/90 i "Službeni list SRJ", br. 35/92, 16/93, 31/93, 37/93, 24/94 i 61/2001) naziv Zakona menja se i glasi: "Osnovni krivični zakon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>Član 2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članu 4. dodaje se stav 3. koji glasi: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"Ako je u vreme izvršenja krivičnog dela za to krivično delo bila propisana smrtna kazna, učiniocu krivičnog dela može se izreći kazna zatvora od četrdeset godina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sr-CS"/>
        </w:rPr>
        <w:t>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</w:r>
      <w:r>
        <w:rPr>
          <w:rFonts w:cs="Times New Roman" w:ascii="Times New Roman" w:hAnsi="Times New Roman"/>
          <w:szCs w:val="24"/>
          <w:lang w:val="ru-RU"/>
        </w:rPr>
        <w:t>Član 3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članu 34. stav 1. posle tačke 2. dodaje se tačka 3. koja glasi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"3) konfiskacija imovine.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>Član 4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članu 35. posle stava 2. dodaje se novi stav 3. koji glasi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"Konfiskacija imovine može se izreći samo kao sporedna kazna."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Dosadašnji stav 3. postaje stav 4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>Član 5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Posle člana 39. dodaju se naslov i član 39a, koji glase: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  <w:t>"Konfiskacija imovin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sr-CS"/>
        </w:rPr>
        <w:t>Član 39a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Konfiskacija imovine sastoji se u oduzimanju imovine osuđenom licu bez naknade, u granicama propisanim zakonom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Konfiskacija imovine može se izreći kad je učiniocu krivičnog dela sa elementom organizovanog kriminala izrečena kazna zatvora u trajanju od najmanje četiri godine."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>Član 6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naslovu iznad člana 46. reč: "višestrukog" briše s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članu 46. stav 1. tačka 1. menja se i glasi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"ako je učinilac ranije bio osuđen za krivično delo učinjeno sa umišljajem na zatvor od najmanje jednu godinu.".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U stavu 2. reči: "ni petnaest godina zatvora" brišu s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>Član 7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Posle člana 46. dodaju se naslov i član 46a, koji glase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  <w:lang w:val="sr-CS"/>
        </w:rPr>
        <w:t>"Osobito težak sluča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sr-CS"/>
        </w:rPr>
        <w:t>Član 46a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Kada zakon propisuje težu kaznu za osobito težak slučaj određenog krivičnog dela, sud će tu kaznu izreći ako delo predstavlja pojačanu društvenu opasnost zbog toga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što je učinilac pri njegovom izvršenju ispoljio naročitu odlučnost, upornost ili bezobzirnost;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što je delo izazvalo naročito teške posledice ili je učinjeno pod drugim osobito otežavajućim okolnostima."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>Član 8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članu 48. stav 2. tač. 1. i 2. brišu s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Dosadašnje tač. 3, 4, 5. i 6. postaju tač. 1, 2, 3. i 4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dosadašnjoj tački 3, koja postaje tačka 1, reči: "niti preći petnaest godina zatvora" brišu s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dosadašnjoj tački 6, koja postaje tačka 4, reči: "tač. 3. do 5." zamenjuju se rečima: "tač. 1. do 3.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stavu 3. reči: "tačke 5." zamenjuju se rečima: "tačke 3.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stavu 4. reči: "tač. 2. do 4." zamenjuju se rečima: "tač. 1. i 2."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>Član 9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članu 114. reči: "pet godina" zamenjuju se rečima: "sedam godina"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>Član 10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članu 122. reči: "deset godina" zamenjuju se rečima: "dvanaest godina"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>Član 11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članu 123. stav 1. reči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"jednu godinu" zamenjuju se rečima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"tri godine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>Član 12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članu 124. stav 1. reči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"tri godine" zamenjuju se rečima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"pet godina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stavu 2. reči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"pet godina" zamenjuju se rečima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"sedam godina"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>Član 13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članu 136. stav 1. reči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"od jedne do deset godina" zamenjuju se rečima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"najmanje tri godine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stavu 2. reči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"od šest meseci do pet godina" zamenjuju se rečima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"od jedne do deset godina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>Član 14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članu 137. stav 1. reči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"od jedne do deset godina" zamenjuju se rečima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"najmanje tri godine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>Član 15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članu 138. reči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"od jedne do deset godina" zamenjuju se rečima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"najmanje tri godine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>Član 16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članu 155. stav 1. reči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"od jedne do deset godina" zamenjuju se rečima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"najmanje tri godine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stavu 2. reči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"od šest meseci do pet godina" zamenjuju se rečima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"od jedne do deset godina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>Član 17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Naziv krivičnog dela i član 245. menjaju se i glase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"Neovlašćena proizvodnja, držanje i stavljanje u promet opojnih droga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Član 245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(1)</w:t>
        <w:tab/>
        <w:t xml:space="preserve">Ko neovlašćeno proizvodi, prerađuje, prodaje ili nudi na prodaju, ili </w:t>
        <w:tab/>
        <w:t xml:space="preserve">radi prodaje kupuje, drži ili prenosi, ili posreduje u prodaji ili </w:t>
        <w:tab/>
        <w:t xml:space="preserve">kupovini, ili na drugi način neovlašćeno stavlja u promet </w:t>
        <w:tab/>
        <w:t xml:space="preserve">supstancije ili preparate koji su proglašeni za opojne droge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kazniće se zatvorom najmanje pet godina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(2)</w:t>
        <w:tab/>
        <w:t xml:space="preserve">Ako je delo iz stava 1. ovog člana izvršilo više lica koja su se </w:t>
        <w:tab/>
        <w:t xml:space="preserve">udružila za vršenje tih tela, ili je učinilac ovog dela organizovao </w:t>
        <w:tab/>
        <w:t xml:space="preserve">mrežu preprodavaca ili posrednika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činilac će se kazniti zatvorom najmanje sedam godina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(3)</w:t>
        <w:tab/>
        <w:t xml:space="preserve">Ko neovlašćeno drži supstancije ili preparate koji su proglašeni za </w:t>
        <w:tab/>
        <w:t xml:space="preserve">opojne droge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kazniće se novčanom kaznom ili zatvorom do tri godin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(4)</w:t>
        <w:tab/>
        <w:t xml:space="preserve">Ko neovlašćeno pravi, nabavlja, poseduje ili daje na upotrebu opremu, </w:t>
        <w:tab/>
        <w:t xml:space="preserve">materijal ili supstancije za koje zna da su namenjene za proizvodnju </w:t>
        <w:tab/>
        <w:t xml:space="preserve">opojnih droga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kazniće se zatvorom od šest meseci do pet godina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(5)</w:t>
        <w:tab/>
        <w:t xml:space="preserve">Opojne droge i sredstva za njihovo spravljanje, oduzeće se.". 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>Član 18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članu 246. stav 1. reči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"od tri meseca do pet godina" zamenjuju se rečima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"od jedne do deset godina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stavu 2. reči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"od jedne do deset godina" zamenjuju se rečima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"najmanje tri godine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>Član 19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Ovaj zakon stupa na snagu narednog dana od dana objavljivanja u "Službenom glasniku Republike Srbije"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lang w:val="sr-Latn-CS"/>
    </w:rPr>
  </w:style>
  <w:style w:type="paragraph" w:styleId="TextBodyIndent">
    <w:name w:val="Body Text Indent"/>
    <w:basedOn w:val="Normal"/>
    <w:pPr>
      <w:spacing w:before="0" w:after="0"/>
    </w:pPr>
    <w:rPr>
      <w:lang w:val="sr-CS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728" w:leader="none"/>
      </w:tabs>
      <w:ind w:firstLine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3:45:00Z</dcterms:created>
  <dc:creator>Narodna skupstina Republike Srbije</dc:creator>
  <dc:description/>
  <dc:language>en-US</dc:language>
  <cp:lastModifiedBy>Jovan</cp:lastModifiedBy>
  <cp:lastPrinted>2003-04-07T09:42:00Z</cp:lastPrinted>
  <dcterms:modified xsi:type="dcterms:W3CDTF">2003-04-17T13:45:00Z</dcterms:modified>
  <cp:revision>2</cp:revision>
  <dc:subject/>
  <dc:title>ZAKON</dc:title>
</cp:coreProperties>
</file>