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>ZAKON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Zakon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IZMENAMA I DOPUNAMA ZAKONA O JAVNOM </w:t>
      </w:r>
    </w:p>
    <w:p>
      <w:pPr>
        <w:pStyle w:val="Zakon1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UŽILAŠTVU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Zakonu o javnom tužilaštvu ("Službeni glasnik RS", br. 63/2001 i 42/2002), u članu 19. stav 2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reči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se stara o izvršenju obaveznih uputstava Saveznog državnog tužioca, da među javnim tužiocima izabere pozivne članove Visokog saveta pravosuđa"</w:t>
      </w:r>
      <w:r>
        <w:rPr>
          <w:rFonts w:cs="Times New Roman" w:ascii="Times New Roman" w:hAnsi="Times New Roman"/>
          <w:szCs w:val="24"/>
          <w:lang w:val="ru-RU"/>
        </w:rPr>
        <w:t xml:space="preserve"> i zapeta, brišu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Član 39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"Dužnost javnog tužioca traje neprekidno od prvog izbora do navršenja radnog vek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Zamenik javnog tužioca imenuje se na osam godina i može biti ponovo imenovan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Pre navršenja radnog veka ili vremena na koje su imenovani dužnost im može prestati samo pod uslovima utvrđenim ovim zakonom." 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U članu 40. stav 2. reči: "odnosno zamenik" brišu se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stavu 3. reči: "odnosno zamenik" brišu se, a reči: "Visoki savet pravosuđa" zamenjuju se rečima: "Republički javni tužilac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43. reči: "Visokom savetu pravosuđa" zamenjuju se rečju: "Vladi".</w:t>
      </w:r>
    </w:p>
    <w:p>
      <w:pPr>
        <w:pStyle w:val="Clan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44. stav 2. briše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45. stav 2. reči: "Visoki savet pravosuđa" zamenjuju se rečima: "Republički javni tužilac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Naslov iznad člana 50. i član 50. menjaju se i glase: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  <w:t>"</w:t>
      </w:r>
      <w:r>
        <w:rPr>
          <w:rFonts w:cs="Times New Roman" w:ascii="Times New Roman" w:hAnsi="Times New Roman"/>
          <w:szCs w:val="24"/>
          <w:lang w:val="sr-CS"/>
        </w:rPr>
        <w:t>Izricanje mere upozorenja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  <w:lang w:val="sr-CS"/>
        </w:rPr>
        <w:t>Član 5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Istovremeno sa utvrđivanjem nespojivosti može biti izrečena mera upozorenja koja se upisuje u lični list."</w:t>
      </w:r>
    </w:p>
    <w:p>
      <w:pPr>
        <w:pStyle w:val="Clan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nazivu Glave četvrte dodaju se reči: "i imenovanj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Član 56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"Javnog tužioca bira Narodna skupština, na predlog Vlad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Zamenika javnog tužioca imenuje Vlada, na predlog ministra nadležnog za pravosuđ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Broj zamenika javnih tužilaca za svako javno tužilaštvo određuje Narodna skupština, na predlog Vlade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U nazivu poglavlja </w:t>
      </w: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sr-CS"/>
        </w:rPr>
        <w:t xml:space="preserve"> Glave četvrte dodaju se reči: "i imenovanj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Član 57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"Za javnog tužioca može biti izabran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a za zamenika javnog tužioca imenovan državljanin Republike Srbije koji ispunjava opšte uslove za rad u državnim organima, koji je završio pravni fakultet, položio pravosudni ispit i dostojan je dužnosti javnog tužioc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Posle položenog pravosudnog ispita potrebno je i radno iskustvo u pravnoj struci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sr-CS"/>
        </w:rPr>
        <w:t>-</w:t>
        <w:tab/>
        <w:t>dve godine za opštinskog javnog tužioca i jedna godina za zamenika opštinskog javnog tužioc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sr-CS"/>
        </w:rPr>
        <w:t>-</w:t>
        <w:tab/>
        <w:t>četiri godine za okružnog javnog tužioca i tri godine za zamenika okružnog javnog tužioca;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-</w:t>
        <w:tab/>
        <w:t>šest godina za Republičkog javnog tužioca i za zamenika Republičkog javnog tužioca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U nazivu poglavlja </w:t>
      </w:r>
      <w:r>
        <w:rPr>
          <w:rFonts w:cs="Times New Roman" w:ascii="Times New Roman" w:hAnsi="Times New Roman"/>
          <w:szCs w:val="24"/>
        </w:rPr>
        <w:t>II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lave četvrte dodaju se reči: "i imenovanj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naslovu iznad člana 58. dodaju se reči: "i imenovanja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58. stav 1. posle reči: "tužilaca i" dodaje se reč: "imenovanje", a reči: "Visoki savet pravosuđa" zamenjuju se rečima: "ministar nadležan za pravosuđe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59. stav 1. reči: "Visokom savetu pravosuđa" zamenjuju se rečima: "ministarstvu nadležnom za pravosuđ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stavu 2. tačka se zamenjuje zapetom i dodaju reči: "ili imenovanj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Stav 3. briše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60. stav 1. reči: "Visoki savet pravosuđa" zamenjuju se rečima: "ministar nadležan za pravosuđe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naslovu iznad člana 61. dodaju se reči: "i imenovanja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Član 61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"Pri predlaganju javnih tužilaca i zamenika uzimaju se u obzir stručnost i dostojnost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Predlog za imenovanje zamenika utvrđuje se uz saglasnost javnog tužioca tužilaštva za koje se vrši imenovanj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Svaki predlog za izbor i imenovanje mora biti obrazložen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Naslov iznad člana 62. i član </w:t>
      </w:r>
      <w:r>
        <w:rPr>
          <w:rFonts w:cs="Times New Roman" w:ascii="Times New Roman" w:hAnsi="Times New Roman"/>
          <w:szCs w:val="24"/>
          <w:lang w:val="ru-RU"/>
        </w:rPr>
        <w:t>62. brišu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Član 63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"Javni tužilac pre stupanja na dužnost polaže zakletvu pred predsednikom Narodne skupštin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Republički javni tužilac polaže zakletvu pred Narodnom skupštinom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Zamenik javnog tužioca polaže zakletvu pred predsednikom Vlade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65. stav 1. umesto tačke stavlja se zapeta i dodaju se reči: "ili imenovani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naslovu iznad člana 66. dodaju se reči: "i imenovanja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Član 66. menja se i glasi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"Smatra se da javni tužilac nije izabran niti zamenik imenovan ako bez opravdanog razloga ne stupi na dužnost u roku od dva meseca od izbora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odnosno imenovan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Odluku o tome donosi Republički javni tužilac i o njoj obaveštava Narodnu skupštinu i Vladu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67. dodaje se stav 2. koji glasi: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"Zameniku javnog tužioca dužnost prestaje i kad istekne vreme na koje je imenovan i ako bude ukinuto javno tužilaštvo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72. stav 3. reči: "Visokom savetu pravosuđa" zamenjuju se rečju: "Vladi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74. stav 1. reči:</w:t>
      </w:r>
      <w:r>
        <w:rPr>
          <w:rFonts w:cs="Times New Roman" w:ascii="Times New Roman" w:hAnsi="Times New Roman"/>
          <w:szCs w:val="24"/>
          <w:lang w:val="ru-RU"/>
        </w:rPr>
        <w:t xml:space="preserve"> "</w:t>
      </w:r>
      <w:r>
        <w:rPr>
          <w:rFonts w:cs="Times New Roman" w:ascii="Times New Roman" w:hAnsi="Times New Roman"/>
          <w:szCs w:val="24"/>
          <w:lang w:val="sr-CS"/>
        </w:rPr>
        <w:t>a ne bude prigovora" brišu se, a reči: "Visoki savet pravosuđa" zamenjuju se rečju: "Vladu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Stav 2. briše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75. stav 2. briše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Dosadašnji stav 3. postaje stav 2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Član 77. menja se i glasi: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"Javni tužilac i zamenik koji žele da im dužnost prestane podnose pismeni zahtev Narodnoj skupštini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odnosno Vladi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Član 78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"O prestanku dužnosti javnog tužioca odlučuje Narodna skupština, a o prestanku dužnosti zamenika odlučuje Vlad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Odluka o prestanku dužnosti objavljuje se u "Službenom glasniku Republike Srbije".</w:t>
      </w:r>
      <w:r>
        <w:rPr>
          <w:rFonts w:cs="Times New Roman" w:ascii="Times New Roman" w:hAnsi="Times New Roman"/>
          <w:szCs w:val="24"/>
        </w:rPr>
        <w:t>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79. stav 2. posle reči: "Narodna skupština" stavlja se zapeta i dodaju reči: "odnosno Vlada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Član 93. menja se i glasi: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"Zamenici javnih tužilac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menovani po Zakonu o javnom tužilaštvu ("Službeni glasnik RS", br. 63/2001 i 42/2002), koji ne budu imenovani po odredbama ovog zakona do</w:t>
      </w:r>
      <w:r>
        <w:rPr>
          <w:rFonts w:cs="Times New Roman" w:ascii="Times New Roman" w:hAnsi="Times New Roman"/>
          <w:szCs w:val="24"/>
          <w:lang w:val="ru-RU"/>
        </w:rPr>
        <w:t xml:space="preserve"> 1.</w:t>
      </w:r>
      <w:r>
        <w:rPr>
          <w:rFonts w:cs="Times New Roman" w:ascii="Times New Roman" w:hAnsi="Times New Roman"/>
          <w:szCs w:val="24"/>
          <w:lang w:val="sr-CS"/>
        </w:rPr>
        <w:t xml:space="preserve"> septembra 2003. godine, imaju prava po osnovu rada koja pripadaju postavljenom licu po prestanku funkcije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44:00Z</dcterms:created>
  <dc:creator>Narodna skupstina Republike Srbije</dc:creator>
  <dc:description/>
  <dc:language>en-US</dc:language>
  <cp:lastModifiedBy>Jovan</cp:lastModifiedBy>
  <cp:lastPrinted>2003-04-07T10:17:00Z</cp:lastPrinted>
  <dcterms:modified xsi:type="dcterms:W3CDTF">2003-04-17T13:44:00Z</dcterms:modified>
  <cp:revision>2</cp:revision>
  <dc:subject/>
  <dc:title>ZAKON</dc:title>
</cp:coreProperties>
</file>