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</w:rPr>
        <w:t>O IZMENAMA I DOPUNAMA ZAKONA O BUDŽET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REPUBLIKE SRBIJE ZA 2002. GODINU</w:t>
      </w:r>
    </w:p>
    <w:p>
      <w:pPr>
        <w:pStyle w:val="Clan"/>
        <w:spacing w:before="120" w:after="240"/>
        <w:rPr/>
      </w:pPr>
      <w:r>
        <w:rPr>
          <w:rFonts w:cs="Times New Roman" w:ascii="Times New Roman" w:hAnsi="Times New Roman"/>
          <w:sz w:val="22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U Zakonu o budžetu Republike Srbije za 2002. godinu ("Službeni glasnik RS", broj 74/2001), u delu I. OPŠTI DEO u članu 1. stav 1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"Tekući prihodi budžeta Republike Srbije za 2002. godinu (u daljem tekstu: Budžet), raspoređ</w:t>
      </w:r>
      <w:r>
        <w:rPr/>
        <w:t>uju se po vrstama, i to:</w:t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774"/>
        <w:gridCol w:w="1911"/>
        <w:gridCol w:w="173"/>
      </w:tblGrid>
      <w:tr>
        <w:trPr>
          <w:trHeight w:val="324" w:hRule="atLeast"/>
        </w:trPr>
        <w:tc>
          <w:tcPr>
            <w:tcW w:w="67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ed. br.</w:t>
            </w:r>
          </w:p>
        </w:tc>
        <w:tc>
          <w:tcPr>
            <w:tcW w:w="47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EKUĆI PRIHODI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Iznos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6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rez na dobit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4.314.000.00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rez na dohodak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45.081.000.00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rez na promet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62.590.000.00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Akciz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2"/>
              </w:rPr>
              <w:t>36.709.000.00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rez na finansijske transakcij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12.555.000.00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7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Ostali prihodi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16.315.000.00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UKUPNO:</w:t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177.564.000.000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</w:tbl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U tekuće prihode Budžeta nisu uključeni prihodi iz izvornih aktivnosti direktnih i indirektnih korisnika sredstava Budžeta u ukupnom iznos</w:t>
      </w:r>
      <w:r>
        <w:rPr/>
        <w:t xml:space="preserve">u od 13.755.062.602 dinara, i to: 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99"/>
        <w:gridCol w:w="2421"/>
        <w:gridCol w:w="302"/>
      </w:tblGrid>
      <w:tr>
        <w:trPr/>
        <w:tc>
          <w:tcPr>
            <w:tcW w:w="952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1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Donacije od inostranih država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450.8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Donacije od međunarodnih organizacija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5.846.434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i od drugih nivoa vlasti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00.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i prihodi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59.865.368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upno: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55.062.602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</w:tbl>
    <w:p>
      <w:pPr>
        <w:pStyle w:val="Clan"/>
        <w:spacing w:before="240" w:after="240"/>
        <w:rPr/>
      </w:pPr>
      <w:r>
        <w:rPr>
          <w:rFonts w:cs="Times New Roman" w:ascii="Times New Roman" w:hAnsi="Times New Roman"/>
          <w:sz w:val="22"/>
        </w:rPr>
        <w:t xml:space="preserve">Član 2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Član 2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"Izdaci Budžeta raspoređuju se na sledeć</w:t>
      </w:r>
      <w:r>
        <w:rPr/>
        <w:t>e izdatke, i to:</w:t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640"/>
        <w:gridCol w:w="1540"/>
      </w:tblGrid>
      <w:tr>
        <w:trPr>
          <w:trHeight w:val="555" w:hRule="atLeast"/>
        </w:trPr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d. br.</w:t>
            </w:r>
          </w:p>
        </w:tc>
        <w:tc>
          <w:tcPr>
            <w:tcW w:w="66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PIS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znos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640"/>
        <w:gridCol w:w="1540"/>
      </w:tblGrid>
      <w:tr>
        <w:trPr>
          <w:tblHeader w:val="true"/>
          <w:trHeight w:val="60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664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Xl29"/>
              <w:tabs>
                <w:tab w:val="left" w:pos="1872" w:leader="none"/>
              </w:tabs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66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dodaci i naknade zaposlenih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.468.929.415</w:t>
            </w:r>
          </w:p>
        </w:tc>
      </w:tr>
      <w:tr>
        <w:trPr>
          <w:trHeight w:val="103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na teret poslodavc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774.950.785</w:t>
            </w:r>
          </w:p>
        </w:tc>
      </w:tr>
      <w:tr>
        <w:trPr>
          <w:trHeight w:val="177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2.350.610</w:t>
            </w:r>
          </w:p>
        </w:tc>
      </w:tr>
      <w:tr>
        <w:trPr>
          <w:trHeight w:val="9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a davanja zaposleni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1.677.783</w:t>
            </w:r>
          </w:p>
        </w:tc>
      </w:tr>
      <w:tr>
        <w:trPr>
          <w:trHeight w:val="6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99.975.348</w:t>
            </w:r>
          </w:p>
        </w:tc>
      </w:tr>
      <w:tr>
        <w:trPr>
          <w:trHeight w:val="73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oškovi putovanj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6.917.078</w:t>
            </w:r>
          </w:p>
        </w:tc>
      </w:tr>
      <w:tr>
        <w:trPr>
          <w:trHeight w:val="133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luge po ugovoru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69.409.818</w:t>
            </w:r>
          </w:p>
        </w:tc>
      </w:tr>
      <w:tr>
        <w:trPr>
          <w:trHeight w:val="6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ecijalizovane uslug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51.928.430</w:t>
            </w:r>
          </w:p>
        </w:tc>
      </w:tr>
      <w:tr>
        <w:trPr>
          <w:trHeight w:val="12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4.091.288</w:t>
            </w:r>
          </w:p>
        </w:tc>
      </w:tr>
      <w:tr>
        <w:trPr>
          <w:trHeight w:val="6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14.315.970</w:t>
            </w:r>
          </w:p>
        </w:tc>
      </w:tr>
      <w:tr>
        <w:trPr>
          <w:trHeight w:val="126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zerva za izvršenje budžeta za robe i uslug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2.224.713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tplate kamata po domaćim krediti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55.800.000</w:t>
            </w:r>
          </w:p>
        </w:tc>
      </w:tr>
      <w:tr>
        <w:trPr>
          <w:trHeight w:val="144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tplate kamata po inostranim krediti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420.000.000</w:t>
            </w:r>
          </w:p>
        </w:tc>
      </w:tr>
      <w:tr>
        <w:trPr>
          <w:trHeight w:val="7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ateći troškovi zaduživanj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130.026</w:t>
            </w:r>
          </w:p>
        </w:tc>
      </w:tr>
      <w:tr>
        <w:trPr>
          <w:trHeight w:val="136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bvencije nefinansijskim korporacija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.872.789.788</w:t>
            </w:r>
          </w:p>
        </w:tc>
      </w:tr>
      <w:tr>
        <w:trPr>
          <w:trHeight w:val="196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bvencije finansijskim korporacija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400.000.000</w:t>
            </w:r>
          </w:p>
        </w:tc>
      </w:tr>
      <w:tr>
        <w:trPr>
          <w:trHeight w:val="113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ska rezerva za izvršenje subvencij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2.500.000</w:t>
            </w:r>
          </w:p>
        </w:tc>
      </w:tr>
      <w:tr>
        <w:trPr>
          <w:trHeight w:val="173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nacije međunarodnim organizacija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</w:tr>
      <w:tr>
        <w:trPr>
          <w:trHeight w:val="10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feri ostalim nivoima vlast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793.542.220</w:t>
            </w:r>
          </w:p>
        </w:tc>
      </w:tr>
      <w:tr>
        <w:trPr>
          <w:trHeight w:val="16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feri organizacijama obaveznog socijalnog osiguranj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.925.639.119</w:t>
            </w:r>
          </w:p>
        </w:tc>
      </w:tr>
      <w:tr>
        <w:trPr>
          <w:trHeight w:val="83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za socijalnu zaštitu iz budže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672.058.452</w:t>
            </w:r>
          </w:p>
        </w:tc>
      </w:tr>
      <w:tr>
        <w:trPr>
          <w:trHeight w:val="142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ska rezerva za izvršenje socijalne pomoć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</w:tr>
      <w:tr>
        <w:trPr>
          <w:trHeight w:val="6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ije nevladinim organizacija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7.001.000</w:t>
            </w:r>
          </w:p>
        </w:tc>
      </w:tr>
      <w:tr>
        <w:trPr>
          <w:trHeight w:val="13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16.068.170</w:t>
            </w:r>
          </w:p>
        </w:tc>
      </w:tr>
      <w:tr>
        <w:trPr>
          <w:trHeight w:val="181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včane kazne po rešenju sudova i sudskih te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.881.220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a štete za povrede ili štetu nastalu usled elementarnih nepogoda ili drugih prirodnih uzrok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>
          <w:trHeight w:val="91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a štete za povrede ili štetu nanetu od strane jedinica vlad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.000.000</w:t>
            </w:r>
          </w:p>
        </w:tc>
      </w:tr>
      <w:tr>
        <w:trPr>
          <w:trHeight w:val="16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redstva rezerv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24.502.997</w:t>
            </w:r>
          </w:p>
        </w:tc>
      </w:tr>
      <w:tr>
        <w:trPr>
          <w:trHeight w:val="83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grade i građevinski objekt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989.384.302</w:t>
            </w:r>
          </w:p>
        </w:tc>
      </w:tr>
      <w:tr>
        <w:trPr>
          <w:trHeight w:val="143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šine i opre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17.255.300</w:t>
            </w:r>
          </w:p>
        </w:tc>
      </w:tr>
      <w:tr>
        <w:trPr>
          <w:trHeight w:val="6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stala osnovna sredstv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677.850</w:t>
            </w:r>
          </w:p>
        </w:tc>
      </w:tr>
      <w:tr>
        <w:trPr>
          <w:trHeight w:val="121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ska rezerva za izvršenje osnovnih sredstav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.965.000</w:t>
            </w:r>
          </w:p>
        </w:tc>
      </w:tr>
      <w:tr>
        <w:trPr>
          <w:trHeight w:val="65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bne rezerv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</w:tr>
      <w:tr>
        <w:trPr>
          <w:trHeight w:val="113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tplate glavnice domaćim kreditori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25.002.858</w:t>
            </w:r>
          </w:p>
        </w:tc>
      </w:tr>
      <w:tr>
        <w:trPr>
          <w:trHeight w:val="173" w:hRule="atLeast"/>
        </w:trPr>
        <w:tc>
          <w:tcPr>
            <w:tcW w:w="74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664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i domaći krediti i investicije u finansijsku imovinu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7.660.000</w:t>
            </w:r>
          </w:p>
        </w:tc>
      </w:tr>
      <w:tr>
        <w:trPr>
          <w:trHeight w:val="8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: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17.379.629.540</w:t>
            </w:r>
          </w:p>
        </w:tc>
      </w:tr>
    </w:tbl>
    <w:p>
      <w:pPr>
        <w:pStyle w:val="Clan"/>
        <w:spacing w:before="240" w:after="240"/>
        <w:rPr/>
      </w:pPr>
      <w:r>
        <w:rPr>
          <w:rFonts w:cs="Times New Roman" w:ascii="Times New Roman" w:hAnsi="Times New Roman"/>
          <w:sz w:val="22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U članu 3. stav 1. u tački 1) iznos: "180.704.000.000" zamenjuje se iznosom: "177.564.000.000", a u tački 2) iznos: "38.812.000.000" zamenjuje se iznosom: "39.816.000.000"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U stavu 2. u tački 1) iznos: "10.842.000.000" zamenjuje se iznosom: "12.926.000.000", a u tački 2) iznos: "9.090.000.000" zamenjuje se iznosom: "8.010.000.000".</w:t>
      </w:r>
    </w:p>
    <w:p>
      <w:pPr>
        <w:pStyle w:val="Clan"/>
        <w:spacing w:before="120" w:after="240"/>
        <w:rPr/>
      </w:pPr>
      <w:r>
        <w:rPr>
          <w:rFonts w:cs="Times New Roman" w:ascii="Times New Roman" w:hAnsi="Times New Roman"/>
          <w:sz w:val="22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U članu 4. u uvodnoj rečenici iznos: "219.516.000.000" zamenjuje se iznosom: "217.379.629.540", u tački 1) iznos: "193.473.297.000" zamenjuje se iznosom: "203.533.023.659", u tački 3) iznos: "3.275.873.000" zamenjuje se iznosom: "3.745.672.997", u tački 4) iznos: "6.176.000.000" zamenjuje se iznosom: "2.680.932.884", a u tački 5) iznos: "15.612.000.000" zamenjuje se iznosom: "7.420.000.000".</w:t>
      </w:r>
    </w:p>
    <w:p>
      <w:pPr>
        <w:pStyle w:val="Clan"/>
        <w:spacing w:before="120" w:after="240"/>
        <w:rPr/>
      </w:pPr>
      <w:r>
        <w:rPr>
          <w:rFonts w:cs="Times New Roman" w:ascii="Times New Roman" w:hAnsi="Times New Roman"/>
          <w:sz w:val="22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Član 5. menja se i glasi: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"Sredstva za pokriće izdataka budžeta Autonomne pokrajine Vojvodina za 2002. godinu obezbeđuju se iz: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>-</w:t>
        <w:tab/>
        <w:t>dela prihoda od poreza na dohodak građana - poreza na zarade, u visini od 22% od iznosa ostvarenog na teritoriji Autonomne pokrajine Vojvodina, dela prihoda od poreza na dobit preduzeća, u visini od 50% od iznosa ostvarenog na teritoriji Autonomne pokrajine Vojvodina i sredstava prenetih budžetu Autonomne pokrajine Vojvodina iz Budžeta do stupanja na snagu ovog zakona, do ukupnog iznosa od 2.768.370.460 dinara;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 w:val="22"/>
        </w:rPr>
        <w:t>-</w:t>
        <w:tab/>
        <w:t xml:space="preserve">transfernih sredstava prenetih iz Budžeta u iznosu od 5.928.892.220 dinara, uključujući i sredstva preneta po navedenom osnovu do stupanja na snagu ovog zakona;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ostalih prihoda ostvarenih na teritoriji Autonomne pokrajine Vojvodin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znos sredstava iz stava 1. alineja 2. ovog člana obezbeđuju se za finansiranje plata zaposlenih u obrazovanju na teritoriji Autonomne pokrajine Vojvodin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late iz stava 2. ovog člana isplaćuju se u visini i po dinamici koju utvrđuje Vlada Republike Srbij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Budžet Autonomne pokrajine Vojvodina isplaćuje plate iz stava 2. ovog člana narednog dana od dana prijema sredstava za ove namene na svoj žiro račun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redstva ostvarena u skladu sa dinamikom utvrđenom Opštim bilansom javnih prihoda i javnih rashoda Republike Srbije za 2002. godinu ("Službeni glasnik RS", broj 16/2002) iznad iznosa utvrđenog u stavu 1. alineja 1. ovog člana usmeravaju se u Budžet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redstva preneta za izvršavanje drugih izdataka budžeta Autonomne pokrajine Vojvodina od 1. januara 2002. godine do stupanja na snagu ovog zakona, iskazaće se na teret sredstava tekuće budžetske rezerve."</w:t>
      </w:r>
    </w:p>
    <w:p>
      <w:pPr>
        <w:pStyle w:val="Clan"/>
        <w:spacing w:before="120" w:after="240"/>
        <w:rPr/>
      </w:pPr>
      <w:r>
        <w:rPr>
          <w:rFonts w:cs="Times New Roman" w:ascii="Times New Roman" w:hAnsi="Times New Roman"/>
          <w:sz w:val="22"/>
        </w:rPr>
        <w:t xml:space="preserve">Član 6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U članu 6. iznos: "6.300.000.000" zamenjuje se iznosom: "6.121.149.065".</w:t>
      </w:r>
    </w:p>
    <w:p>
      <w:pPr>
        <w:pStyle w:val="Clan"/>
        <w:spacing w:before="120" w:after="240"/>
        <w:rPr/>
      </w:pPr>
      <w:r>
        <w:rPr>
          <w:rFonts w:cs="Times New Roman" w:ascii="Times New Roman" w:hAnsi="Times New Roman"/>
          <w:sz w:val="22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Član 8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"Izdaci Budžeta utvrđeni su u sledeć</w:t>
      </w:r>
      <w:r>
        <w:rPr/>
        <w:t>im iznosima, i to: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120"/>
        <w:gridCol w:w="1540"/>
        <w:gridCol w:w="1580"/>
        <w:gridCol w:w="1580"/>
      </w:tblGrid>
      <w:tr>
        <w:trPr>
          <w:trHeight w:val="1035" w:hRule="atLeast"/>
        </w:trPr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konomska klasifi-kacija</w:t>
            </w:r>
          </w:p>
        </w:tc>
        <w:tc>
          <w:tcPr>
            <w:tcW w:w="41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PIS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redstva iz budžet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zdaci iz dodatnih prihoda organ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kupna sredstva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120"/>
        <w:gridCol w:w="1540"/>
        <w:gridCol w:w="1580"/>
        <w:gridCol w:w="1580"/>
      </w:tblGrid>
      <w:tr>
        <w:trPr>
          <w:tblHeader w:val="true"/>
          <w:trHeight w:val="181" w:hRule="atLeast"/>
        </w:trPr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412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</w:t>
            </w:r>
          </w:p>
        </w:tc>
      </w:tr>
      <w:tr>
        <w:trPr>
          <w:trHeight w:val="86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SHODI ZA ZAPOSLEN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.127.908.59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170.957.70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3.298.866.299</w:t>
            </w:r>
          </w:p>
        </w:tc>
      </w:tr>
      <w:tr>
        <w:trPr>
          <w:trHeight w:val="151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dodaci i naknade zaposlenih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.468.929.41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37.490.09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406.419.511</w:t>
            </w:r>
          </w:p>
        </w:tc>
      </w:tr>
      <w:tr>
        <w:trPr>
          <w:trHeight w:val="69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na teret poslodavc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774.950.78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1.598.77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946.549.555</w:t>
            </w:r>
          </w:p>
        </w:tc>
      </w:tr>
      <w:tr>
        <w:trPr>
          <w:trHeight w:val="129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2.350.6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.648.84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5.999.450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4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a davanja zaposleni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1.677.78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22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9.897.783</w:t>
            </w:r>
          </w:p>
        </w:tc>
      </w:tr>
      <w:tr>
        <w:trPr>
          <w:trHeight w:val="121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RIŠĆENJE USLUGA I ROB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5.708.862.64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.156.754.84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.865.617.489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99.975.34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20.072.3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20.047.652</w:t>
            </w:r>
          </w:p>
        </w:tc>
      </w:tr>
      <w:tr>
        <w:trPr>
          <w:trHeight w:val="99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oškovi putovanj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6.917.07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.907.26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0.824.342</w:t>
            </w:r>
          </w:p>
        </w:tc>
      </w:tr>
      <w:tr>
        <w:trPr>
          <w:trHeight w:val="159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luge po ugovoru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69.409.81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34.109.15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03.518.968</w:t>
            </w:r>
          </w:p>
        </w:tc>
      </w:tr>
      <w:tr>
        <w:trPr>
          <w:trHeight w:val="90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ecijalizovane uslug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51.928.43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749.78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74.678.210</w:t>
            </w:r>
          </w:p>
        </w:tc>
      </w:tr>
      <w:tr>
        <w:trPr>
          <w:trHeight w:val="151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4.091.28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5.357.46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19.448.751</w:t>
            </w:r>
          </w:p>
        </w:tc>
      </w:tr>
      <w:tr>
        <w:trPr>
          <w:trHeight w:val="69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14.315.97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19.632.13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133.948.107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9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zerva za izvršenje budžeta za robe i uslug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2.224.7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0.926.74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3.151.459</w:t>
            </w:r>
          </w:p>
        </w:tc>
      </w:tr>
      <w:tr>
        <w:trPr>
          <w:trHeight w:val="154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TPLATA KAMA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.075.930.02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.075.930.026</w:t>
            </w:r>
          </w:p>
        </w:tc>
      </w:tr>
      <w:tr>
        <w:trPr>
          <w:trHeight w:val="8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tplate kamata po domaćim krediti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55.8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55.800.000</w:t>
            </w:r>
          </w:p>
        </w:tc>
      </w:tr>
      <w:tr>
        <w:trPr>
          <w:trHeight w:val="14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tplate kamata po inostranim krediti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42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420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4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ateći troškovi zaduživanj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130.02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130.026</w:t>
            </w:r>
          </w:p>
        </w:tc>
      </w:tr>
      <w:tr>
        <w:trPr>
          <w:trHeight w:val="123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UBVENCIJ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1.535.289.78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.35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5.885.289.788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bvencije nefinansijskim korporacija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.872.789.78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5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.222.789.788</w:t>
            </w:r>
          </w:p>
        </w:tc>
      </w:tr>
      <w:tr>
        <w:trPr>
          <w:trHeight w:val="11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3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bvencije finansijskim korporacija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4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400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9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ska rezerva za izvršenje subvencij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2.5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2.500.000</w:t>
            </w:r>
          </w:p>
        </w:tc>
      </w:tr>
      <w:tr>
        <w:trPr>
          <w:trHeight w:val="79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ONACIJE I TRANSFER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4.724.181.33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.5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4.726.681.339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nacije međunarodnim organizacija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3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feri ostalim nivoima vlast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793.542.2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796.042.220</w:t>
            </w:r>
          </w:p>
        </w:tc>
      </w:tr>
      <w:tr>
        <w:trPr>
          <w:trHeight w:val="272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4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feri organizacijama obaveznog socijalnog osiguranj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.925.639.11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.925.639.119</w:t>
            </w:r>
          </w:p>
        </w:tc>
      </w:tr>
      <w:tr>
        <w:trPr>
          <w:trHeight w:val="123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JALNA POMOĆ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5.682.058.45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95.681.46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6.777.739.912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za socijalnu zaštitu iz budže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672.058.45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25.963.9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598.022.352</w:t>
            </w:r>
          </w:p>
        </w:tc>
      </w:tr>
      <w:tr>
        <w:trPr>
          <w:trHeight w:val="242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9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ska rezerva za izvršenje socijalne pomoć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9.717.56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9.717.560</w:t>
            </w:r>
          </w:p>
        </w:tc>
      </w:tr>
      <w:tr>
        <w:trPr>
          <w:trHeight w:val="107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STALI RASHOD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.367.950.39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45.827.78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.913.778.172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ije nevladinim organizacija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7.00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9.115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6.116.000</w:t>
            </w:r>
          </w:p>
        </w:tc>
      </w:tr>
      <w:tr>
        <w:trPr>
          <w:trHeight w:val="369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16.068.17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2.186.60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48.254.772</w:t>
            </w:r>
          </w:p>
        </w:tc>
      </w:tr>
      <w:tr>
        <w:trPr>
          <w:trHeight w:val="374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3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včane kazne po rešenju sudova i sudskih te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.881.2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4.526.18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9.407.400</w:t>
            </w:r>
          </w:p>
        </w:tc>
      </w:tr>
      <w:tr>
        <w:trPr>
          <w:trHeight w:val="352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4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a štete za povrede ili štetu nastalu usled elementarnih nepogoda ili drugih prirodnih uzrok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5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a štete za povrede ili štetu nanetu od strane jedinica vlad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.000.000</w:t>
            </w:r>
          </w:p>
        </w:tc>
      </w:tr>
      <w:tr>
        <w:trPr>
          <w:trHeight w:val="141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ZERV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.724.502.99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.724.502.997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9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redstva rezerv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24.502.99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24.502.997</w:t>
            </w:r>
          </w:p>
        </w:tc>
      </w:tr>
      <w:tr>
        <w:trPr>
          <w:trHeight w:val="119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SNOVNA SREDSTV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.950.282.45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433.340.8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.383.623.262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grade i građevinski objekt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989.384.30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8.958.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708.342.402</w:t>
            </w:r>
          </w:p>
        </w:tc>
      </w:tr>
      <w:tr>
        <w:trPr>
          <w:trHeight w:val="111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2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šine i opre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17.255.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740.96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17.996.260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3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stala osnovna sredstv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677.85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72.15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750.000</w:t>
            </w:r>
          </w:p>
        </w:tc>
      </w:tr>
      <w:tr>
        <w:trPr>
          <w:trHeight w:val="372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9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ska rezerva za izvršenje osnovnih sredstav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.965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569.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.534.600</w:t>
            </w:r>
          </w:p>
        </w:tc>
      </w:tr>
      <w:tr>
        <w:trPr>
          <w:trHeight w:val="95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ALIH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.000.000</w:t>
            </w:r>
          </w:p>
        </w:tc>
      </w:tr>
      <w:tr>
        <w:trPr>
          <w:trHeight w:val="154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bne rezerv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TPLATA GLAVNIC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25.002.85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25.002.858</w:t>
            </w:r>
          </w:p>
        </w:tc>
      </w:tr>
      <w:tr>
        <w:trPr>
          <w:trHeight w:val="119" w:hRule="atLeast"/>
        </w:trPr>
        <w:tc>
          <w:tcPr>
            <w:tcW w:w="12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tplate glavnice domaćim kreditorim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25.002.85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25.002.858</w:t>
            </w:r>
          </w:p>
        </w:tc>
      </w:tr>
      <w:tr>
        <w:trPr>
          <w:trHeight w:val="65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ABAVKA FINANSIJSKE IMOVIN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257.66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257.660.000</w:t>
            </w:r>
          </w:p>
        </w:tc>
      </w:tr>
      <w:tr>
        <w:trPr>
          <w:trHeight w:val="252" w:hRule="atLeast"/>
        </w:trPr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2</w:t>
            </w:r>
          </w:p>
        </w:tc>
        <w:tc>
          <w:tcPr>
            <w:tcW w:w="412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i domaći krediti i investicije u finansijsku imovinu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7.660.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7.660.000</w:t>
            </w:r>
          </w:p>
        </w:tc>
      </w:tr>
      <w:tr>
        <w:trPr>
          <w:trHeight w:val="60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: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17.379.629.54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.755.062.60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31.134.692.142</w:t>
            </w:r>
          </w:p>
        </w:tc>
      </w:tr>
    </w:tbl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Raspored izdataka iz stava 1. ovog člana, obuhvata i raspored prihoda iz izvornih aktivnosti direktnih i indirektnih korisnika sredstava Budžeta, u ukupnom iznosu od 13.755.062.602 dinara."</w:t>
      </w:r>
    </w:p>
    <w:p>
      <w:pPr>
        <w:pStyle w:val="Clan"/>
        <w:spacing w:before="120" w:after="240"/>
        <w:rPr/>
      </w:pPr>
      <w:r>
        <w:rPr>
          <w:rFonts w:cs="Times New Roman" w:ascii="Times New Roman" w:hAnsi="Times New Roman"/>
          <w:sz w:val="22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U delu II. POSEBAN DEO, član 9. menja se i glasi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</w:rPr>
        <w:t>"Sredstva Budžeta u iznosu od 217.379.629.540 dinara i sredstva prihoda iz izvornih aktivnosti direktnih i indirektnih korisnika sredstava Budžeta, u ukupnom iznosu od 13.755.062.602 dinara, raspoređ</w:t>
      </w:r>
      <w:r>
        <w:rPr/>
        <w:t>uju se po korisnicima, i to:</w:t>
      </w:r>
    </w:p>
    <w:tbl>
      <w:tblPr>
        <w:tblW w:w="109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624"/>
        <w:gridCol w:w="773"/>
        <w:gridCol w:w="998"/>
        <w:gridCol w:w="4123"/>
        <w:gridCol w:w="1208"/>
        <w:gridCol w:w="1308"/>
        <w:gridCol w:w="1207"/>
      </w:tblGrid>
      <w:tr>
        <w:trPr>
          <w:trHeight w:val="595" w:hRule="atLeast"/>
        </w:trPr>
        <w:tc>
          <w:tcPr>
            <w:tcW w:w="6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azdeo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lava</w:t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Broj pozicije</w:t>
            </w:r>
          </w:p>
        </w:tc>
        <w:tc>
          <w:tcPr>
            <w:tcW w:w="9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Ekonomska klasifi-kacija</w:t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redstva iz budžeta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daci iz dodatnih prihoda organa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a sredstva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624"/>
        <w:gridCol w:w="773"/>
        <w:gridCol w:w="998"/>
        <w:gridCol w:w="4123"/>
        <w:gridCol w:w="1208"/>
        <w:gridCol w:w="1308"/>
        <w:gridCol w:w="1207"/>
      </w:tblGrid>
      <w:tr>
        <w:trPr>
          <w:tblHeader w:val="true"/>
          <w:trHeight w:val="206" w:hRule="atLeast"/>
        </w:trPr>
        <w:tc>
          <w:tcPr>
            <w:tcW w:w="6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</w:t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</w:t>
            </w:r>
          </w:p>
        </w:tc>
        <w:tc>
          <w:tcPr>
            <w:tcW w:w="9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</w:t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</w:t>
            </w:r>
          </w:p>
        </w:tc>
      </w:tr>
      <w:tr>
        <w:trPr>
          <w:trHeight w:val="9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EDSEDNIK REPUBLIK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62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62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2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2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57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572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0.572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0.572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NARODNA SKUPŠTINA REPUBLIKE SRBIJE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.9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.9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4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.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8.42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8.42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78.423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78.423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NARODNA SKUPŠTINA REPUBLIKE SRBIJE-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TRUČNE SLUŽBE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352.9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352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612.9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612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3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8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136.3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136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8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8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28.3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28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2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.230.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.230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2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3.230.4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3.230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1.653.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1.653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61.653.4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61.653.400</w:t>
            </w:r>
          </w:p>
        </w:tc>
      </w:tr>
      <w:tr>
        <w:trPr>
          <w:trHeight w:val="10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STAVNI SUD SRBI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59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59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4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8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5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83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83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.833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.833.000</w:t>
            </w:r>
          </w:p>
        </w:tc>
      </w:tr>
      <w:tr>
        <w:trPr>
          <w:trHeight w:val="10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PRAVOSUDNI ORGAN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predviđena na ovoj poziciji koristiće se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a isplatu dodatka sudijama i javnim tužiocima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.592.54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.592.54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.592.54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.592.544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0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8.592.544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100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148.592.54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VRHOVNI SUD SRBI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.60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.60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93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93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3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70.16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70.16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2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2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4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.243.16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.243.16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4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9.243.16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9.243.16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VIŠI TRGOVINSKI SUD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9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9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2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2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3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5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5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3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4.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.20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.209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4.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.209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.2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ČKO JAVNO TUŽILAŠTV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63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6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6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4.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.99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.99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4.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1.99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1.99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ČKO JAVNO PRAVOBRANILAŠTV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9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9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3.1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3.1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7.6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7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8.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8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2.3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2.3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4.4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100.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100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4.4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100.4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100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OKRUŽNI SUD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67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6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.98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.9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03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0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.638.61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.638.61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61.25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61.25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.054.68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.054.68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940.75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940.75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93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93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4.5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7.215.3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7.215.3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4.5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37.215.3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37.215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OPŠTINSKI SUD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31.09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31.09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1.81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1.8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.584.15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.584.15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6.401.3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6.401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592.18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592.18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415.84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415.84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1.383.71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1.383.71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4.6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97.279.19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97.279.196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4.6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497.279.196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497.279.19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TRGOVINSKI SUD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6.83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6.8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.40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.4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.217.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.217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7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7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61.5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61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4.7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4.399.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4.399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4.7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34.399.4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34.399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OKRUŽNA JAVNA TUŽILAŠT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4.01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4.01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03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0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105.9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105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3.9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3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.2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4.8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4.04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4.049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4.8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64.049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64.04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OPŠTINSKA JAVNA TUŽILAŠT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7.07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7.07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.07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.0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35.25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35.25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96.7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96.7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8.68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8.68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935.35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935.358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9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4.9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8.25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8.257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4.9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28.257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28.25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4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165.34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165.34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0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4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165.343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100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265.3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VLADA REPUBLIKE SRBI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.95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.9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9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.9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4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2.24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2.24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12.243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12.2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BIRO ZA KOMUNIKACI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90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9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5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3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37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5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.37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.3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5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2.61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2.61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5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22.613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22.6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INISTARSTVO PRAVD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2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3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2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a štete za povrede ili štetu nanetu od strane jedinica vlad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2.48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2.48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2.48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2.48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VEĆA ZA PREKRŠA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.13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.13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7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967.5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967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.5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6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.11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.111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6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7.111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7.1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OPŠTINSKI ORGANI ZA PREKRŠA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.467.53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.467.53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.56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.56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57.37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57.375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121.00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121.00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69.71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69.718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910.64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910.64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72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72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527.99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527.99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1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6.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.78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.782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6.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40.782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40.78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PRAVA ZA IZVRŠENJE ZAVODSKIH SANKCIJA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0.39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0.3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7.97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7.97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803.06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803.06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1.278.42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12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4.390.42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73.00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03.00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472.26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1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913.26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494.68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494.68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.022.80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.66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6.687.80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8.078.74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04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2.082.74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61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6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ateći troškovi zaduži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0.02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0.02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81.15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81.15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včane kazne po rešenju sudova i sudskih tel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1.22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1.22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.347.05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.347.05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.398.70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.398.70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stala osnovna sredst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.85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.85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85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85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6.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47.36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47.36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.452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.452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6.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547.364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2.452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589.8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6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87.74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87.74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.452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.452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6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487.74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2.452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530.19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MINISTARSTVO ZA DRŽAVNU UPRAVU 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LOKALNU SAMOUPRAVU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60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60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7.51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7.51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17.51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17.5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AGENCIJA ZA UNAPREĐENJE DRŽAVNE UPRAVE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825.43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825.43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542.94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492.94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27.86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27.86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7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6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6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1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inostranih drž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.200.8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.200.8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2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međunarodnih organizaci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5.43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5.434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7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.67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7.306.234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5.976.23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7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6.18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6.18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1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inostranih drž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.200.8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.200.8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2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međunarodnih organizaci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5.43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5.434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7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26.18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7.306.234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3.494.23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INISTARSTVO FINANSIJA I EKONOMIJE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65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65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32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32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2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8.08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8.0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.7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.7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.8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.8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plate kamata po domaćim kredit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69.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69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plate  kamata po inostranim kredit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42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4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ateći troškovi zaduži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vencije nefinansijskim korpor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14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1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vencije finansijskim korpor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4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400.000.000</w:t>
            </w:r>
          </w:p>
        </w:tc>
      </w:tr>
      <w:tr>
        <w:trPr>
          <w:trHeight w:val="77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na ovoj poziciji u iznosu 4.050.000.000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inara koristiće se za restruktuiranje banaka,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a sredstva u iznosu od 4.350.000.000 dinara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koristiće se za isplatu stare devizne štednje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stalim nivoim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8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83.000.000</w:t>
            </w:r>
          </w:p>
        </w:tc>
      </w:tr>
      <w:tr>
        <w:trPr>
          <w:trHeight w:val="116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d iznosa sredstava predviđenog na ovoj poziciji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iznos od 919.000.000 dinara namenjen je za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dopunska sredstva opštinama, a iznos od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964.000.000 dinara namenjen je za tekuće transfere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za jug Srbije, a raspored i korišćenje sredstava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vršiće se po posebnom programu Vlade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rganizacijama obaveznog socijalnog osigur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.925.639.11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.925.639.119</w:t>
            </w:r>
          </w:p>
        </w:tc>
      </w:tr>
      <w:tr>
        <w:trPr>
          <w:trHeight w:val="194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d iznosa sredstava predviđenog na ovoj poziciji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iznos od 5.500.000.000 dinara predviđen je za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e Republičkom zavodu za zdravstveno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siguranje; iznos od 45.495.639.119 dinara za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e Republičkom fondu za penzijsko i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invalidsko osiguranje zaposlenih; 2.500.000.000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dinara za tranfere Republičkom fondu za tržište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rada i iznos od 2.430.000.000 dinara za transfere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Republičkom fondu za penzijsko i invalidsko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siguranje zemljoradnika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.8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.100.000</w:t>
            </w:r>
          </w:p>
        </w:tc>
      </w:tr>
      <w:tr>
        <w:trPr>
          <w:trHeight w:val="155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va aproprijacija obuhvata aproprijacije za donacije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litičkim strankama u skladu sa Zakonom o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finansiranju političkih stranaka u iznosu od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34.400.000 dinara; iznos od 1.900.000 dinara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namenjen Savezu rezervnih vojnih starešina; iznos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d 9.000.000 dinara i iznos od 43.800.000 dinara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stvaren u skladu sa Zakonom o igrama na sređu za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rveni krst Srbije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včane kazne po rešenju sudova i sudskih tel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a štete za povrede ili štetu nastalu usled elementarnih nepogoda ili drugih prirodnih uzrok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redstva rezer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24.502.99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24.502.997</w:t>
            </w:r>
          </w:p>
        </w:tc>
      </w:tr>
      <w:tr>
        <w:trPr>
          <w:trHeight w:val="77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rezervi obuhvataju sredstva namenjena za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talnu rezervu u iznosu od 978.830.000 dinara i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za tekuću budžetsku rezervu u iznosu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745.672.997 dinara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plate glavnice domaćim kreditor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0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ati domaći krediti i investicije u finansijsku imovin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2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8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.916.398.11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.916.398.116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.8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.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8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3.916.398.116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3.8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3.960.198.11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INISTARSTVO UNUTRAŠNJIH POSLO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902.83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902.8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17.32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17.32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7.05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4.752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41.8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7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5.39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5.3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.22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.22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7.40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7.4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02.9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.144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93.06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plate kamata po domaćim kredit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11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11.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plate glavnice domaćim kreditor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9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303.16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303.16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02.301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02.30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9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1.303.164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602.301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2.905.465.000</w:t>
            </w:r>
          </w:p>
        </w:tc>
      </w:tr>
      <w:tr>
        <w:trPr>
          <w:trHeight w:val="10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MINISTARSTVO POLJOPRIVREDE 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VODOPRIVREDE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1.755.96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1.755.96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573.18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573.188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438.49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438.49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82.43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82.43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114.44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114.44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430.19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430.19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1.12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1.12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989.83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989.83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12.02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12.02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vencije nefinansijskim korpor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121.149.06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121.149.065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Iznos sredstava predviđen na ovoj poziciji namenjen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je za sledeće subvencije u poljoprivredi, i to: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- premije za mleko iznos od 2.603.000.000 dinara;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 regres za priplodnu stoku iznos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4.770.000 dinara;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 premije za šećernu repu iznos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0.000.000 dinara;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- premije za duvan iznos od 480.000.000 dinara;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 posticanje ulaganja u podizanje zasada novih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vinograda iznos od 60.000.000 dinara;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 posticanje ulaganja u podizanje novih zasada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šljiva iznos od 80.000.000 dinara;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- unapređenje stočarstva iznos od 150.000.000 dinara;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 finansiranje rada stručnog saveta za stočarstvo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dbora i komisija iznos od 625.000 dinara;</w:t>
            </w:r>
          </w:p>
        </w:tc>
      </w:tr>
      <w:tr>
        <w:trPr>
          <w:trHeight w:val="583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 finansiranje pripreme Programa dugoročnog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razvoja poljoprivrede usklađenog sa Evropskom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nijom iznos od 50.000.000 dinara;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 troškove analize uzetih uzoraka iznos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500.000 dinara;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 zdravstvenu zaštitu životinja iznos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5.688.000 dinara;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 stručne poljoprivredne službe iznos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.330.000 dinara;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 uređenje poljoprivrednog zemljišta iznos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.219.065 dinara;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 mere i akcije u poljoprivredi iznos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00.000 dinara;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- otkup pšenice u iznosu 430.000.000 dinara i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- ostale rashode iznos od 290.017.000 dinara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306.30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306.30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349.843.05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349.843.051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349.843.051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349.843.05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ČKA DIREKCIJA ZA VOD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vencije nefinansijskim korpor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9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10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10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40.00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50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29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10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789.843.05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789.843.051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10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789.843.051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50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639.843.051</w:t>
            </w:r>
          </w:p>
        </w:tc>
      </w:tr>
      <w:tr>
        <w:trPr>
          <w:trHeight w:val="14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MINISTARSTVO ZA PRIVREDU 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PRIVATIZACIJU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51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5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6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6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1.5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1.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46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46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vencije nefinansijskim korpor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237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23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subvenci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2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stalim nivoim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stala osnovna sredst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ati domaći krediti i investicije u finansijsku imovin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663.29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663.29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663.29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663.298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1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REPUBLIČKA AGENCIJA ZA RAZVOJ MALIH I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REDNJIH PREDUZEĆA I PREDUZETNIŠTVA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973.74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973.74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1.41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1.41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989.88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989.88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4.95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4.95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11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0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11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1.00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1.000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1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AKCIJSKI FOND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39.78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39.78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87.90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87.90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80.94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780.94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5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7.37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7.375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11.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52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52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11.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523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9.523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1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AGENCIJA ZA PRIVATIZACIJ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580.70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580.70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287.38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287.38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30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3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3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.34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2.196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14.5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6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911.91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911.917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.21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.2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11.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2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međunarodnih organizaci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5.741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5.74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.45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.45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11.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50.00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942.196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492.19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1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231.82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231.82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2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međunarodnih organizaci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5.741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5.74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.45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.45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1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231.821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944.196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176.017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INISTARSTVO RUDARSTVA I ENERGETIKE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80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8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6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6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9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vencije nefinansijskim korpor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65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650.000.000</w:t>
            </w:r>
          </w:p>
        </w:tc>
      </w:tr>
      <w:tr>
        <w:trPr>
          <w:trHeight w:val="77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Iznos sredstava previđen na ovoj poziciji namenjen je za JP "Elektroprivreda Srbije", a raspored i korišćenje sredstava vršiće se po posebnom programu Vlade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1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680.17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680.175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1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680.17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680.1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MINISTARSTVO SAOBRAĆAJA 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TELEKOMUNIKACIJA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79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7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0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0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9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3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6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187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1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3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37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90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vencije nefinansijskim korpor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430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430.100.000</w:t>
            </w:r>
          </w:p>
        </w:tc>
      </w:tr>
      <w:tr>
        <w:trPr>
          <w:trHeight w:val="972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predviđena na ovoj poziciji u iznosu od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8.430.100.000 dinara namenjena su za tekuće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ubvencije JP ŽTP "Beograd" i Kapetaniju Beograd,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a raspored i korišćenje vršiće se po posebnom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ogramu Vlade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473.69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473.69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.1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.12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.473.69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9.12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.522.8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DIREKCIJA ZA PUTEV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vencije nefinansijskim korpor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5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13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5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5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13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500.00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500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1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973.69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973.69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49.1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49.12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1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.973.69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549.12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8.522.8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INISTARSTVO URBANIZMA I GRAĐEVINA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86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8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6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6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8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.3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3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3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38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.9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.9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6.92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.3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1.2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ZAVOD ZA PROSTORNO PLANIRANJE 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RBANIZA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14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.4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14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.40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GRAĐEVINSKA DIREKCI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14.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14.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000.00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DIREKCIJA ZA OBNOVU KOLUBARSKOG OKRUGA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3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3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14.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7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7.0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14.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67.00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6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14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43.3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43.3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14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943.32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.3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957.6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MINISTARSTVO TRGOVINE, TURIZMA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 USLUGA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6.2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6.2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.61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.6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10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10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06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7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5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91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.2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vencije nefinansijskim korpor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200.000</w:t>
            </w:r>
          </w:p>
        </w:tc>
      </w:tr>
      <w:tr>
        <w:trPr>
          <w:trHeight w:val="972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d iznosa sredstava prediđenog na ovoj poziciji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u iznosu od 25.000.000 dinara namenjena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u za subvencije u turizmu, a sredstva u iznosu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25.200.000 dinara namenjena su za subvencije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urističkoj organizaciji Srbije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8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8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0.42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0.42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20.42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8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38.4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5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ČKA DIREKCIJA ZA ROBNE REZERVE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6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obne rezerv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15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4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4.7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15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54.70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54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15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5.12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5.12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15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75.12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8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93.1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MINISTARSTVO ZA EKONOMSKE VEZE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A INOSTRANSTVOM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37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7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7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stalim nivoim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na ovoj poziciji namenjena su za dotacije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ici Srba i iseljenika Srbije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.74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.74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1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inostranih drž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2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međunarodnih organizaci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3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d drugih nivo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6.749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6.74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AGENCIJA ZA STRANA ULAGANJA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 PROMOCIJU IZVOZA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7.6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7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17.68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17.682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.71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.718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16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13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13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1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inostranih drž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3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d drugih nivo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16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136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25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.38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16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.88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.8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1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inostranih drž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2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međunarodnih organizaci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3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d drugih nivo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16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1.88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25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5.1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INISTARSTVO ZA RAD I ZAPOŠLJ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.90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.90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58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58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97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27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83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3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194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19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vencije nefinansijskim korpor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.000</w:t>
            </w:r>
          </w:p>
        </w:tc>
      </w:tr>
      <w:tr>
        <w:trPr>
          <w:trHeight w:val="583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na ovoj poziciji namenjena su za subvencije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eduzećima u kojima su osnovane invalidske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ionice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45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450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včane kazne po rešenju sudova i sudskih tel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17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836.98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836.98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17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836.987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0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916.9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INISTARSTVO ZA SOCIJALNA PIT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57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57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31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31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4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008.478.45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108.478.452</w:t>
            </w:r>
          </w:p>
        </w:tc>
      </w:tr>
      <w:tr>
        <w:trPr>
          <w:trHeight w:val="213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va aproprijacija obuhvata sredstva za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ledeće namene: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dečju zaštitu u iznosu od 12.523.420.000 dinara;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socijalnu zaštitu u iznosu od 3.000.000.000 dinara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i 100.000.000 dinara ostvarenih iz izvornih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ktivnosti;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boračko invalidsku zaštitu u iznosu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85.058.452 dinara;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-jednokratne pomoći u iznosu od 500.000.000 dinara i                                                                              - finansiranje potreba lica sa teritorije AP Kosovo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i Metohija u iznosu od 400.000.000 dinara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3.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6.8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941.54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941.548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5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5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18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163.89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163.89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2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međunarodnih organizaci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3.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3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18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8.163.891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53.3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8.417.19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MINISTARSTVO ZA NAUKU, TEHNOLOGIJU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 RAZVOJ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7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7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85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85.1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885.10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885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ZAVOD ZA INFORMATIKU I INTERNET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293.97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293.97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0.44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0.44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6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9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5.825.6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5.825.6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19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1.410.01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1.410.012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19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1.410.012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1.410.01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19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76.510.01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76.510.012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19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176.510.012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176.510.01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INISTARSTVO PROSVETE I SPOR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.81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.8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.16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.1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.5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.5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včane kazne po rešenju sudova i sudskih tel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stala osnovna sredst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3.54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3.546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63.546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63.54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0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OSNOVNO OBRAZO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009.12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.113.44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068.236.44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83.05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795.8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99.849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.852.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.852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4.591.62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4.591.62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72.15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.572.15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.773.86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.773.86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965.78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.965.78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.232.90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.232.90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.104.1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6.104.1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921.15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.921.15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stalim nivoim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9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9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721.5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.721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socijalne pomoć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32.75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4.032.75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včane kazne po rešenju sudova i sudskih tel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26.18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26.18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74.5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74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553.7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.553.7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stala osnovna sredst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72.15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72.15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939.6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939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20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695.029.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695.029.4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7.591.19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7.591.195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20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.695.029.4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27.591.195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5.222.620.595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0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REDNJE OBRAZO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886.01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.934.42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926.950.42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3.94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426.37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2.374.37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4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4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1.369.89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1.369.89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66.40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766.40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.4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7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.77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.7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7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.0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stalim nivoim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9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9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87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socijalne pomoć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262.65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9.262.65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včane kazne po rešenju sudova i sudskih tel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7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87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8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stala osnovna sredst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20.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102.40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102.40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8.259.75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8.259.75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20.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102.404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98.259.75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500.663.75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0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ČENIČKI STANDARD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0.75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6.75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72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.72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.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stalim nivoim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.73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.7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6.6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6.64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.5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ati domaći krediti i investicije u finansijsku imovin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20.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6.71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6.71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20.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06.717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50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56.71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0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VIŠE I UNIVERZITETSKO OBRAZO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49.301.04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1.720.22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971.021.26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4.918.00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2.80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7.723.00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648.84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648.84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5.021.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9.569.99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4.591.39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37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404.86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404.86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.457.25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.493.94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.951.20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.600.61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.600.61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140.86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370.68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.511.555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stalim nivoim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5.031.06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5.031.06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4.330.89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5.432.60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9.763.49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20.4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63.58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63.58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3.041.29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3.041.298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20.4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063.581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13.041.298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876.622.298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0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TUDENTSKI STANDARD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8.202.46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.522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4.724.46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.993.62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.071.6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.065.22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2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2.221.4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2.221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.4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1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stalim nivoim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.126.15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.126.15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73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0.2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3.75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89.76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23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.319.76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4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ati domaći krediti i investicije u finansijsku imovin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7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20.5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64.31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64.312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4.89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4.89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20.5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764.312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934.895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699.20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0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FIZIČKA KULTUR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.74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.7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68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68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37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37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83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8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.04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.0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međunarod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7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7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6.1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9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8.08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20.6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8.69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8.6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9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9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20.6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58.69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1.9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80.5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20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454.279.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454.279.4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45.687.24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45.687.243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20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0.454.279.4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845.687.243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3.299.966.64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MINISTARSTVO KULTURE I JAV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NFORMISANJA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6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6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6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62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ati domaći krediti i investicije u finansijsku imovin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va aproprijacija koristiće se za kinematografiju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3.85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3.85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3.85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4.3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1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STANOVE KULTUR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0.58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0.58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1.17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1.1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6.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6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69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.09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9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socijalne pomoći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21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2.6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2.61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21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202.61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206.6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1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AGENCIJA ZA RAZVOJ KULTUR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3.5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3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.5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.5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21.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3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3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21.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53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5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2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38.00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38.006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2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438.006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5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442.50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INISTARSTVO ZDRAVL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.74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.74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43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4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5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6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stalim nivoim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4.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4.150.000</w:t>
            </w:r>
          </w:p>
        </w:tc>
      </w:tr>
      <w:tr>
        <w:trPr>
          <w:trHeight w:val="583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na ovoj poziciji predviđena su za nabavku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preme u zdravstvu i za investicije i investiciono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državanje u zdravstvu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9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9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2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35.57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35.57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.9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.9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2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235.57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8.95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264.5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MINISTARSTVO ZA ZAŠTITU PRIRODNIH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BOGATSTAVA I ŽIVOTNE SREDINE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777.37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777.37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53.77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53.77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7.2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7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2.4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2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6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6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0.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0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36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3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međunarod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stalim nivoim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4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4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stala osnovna sredst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9.520.75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9.520.752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9.520.752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9.520.75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PRAVA ZA ŠUM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983.04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983.04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919.81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919.81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4.50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4.50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0.56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0.56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5.56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5.56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9.80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9.80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8.88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8.88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10.16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10.16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4.97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4.978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vencije nefinansijskim korpor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9.840.72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9.840.723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93.69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93.69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23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8.581.73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8.581.737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23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58.581.737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58.581.73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2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8.102.48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8.102.489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2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58.102.489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58.102.48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INISTARSTVO VER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24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.67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.674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24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7.674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7.6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REPUBLIČKI SEKRETARIJAT ZA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ZAKONODAVSTVO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35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3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5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25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37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374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25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374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3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ČKA UPRAVA JAVNIH PRIHOD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11.25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11.2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6.6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6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3.56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3.5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.31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.3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7.94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7.94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.956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.95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1.90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1.90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71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0.39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8.106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3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včane kazne po rešenju sudova i sudskih tela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3.4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3.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8.73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8.7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26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154.90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154.90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72.528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72.52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26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154.90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072.528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227.43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ČKI ZAVOD ZA RAZVOJ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9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96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6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83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27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78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78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21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2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27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1.78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421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5.2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ČKI ZAVOD ZA STATISTIK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.36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.96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52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52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.54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.5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5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.49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.9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9.00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697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5.7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sa ove pozicije predviđena su za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rovođenje popisa stanovništva u 2002. godini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59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592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.1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.12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stala osnovna sredst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28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67.28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67.28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797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79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28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067.289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797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075.08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ČKI HIDROMETEOROLOŠKI ZAVOD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.14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.1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.64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.64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9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2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58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44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7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1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581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1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na ovoj poziciji predviđena su za nabavku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otivgradnih raketa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29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3.28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3.28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29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33.287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38.2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ČKI GEODETSKI ZAVOD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8.30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0.80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.79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.29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.9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61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.6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3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včane kazne po rešenju sudova i sudskih tela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.719.6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.719.6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9.932.4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9.932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30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0.10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0.10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6.66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6.66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30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80.107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26.665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006.7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REPUBLIČKA DIREKCIJA ZA IMOVINU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KE SRBIJE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68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68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3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8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8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3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5.17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5.177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3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15.177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15.17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RPSKA AKADEMIJA NAUKA I UMETNO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.09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.09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2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2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6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6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8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7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9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900.000</w:t>
            </w:r>
          </w:p>
        </w:tc>
      </w:tr>
      <w:tr>
        <w:trPr>
          <w:trHeight w:val="583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46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redstva na ovoj poziciji predviđena su za isplatu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akademskih nagrada u skladu sa Zakonom o Srpskoj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kademiji nauka i umetnosti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6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3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.51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.51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3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d drugih nivo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9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.9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3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4.519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3.65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8.16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ČKI SEIZMOLOŠKI ZAVOD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24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24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0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6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stala osnovna sredst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3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67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67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3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3.674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45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5.124.000</w:t>
            </w:r>
          </w:p>
        </w:tc>
      </w:tr>
      <w:tr>
        <w:trPr>
          <w:trHeight w:val="123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Heading5"/>
              <w:ind w:hanging="0"/>
              <w:rPr/>
            </w:pPr>
            <w:r>
              <w:rPr>
                <w:rFonts w:cs="Times New Roman" w:ascii="Times New Roman" w:hAnsi="Times New Roman"/>
              </w:rPr>
              <w:t>AGENCIJA ZA RECIKLAŽU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0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25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25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stala osnovna sredst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34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47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474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34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5.474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5.47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KOMESARIJAT ZA IZBEGLIC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94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9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2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2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11.5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311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00.8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320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01.74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01.74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2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6.187.4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8.887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9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socijalne pomoći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8.117.56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8.117.56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35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3.47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3.47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2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nacije od međunarodnih organizaci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0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35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923.473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20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443.47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ZAVOD ZA ZAŠTITU PRIROD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37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3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7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7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3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89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1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5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55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36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.25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.25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36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1.251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5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1.70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UPRAVA ZA ZAJEDNIČKE POSLOVE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EPUBLIČKIH ORGANA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late, dodaci i naknade zaposlenih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8.768.39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8.768.39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i doprinosi na teret poslodavc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.915.18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.915.18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u natu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1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ocijalna davanja zaposlen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.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2.9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2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8.6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6.1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218.78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.218.78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3.895.7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3.895.7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7.04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7.04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37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12.766.06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12.766.069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37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212.766.069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8.0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270.766.06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OKRUZ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EVERNO-BAČ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17.5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75.5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.2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6.8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7.7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4.25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80.75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95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5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3.65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68.6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68.6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61.4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61.4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868.6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761.4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6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REDNJE-BANAT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9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9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7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62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1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jednog 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99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49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62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499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12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EVERNO-BANAT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3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9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4.6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4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8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72.9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72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35.5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22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9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20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20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62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203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.8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JUŽNO-BANAT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24.87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24.87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0.53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0.53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9.6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7.37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76.97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99.5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99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84.38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84.38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3.81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3.81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jednog 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.94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.94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4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7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4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87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5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ZAPADNO-BAČ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3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3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6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9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92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jed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6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5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496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496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5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12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0.496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2.62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JUŽNO-BAČ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37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17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1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ansferi ostalim nivoima vlas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jed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6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37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3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97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9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6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37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2.975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.3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REM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3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jed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7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77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77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7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70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773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47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AČVAN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8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5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15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29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.2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8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153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29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9.44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KOLUBAR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4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4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8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7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34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3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jed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7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9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3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3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9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75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35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1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PODUNAV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7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7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2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10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117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11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10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50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117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61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1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BRANIČEV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9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5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udžetska rezerva za izvršenje osnovnih sredstav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1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9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7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914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91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1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79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914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.70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1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ŠUMADIJ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61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6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jed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1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1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1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3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3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1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813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03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8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1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POMORAV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0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9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3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jed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1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3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3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7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7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1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93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775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7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1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BOR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8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2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84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8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14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3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3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14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62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833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4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1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ZAJEČAR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7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7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9.99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9.998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6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jed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99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99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15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7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7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49.99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49.997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15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279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049.997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328.99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1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ZLATIBOR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68.98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068.98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0.1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0.1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5.92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2.28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88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36.73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36.73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55.39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55.39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7.6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7.6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jed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16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12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1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13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51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16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125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513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9.6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1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ORAVIČ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5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aknade za socijalnu zaštitu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jed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17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0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0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8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17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409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80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.2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AŠ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4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4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698.64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698.64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8.39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8.39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.38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6.38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34.84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92.84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18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0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0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238.25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.238.254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18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103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238.254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8.341.25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19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ASIN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1.4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25.42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56.88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.18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.67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5.85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5.50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7.14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2.649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6.82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6.52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3.352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89.41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21.74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911.16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19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10.39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010.396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09.50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09.507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19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010.396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309.507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319.90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2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NIŠAV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41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41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6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1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1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jed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20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41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.41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661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.66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20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414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9.661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.0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2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TOPLIČ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1.51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1.51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27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3.27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74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.74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3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3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7.84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7.846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2.70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2.70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9.20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9.205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plate glavnice domaćim kreditori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5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858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21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15.77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15.774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21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215.774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215.774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2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PIROT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3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3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orezi, obavezne takse i kazne nametnute od jednog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oa vlasti drug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22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34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3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2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22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334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12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45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2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JABLANIČ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99.96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509.96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99.96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99.96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4.96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4.96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7.04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7.04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2.03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2.03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23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1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353.96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353.967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23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31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353.967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.663.967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2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PČINJ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9.57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84.57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5.8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5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0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91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21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9.23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16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525.23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24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42.6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42.6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87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18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24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742.6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187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.929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2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KOSOV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9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3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1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3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Zgrade i građevinski objekt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25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43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43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25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43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.4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2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PEĆ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.2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.8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1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otacije nevladinim organizacija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26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35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26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35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2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PRIZREN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1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9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09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27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38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.63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27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638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.6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KOSOVSKO-MITROVAČ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2.60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2.602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.43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.43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7.36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7.36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4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cijalizovane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.43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.43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7.97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7.97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8.19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8.198</w:t>
            </w:r>
          </w:p>
        </w:tc>
      </w:tr>
      <w:tr>
        <w:trPr>
          <w:trHeight w:val="389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rezi, obavezne takse i kazne nametnute od jednog nivoa vlasti drugom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24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.247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šine i oprem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444.39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634.391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28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56.63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.256.633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0.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28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256.633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90.00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.446.633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.29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KOSOVSKO-POMORAVSKI OKRUG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1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talni troškov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7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2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roškovi putovanj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3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Usluge po ugovoru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3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5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ekuće popravke i održavanj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2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6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terijal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29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zerva za izvršenje budžeta za robe i uslug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5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glavu 38.29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50.0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.75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Svega glava 38.29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750.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Izvori finansiranja za razdeo 38:</w:t>
            </w:r>
          </w:p>
        </w:tc>
        <w:tc>
          <w:tcPr>
            <w:tcW w:w="1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9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hodi iz budže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.130.00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7.130.003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00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ugi prihod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8.939.12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8.939.125</w:t>
            </w:r>
          </w:p>
        </w:tc>
      </w:tr>
      <w:tr>
        <w:trPr>
          <w:trHeight w:val="20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1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kupno za razdeo 38: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7.130.003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48.939.125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26.069.128</w:t>
            </w:r>
          </w:p>
        </w:tc>
      </w:tr>
    </w:tbl>
    <w:p>
      <w:pPr>
        <w:pStyle w:val="Pism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ism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76" w:right="576" w:gutter="0" w:header="734" w:top="790" w:footer="734" w:bottom="7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4. briše s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5. stav 1. u prvoj alineji reči: "Razdeo 7", zamenjuju se rečima: "Razdeo 8", a reči: "453 Fond za prestrukturiranje banaka i 46318 Tekući transferi za jug Srbije i Autonomnu pokrajinu Kosovo i Metohija", zamenjuju se rečima: "453 Subvencije finansijskim korporacijama i 463 Transferi ostalim nivoima vlasti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drugoj alineji reči: "Razdeo 10", zamenjuju se rečima: "Razdeo 11", a reči: "451 Subvencije za restrukturiranje nefinansijskih preduzeća" zamenjuju se rečima: "451 Subvencije nefinansijskim korporacijama i 459 Budžetska rezerva za izvršenje subvencija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rećoj alineji reči: "Razdeo 11", zamenjuju se rečima: "Razdeo 12", a reči: "451 Subvencije JP EPS", zamenjuju se rečima: "451 Subvencije nefinansijskim korporacijama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etvrtoj alineji reči: "Razdeo 12", zamenjuju se rečima: "Razdeo 13 ", a reči: "42441 Direkcija za puteve i 451 Subvencije za restrukturiranje nefinansijskih preduzeća (ŽTP i Kapetanija Beograd)", zamenjuju se rečima: "451 Subvencije nefinansijskim korporacijama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petoj alineji reči: "Razdeo 16", zamenjuju se rečima: "Razdeo 17", a reči: "4729 Fond za tranziciju" zamenjuju se rečima: "472 Naknade za socijalnu zaštitu iz budžeta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2. reči: "Razdela 13", zamenjuju se rečima: "Razdela 14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3. reči: "Razdela 30", zamenjuju se rečima: "Razdela 31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15. dodaje se novi član 15a, koji glasi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15a</w:t>
      </w:r>
    </w:p>
    <w:p>
      <w:pPr>
        <w:pStyle w:val="Normal"/>
        <w:rPr/>
      </w:pPr>
      <w:r>
        <w:rPr>
          <w:rFonts w:cs="Times New Roman" w:ascii="Times New Roman" w:hAnsi="Times New Roman"/>
        </w:rPr>
        <w:t>Prihode iz izvornih aktivnosti direktni i indirektni korisnici budžetskih sredstava mogu koristiti za izvršavanje izdataka utvrđenih u delu II. POSEBAN DEO član 9. ovog zakona."</w:t>
      </w:r>
    </w:p>
    <w:p>
      <w:pPr>
        <w:pStyle w:val="Clan"/>
        <w:rPr/>
      </w:pPr>
      <w:r>
        <w:rPr>
          <w:rFonts w:cs="Times New Roman" w:ascii="Times New Roman" w:hAnsi="Times New Roman"/>
        </w:rPr>
        <w:t xml:space="preserve">Član 12. 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6. u stavu 2. reči: "najkasnije do 31. marta" zamenjuju se rečima: "najkasnije do 31. jula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3. reči: "do 30. aprila" zamenjuju se rečima: "do 31. avgusta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16. dodaje se novi član 16a, koji glasi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16a</w:t>
      </w:r>
    </w:p>
    <w:p>
      <w:pPr>
        <w:pStyle w:val="Normal"/>
        <w:rPr/>
      </w:pPr>
      <w:r>
        <w:rPr>
          <w:rFonts w:cs="Times New Roman" w:ascii="Times New Roman" w:hAnsi="Times New Roman"/>
        </w:rPr>
        <w:t>Sredstva tekuće budžetske rezerve, odlukom Vlade, raspoređuju se na direktne korisnike budžetskih sredstava i predstavljaju povećanje aproprijacija za određene namen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redstva rezervi za izvršenje Budžeta, za robe i usluge, budžetske rezerve za izvršenje subvencija i budžetske rezerve za izvršenje socijalne pomoći, jesu administrativna konta na koja se ne mogu knjižiti izdaci Budžeta. </w:t>
      </w:r>
    </w:p>
    <w:p>
      <w:pPr>
        <w:pStyle w:val="Normal"/>
        <w:rPr/>
      </w:pPr>
      <w:r>
        <w:rPr>
          <w:rFonts w:cs="Times New Roman" w:ascii="Times New Roman" w:hAnsi="Times New Roman"/>
        </w:rPr>
        <w:t>Korišćenje sredstava sa konta iz stava 2. ovog člana iskazuje se na odgovarajuća konta rashoda za koja je rezerva određe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Sredstva rezervi iz stava 2. ovog člana, koja se predvide planom nagrađivanja zaposlenih iz člana 16. ovog zakona, mogu se koristiti za isplatu nagrada za posebne rezultate rad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19. dodaju se četiri nova člana 19a, 19b, 19v i 19g, koji glase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19a</w:t>
      </w:r>
    </w:p>
    <w:p>
      <w:pPr>
        <w:pStyle w:val="Normal"/>
        <w:rPr/>
      </w:pPr>
      <w:r>
        <w:rPr>
          <w:rFonts w:cs="Times New Roman" w:ascii="Times New Roman" w:hAnsi="Times New Roman"/>
        </w:rPr>
        <w:t>Direktni i indirektni korisnici budžetskih sredstava, koji koriste poslovni prostor u državnoj svojini korisnika budžeta i u celini ili delimično se finansiraju sredstvima Budžeta i poslovni prostor u državnoj svojini korisnika sredstava budžeta autonomnih pokrajina, gradova i opština, ne plaćaju zakup u 2002. godini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9b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redstva ostvarena prodajom doplatnih poštanskih maraka u 2002. godini, izvršavaće se na teret sredstava tekuće budžetske rezerve. 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9v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irektni i indirektni korisnici budžetskih sredstava koji imaju žiro račune obavezni su da, najmanje jednom mesečno, dostavljaju Ministarstvu finansija i ekonomije izveštaj o ostvarenim prihodima iz Budžeta i iz izvornih aktivnosti i izvršenim izdacima iz tih prihoda. </w:t>
      </w:r>
    </w:p>
    <w:p>
      <w:pPr>
        <w:pStyle w:val="Normal"/>
        <w:rPr/>
      </w:pPr>
      <w:r>
        <w:rPr>
          <w:rFonts w:cs="Times New Roman" w:ascii="Times New Roman" w:hAnsi="Times New Roman"/>
        </w:rPr>
        <w:t>Direktni korisnici budžetskih sredstava kontrolišu i sravnjuju izveštaje indirektnih korisnika budžetskih sredstava, konsoliduju navedne izveštaje i sastavljaju izveštaj sa stanjem na dan 30. septembra ove godine, koji podnose Ministarstvu finansija i ekonomije najkasnije do 31. oktobra 2002. godine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ihodi i izdaci iz izvornih aktivnosti direktnih i indirektnih korisnika budžetskih sredstava uključiće se u glavnu knjigu Budžeta na kraju tekuće budžetske godine i iskazaće se u završnom računu Budžeta, na osnovu konačnog izveštaja tih korisnika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19g</w:t>
      </w:r>
    </w:p>
    <w:p>
      <w:pPr>
        <w:pStyle w:val="Normal"/>
        <w:rPr/>
      </w:pPr>
      <w:r>
        <w:rPr>
          <w:rFonts w:cs="Times New Roman" w:ascii="Times New Roman" w:hAnsi="Times New Roman"/>
        </w:rPr>
        <w:t>U aproprijacije utvrđene ovim zakonom uključuju se i iznosi sredstava preneti za izvršavanje izdataka direktnih i indirektnih korisnika budžetskih sredstava od 1. januara 2002. godine do stupanja na snagu ovog zakona, što se iskazuje u završnom računu Budžeta za 2002. godinu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narednog dana od dana objavljivanja u "Službenom glasniku Republike Srbije"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Helvetica la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  <w:lang w:val="en-US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  <w:lang w:val="en-US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  <w:lang w:val="en-US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ascii="Arial" w:hAnsi="Arial" w:cs="Arial"/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left"/>
      <w:outlineLvl w:val="4"/>
    </w:pPr>
    <w:rPr>
      <w:rFonts w:ascii="Helvetica lat" w:hAnsi="Helvetica lat" w:cs="Helvetica lat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right"/>
      <w:outlineLvl w:val="5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spacing w:before="240" w:after="240"/>
    </w:pPr>
    <w:rPr/>
  </w:style>
  <w:style w:type="paragraph" w:styleId="Xl29">
    <w:name w:val="xl29"/>
    <w:basedOn w:val="Normal"/>
    <w:qFormat/>
    <w:pPr>
      <w:tabs>
        <w:tab w:val="clear" w:pos="1872"/>
      </w:tabs>
      <w:spacing w:before="100" w:after="100"/>
      <w:ind w:hanging="0"/>
      <w:jc w:val="right"/>
      <w:textAlignment w:val="top"/>
    </w:pPr>
    <w:rPr>
      <w:rFonts w:ascii="Arial" w:hAnsi="Arial" w:eastAsia="Arial Unicode MS" w:cs="Arial"/>
      <w:b/>
      <w:sz w:val="18"/>
    </w:rPr>
  </w:style>
  <w:style w:type="paragraph" w:styleId="Footer">
    <w:name w:val="Footer"/>
    <w:basedOn w:val="Normal"/>
    <w:pPr>
      <w:tabs>
        <w:tab w:val="clear" w:pos="1872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47:00Z</dcterms:created>
  <dc:creator>Branko</dc:creator>
  <dc:description/>
  <dc:language>en-US</dc:language>
  <cp:lastModifiedBy>Jovan</cp:lastModifiedBy>
  <dcterms:modified xsi:type="dcterms:W3CDTF">2003-03-06T14:47:00Z</dcterms:modified>
  <cp:revision>2</cp:revision>
  <dc:subject/>
  <dc:title>Z A K O N</dc:title>
</cp:coreProperties>
</file>