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A K O N 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ZMENAMA I DOPUNAMA ZAKONA O AKCIZAM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akcizama ("Službeni glasnik Republike Srbije", br. 22/2001 i 73/2001), u članu 9. stav 1. tačka 5) broj: "50,00" zamenjuje se brojem: "45,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9. stav 1. posle tačke 1) dodaje se nova tačka 1a),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a) mlazno gorivo (GM-1) koje se koristi za pogon aviona koji lete na međunarodnim linijama (redovnim i čarter);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1. dodaje se novi stav 2,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slobođenje iz stava 1. tačka 1a) ovog člana ostvaruje se pod uslovom da se isporuka goriva vrši preko posebnog mesta - bunkera i pod uslovom da je izvršeno izvozno carinjenje goriva i izdata izvozna carinska deklaracija."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2. postaje stav 3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 xml:space="preserve">Ovaj zakon stupa na snagu narednog dana od dana objavljivanja u "Službenom glasniku Republike Srbije"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4:00Z</dcterms:created>
  <dc:creator>Branko</dc:creator>
  <dc:description/>
  <dc:language>en-US</dc:language>
  <cp:lastModifiedBy>Jovan</cp:lastModifiedBy>
  <cp:lastPrinted>2002-11-26T14:49:00Z</cp:lastPrinted>
  <dcterms:modified xsi:type="dcterms:W3CDTF">2003-03-06T13:44:00Z</dcterms:modified>
  <cp:revision>2</cp:revision>
  <dc:subject/>
  <dc:title>PREDLOG</dc:title>
</cp:coreProperties>
</file>