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240" w:after="120"/>
        <w:rPr>
          <w:rFonts w:ascii="Helvetica lat" w:hAnsi="Helvetica lat" w:cs="Helvetica lat"/>
          <w:sz w:val="34"/>
          <w:lang w:val="sr-CS"/>
        </w:rPr>
      </w:pPr>
      <w:r>
        <w:rPr>
          <w:rFonts w:cs="Helvetica lat" w:ascii="Helvetica lat" w:hAnsi="Helvetica lat"/>
          <w:sz w:val="34"/>
          <w:lang w:val="sr-CS"/>
        </w:rPr>
        <w:t>Z A K O N</w:t>
      </w:r>
    </w:p>
    <w:p>
      <w:pPr>
        <w:pStyle w:val="Naslov"/>
        <w:spacing w:before="0" w:after="360"/>
        <w:rPr>
          <w:rFonts w:ascii="Helvetica lat" w:hAnsi="Helvetica lat" w:cs="Helvetica lat"/>
          <w:sz w:val="28"/>
          <w:lang w:val="sr-CS"/>
        </w:rPr>
      </w:pPr>
      <w:r>
        <w:rPr>
          <w:rFonts w:cs="Helvetica lat" w:ascii="Helvetica lat" w:hAnsi="Helvetica lat"/>
          <w:sz w:val="28"/>
          <w:lang w:val="sr-CS"/>
        </w:rPr>
        <w:t>O IZMENAMA I DOPUNAMA ZAKONA O BANKAMA I DRUGIM FINANSIJSKIM ORGANIZACIJ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o bankama i drugim finansijskim organizacijama - "Slu`beni list SRJ", br. 32/93, 61/95, 44/99, 36/2002</w:t>
      </w:r>
      <w:r>
        <w:rPr>
          <w:rFonts w:cs="Helvetica lat" w:ascii="Helvetica lat" w:hAnsi="Helvetica lat"/>
        </w:rPr>
        <w:t xml:space="preserve"> i</w:t>
      </w:r>
      <w:r>
        <w:rPr>
          <w:rFonts w:cs="Helvetica lat" w:ascii="Helvetica lat" w:hAnsi="Helvetica lat"/>
          <w:lang w:val="sr-CS"/>
        </w:rPr>
        <w:t xml:space="preserve"> 37/2002 - (u daljem tekstu: Zakon) re~i: "Narodna banka Jugoslavije", u razli~itom pade`u, zamenjuju se re~ima: "Narodna banka Srbije", u odgovaraju}em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re~i: "Savezna Republika Jugoslavija", u razli~itom pade`u, zamenjuju se re~ima: "Republika Srbija", u odgovaraju}em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re~i: "savezni zakon", u razli~itom</w:t>
      </w:r>
      <w:r>
        <w:rPr>
          <w:rFonts w:cs="Helvetica lat" w:ascii="Helvetica lat" w:hAnsi="Helvetica lat"/>
        </w:rPr>
        <w:t xml:space="preserve"> broju i</w:t>
      </w:r>
      <w:r>
        <w:rPr>
          <w:rFonts w:cs="Helvetica lat" w:ascii="Helvetica lat" w:hAnsi="Helvetica lat"/>
          <w:lang w:val="sr-CS"/>
        </w:rPr>
        <w:t xml:space="preserve"> pade`u, zamenjuju se re~ju: "zakon", u odgovaraju}em broju i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U Zakonu re~i: "savezno ministarstvo", u razli~itom pade`u, zamenjuju se re~ju: "ministarstvo", u odgovaraju}em pade`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8. stav 1. ta~ka 2) i u ~lanu 10. stav 3. ta~ka 3) re~i: "Narodne banke Jugoslavije - Zavoda za obra~un i pla}anja" zamenjuju se re~ima: "Narodne ban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^lan 30. bri{e 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osle ~lana 57. dodaje se</w:t>
      </w:r>
      <w:r>
        <w:rPr>
          <w:rFonts w:cs="Helvetica lat" w:ascii="Helvetica lat" w:hAnsi="Helvetica lat"/>
        </w:rPr>
        <w:t xml:space="preserve"> novi</w:t>
      </w:r>
      <w:r>
        <w:rPr>
          <w:rFonts w:cs="Helvetica lat" w:ascii="Helvetica lat" w:hAnsi="Helvetica lat"/>
          <w:lang w:val="sr-CS"/>
        </w:rPr>
        <w:t xml:space="preserve"> odeljak i 11 ~lanova, koji glase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1.7.  Kontrola poslovanja banaka</w:t>
      </w:r>
    </w:p>
    <w:p>
      <w:pPr>
        <w:pStyle w:val="Clan"/>
        <w:rPr>
          <w:rFonts w:ascii="Helvetica lat" w:hAnsi="Helvetica lat" w:cs="Helvetica lat"/>
          <w:b w:val="false"/>
          <w:b w:val="false"/>
          <w:lang w:val="sr-CS"/>
        </w:rPr>
      </w:pPr>
      <w:r>
        <w:rPr>
          <w:rFonts w:cs="Helvetica lat" w:ascii="Helvetica lat" w:hAnsi="Helvetica lat"/>
          <w:b w:val="false"/>
          <w:lang w:val="sr-CS"/>
        </w:rPr>
        <w:t>^lan 57a</w:t>
      </w:r>
    </w:p>
    <w:p>
      <w:pPr>
        <w:pStyle w:val="Normal"/>
        <w:rPr/>
      </w:pPr>
      <w:r>
        <w:rPr>
          <w:rFonts w:cs="Helvetica lat" w:ascii="Helvetica lat" w:hAnsi="Helvetica lat"/>
        </w:rPr>
        <w:t>Kontrolu boniteta i zakonitosti poslovanja banaka vr{i Narodna banka Srbije, u skladu sa ovim zakonom i zakonom kojim se ure|uju polo`aj, organizacija, ovla{}enja i funkcije Narodne banke Srbije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b</w:t>
      </w:r>
    </w:p>
    <w:p>
      <w:pPr>
        <w:pStyle w:val="Normal"/>
        <w:rPr/>
      </w:pPr>
      <w:r>
        <w:rPr>
          <w:rFonts w:cs="Helvetica lat" w:ascii="Helvetica lat" w:hAnsi="Helvetica lat"/>
        </w:rPr>
        <w:t>Ako se kontrolom iz ~lana 57a ovog zakona utvrdi da je banka postupala suprotno propisima ili na na~in koji ugro`ava njen bonitet, Narodna banka Srbije, u zavisnosti od te`ine utvr|enih nepravilnosti, pokazane spremnosti i sposobnosti organa banke da otklone utvr|ene nepravilnosti, kao i stepena ugro`avanja finansijske discipline i nesmetanog funkcionisanja bankarskog sistema, preduzima prema banci slede}e mere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u}uje pismenu opomen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pu}uje nalogodavno pismo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izri~e naloge za otklanjanje utvr|enih nepravilnosti, uz istovremeno izricanje nov~ane kazn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uvodi prinudnu uprav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duzima dozvolu za rad.</w:t>
      </w:r>
    </w:p>
    <w:p>
      <w:pPr>
        <w:pStyle w:val="Normal"/>
        <w:rPr/>
      </w:pPr>
      <w:r>
        <w:rPr>
          <w:rFonts w:cs="Helvetica lat" w:ascii="Helvetica lat" w:hAnsi="Helvetica lat"/>
        </w:rPr>
        <w:t>Guverner Narodne banke Srbije ili lice koje on ovlasti donosi re{enje o sprovo|enju mera iz stava 1. ta~. 3), 4) i 5) ovog ~lan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 iz stava 2. ovog ~lana je kona~no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v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ismena opomena iz ~lana 57b stav 1. ta~ka 1) ovog zakona (u daljem tekstu: pismena opomena) upu}uje se direktoru banke zbog manje zna~ajnih nepravilnosti ~ija je priroda takva da ne uti~e bitno i neposredno na finansijsko stanje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ismena opomena sadr`i i rok do kojeg je banka du`na da Narodnu banku Srbije obavesti o aktivnostima koje </w:t>
      </w:r>
      <w:r>
        <w:rPr>
          <w:rFonts w:cs="Helvetica lat" w:ascii="Helvetica lat" w:hAnsi="Helvetica lat"/>
        </w:rPr>
        <w:t>je</w:t>
      </w:r>
      <w:r>
        <w:rPr>
          <w:rFonts w:cs="Helvetica lat" w:ascii="Helvetica lat" w:hAnsi="Helvetica lat"/>
          <w:lang w:val="sr-CS"/>
        </w:rPr>
        <w:t xml:space="preserve"> preduzela radi otklanjanja nepravilnosti iz stava 1. ovog ~lana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g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Nalogodavno pismo iz ~lana 57b stav 1. ta~ka 2) ovog zakona  (u daljem tekstu: nalogodavno pismo) upu}uje se banci u ~ijem su poslovanju kontrolom utvr|ena postupanja, odnosno nepostupanja suprotna propisima ili standardima savesnog bankarskog poslovanja, a mogu dovesti do ugro`avanja njenog finansijskog stanja. </w:t>
        <w:tab/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alogodavno pismo upu}uje se upravnom odboru, nadzornom odboru i direktoru banke i naro~ito sadr`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1) prikaz poslovanja banke koje se ne vodi na propisan na~in ili ugro`ava njen bonitet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) dokaz o postupanju, odnosno nepostupanju banke koje je dovelo do nezadovoljavaju}eg stanja u njenom poslovanju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3) zahtev da banka u odre|enom roku Narodnoj banci Srbije dostavi plan aktivnosti za otklanjanje utvr|enih nepravilnosti (u daljem tekstu: plan aktivnosti), radi dobijanja saglasnosti na taj plan;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4) rok u kojem se plan aktivnosti mora sprovesti, a koji ne mo`e biti du`i od {est meseci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5) na~in i rokove u kojima }e banka obave{tavati Narodnu banku Srbije o sprovo|enju plana aktivnosti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d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e{enje kojim se izri~u nalozi za otklanjanje utvr|enih nepravilnosti donosi se: </w:t>
      </w:r>
    </w:p>
    <w:p>
      <w:pPr>
        <w:pStyle w:val="Normal"/>
        <w:rPr/>
      </w:pPr>
      <w:r>
        <w:rPr>
          <w:rFonts w:cs="Helvetica lat" w:ascii="Helvetica lat" w:hAnsi="Helvetica lat"/>
        </w:rPr>
        <w:t>1) za banku kojoj je upu}eno nalogodavno pismo, a koja u ostavljenom roku Narodnoj banci Srbije ne dostavi na saglasnost plan aktivnosti, ili Narodna banka Srbije ne d</w:t>
      </w:r>
      <w:r>
        <w:rPr>
          <w:rFonts w:cs="Arial" w:ascii="Helvetica lat" w:hAnsi="Helvetica lat"/>
          <w:sz w:val="22"/>
        </w:rPr>
        <w:t>â</w:t>
      </w:r>
      <w:r>
        <w:rPr>
          <w:rFonts w:cs="Helvetica lat" w:ascii="Helvetica lat" w:hAnsi="Helvetica lat"/>
        </w:rPr>
        <w:t xml:space="preserve"> saglasnost na taj plan, ili banka ne sprovede plan aktivnosti, ili se kod te banke tokom sprovo|enja plana aktivnosti kontrolom utvrdi da se njeno finansijsko stanje pogor{alo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) za banku u ~ijem se poslovanju kontrolom utvrde postupanja, odnosno nepostupanja suprotna propisima ili standardima savesnog bankarskog poslovanja koja mogu dovesti do ugro`avanja finansijskog stanja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m iz stava 1. ovog ~lana banci se nala`e da u odre|enom roku, koji ne mo`e biti du`i od jedne godine, sprovede jednu ili vi{e aktivnosti, i 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voje poslovanje uskladi sa propis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ove}a iznos nov~anog dela osniva~kog kapital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voje poslovanje obavlja tako da njen kapital iznosi najmanje 8% ukupnog iznosa rizi~ne bilansne aktive i rizi~nih vanbilansnih stavk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ove}a iznos posebne rezerve za obezbe|enje od potencijalnih gubita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obustavi pripis kamate na aktivu odre|enog stepena naplativost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vremeno obustavi kreditiranje pojedinih svojih akcionara i drugih l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ustavi u odre|enom periodu plasiranje sredstav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privremeno obustavi prijem novih kredita, novih deponenata ili depozit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meni direktora i druge rukovode}e radnik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e ispla}uje dividende pojedinim ili svim akcionar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zatvori jednu ili vi{e organizacionih jedinic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ustavi pla}anja sa svog `iro-ra~una, osim pla}anja za koja prethodno dobije odobrenje Narodne banke Srbij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obustavi pla}anja prema inostranstvu, osim pla}anja za koja prethodno dobije odobrenje Narodne banke Srbije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cionalizuje svoju unutra{nju organizaci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uzme, odnosno obustavi druge aktivnosti.</w:t>
      </w:r>
    </w:p>
    <w:p>
      <w:pPr>
        <w:pStyle w:val="Normal"/>
        <w:rPr/>
      </w:pPr>
      <w:r>
        <w:rPr>
          <w:rFonts w:cs="Helvetica lat" w:ascii="Helvetica lat" w:hAnsi="Helvetica lat"/>
        </w:rPr>
        <w:t>Re{enjem iz stava 1. ovog ~lana utvr|uju se na~in i rokovi u kojima }e banka otkloniti utvr|ene nepravilnosti i o tome obavestiti Narodnu banku Srb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m iz stava 1. ovog ~lana Narodna banka Srbije izri~e banci nov~anu kaznu koja ne mo`e biti manja od 1</w:t>
      </w:r>
      <w:r>
        <w:rPr>
          <w:rFonts w:cs="Arial" w:ascii="Helvetica lat" w:hAnsi="Helvetica lat"/>
          <w:sz w:val="20"/>
          <w:lang w:val="sr-CS"/>
        </w:rPr>
        <w:t>‰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sr-CS"/>
        </w:rPr>
        <w:t>i ve}a od 1% propisanog nov~anog dela osnovnog kapital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e{enjem iz stava 1. ovog ~lana Narodna banka Srbije mo`e direktoru i drugim rukovode}im radnicima banke izre}i nov~anu kaznu koja ne mo`e biti manja od zbira zarada koje su ova lica primila u prethodna tri meseca </w:t>
      </w:r>
      <w:r>
        <w:rPr>
          <w:rFonts w:cs="Helvetica lat" w:ascii="Helvetica lat" w:hAnsi="Helvetica lat"/>
        </w:rPr>
        <w:t>n</w:t>
      </w:r>
      <w:r>
        <w:rPr>
          <w:rFonts w:cs="Helvetica lat" w:ascii="Helvetica lat" w:hAnsi="Helvetica lat"/>
          <w:lang w:val="sr-CS"/>
        </w:rPr>
        <w:t>i ve}a od zbira zarada koje su ta lica primila u prethodnih 12 meseci, po~ev od dana  dono{enja re{enja.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Nov~ane kazne iz st. 4. i 5. ovog ~lana upla}uju se na `iro-ra~un Narodne banke Srb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 iz stava 1. ovog ~lana, u delu koji se odnosi na st. 4. i 5. ovog ~lana, predstavlja izvr{nu ispravu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|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Guverner Narodne banke Srbije donosi re{enje o uvo|enju prinudne uprave u banci, ako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1) je kapital banke manji od 4% ukupnog iznosa rizi~ne bilansne aktive i rizi~nih vanbilansnih stavki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2) banka u roku iz re{enja iz ~lana 57d ovog zakona ne izvr{i naloge iz tog re{enja;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3) se u toku trajanja roka za izvr{enje naloga iz re{enja iz ~lana 57d ovog zakona pogor{a finansijsko stanje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Re{enje iz stava 1. ovog ~lana donosi se ako se oceni da bi promena na~ina upravljanja i rukovo|enja bankom mogla dovesti do otklanjanja nepravilnosti u njenom poslovanju i pobolj{anja njenog finansijskog stanja, a organi i rukovodstvo te banke ne mogu da sprovedu tu promenu. 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e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Re{enjem iz ~lana 57| ovog zakona imenuju se dva prinudna upravnika, odre|uje trajanje prinudne uprave koje ne mo`e biti du`e od jedne godine i utvr|uje visina naknade za rad prinudnih upravnika na teret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Danom dono{enja re{enja iz stava 1. ovog ~lana funkcije upravnog odbora, nadzornog odbora i direktora banke prelaze na prinudne upravnike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Uvo|enje prinudne uprave u banci upisuje se u registar kod nadle`nog organ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e u vezi sa poslovanjem banke i raspolaganjem njenom imovinom potpisuju oba prinudna upravnika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`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nudni upravnici imaju pravo uvida u poslovne knjige i drugu dokumentaciju banke, a zaposleni u banci du`ni su da, na njihov zahtev, pru`e sve potrebne podatke i informac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nudni upravnici nisu du`ni da postupe po odlukama skup{tine akcionara banke ako ocene da te odluke ne doprinose pobolj{anju finansijskog stanja bank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inudni upravnici imaju pravo da sazovu skup{tinu akcionara banke i da predlo`e dono{enje odre|enih odluka. 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Ako skup{tina akcionara banke odbije dono{enje odluka iz stava 3. ovog ~lana, te odluke mogu doneti prinudni upravnici, uz saglasnost guvernera Narodne banke Srbije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Odluke prinudnih upravnika iz stava 4. ovog ~lana dostavljaju se skup{tini akcionara i imaju isto pravno dejstvo kao i odluke skup{tine akcionara banke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z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Prinudni upravnici du`ni su da se u svom radu pridr`avaju instrukcija guvernera Narodne banke Srbije i da ga najmanje jednom mese~no obave{tavaju o poslovanju banke. 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i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Prinudna uprava nad bankom mo`e da se okon~a i pre isteka roka iz re{enja iz ~lana 57d ovog zakona, ako prinudni upravnici ili Narodna banka Srbije ocene da uvo|enje prinudne uprave nije dovelo do pobolj{anja njenog finansijskog stanja ili se finansijsko stanje popravilo tako da prinudna uprava vi{e nije potrebna.</w:t>
      </w:r>
    </w:p>
    <w:p>
      <w:pPr>
        <w:pStyle w:val="Header"/>
        <w:tabs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^lan 57j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Guverner Narodne banke Srbije donosi re{enje o oduzimanju dozvole za rad banci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se utvrdi da je dozvola za rad data na osnovu neistinitih podataka osniva~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banka u propisanom roku ne podnese prijavu za upis u sudski registar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anka u roku od 60 dana od dana upisa u sudski registar ne otpo~ne s poslovanje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utvrdi da je nov~ani deo osniva~kog kapitala banke manji od propisanog ovim zakono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utvrdi da je broj osniva~a manji od zakonom propisanog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anka u ostavljenom roku ne postupi po nalozima Narodne banke Srbije iz  re{enja iz ~lana 57d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se tokom trajanja roka za izvr{enje naloga iz re{enja iz ~lana 57d ovog zakona finansijsko stanje banke pogor{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prinudni upravnici ili Narodna banka Srbije pre isteka roka iz re{enja iz ~lana 57d ovog zakona ocene da prinudna uprava u banci ne mo`e dovesti do otklanjanja nepravilnosti u njenom poslovanju ni do pobolj{anja njenog finansijskog stanja, odnosno ako posle isteka roka utvr|enog re{enjem prinudna uprava u banci nije dovela do otklanjanja nepravilnosti u njenom poslovanju ni do pobolj{anja njenog finansijskog stan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lang w:val="sr-CS"/>
        </w:rPr>
        <w:t>banka nije omogu}ila Narodnoj banci Srbije i ovla{}enom revizoru da izvr{i kontrolu njenog poslovanja.</w:t>
      </w:r>
    </w:p>
    <w:p>
      <w:pPr>
        <w:pStyle w:val="Normal"/>
        <w:rPr/>
      </w:pPr>
      <w:r>
        <w:rPr>
          <w:rFonts w:cs="Helvetica lat" w:ascii="Helvetica lat" w:hAnsi="Helvetica lat"/>
        </w:rPr>
        <w:t>Narodna banka Srbije mo`e da donese re{enje o oduzimanju dozvole za rad banci i ako utvrdi da banka ne posluje u skladu sa zakonom, kao i ako ne dostavlja Narodnoj banci Srbije propisane izve{taje i podatke o svom poslovanju.</w:t>
      </w:r>
    </w:p>
    <w:p>
      <w:pPr>
        <w:pStyle w:val="Normal"/>
        <w:rPr/>
      </w:pPr>
      <w:r>
        <w:rPr>
          <w:rFonts w:cs="Helvetica lat" w:ascii="Helvetica lat" w:hAnsi="Helvetica lat"/>
        </w:rPr>
        <w:t>Re{enje iz st. 1. i 2. ovog ~lana je kona~n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rodna banka Srbije oduzme banci dozvolu za rad pokrenu}e postupak ste~aja, u skladu sa zakonom kojim se ure|uje ste~aj.</w:t>
      </w:r>
    </w:p>
    <w:p>
      <w:pPr>
        <w:pStyle w:val="Normal"/>
        <w:rPr/>
      </w:pPr>
      <w:r>
        <w:rPr>
          <w:rFonts w:cs="Helvetica lat" w:ascii="Helvetica lat" w:hAnsi="Helvetica lat"/>
        </w:rPr>
        <w:t>Danom dono{enja re{enja o oduzimanju dozvole za rad Narodna banka Srbije izvr{i}e blokadu svih ra~una banke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 xml:space="preserve">^lan 65. menja se i glasi: </w:t>
      </w:r>
    </w:p>
    <w:p>
      <w:pPr>
        <w:pStyle w:val="Normal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  <w:lang w:val="sr-CS"/>
        </w:rPr>
        <w:t>"[tedionicu mogu osnovati Republika Srbija, grad, op{tina, doma}a pravna i fizi~ka lica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^lan 77. menja se i glasi: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"Revizija godi{njeg ra~una banaka vr{i se u skladu sa zakonom kojim se ure|uje revizija godi{njeg ra~una i me|unarodnim ra~unovodstvenim standardima.</w:t>
      </w:r>
    </w:p>
    <w:p>
      <w:pPr>
        <w:pStyle w:val="Normal"/>
        <w:rPr/>
      </w:pPr>
      <w:r>
        <w:rPr>
          <w:rFonts w:cs="Helvetica lat" w:ascii="Helvetica lat" w:hAnsi="Helvetica lat"/>
          <w:lang w:val="sr-CS"/>
        </w:rPr>
        <w:t>Banka je du`na da izve{taj o reviziji godi{njeg ra~una za prethodnu godinu dostavi Narodnoj banci Srbije i ministarstvu nadle`nom za poslove finansija</w:t>
      </w:r>
      <w:r>
        <w:rPr>
          <w:rFonts w:cs="Helvetica lat" w:ascii="Helvetica lat" w:hAnsi="Helvetica lat"/>
        </w:rPr>
        <w:t>,</w:t>
      </w:r>
      <w:r>
        <w:rPr>
          <w:rFonts w:cs="Helvetica lat" w:ascii="Helvetica lat" w:hAnsi="Helvetica lat"/>
          <w:lang w:val="sr-CS"/>
        </w:rPr>
        <w:t xml:space="preserve"> najkasnije do 15. jula teku}e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oceni da izve{taj iz stava 2. ovog ~lana nije u skladu sa odre|enim standardima revizije ili sa sadr`ajem izve{taja o reviziji propisanim za banke, Narodna banka Srbije mo`e od banke zahtevati da obezbedi i u odre|enom roku dostavi novi izve{taj koji }e izraditi drugi ovla{}eni revizor, u skladu sa zakonom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U ~lanu 78. stav 1. ta~ka 32)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32) ako Narodnoj banci Srbije i ministarstvu nadle`nom za poslove finansija u propisanom roku ne dostavi izve{taj o reviziji svog godi{njeg ra~una za prethodnu godinu, odnosno ako, na zahtev Narodne banke Srbije, ne obezbedi i u odre|enom roku ne dostavi novi izve{taj o reviziji (~lan 77).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  <w:ind w:firstLine="360"/>
    </w:pPr>
    <w:rPr>
      <w:rFonts w:ascii="Times New Roman" w:hAnsi="Times New Roman" w:cs="Times New Roman"/>
      <w:lang w:val="sr-CS"/>
    </w:rPr>
  </w:style>
  <w:style w:type="paragraph" w:styleId="BodyTextIndent3">
    <w:name w:val="Body Text Indent 3"/>
    <w:basedOn w:val="Normal"/>
    <w:qFormat/>
    <w:pPr/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02:00Z</dcterms:created>
  <dc:creator>Narodna skupstina Republike Srbije</dc:creator>
  <dc:description/>
  <dc:language>en-US</dc:language>
  <cp:lastModifiedBy>Jovan</cp:lastModifiedBy>
  <cp:lastPrinted>2003-07-18T15:00:00Z</cp:lastPrinted>
  <dcterms:modified xsi:type="dcterms:W3CDTF">2003-07-31T13:02:00Z</dcterms:modified>
  <cp:revision>2</cp:revision>
  <dc:subject/>
  <dc:title>Z A K O N</dc:title>
</cp:coreProperties>
</file>