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ind w:left="144" w:right="144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Z A K O N</w:t>
      </w:r>
    </w:p>
    <w:p>
      <w:pPr>
        <w:pStyle w:val="Zakon1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 IZMENAMA I DOPUNAMA ZAKONA O IZBORU PREDSEDNIKA REPUBLIKE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Zakonu o izboru predsednika Republike ("Službeni glasnik RS", br. 1/90 i 79/92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 xml:space="preserve"> posle člana 4. dodaje se član 4a koji glasi</w:t>
      </w:r>
      <w:r>
        <w:rPr>
          <w:rFonts w:cs="Times New Roman" w:ascii="Times New Roman" w:hAnsi="Times New Roman"/>
        </w:rPr>
        <w:t>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4a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Od dana raspisivanja izbora do dana održavanja izbora za predsednika Republike ne može proteći manje od 30 ni više od 90 dana.</w:t>
      </w:r>
      <w:r>
        <w:rPr>
          <w:rFonts w:cs="Times New Roman" w:ascii="Times New Roman" w:hAnsi="Times New Roman"/>
        </w:rPr>
        <w:t>"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sr-CS"/>
        </w:rPr>
        <w:t xml:space="preserve">lan 5. </w:t>
      </w:r>
      <w:r>
        <w:rPr>
          <w:rFonts w:cs="Times New Roman" w:ascii="Times New Roman" w:hAnsi="Times New Roman"/>
        </w:rPr>
        <w:t xml:space="preserve"> menja se i glasi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"Organi za sprovođenje postupka izbora ili opoziva predsednika Republike su: Republička izborna komisija, birački odbori i izborne komisije jedinica lokalne samoupra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borna komisija jedinice lokalne samouprave: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.</w:t>
        <w:tab/>
        <w:t>organizuje tehničke pripreme za sprovođenje izbo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2.</w:t>
        <w:tab/>
        <w:t>obrazuje biračke odbore i imenuje predsednika i članove biračkih odbo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3.</w:t>
        <w:tab/>
        <w:t>preuzima izborni materijal od Republičke izborne komisije i zajedno sa overenim izvodom iz biračkog spiska zapisnički ga predaje biračkim odborima;</w:t>
      </w:r>
    </w:p>
    <w:p>
      <w:pPr>
        <w:pStyle w:val="BodyTextIndent2"/>
        <w:tabs>
          <w:tab w:val="left" w:pos="1872" w:leader="none"/>
        </w:tabs>
        <w:spacing w:before="0" w:after="240"/>
        <w:rPr/>
      </w:pPr>
      <w:r>
        <w:rPr>
          <w:lang w:val="en-US"/>
        </w:rPr>
        <w:t>4.</w:t>
        <w:tab/>
        <w:t>preuzima izborni materijal od biračkih odbora i zajedno sa overenim izvodom iz biračkog spiska zapisnički ga predaje Republičkoj izbornoj komisiji."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 xml:space="preserve">Član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Posle člana 5e dodaju se </w:t>
      </w:r>
      <w:r>
        <w:rPr>
          <w:rFonts w:cs="Times New Roman" w:ascii="Times New Roman" w:hAnsi="Times New Roman"/>
        </w:rPr>
        <w:t>tri</w:t>
      </w:r>
      <w:r>
        <w:rPr>
          <w:rFonts w:cs="Times New Roman" w:ascii="Times New Roman" w:hAnsi="Times New Roman"/>
          <w:lang w:val="sr-CS"/>
        </w:rPr>
        <w:t xml:space="preserve"> nova člana koj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CS"/>
        </w:rPr>
        <w:t xml:space="preserve"> glase:</w:t>
      </w:r>
    </w:p>
    <w:p>
      <w:pPr>
        <w:pStyle w:val="Cl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"Član 5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Rezultate izbora za predsednika Republike Republička izborna komisija objavljuje u roku od 96 časova od časa završetka glasanja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vremenu od otvaranja do zatvaranja biračkih mesta Republička izborna komisija objavljuje podatke o toku izbora koje dobija od  republičke organizacije nadležne za poslove statistike, odnosno drugih organa za sprovođenje izbora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d završetka glasanja do objavljivanja rezultata izbora, Republička izborna komisija objavljuje privremene podatke o rezultatima izbora, na osnovu izveštaja koje dobija od republičke organizacije nadležne za poslove statistike. 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5z</w:t>
      </w:r>
    </w:p>
    <w:p>
      <w:pPr>
        <w:pStyle w:val="Normal"/>
        <w:rPr/>
      </w:pPr>
      <w:r>
        <w:rPr>
          <w:rFonts w:cs="Times New Roman" w:ascii="Times New Roman" w:hAnsi="Times New Roman"/>
        </w:rPr>
        <w:t>Za predsednika Republike izabran je kandidat koji je dobio većinu glasova birača koji su glasali, ako je na izbore izašla najmanje polovina od ukupnog broja birača upisanih u birački spisak u Republici Srbiji.</w:t>
      </w:r>
    </w:p>
    <w:p>
      <w:pPr>
        <w:pStyle w:val="Normal"/>
        <w:rPr/>
      </w:pPr>
      <w:r>
        <w:rPr>
          <w:rFonts w:cs="Times New Roman" w:ascii="Times New Roman" w:hAnsi="Times New Roman"/>
        </w:rPr>
        <w:t>Broj birača koji su glasali utvrđuje se na osnovu broja glasačkih listića koji se nalaze u glasačkoj kutiji.</w:t>
      </w:r>
    </w:p>
    <w:p>
      <w:pPr>
        <w:pStyle w:val="Normal"/>
        <w:rPr/>
      </w:pPr>
      <w:r>
        <w:rPr>
          <w:rFonts w:cs="Times New Roman" w:ascii="Times New Roman" w:hAnsi="Times New Roman"/>
        </w:rPr>
        <w:t>Ako je na izbore izašla najmanje polovina od ukupnog broja birača upisanih u birački spisak u Republici Srbiji, a nijedan kandidat nije dobio potreban broj glasova, glasanje se ponavlja u roku od 15 dana od dana održavanja prethodnog glasanja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drugom krugu glasanja učestvuju dva kandidata koji su dobili najveći broj glasova ili više kandidata koji su dobili jednak i istovremeno najveći broj glasova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a ponovljenom glasanju za predsednika Republike  izabran je kandidat koji je dobio najveći broj glasova  bez obzira koliko je birača glasalo. 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Član 5i</w:t>
      </w:r>
    </w:p>
    <w:p>
      <w:pPr>
        <w:pStyle w:val="Normal"/>
        <w:rPr/>
      </w:pPr>
      <w:r>
        <w:rPr>
          <w:rFonts w:cs="Times New Roman" w:ascii="Times New Roman" w:hAnsi="Times New Roman"/>
        </w:rPr>
        <w:t>Ako u prvom izbornom krugu nije izašla najmanje polovina birača upisanih u birački spisak u Republici Srbiji, bez obzira koliko je glasova dobio pojedini kandidat, izbori se smatraju neuspelim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zmeđu dva kruga glasanja upis u izvod iz biračkog spiska vrši Republička izborna komisija, na osnovu odluka koje joj opštinski sudovi dostave najkasnije 72 časa pre dana ponovljenog glasanja. </w:t>
      </w:r>
    </w:p>
    <w:p>
      <w:pPr>
        <w:pStyle w:val="Normal"/>
        <w:rPr/>
      </w:pPr>
      <w:r>
        <w:rPr>
          <w:rFonts w:cs="Times New Roman" w:ascii="Times New Roman" w:hAnsi="Times New Roman"/>
        </w:rPr>
        <w:t>Predsednik Narodne skupštine Republike Srbije u roku od 60 dana od dana kada su održani neuspeli izbori, odlučuje o raspisivanju novih</w:t>
      </w:r>
      <w:r>
        <w:rPr>
          <w:rFonts w:cs="Times New Roman" w:ascii="Times New Roman" w:hAnsi="Times New Roman"/>
          <w:lang w:val="sr-CS"/>
        </w:rPr>
        <w:t xml:space="preserve"> izbora za predsednika Republike."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ovi 6. do 9. brišu s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člana 13. dodaje se novi član 13a koji glasi: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</w:rPr>
        <w:t>"Član 13a</w:t>
      </w:r>
    </w:p>
    <w:p>
      <w:pPr>
        <w:pStyle w:val="Normal"/>
        <w:rPr/>
      </w:pPr>
      <w:r>
        <w:rPr>
          <w:rFonts w:cs="Times New Roman" w:ascii="Times New Roman" w:hAnsi="Times New Roman"/>
        </w:rPr>
        <w:t>Za finansiranje izborne kampanje kandidata za predsednika Republike obezbeđuju se sredstva u iznosu od 1.000 prosečnih neto zarada isplaćenih u privredi Republike Srbije u mesecu koji je prethodio mesecu u kome su raspisani izbori, a za koji su objavljeni zvanični podaci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lučaju neuspelih izbora, u ponovljenom izbornom postupku za predsednika Republike, za finansiranje izborne kampanje kandidata za predsednika Republike, obezbeđuju se sredstva u iznosu od 500 prosečnih neto zarada isplaćenih u privredi Republike Srbije u mesecu koji je prethodio mesecu u kome su raspisani izbori, a za koji su objavljeni zvanični podaci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redstva iz stava 1, odnosno stava  2. ovog člana raspodeljuju se srazmerno broju kandidata za predsednika Republike." 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Ovaj zakon stupa na snagu dan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lang w:val="sr-CS"/>
        </w:rPr>
        <w:t xml:space="preserve">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72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>
      <w:tabs>
        <w:tab w:val="clear" w:pos="1872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>
      <w:tabs>
        <w:tab w:val="clear" w:pos="1872"/>
      </w:tabs>
      <w:spacing w:before="0" w:after="0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33:00Z</dcterms:created>
  <dc:creator>Branko</dc:creator>
  <dc:description/>
  <dc:language>en-US</dc:language>
  <cp:lastModifiedBy>Jovan</cp:lastModifiedBy>
  <cp:lastPrinted>2002-10-23T17:07:00Z</cp:lastPrinted>
  <dcterms:modified xsi:type="dcterms:W3CDTF">2003-03-06T13:33:00Z</dcterms:modified>
  <cp:revision>2</cp:revision>
  <dc:subject/>
  <dc:title>REPUBLIKA SRBIJA</dc:title>
</cp:coreProperties>
</file>