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ind w:left="288" w:right="288" w:hanging="0"/>
        <w:rPr/>
      </w:pPr>
      <w:r>
        <w:rPr>
          <w:rFonts w:cs="Times New Roman" w:ascii="Times New Roman" w:hAnsi="Times New Roman"/>
        </w:rPr>
        <w:t xml:space="preserve">O DAVANJU GARANCIJE REPUBLIKE SRBIJE KREDITANŠTALT FIR VIDERAUFBAU </w:t>
      </w:r>
      <w:r>
        <w:rPr>
          <w:rFonts w:cs="Times New Roman" w:ascii="Times New Roman" w:hAnsi="Times New Roman"/>
          <w:i/>
        </w:rPr>
        <w:t>(KREDITANSTALT FUR WIEDERAUFBAU)</w:t>
      </w:r>
      <w:r>
        <w:rPr>
          <w:rFonts w:cs="Times New Roman" w:ascii="Times New Roman" w:hAnsi="Times New Roman"/>
        </w:rPr>
        <w:t xml:space="preserve"> ZA ZADUŽENJE JAVNOG PREDUZEĆA "ELEKTROPRIVREDA SRBIJE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publika Srbija (u daljem tekstu: Jemac) preuzima obavezu da, kao garant, izmiri dug Javnog preduzeća "Elektroprivreda Srbije", Beograd (u daljem tekstu: JP "EPS"), prema ugovoru o kreditu zaključenom sa Kreditanštalt fir Videraufbau (Kreditanstalt fur Wiederaufbau), Nemačka, (u daljem tekstu: </w:t>
      </w:r>
      <w:r>
        <w:rPr>
          <w:rFonts w:cs="Times New Roman" w:ascii="Times New Roman" w:hAnsi="Times New Roman"/>
          <w:sz w:val="22"/>
        </w:rPr>
        <w:t>KFW</w:t>
      </w:r>
      <w:r>
        <w:rPr>
          <w:rFonts w:cs="Times New Roman" w:ascii="Times New Roman" w:hAnsi="Times New Roman"/>
          <w:i/>
        </w:rPr>
        <w:t>),</w:t>
      </w:r>
      <w:r>
        <w:rPr>
          <w:rFonts w:cs="Times New Roman" w:ascii="Times New Roman" w:hAnsi="Times New Roman"/>
        </w:rPr>
        <w:t xml:space="preserve"> u iznosu od 51.129.188,00 evra (u daljem tekstu: EUR) ukoliko to ne učini JP "EPS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ublika daje garanciju pod sledećim uslovima: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edovna kamatna stopa:</w:t>
        <w:tab/>
        <w:t xml:space="preserve">utvrđuje se dva dana pre prve isplate novca, a jednaka je važećoj tržišnoj kamati Evropske monetarne unije za dugoročne zajmove i umanjena je za vrednost subvencije Nemačke Vlade </w:t>
      </w:r>
      <w:r>
        <w:rPr>
          <w:rFonts w:cs="Times New Roman" w:ascii="Times New Roman" w:hAnsi="Times New Roman"/>
          <w:sz w:val="22"/>
        </w:rPr>
        <w:t>KFW</w:t>
      </w:r>
      <w:r>
        <w:rPr>
          <w:rFonts w:cs="Times New Roman" w:ascii="Times New Roman" w:hAnsi="Times New Roman"/>
          <w:i/>
        </w:rPr>
        <w:t>-u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rFonts w:cs="Times New Roman" w:ascii="Times New Roman" w:hAnsi="Times New Roman"/>
          <w:i/>
        </w:rPr>
        <w:t>-</w:t>
        <w:tab/>
      </w:r>
      <w:r>
        <w:rPr>
          <w:rFonts w:cs="Times New Roman" w:ascii="Times New Roman" w:hAnsi="Times New Roman"/>
        </w:rPr>
        <w:t>zatezna kamatna stopa:</w:t>
        <w:tab/>
        <w:t xml:space="preserve">u slučaju neblagovremenog plaćanja, redovna kamatna stopa + 2% na godišnjem nivou, ali ne manje od </w:t>
      </w:r>
      <w:r>
        <w:rPr>
          <w:rFonts w:cs="Times New Roman" w:ascii="Times New Roman" w:hAnsi="Times New Roman"/>
          <w:sz w:val="22"/>
        </w:rPr>
        <w:t>EURIBOR</w:t>
      </w:r>
      <w:r>
        <w:rPr>
          <w:rFonts w:cs="Times New Roman" w:ascii="Times New Roman" w:hAnsi="Times New Roman"/>
        </w:rPr>
        <w:t xml:space="preserve"> + 2% u toku perioda docnj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spacing w:before="0" w:after="0"/>
        <w:ind w:left="4410" w:hanging="2970"/>
        <w:rPr/>
      </w:pPr>
      <w:r>
        <w:rPr>
          <w:rFonts w:cs="Times New Roman" w:ascii="Times New Roman" w:hAnsi="Times New Roman"/>
        </w:rPr>
        <w:t>-</w:t>
        <w:tab/>
        <w:t>datum plaćanja kamate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rFonts w:cs="Times New Roman" w:ascii="Times New Roman" w:hAnsi="Times New Roman"/>
        </w:rPr>
        <w:tab/>
        <w:t>i glavnice:</w:t>
        <w:tab/>
        <w:t>plativa polugodišnje 30. juna i 30. decembra svake godine počev od 30. decembra 2004. godine i završno sa 30. junom 2013. godine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rFonts w:cs="Times New Roman" w:ascii="Times New Roman" w:hAnsi="Times New Roman"/>
        </w:rPr>
        <w:t>-</w:t>
        <w:tab/>
        <w:t>rok otplate obaveza:</w:t>
        <w:tab/>
        <w:t>jedanaest godina i osam meseci u koji ulazi period počeka od tri godine i dva meseca,</w:t>
      </w:r>
    </w:p>
    <w:p>
      <w:pPr>
        <w:pStyle w:val="Normal"/>
        <w:tabs>
          <w:tab w:val="clear" w:pos="1872"/>
          <w:tab w:val="left" w:pos="1710" w:leader="none"/>
          <w:tab w:val="left" w:pos="4410" w:leader="none"/>
        </w:tabs>
        <w:ind w:left="4410" w:hanging="2970"/>
        <w:rPr/>
      </w:pPr>
      <w:r>
        <w:rPr>
          <w:rFonts w:cs="Times New Roman" w:ascii="Times New Roman" w:hAnsi="Times New Roman"/>
        </w:rPr>
        <w:t>-</w:t>
        <w:tab/>
        <w:t>otplata glavnice:</w:t>
        <w:tab/>
        <w:t>u 18 jednakih tranši po EUR 2.840.510,44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Sredstvima zajma JP "EPS" će kupiti robu i usluge, odnosno zaključiće sa jednim ili više ugovarača jedan ili više ugovora za nabavku opreme i slične usluge za obnavljanje opreme rudnika lignita i generalni remont elektrana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Otplata obaveza vršiće se iz sredstava koja će obezbediti JP "EPS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koliko Jemac izvrši obavezu za račun JP "EPS" organizacija koja obavlja platni promet prenosi odgovarajući iznos sa računa zajmoprimca na račun budžeta Republik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22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20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25:00Z</dcterms:created>
  <dc:creator>BRANKO</dc:creator>
  <dc:description/>
  <dc:language>en-US</dc:language>
  <cp:lastModifiedBy>Jovan</cp:lastModifiedBy>
  <dcterms:modified xsi:type="dcterms:W3CDTF">2003-03-06T14:25:00Z</dcterms:modified>
  <cp:revision>2</cp:revision>
  <dc:subject/>
  <dc:title>Z A K O N</dc:title>
</cp:coreProperties>
</file>