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b w:val="false"/>
          <w:lang w:val="ru-RU"/>
        </w:rPr>
        <w:t>Z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b w:val="false"/>
          <w:lang w:val="ru-RU"/>
        </w:rPr>
        <w:t>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b w:val="false"/>
          <w:lang w:val="ru-RU"/>
        </w:rPr>
        <w:t>K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b w:val="false"/>
          <w:lang w:val="ru-RU"/>
        </w:rPr>
        <w:t>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b w:val="false"/>
          <w:lang w:val="ru-RU"/>
        </w:rPr>
        <w:t>N</w:t>
      </w:r>
    </w:p>
    <w:p>
      <w:pPr>
        <w:pStyle w:val="Zakon1"/>
        <w:rPr/>
      </w:pPr>
      <w:r>
        <w:rPr>
          <w:rFonts w:cs="Helvetica lat" w:ascii="Helvetica lat" w:hAnsi="Helvetica lat"/>
          <w:lang w:val="ru-RU"/>
        </w:rPr>
        <w:t xml:space="preserve">O FINANSIRANjU POLITI^KIH </w:t>
      </w:r>
      <w:r>
        <w:rPr>
          <w:rFonts w:cs="Helvetica lat" w:ascii="Helvetica lat" w:hAnsi="Helvetica lat"/>
          <w:lang w:val="sr-CS"/>
        </w:rPr>
        <w:t>STRANAK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. </w:t>
      </w:r>
      <w:r>
        <w:rPr>
          <w:rFonts w:cs="Helvetica lat" w:ascii="Helvetica lat" w:hAnsi="Helvetica lat"/>
          <w:lang w:val="sr-CS"/>
        </w:rPr>
        <w:t>UVODNA</w:t>
      </w:r>
      <w:r>
        <w:rPr>
          <w:rFonts w:cs="Helvetica lat" w:ascii="Helvetica lat" w:hAnsi="Helvetica lat"/>
          <w:lang w:val="ru-RU"/>
        </w:rPr>
        <w:t xml:space="preserve"> ODREDB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sr-CS"/>
        </w:rPr>
        <w:t xml:space="preserve">Ovim zakonom ure|uje se finansiranje, evidencija i na~in kontrole finansijskog poslovanja registrovanih politi~kih stranaka (u daljem tekstu: politi~ke stranke), podnosilaca progla{enih izbornih lista i predlaga~a kandidata za predsednika Republike Srbije, </w:t>
      </w:r>
      <w:r>
        <w:rPr>
          <w:rFonts w:cs="Helvetica lat" w:ascii="Helvetica lat" w:hAnsi="Helvetica lat"/>
          <w:lang w:val="ru-RU"/>
        </w:rPr>
        <w:t>predsednika op{tine i gradona~elnika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ru-RU"/>
        </w:rPr>
        <w:t>. KORI[]ENjE I VRSTE SREDSTAVA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1. </w:t>
      </w:r>
      <w:r>
        <w:rPr>
          <w:rFonts w:cs="Helvetica lat" w:ascii="Helvetica lat" w:hAnsi="Helvetica lat"/>
          <w:lang w:val="ru-RU"/>
        </w:rPr>
        <w:t>Kori{}enje sredstav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redstva ste~ena u skladu sa ovim zakonom </w:t>
      </w:r>
      <w:r>
        <w:rPr>
          <w:rFonts w:cs="Helvetica lat" w:ascii="Helvetica lat" w:hAnsi="Helvetica lat"/>
          <w:lang w:val="sr-CS"/>
        </w:rPr>
        <w:t>mogu se</w:t>
      </w:r>
      <w:r>
        <w:rPr>
          <w:rFonts w:cs="Helvetica lat" w:ascii="Helvetica lat" w:hAnsi="Helvetica lat"/>
          <w:lang w:val="ru-RU"/>
        </w:rPr>
        <w:t xml:space="preserve"> koristiti za finansiranje tro{kova vezanih z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redovan rad politi~ke strank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izbornu kampanju za izbor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ru-RU"/>
        </w:rPr>
        <w:t>predsedni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Republike, poslanika, gradona~elnik</w:t>
      </w:r>
      <w:r>
        <w:rPr>
          <w:rFonts w:cs="Helvetica lat" w:ascii="Helvetica lat" w:hAnsi="Helvetica lat"/>
        </w:rPr>
        <w:t xml:space="preserve">a, </w:t>
      </w:r>
      <w:r>
        <w:rPr>
          <w:rFonts w:cs="Helvetica lat" w:ascii="Helvetica lat" w:hAnsi="Helvetica lat"/>
          <w:lang w:val="ru-RU"/>
        </w:rPr>
        <w:t>predsednik</w:t>
      </w:r>
      <w:r>
        <w:rPr>
          <w:rFonts w:cs="Helvetica lat" w:ascii="Helvetica lat" w:hAnsi="Helvetica lat"/>
        </w:rPr>
        <w:t>a</w:t>
      </w:r>
      <w:r>
        <w:rPr>
          <w:rFonts w:cs="Helvetica lat" w:ascii="Helvetica lat" w:hAnsi="Helvetica lat"/>
          <w:lang w:val="ru-RU"/>
        </w:rPr>
        <w:t xml:space="preserve"> op{tine</w:t>
      </w:r>
      <w:r>
        <w:rPr>
          <w:rFonts w:cs="Helvetica lat" w:ascii="Helvetica lat" w:hAnsi="Helvetica lat"/>
        </w:rPr>
        <w:t xml:space="preserve"> i</w:t>
      </w:r>
      <w:r>
        <w:rPr>
          <w:rFonts w:cs="Helvetica lat" w:ascii="Helvetica lat" w:hAnsi="Helvetica lat"/>
          <w:lang w:val="ru-RU"/>
        </w:rPr>
        <w:t xml:space="preserve"> odbornika.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2. </w:t>
      </w:r>
      <w:r>
        <w:rPr>
          <w:rFonts w:cs="Helvetica lat" w:ascii="Helvetica lat" w:hAnsi="Helvetica lat"/>
          <w:lang w:val="ru-RU"/>
        </w:rPr>
        <w:t>Vrste sredstav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</w:t>
      </w:r>
      <w:r>
        <w:rPr>
          <w:rFonts w:cs="Helvetica lat" w:ascii="Helvetica lat" w:hAnsi="Helvetica lat"/>
          <w:lang w:val="ru-RU"/>
        </w:rPr>
        <w:t xml:space="preserve">redstva za finansiranje aktivnosti iz ~lana 2. </w:t>
      </w:r>
      <w:r>
        <w:rPr>
          <w:rFonts w:cs="Helvetica lat" w:ascii="Helvetica lat" w:hAnsi="Helvetica lat"/>
          <w:lang w:val="sr-CS"/>
        </w:rPr>
        <w:t xml:space="preserve">ovog zakona </w:t>
      </w:r>
      <w:r>
        <w:rPr>
          <w:rFonts w:cs="Helvetica lat" w:ascii="Helvetica lat" w:hAnsi="Helvetica lat"/>
          <w:lang w:val="ru-RU"/>
        </w:rPr>
        <w:t>mogu se sticati iz javnih i privatnih izvora, u sklad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ru-RU"/>
        </w:rPr>
        <w:t>sa</w:t>
      </w:r>
      <w:r>
        <w:rPr>
          <w:rFonts w:cs="Helvetica lat" w:ascii="Helvetica lat" w:hAnsi="Helvetica lat"/>
          <w:lang w:val="sr-CS"/>
        </w:rPr>
        <w:t xml:space="preserve"> ovim</w:t>
      </w:r>
      <w:r>
        <w:rPr>
          <w:rFonts w:cs="Helvetica lat" w:ascii="Helvetica lat" w:hAnsi="Helvetica lat"/>
          <w:lang w:val="ru-RU"/>
        </w:rPr>
        <w:t xml:space="preserve">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Javne izvore, u smislu ovog zakona, ~ine sredstva iz budžeta Republike Srbije, budžeta jedinice teritorijalne autonomije i budžeta jedinice lokalne samouprave, odobrena za finansiranje redovnog rada politi~ke stranke i tro{kova izborne kampanj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ivatne izvore, u smislu ovog zakona, ~ine: ~lanarina, prilozi pravnih i fizi~kih lica, prihodi od promotivnih aktivnosti politi~ke stranke</w:t>
      </w:r>
      <w:r>
        <w:rPr>
          <w:rFonts w:cs="Helvetica lat" w:ascii="Helvetica lat" w:hAnsi="Helvetica lat"/>
          <w:lang w:val="sr-CS"/>
        </w:rPr>
        <w:t>,</w:t>
      </w:r>
      <w:r>
        <w:rPr>
          <w:rFonts w:cs="Helvetica lat" w:ascii="Helvetica lat" w:hAnsi="Helvetica lat"/>
          <w:lang w:val="ru-RU"/>
        </w:rPr>
        <w:t xml:space="preserve"> prihodi od imovine politi~ke stranke i legati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 xml:space="preserve">3. Finansiranje redovnog rada </w:t>
      </w:r>
      <w:r>
        <w:rPr>
          <w:rFonts w:cs="Helvetica lat" w:ascii="Helvetica lat" w:hAnsi="Helvetica lat"/>
        </w:rPr>
        <w:t>politi~ke</w:t>
      </w:r>
      <w:r>
        <w:rPr>
          <w:rFonts w:cs="Helvetica lat" w:ascii="Helvetica lat" w:hAnsi="Helvetica lat"/>
          <w:lang w:val="ru-RU"/>
        </w:rPr>
        <w:t xml:space="preserve"> strank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redstva iz javnih izvora koja se obezbe|uju za finansiranje redovnog rada politi~ke stranke ~iji su kandidati izabrani za poslanike, odnosno odbornike, odre|uju se na nivou od 0,15% </w:t>
      </w:r>
      <w:r>
        <w:rPr>
          <w:rFonts w:cs="Helvetica lat" w:ascii="Helvetica lat" w:hAnsi="Helvetica lat"/>
          <w:lang w:val="sr-CS"/>
        </w:rPr>
        <w:t>budžet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Republike Srbije (umanjenog za transfere drugim nivoima vlasti i organizacijama obaveznog socijalnog osiguranja), 0,1% budžeta jedinice teritorijalne autonomije </w:t>
      </w:r>
      <w:r>
        <w:rPr>
          <w:rFonts w:cs="Helvetica lat" w:ascii="Helvetica lat" w:hAnsi="Helvetica lat"/>
          <w:lang w:val="ru-RU"/>
        </w:rPr>
        <w:t xml:space="preserve">(umanjenog za transfere od drugih nivoa vlasti i drugim nivoima vlasti) </w:t>
      </w:r>
      <w:r>
        <w:rPr>
          <w:rFonts w:cs="Helvetica lat" w:ascii="Helvetica lat" w:hAnsi="Helvetica lat"/>
          <w:lang w:val="sr-CS"/>
        </w:rPr>
        <w:t xml:space="preserve">odnosno 0,1% budžeta jedinice lokalne samouprave </w:t>
      </w:r>
      <w:r>
        <w:rPr>
          <w:rFonts w:cs="Helvetica lat" w:ascii="Helvetica lat" w:hAnsi="Helvetica lat"/>
          <w:lang w:val="ru-RU"/>
        </w:rPr>
        <w:t>(umanjenog za transfere od drugih nivoa vlasti)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Sredstva iz stava 1. ovog ~lana u visini od 30% raspore|uju se u jednakim iznosima politi~kim strankama koje imaju poslanike ili odbornike, a ostatak sredstava (70%) srazmerno broju poslani~kih, odnosno odborni~kih mest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Ministarstvo nadle`no za poslove finansija, odnosno nadle`ni organ uprave jedinice teritorijalne autonomije, odnosno organ jedinice lokalne samouprave, srazmerni deo sredstava iz stava 1. ovog ~lana prenosi politi~kim strankama svakog meseca, do desetog u mesecu za prethodni mesec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^lanarina iz ~lana </w:t>
      </w:r>
      <w:r>
        <w:rPr>
          <w:rFonts w:cs="Helvetica lat" w:ascii="Helvetica lat" w:hAnsi="Helvetica lat"/>
        </w:rPr>
        <w:t>3</w:t>
      </w:r>
      <w:r>
        <w:rPr>
          <w:rFonts w:cs="Helvetica lat" w:ascii="Helvetica lat" w:hAnsi="Helvetica lat"/>
          <w:lang w:val="ru-RU"/>
        </w:rPr>
        <w:t>. stav 3. ovog zakona je redovni iznos koji ~lan pla}a prema odredbama statuta politi~ke stranke. Uplata koja prema{uje ovaj iznos smatra se prilog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avna i fizi~ka lica mogu dati prilog politi~koj stranci. U smislu ovog zakona, prilog politi~koj stranci podrazumeva i poklone date stranci, besplatne usluge ili pru`anje usluge politi~koj stranci pod uslovima koji odstupaju od tr`i{nih. Ovla{}eno lice politi~ke stranke du`no je da izda potvrdu o primljenom prilogu. O prilogu </w:t>
      </w:r>
      <w:r>
        <w:rPr>
          <w:rFonts w:cs="Helvetica lat" w:ascii="Helvetica lat" w:hAnsi="Helvetica lat"/>
          <w:lang w:val="sr-CS"/>
        </w:rPr>
        <w:t xml:space="preserve">politi~koj stranci </w:t>
      </w:r>
      <w:r>
        <w:rPr>
          <w:rFonts w:cs="Helvetica lat" w:ascii="Helvetica lat" w:hAnsi="Helvetica lat"/>
          <w:lang w:val="ru-RU"/>
        </w:rPr>
        <w:t xml:space="preserve">mora biti obave{tena skup{tina akcionara i organi upravljanja pravnog lica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ravno ili fizi~ko lice koje politi~koj stranci pru`a uslugu ili proda proizvod mora politi~koj stranci ispostaviti ra~un, bez obzira na to ko snosi pla}anje usluge ili proizvoda, odnosno, bez obzira na to da li je usluga pru`ena ili proizvod dat bez naplat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kupan iznos priloga iz stava 2. ovog ~lana ukoliko prilog daje fizi~ko lice, u jednoj kalendarskoj godini mo`e iznositi najvi{e deset prose~nih</w:t>
      </w:r>
      <w:r>
        <w:rPr>
          <w:rFonts w:cs="Helvetica lat" w:ascii="Helvetica lat" w:hAnsi="Helvetica lat"/>
        </w:rPr>
        <w:t xml:space="preserve"> mese~nih</w:t>
      </w:r>
      <w:r>
        <w:rPr>
          <w:rFonts w:cs="Helvetica lat" w:ascii="Helvetica lat" w:hAnsi="Helvetica lat"/>
          <w:lang w:val="ru-RU"/>
        </w:rPr>
        <w:t xml:space="preserve"> zarada u Republici Srbiji u godini koja prethodi godini u kojoj se prilog daje, prema zvani~nim podacima organa nadle`nog za poslove statistike, odnosno sto prose~nih zarada ukoliko prilog daje pravno lic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ihodi od promotivnih aktivnosti politi~ke stranke su prihodi od prodaje publikacija, simbola i drugih oznaka politi~ke </w:t>
      </w:r>
      <w:r>
        <w:rPr>
          <w:rFonts w:cs="Helvetica lat" w:ascii="Helvetica lat" w:hAnsi="Helvetica lat"/>
          <w:lang w:val="sr-CS"/>
        </w:rPr>
        <w:t>stranke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liti~ka stranka mo`e sticati imovinu na teritoriji Republike Srbije. Godi{nji prihod politi~ke stranke od imovine u vlasni{tvu politi~ke stranke mo`e predstavljati najvi{e 20% iznosa ukupnog godi{njeg prihoda politi~ke stranke. U roku od trideset dana nakon podno{enja zavr{nog ra~una u skladu sa ~lanom 16. ovog zakona, prihod koji prelazi navedenih 20% politi~ka stranka daje u dobrotvorne svrhe jednoj ili vi{e organizacija koje se bave dobrotvornim rad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Visina sredstava iz privatnih izvora, osim sredstava od ~lanarine, koja politi~ka stranka prikuplja za svoj redovan rad mo`e, u jednoj kalendarskoj godini, iznositi do </w:t>
      </w:r>
      <w:r>
        <w:rPr>
          <w:rFonts w:cs="Helvetica lat" w:ascii="Helvetica lat" w:hAnsi="Helvetica lat"/>
        </w:rPr>
        <w:t>100</w:t>
      </w:r>
      <w:r>
        <w:rPr>
          <w:rFonts w:cs="Helvetica lat" w:ascii="Helvetica lat" w:hAnsi="Helvetica lat"/>
          <w:lang w:val="ru-RU"/>
        </w:rPr>
        <w:t xml:space="preserve">% sredstava </w:t>
      </w:r>
      <w:r>
        <w:rPr>
          <w:rFonts w:cs="Helvetica lat" w:ascii="Helvetica lat" w:hAnsi="Helvetica lat"/>
          <w:lang w:val="sr-CS"/>
        </w:rPr>
        <w:t>koja politi~ka stranka dobija iz budžeta Republike Srbije</w:t>
      </w:r>
      <w:r>
        <w:rPr>
          <w:rFonts w:cs="Helvetica lat" w:ascii="Helvetica lat" w:hAnsi="Helvetica lat"/>
          <w:lang w:val="ru-RU"/>
        </w:rPr>
        <w:t xml:space="preserve">. Visina sredstava iz privatnih izvora, osim sredstava od ~lanarine, koja politi~ka stranka koja nema pravo na sredstva </w:t>
      </w:r>
      <w:r>
        <w:rPr>
          <w:rFonts w:cs="Helvetica lat" w:ascii="Helvetica lat" w:hAnsi="Helvetica lat"/>
        </w:rPr>
        <w:t xml:space="preserve">iz </w:t>
      </w:r>
      <w:r>
        <w:rPr>
          <w:rFonts w:cs="Helvetica lat" w:ascii="Helvetica lat" w:hAnsi="Helvetica lat"/>
          <w:lang w:val="ru-RU"/>
        </w:rPr>
        <w:t xml:space="preserve">budžeta Republike Srbije mo`e prikupljati ne sme u jednoj kalendarskoj godini pre}i iznos od 5% ukupnih sredstava iz ~lana 4. stav 1. ovog zakon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6.</w:t>
      </w:r>
    </w:p>
    <w:p>
      <w:pPr>
        <w:pStyle w:val="Normal"/>
        <w:rPr>
          <w:rFonts w:ascii="Helvetica lat" w:hAnsi="Helvetica lat" w:cs="Helvetica lat"/>
          <w:i/>
          <w:i/>
          <w:u w:val="single"/>
          <w:lang w:val="ru-RU"/>
        </w:rPr>
      </w:pPr>
      <w:r>
        <w:rPr>
          <w:rFonts w:cs="Helvetica lat" w:ascii="Helvetica lat" w:hAnsi="Helvetica lat"/>
          <w:lang w:val="ru-RU"/>
        </w:rPr>
        <w:t>Zabranjeno je primanje materijalne i finansijske pomo}i od: stranih dr`ava; stranih pravnih i fizi~kih lica; anonimnih darodavaca; javnih ustanova i javnih preduze}a, ustanova i preduze}a sa u~e{}</w:t>
      </w:r>
      <w:r>
        <w:rPr>
          <w:rFonts w:cs="Helvetica lat" w:ascii="Helvetica lat" w:hAnsi="Helvetica lat"/>
          <w:lang w:val="sr-CS"/>
        </w:rPr>
        <w:t>em</w:t>
      </w:r>
      <w:r>
        <w:rPr>
          <w:rFonts w:cs="Helvetica lat" w:ascii="Helvetica lat" w:hAnsi="Helvetica lat"/>
          <w:lang w:val="ru-RU"/>
        </w:rPr>
        <w:t xml:space="preserve"> dr`avnog kapitala, bez obzira na visinu u~e{}a; privatnih preduze}a koja obavljaju javne usluge po osnovu ugovora sa dr`avnim organima i javnim slu`bama, za vreme dok postoji takav ugovorni odnos; preduze}a i drugih organizacija koja vr{e javna ovla{}enja;</w:t>
      </w:r>
      <w:r>
        <w:rPr>
          <w:rFonts w:cs="Helvetica lat" w:ascii="Helvetica lat" w:hAnsi="Helvetica lat"/>
        </w:rPr>
        <w:t xml:space="preserve"> sindikata;</w:t>
      </w:r>
      <w:r>
        <w:rPr>
          <w:rFonts w:cs="Helvetica lat" w:ascii="Helvetica lat" w:hAnsi="Helvetica lat"/>
          <w:lang w:val="ru-RU"/>
        </w:rPr>
        <w:t xml:space="preserve"> humanitarnih organizacija; verskih zajednica; prire|iva~a igara na sre}u; uvoznika, izvoznika, prodavaca i proizvo|a~a akciznih proizvoda i pravnih lica i preduzetnika koji imaju dospele, a neizmirene obaveze po osnovu javnih prihod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ovac ili nov~anu vrednost druge imovine ste~ene na na~in suprotan ovom zakonu i drugim propisima, politi~ka stranka du`na je da prenese na ra~un budžeta Republike Srbije u roku od deset dana od dana njihovog prijem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branjeno je vr{enje bilo kog oblika pritiska na pravna i fizi~ka lica prilikom prikupljanja sredstava za politi~ku strank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branjeno je davanje obe}anja ili stavljanje u izgled bilo kakve privilegije ili li~ne koristi darodavcu politi~ke stranke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4. Finansiranje tro{kova izborne kampanj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d tro{kovima izborne kampanje, u smislu ovog zakona, podrazumevaju se tro{kovi koji se odnose na aktivnosti u toku izborne kampanje, odnosno na: plakate, oglase, emisije na radiju, televiziji i drugim medijima, reklamne spotove, publikacije i druge sa ovim povezane aktivnosti u periodu od dana raspisivanja do dana odr`avanja izbor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redstva iz javnih izvora za pokri}e tro{kova izborne kampanje iz ~lana 8. ovog zakona obezbe|uju se u godini u kojoj se odr`avaju redovni izbori i to u iznosu od 0,1% budžeta Republike Srbije (umanjenog za transfere drugim nivoima vlasti i organizacijama obaveznog socijalnog osiguranja), 0,05% budžeta jedinice teritorijalne autonomije (umanjen</w:t>
      </w:r>
      <w:r>
        <w:rPr>
          <w:rFonts w:cs="Helvetica lat" w:ascii="Helvetica lat" w:hAnsi="Helvetica lat"/>
        </w:rPr>
        <w:t>og</w:t>
      </w:r>
      <w:r>
        <w:rPr>
          <w:rFonts w:cs="Helvetica lat" w:ascii="Helvetica lat" w:hAnsi="Helvetica lat"/>
          <w:lang w:val="ru-RU"/>
        </w:rPr>
        <w:t xml:space="preserve"> za transfere od drugih nivoa vlasti i drugim nivoima vlasti) odnosno 0,05% budžeta jedinice lokalne samouprave (umanjen</w:t>
      </w:r>
      <w:r>
        <w:rPr>
          <w:rFonts w:cs="Helvetica lat" w:ascii="Helvetica lat" w:hAnsi="Helvetica lat"/>
        </w:rPr>
        <w:t>og</w:t>
      </w:r>
      <w:r>
        <w:rPr>
          <w:rFonts w:cs="Helvetica lat" w:ascii="Helvetica lat" w:hAnsi="Helvetica lat"/>
          <w:lang w:val="ru-RU"/>
        </w:rPr>
        <w:t xml:space="preserve"> za transfere od drugih nivoa vlasti) za godinu za koju se budžet donos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lu~aju odr`avanja vanrednih izbora, nadle`ni organi su du`ni da obezbede sredstva predvi|ena stavom 1. ovog ~lana za tro{kove izborne kampanj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redstva iz ~lana 9. ovog zakona u visini od 20% raspore|uju se u jednakim iznosima podnosiocima progla{enih izbornih lista </w:t>
      </w:r>
      <w:r>
        <w:rPr>
          <w:rFonts w:cs="Helvetica lat" w:ascii="Helvetica lat" w:hAnsi="Helvetica lat"/>
        </w:rPr>
        <w:t>o</w:t>
      </w:r>
      <w:r>
        <w:rPr>
          <w:rFonts w:cs="Helvetica lat" w:ascii="Helvetica lat" w:hAnsi="Helvetica lat"/>
          <w:lang w:val="sr-CS"/>
        </w:rPr>
        <w:t xml:space="preserve">dnosno predlaga~ima kandidata </w:t>
      </w:r>
      <w:r>
        <w:rPr>
          <w:rFonts w:cs="Helvetica lat" w:ascii="Helvetica lat" w:hAnsi="Helvetica lat"/>
          <w:lang w:val="ru-RU"/>
        </w:rPr>
        <w:t xml:space="preserve">u roku od deset dana od dana progla{enja izborne liste odnosno utvr|ivanja liste kandidata, a preostali deo sredstava (80%) dodeljuje se podnosiocima izbornih lista koje su osvojile mandate, srazmerno broju osvojenih mandata odnosno predlaga~u kandidata koji je osvojio mandat, </w:t>
      </w:r>
      <w:r>
        <w:rPr>
          <w:rFonts w:cs="Helvetica lat" w:ascii="Helvetica lat" w:hAnsi="Helvetica lat"/>
          <w:lang w:val="sr-CS"/>
        </w:rPr>
        <w:t>u roku od deset dana od dana progla{enja izbornih rezultat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Raspodelu sredstava na na~in iz stava 1. ovog ~lana obavlja ministarstvo nadle`no za poslove finansija, odnosno nadle`ni organ uprave jedinice teritorijalne autonomije odnosno lokalne samouprave, na osnovu podataka koje im dostavi Republi~ka izborna komisija, odnosno izborna komisija jedinice teritorijalne autonomije odnosno lokalne samouprav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Ako sredstva ispla}ena po osnovu odredbe stava 1. ovog ~lana prema{uju iznos sredstava utro{enih za izbornu kampanju do dana odr`avanja izbora, razlika mora biti vra}ena budžetu Republike Srbije odnosno jedinice teritorijalne autonomije odnosno lokalne samouprave u roku od deset dana od dana isplate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dnosilac progla{ene izborne liste odnosno predlaga~ kandidata, za pokri}e tro{kova izborne kampanje, mo`e da prikuplja sredstva i iz privatnih izvora,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Visina sredstava iz privatnih izvora koje podnosilac progla{ene izborne liste odnosno predlaga~ kandidata prikupi za finansiranje tro{kova izborne kampanje ne sme pre}i iznos od 20% sredstava </w:t>
      </w:r>
      <w:r>
        <w:rPr>
          <w:rFonts w:cs="Helvetica lat" w:ascii="Helvetica lat" w:hAnsi="Helvetica lat"/>
          <w:lang w:val="sr-CS"/>
        </w:rPr>
        <w:t>iz</w:t>
      </w:r>
      <w:r>
        <w:rPr>
          <w:rFonts w:cs="Helvetica lat" w:ascii="Helvetica lat" w:hAnsi="Helvetica lat"/>
          <w:lang w:val="ru-RU"/>
        </w:rPr>
        <w:t xml:space="preserve"> ~lana 9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deo koji pojedina</w:t>
      </w:r>
      <w:r>
        <w:rPr>
          <w:rFonts w:cs="Helvetica lat" w:ascii="Helvetica lat" w:hAnsi="Helvetica lat"/>
          <w:lang w:val="sr-Latn-CS"/>
        </w:rPr>
        <w:t>~</w:t>
      </w:r>
      <w:r>
        <w:rPr>
          <w:rFonts w:cs="Helvetica lat" w:ascii="Helvetica lat" w:hAnsi="Helvetica lat"/>
          <w:lang w:val="ru-RU"/>
        </w:rPr>
        <w:t>no fizi~ko lice prilo`i za tro{kove izborne kampanje ne mo`e da pre|e iznos od 0.5% iznosa propisanog u stavu 2. ovog ~lana, a udeo koji pojedina~no pravno lice ulo`i za izbornu kampanju ne mo`e da pre|e 2% tog iznos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Na prikupljanje sredstava za finansiranje izborne kampanje iz privatnih izvora shodno se primenjuju odredbe ~lana 5. st. 2. i 3.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 svrhu prikupljanja sredstava za finansiranje tro{kova izborne kampanje, podnosilac progla{ene izborne liste odnosno predlaga~ kandidata otvara poseban ra~un kod banke i taj ra~un se ne mo`e koristiti u druge svrh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va sredstva namenjena za finansiranje tro{kova izborne kampanje upla}uju se na ra~un iz stava 1. ovog ~lana i sva pla}anja tro{kova izborne kampanje vr{e se sa ovog ra~u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redstva primljena u gotovini moraju biti deponovana na ra~un iz stava 1. ovog ~lana u roku od tri dana od dana prijem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Ako sredstva za finansiranje tro{kova izborne kampanje prikupljena iz privatnih izvora prema{e iznos iz ~lana 11. stav 2. ovog ~lana, vi{ak sredstava se prebacuje na stalni ra~un politi</w:t>
      </w:r>
      <w:r>
        <w:rPr>
          <w:rFonts w:cs="Helvetica lat" w:ascii="Helvetica lat" w:hAnsi="Helvetica lat"/>
          <w:lang w:val="sr-Latn-CS"/>
        </w:rPr>
        <w:t xml:space="preserve">~ke </w:t>
      </w:r>
      <w:r>
        <w:rPr>
          <w:rFonts w:cs="Helvetica lat" w:ascii="Helvetica lat" w:hAnsi="Helvetica lat"/>
          <w:lang w:val="sr-CS"/>
        </w:rPr>
        <w:t>stranke</w:t>
      </w:r>
      <w:r>
        <w:rPr>
          <w:rFonts w:cs="Helvetica lat" w:ascii="Helvetica lat" w:hAnsi="Helvetica lat"/>
          <w:lang w:val="sr-Latn-CS"/>
        </w:rPr>
        <w:t>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dnosilac progla{ene izborne liste odnosno predlaga~ kandidata imenuje dva lica koja su odgovorna za zakonito prikupljanje i namensko tro{enje sredstava za finansiranje izborne kampanje i za podno{enje izve{taj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tpis odgovornih lica iz stava 1. ovog ~lana deponuje se kod banke kod koje je otvoren ra~un iz ~lana 12. stav 1. ovog zakon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dnosilac progla{ene izborne liste odnosno predlaga~ kandidata du`an je da, u roku od deset dana od dana odr`avanja izbora, kompletan izve{taj o poreklu, visini i strukturi prikupljenih i utro{enih sredstava za izbornu kampanju podnese</w:t>
      </w:r>
      <w:r>
        <w:rPr>
          <w:rFonts w:cs="Helvetica lat" w:ascii="Helvetica lat" w:hAnsi="Helvetica lat"/>
        </w:rPr>
        <w:t xml:space="preserve"> Republi~koj izbornoj komisiji (u daljem tekstu: Komisija).</w:t>
      </w:r>
    </w:p>
    <w:p>
      <w:pPr>
        <w:pStyle w:val="Normal"/>
        <w:rPr/>
      </w:pPr>
      <w:r>
        <w:rPr>
          <w:rFonts w:cs="Helvetica lat" w:ascii="Helvetica lat" w:hAnsi="Helvetica lat"/>
        </w:rPr>
        <w:t>Obrazac</w:t>
      </w:r>
      <w:r>
        <w:rPr>
          <w:rFonts w:cs="Helvetica lat" w:ascii="Helvetica lat" w:hAnsi="Helvetica lat"/>
          <w:lang w:val="ru-RU"/>
        </w:rPr>
        <w:t xml:space="preserve"> izve{taja iz stava 1. ovog ~lana bli`e ure|uje ministar nadle`an za poslove finans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roveru podataka navedenih u izve{taju iz stava 1. ovog ~lana obavlja </w:t>
      </w:r>
      <w:r>
        <w:rPr>
          <w:rFonts w:cs="Helvetica lat" w:ascii="Helvetica lat" w:hAnsi="Helvetica lat"/>
        </w:rPr>
        <w:t xml:space="preserve">Komisija </w:t>
      </w:r>
      <w:r>
        <w:rPr>
          <w:rFonts w:cs="Helvetica lat" w:ascii="Helvetica lat" w:hAnsi="Helvetica lat"/>
          <w:lang w:val="ru-RU"/>
        </w:rPr>
        <w:t xml:space="preserve">u roku od </w:t>
      </w:r>
      <w:r>
        <w:rPr>
          <w:rFonts w:cs="Helvetica lat" w:ascii="Helvetica lat" w:hAnsi="Helvetica lat"/>
        </w:rPr>
        <w:t>90</w:t>
      </w:r>
      <w:r>
        <w:rPr>
          <w:rFonts w:cs="Helvetica lat" w:ascii="Helvetica lat" w:hAnsi="Helvetica lat"/>
          <w:lang w:val="ru-RU"/>
        </w:rPr>
        <w:t xml:space="preserve"> dana od dana nj</w:t>
      </w:r>
      <w:r>
        <w:rPr>
          <w:rFonts w:cs="Helvetica lat" w:ascii="Helvetica lat" w:hAnsi="Helvetica lat"/>
        </w:rPr>
        <w:t>egovog</w:t>
      </w:r>
      <w:r>
        <w:rPr>
          <w:rFonts w:cs="Helvetica lat" w:ascii="Helvetica lat" w:hAnsi="Helvetica lat"/>
          <w:lang w:val="ru-RU"/>
        </w:rPr>
        <w:t xml:space="preserve"> prijema. Za obavljanje pojedinih poslova ove provere </w:t>
      </w:r>
      <w:r>
        <w:rPr>
          <w:rFonts w:cs="Helvetica lat" w:ascii="Helvetica lat" w:hAnsi="Helvetica lat"/>
        </w:rPr>
        <w:t>Komisija</w:t>
      </w:r>
      <w:r>
        <w:rPr>
          <w:rFonts w:cs="Helvetica lat" w:ascii="Helvetica lat" w:hAnsi="Helvetica lat"/>
          <w:lang w:val="ru-RU"/>
        </w:rPr>
        <w:t xml:space="preserve"> mo`e anga`ovati ovla{}ene revizor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ve{taj se objavljuje u "Slu`benom glasniku Republike Srbije" o tro{ku politi~ke stranke odnosno predlaga~a kandidata.</w:t>
      </w:r>
    </w:p>
    <w:p>
      <w:pPr>
        <w:pStyle w:val="Podnaslov"/>
        <w:rPr/>
      </w:pPr>
      <w:r>
        <w:rPr>
          <w:rFonts w:cs="Helvetica lat" w:ascii="Helvetica lat" w:hAnsi="Helvetica lat"/>
          <w:lang w:val="ru-RU"/>
        </w:rPr>
        <w:t>5. Ra~un politi~ke stranke, obaveza vo|enja knjigovodstva i finansijska kontrola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5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liti~ka stranka ima ra~un, a organizacioni oblici politi~ke stranke mogu imati podra~une na koje se dozna~uju sredstva u skladu sa ovim zakonom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Statutom politi~ke stranke ili posebnom odlukom donetom na osnovu statuta ure|uju se me|usobni odnosi organizacionih oblika politi~ke stranke u pogledu dozna~avanja sredstav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6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liti~ka stranka du`na je da vodi knjigovodstvo o svim prihodima i rashodim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Knjigovodstvo se vodi po poreklu, visini i strukturi prihoda i rashoda, u skladu sa propisima kojima se ure|uje ra~unovodstvo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Knjigovodstvene evidencije prihoda i rashoda politi~ke stranke su predmet godi{nje revizije u skladu sa propisima kojima se ure|uje ra~unovodstvo, i mogu biti predmet kontrole nadle`nih organa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Politi~ka stranka je obavezna da vodi posebne evidencije o prilozima koje je primila i o svojoj imovini. Sadr`aj ovih evidencija bli`e ure|uje ministar nadle`an za poslove finans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liti~ka stranka je du`na da</w:t>
      </w:r>
      <w:r>
        <w:rPr>
          <w:rFonts w:cs="Helvetica lat" w:ascii="Helvetica lat" w:hAnsi="Helvetica lat"/>
        </w:rPr>
        <w:t xml:space="preserve"> Komisiji</w:t>
      </w:r>
      <w:r>
        <w:rPr>
          <w:rFonts w:cs="Helvetica lat" w:ascii="Helvetica lat" w:hAnsi="Helvetica lat"/>
          <w:lang w:val="ru-RU"/>
        </w:rPr>
        <w:t xml:space="preserve">  podnosi zavr{ni ra~un za svaku godinu, sa sertifikatom ovla{}enog revizora, kao i izve{taj o prilozima koji prelaze iznos od 6.000 dinara i izve{taj o imovini. Sadr`aj ovih izve{taja bli`e ure|uje ministar nadle`an za poslove finansij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vr{ni ra~un i izve{taji iz stava 5. ovog ~lana objavljuju se u "Slu`benom glasniku Republike Srbije" o tro{ku politi~ke strank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atutom politi~ke stranke mora biti odre|en na~in obavljanja unutra{nje kontrole finansijskog poslovanja i pravo ~lanova politi~ke stranke da se upoznaju sa prihodima i rashodima politi~ke stranke. 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Statutom politi~ke stranke mora biti odre|eno lice odgovorno za finansijsko poslovanje, podno{enje izve{taja i vo|enje knjiga politi~ke stranke i ovla{}eno da kontaktira sa </w:t>
      </w:r>
      <w:r>
        <w:rPr>
          <w:rFonts w:cs="Helvetica lat" w:ascii="Helvetica lat" w:hAnsi="Helvetica lat"/>
        </w:rPr>
        <w:t>Komisijom</w:t>
      </w:r>
      <w:r>
        <w:rPr>
          <w:rFonts w:cs="Helvetica lat" w:ascii="Helvetica lat" w:hAnsi="Helvetica lat"/>
          <w:lang w:val="ru-RU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dnosioci izve{taja obave{tavaju </w:t>
      </w:r>
      <w:r>
        <w:rPr>
          <w:rFonts w:cs="Helvetica lat" w:ascii="Helvetica lat" w:hAnsi="Helvetica lat"/>
        </w:rPr>
        <w:t>Komisiju</w:t>
      </w:r>
      <w:r>
        <w:rPr>
          <w:rFonts w:cs="Helvetica lat" w:ascii="Helvetica lat" w:hAnsi="Helvetica lat"/>
          <w:lang w:val="ru-RU"/>
        </w:rPr>
        <w:t xml:space="preserve"> o imenovanju ovla{}enog lica iz stava 2. ovog ~lana u roku od tri dana od dana njegovog imenovanja i u slu~aju bilo kakve promene statusa tog lica, du`ni su da u roku od tri dana obaveste o toj promeni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vla{}eno lice potpisuje sve izve{taje i odgovorno je za vo|enje evidencije u vezi sa izve{tajima, a na zahtev </w:t>
      </w:r>
      <w:r>
        <w:rPr>
          <w:rFonts w:cs="Helvetica lat" w:ascii="Helvetica lat" w:hAnsi="Helvetica lat"/>
        </w:rPr>
        <w:t>Komisije</w:t>
      </w:r>
      <w:r>
        <w:rPr>
          <w:rFonts w:cs="Helvetica lat" w:ascii="Helvetica lat" w:hAnsi="Helvetica lat"/>
          <w:lang w:val="ru-RU"/>
        </w:rPr>
        <w:t xml:space="preserve"> ovla{}eno lice mo`e dostaviti izve{taje na uvid. Politi~ke stranke ~uvaju svoje izve{taje najmanje {est godina nakon podno{enja.</w:t>
      </w:r>
    </w:p>
    <w:p>
      <w:pPr>
        <w:pStyle w:val="Normal"/>
        <w:rPr/>
      </w:pPr>
      <w:r>
        <w:rPr>
          <w:rFonts w:cs="Helvetica lat" w:ascii="Helvetica lat" w:hAnsi="Helvetica lat"/>
        </w:rPr>
        <w:t>Komisija</w:t>
      </w:r>
      <w:r>
        <w:rPr>
          <w:rFonts w:cs="Helvetica lat" w:ascii="Helvetica lat" w:hAnsi="Helvetica lat"/>
          <w:lang w:val="ru-RU"/>
        </w:rPr>
        <w:t xml:space="preserve"> sve izve{taje stavlja na raspolaganje javnosti i preduzima odgovaraju}e mere da bi se obezbedilo da svi gra|ani imaju pristup informacijama koje su sadr`ane u izve{tajima. Svaki gra|anin Republike Srbije ima pravo na uvid u izve{taje podnete </w:t>
      </w:r>
      <w:r>
        <w:rPr>
          <w:rFonts w:cs="Helvetica lat" w:ascii="Helvetica lat" w:hAnsi="Helvetica lat"/>
        </w:rPr>
        <w:t>Komisiji</w:t>
      </w:r>
      <w:r>
        <w:rPr>
          <w:rFonts w:cs="Helvetica lat" w:ascii="Helvetica lat" w:hAnsi="Helvetica lat"/>
          <w:lang w:val="ru-RU"/>
        </w:rPr>
        <w:t xml:space="preserve"> i na kopiju tih izve{taja ili pojedinih njihovih delova o svom tro{ku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Ukoliko utvrdi nepravilnosti u pogledu prikupljanja, kori{}enja ili evidentiranja sredstava u smislu ovog zakona, predsednik </w:t>
      </w:r>
      <w:r>
        <w:rPr>
          <w:rFonts w:cs="Helvetica lat" w:ascii="Helvetica lat" w:hAnsi="Helvetica lat"/>
        </w:rPr>
        <w:t>Komisije</w:t>
      </w:r>
      <w:r>
        <w:rPr>
          <w:rFonts w:cs="Helvetica lat" w:ascii="Helvetica lat" w:hAnsi="Helvetica lat"/>
          <w:lang w:val="ru-RU"/>
        </w:rPr>
        <w:t xml:space="preserve"> du`an je da podnese prijavu nadle`nim organim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Ukoliko politi~ka stranka bude pravnosna`no ka`njena za prekr{aj propisan ovim zakonom, gubi pravo na sredstva iz javnih izvora za narednu kalendarsku godinu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Odluku iz stava 2. ovog ~lana donosi </w:t>
      </w:r>
      <w:r>
        <w:rPr>
          <w:rFonts w:cs="Helvetica lat" w:ascii="Helvetica lat" w:hAnsi="Helvetica lat"/>
        </w:rPr>
        <w:t>Komisija</w:t>
      </w:r>
      <w:r>
        <w:rPr>
          <w:rFonts w:cs="Helvetica lat" w:ascii="Helvetica lat" w:hAnsi="Helvetica lat"/>
          <w:lang w:val="ru-RU"/>
        </w:rPr>
        <w:t>. Odluka se objavljuje u "Slu`benom glasniku Republike Srbije"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rFonts w:cs="Helvetica lat" w:ascii="Helvetica lat" w:hAnsi="Helvetica lat"/>
          <w:lang w:val="ru-RU"/>
        </w:rPr>
        <w:t>. KAZNENE ODREDB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19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Nov~anom kaznom od 200.000 do 1.000.000 dinara kazni}e se za prekr{aj politi~ka stranka, ako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pribavlja sredstva suprotno odredbama ~l. 5, 6, 7. i 11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ne otvori ra~un u skladu sa odredbama ~lana 12. ovog zakona, ne uplati sredstva na ra~un ili pla}anje vr{i suprotno odredbi ~lana 12. stav 2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vodi knjigovodstvo suprotno odredbama ~lana 16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ru-RU"/>
        </w:rPr>
        <w:t>ne podnese izve{taje u skladu sa odredbama ~l. 14, 16. i 17. ovog zakona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Za prekr{aj iz stava 1. ovog ~lana kazni}e se i odgovorno lice iz ~l. 13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i 17. ovog zakona nov~anom kaznom od 10.000 do 50.000 dinara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Politi~ka stranka, koja za izbornu kampanju utro{i sredstva u iznosu koji je ve}i od iznosa propisanog ovim zakonom kazni}e se za prekr{aj nov~anom kaznom</w:t>
      </w:r>
      <w:r>
        <w:rPr>
          <w:rFonts w:cs="Helvetica lat" w:ascii="Helvetica lat" w:hAnsi="Helvetica lat"/>
        </w:rPr>
        <w:t xml:space="preserve"> dvostruko ve}om od sume o kojoj je re~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Za prekr{aj iz stava 1. ovog ~lana kazni}e se i odgovorno lice iz ~l. 13. i 17. ovog zakona nov~anom kaznom u iznosu od 10.000 do 50.000 dinara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rFonts w:cs="Helvetica lat" w:ascii="Helvetica lat" w:hAnsi="Helvetica lat"/>
          <w:lang w:val="ru-RU"/>
        </w:rPr>
        <w:t>. PRELAZNE I ZAVR[NE ODREDBE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liti~ke stranke su du`ne da u roku od {est meseci od dana stupanja na snagu ovog zakona usklade svoje statute sa odredbama ovog zakon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Politi~ke stranke du`ne su da, u roku od {est meseci od dana stupanja na snagu ovog zakona, </w:t>
      </w:r>
      <w:r>
        <w:rPr>
          <w:rFonts w:cs="Helvetica lat" w:ascii="Helvetica lat" w:hAnsi="Helvetica lat"/>
        </w:rPr>
        <w:t>Komisiji</w:t>
      </w:r>
      <w:r>
        <w:rPr>
          <w:rFonts w:cs="Helvetica lat" w:ascii="Helvetica lat" w:hAnsi="Helvetica lat"/>
          <w:lang w:val="ru-RU"/>
        </w:rPr>
        <w:t xml:space="preserve"> podnesu izve{taj o svojoj imovini, iskazan po vrsti, visini i poreklu imovine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Izve{taj se objavljuje u "Slu`benom glasniku Republike Srbije" o tro{ku politi~ke stranke.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3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Bli`i sadr`aj izve{taja iz ~lana 14. stav 2. i ~lana 16. stav 5. i evidencija iz ~lana 16. stav 4. ovog zakona ministar nadle`an za poslove finansija du`an je da uredi u roku od 90 dana od dana stupanja na snagu ovog zakon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4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>Danom po~etka primene ovog zakona prestaje da va`i Zakon o finansiranju politi~kih stranaka ("Slu`beni glasnik Republike Srbije", broj 32/97), ~lan 13a Zakona o izboru predsednika Republike ("Slu`beni glasnik RS", br. 1/90, 79/92 i 73/2002), ~lan 51. stav 2. Zakona o lokalnim izborima ("Slu`beni glasnik RS", br. 33/2002, 37/ 2002 i 42/2002) i ~lan 103. Zakona o izboru narodnih poslanika ("Slu`beni glasnik RS", br. 35/2000 i 69/2002).</w:t>
      </w:r>
    </w:p>
    <w:p>
      <w:pPr>
        <w:pStyle w:val="Normal"/>
        <w:rPr/>
      </w:pPr>
      <w:r>
        <w:rPr>
          <w:rFonts w:cs="Helvetica lat" w:ascii="Helvetica lat" w:hAnsi="Helvetica lat"/>
          <w:lang w:val="ru-RU"/>
        </w:rPr>
        <w:t xml:space="preserve">Danom </w:t>
      </w:r>
      <w:r>
        <w:rPr>
          <w:rFonts w:cs="Helvetica lat" w:ascii="Helvetica lat" w:hAnsi="Helvetica lat"/>
          <w:lang w:val="sr-CS"/>
        </w:rPr>
        <w:t xml:space="preserve">stupanja na snagu </w:t>
      </w:r>
      <w:r>
        <w:rPr>
          <w:rFonts w:cs="Helvetica lat" w:ascii="Helvetica lat" w:hAnsi="Helvetica lat"/>
          <w:lang w:val="ru-RU"/>
        </w:rPr>
        <w:t>ovog zakona prestaje da va`</w:t>
      </w:r>
      <w:r>
        <w:rPr>
          <w:rFonts w:cs="Helvetica lat" w:ascii="Helvetica lat" w:hAnsi="Helvetica lat"/>
          <w:lang w:val="sr-CS"/>
        </w:rPr>
        <w:t>i</w:t>
      </w:r>
      <w:r>
        <w:rPr>
          <w:rFonts w:cs="Helvetica lat" w:ascii="Helvetica lat" w:hAnsi="Helvetica lat"/>
          <w:lang w:val="ru-RU"/>
        </w:rPr>
        <w:t xml:space="preserve"> Zakon o finansiranju politi~kih stranaka (''Slu`beni list SRJ'', broj 73/2000), osim odredaba ~l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ru-RU"/>
        </w:rPr>
        <w:t xml:space="preserve"> 13. i 14. tog zakona. </w:t>
      </w:r>
    </w:p>
    <w:p>
      <w:pPr>
        <w:pStyle w:val="Clan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  <w:lang w:val="ru-RU"/>
        </w:rPr>
        <w:t>^lan 2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ru-RU"/>
        </w:rPr>
        <w:t>Ovaj zakon stupa na snagu osmog dana od dana objavljivanja u "Slu`benom glasniku Republike Srbije", a primenjuje se od 1. januara 2004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00:00Z</dcterms:created>
  <dc:creator>Narodna skupstina Republike Srbije</dc:creator>
  <dc:description/>
  <dc:language>en-US</dc:language>
  <cp:lastModifiedBy>Jovan</cp:lastModifiedBy>
  <cp:lastPrinted>2003-07-18T14:51:00Z</cp:lastPrinted>
  <dcterms:modified xsi:type="dcterms:W3CDTF">2003-07-31T13:00:00Z</dcterms:modified>
  <cp:revision>2</cp:revision>
  <dc:subject/>
  <dc:title>ZAKON</dc:title>
</cp:coreProperties>
</file>