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A K O N </w:t>
      </w:r>
    </w:p>
    <w:p>
      <w:pPr>
        <w:pStyle w:val="Zakon1"/>
        <w:rPr/>
      </w:pPr>
      <w:r>
        <w:rPr>
          <w:rFonts w:cs="Times New Roman" w:ascii="Times New Roman" w:hAnsi="Times New Roman"/>
        </w:rPr>
        <w:t>O BUDŽETU REPUBLIKE SRBIJE ZA 2002. GODINU</w:t>
      </w:r>
    </w:p>
    <w:p>
      <w:pPr>
        <w:pStyle w:val="Naslov"/>
        <w:spacing w:before="600" w:after="600"/>
        <w:rPr/>
      </w:pPr>
      <w:r>
        <w:rPr>
          <w:rFonts w:cs="Times New Roman" w:ascii="Times New Roman" w:hAnsi="Times New Roman"/>
        </w:rPr>
        <w:t>I. OPŠTI DEO</w:t>
      </w:r>
    </w:p>
    <w:p>
      <w:pPr>
        <w:pStyle w:val="Clan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1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Primanja budžeta Republike Srbije za 2002. godinu (u daljem tekstu: Budžet), raspoređ</w:t>
      </w:r>
      <w:r>
        <w:rPr/>
        <w:t>uju se po vrstama, i to:</w:t>
      </w:r>
    </w:p>
    <w:tbl>
      <w:tblPr>
        <w:tblW w:w="77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320"/>
        <w:gridCol w:w="2160"/>
      </w:tblGrid>
      <w:tr>
        <w:trPr>
          <w:trHeight w:val="45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konomska klasifikacija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MANJA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ZNOS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. TEKUĆI PRIHODI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 na dohodak građan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.816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 na dobit preduzeća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572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3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 na promet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.900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kciz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.459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5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 na finansijske transakcije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249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stali porez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090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I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1.086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I. NEPORESKI PRIHOD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618.000.000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KUPNO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0.704.000.000</w:t>
            </w:r>
          </w:p>
        </w:tc>
      </w:tr>
    </w:tbl>
    <w:p>
      <w:pPr>
        <w:pStyle w:val="Normal"/>
        <w:spacing w:before="480" w:after="480"/>
        <w:rPr/>
      </w:pPr>
      <w:r>
        <w:rPr>
          <w:rFonts w:cs="Times New Roman" w:ascii="Times New Roman" w:hAnsi="Times New Roman"/>
          <w:sz w:val="22"/>
        </w:rPr>
        <w:t xml:space="preserve">Raspodela ukupno ostvarenih prihoda između Savezne Republike Jugoslavije i Republike Srbije u 2002. godini, od poreza na promet i akciza vrši se u procentima, i to: </w:t>
      </w:r>
    </w:p>
    <w:tbl>
      <w:tblPr>
        <w:tblW w:w="6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93"/>
        <w:gridCol w:w="104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rez n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met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Akcize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Savezna Republika Jugoslavija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%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%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Republika Srbija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%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0%</w:t>
            </w:r>
          </w:p>
        </w:tc>
      </w:tr>
    </w:tbl>
    <w:p>
      <w:pPr>
        <w:pStyle w:val="Clan"/>
        <w:spacing w:before="120" w:after="360"/>
        <w:rPr>
          <w:rFonts w:ascii="Times New Roman" w:hAnsi="Times New Roman" w:cs="Times New Roman"/>
          <w:sz w:val="22"/>
        </w:rPr>
      </w:pPr>
      <w:r>
        <w:br w:type="page"/>
      </w: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2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2"/>
        </w:rPr>
        <w:t>Izdaci Budžeta raspoređ</w:t>
      </w:r>
      <w:r>
        <w:rPr/>
        <w:t>uju se po vrstama, i to:</w:t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103"/>
        <w:gridCol w:w="2126"/>
      </w:tblGrid>
      <w:tr>
        <w:trPr>
          <w:trHeight w:val="7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Ekonomska klasifikacija 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RSTA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ZNOS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Izdaci za zaposlen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.469.393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Korišćenje roba i uslug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.431.51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Otplata kamat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888.0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Subvencij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.286.2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Donacije i transferi ostalim nivoima vlasti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.913.0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 Socijalna pomoć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.766.4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7. Donacije nevladinim organizacijama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4.8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 Ostali rashodi, ukupno od čega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976.297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9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 stalna rezerv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8.83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9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 tekuća rezerv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275.873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 Osnovna sredstva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075.4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 Robne rezerv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.0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 Otplata glavnice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85.000.000</w:t>
            </w:r>
          </w:p>
        </w:tc>
      </w:tr>
      <w:tr>
        <w:trPr>
          <w:trHeight w:val="300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 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KUPNO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9.516.000.000</w:t>
            </w:r>
          </w:p>
        </w:tc>
      </w:tr>
    </w:tbl>
    <w:p>
      <w:pPr>
        <w:pStyle w:val="Clan"/>
        <w:spacing w:before="360" w:after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3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Budžet za 2002. godinu sastoji se od: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</w:t>
        <w:tab/>
        <w:t>Primanja u iznosu od 180.704.000.000 dinara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</w:t>
        <w:tab/>
        <w:t>Deficita u iznosu od 38.812.000.000 dinara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Za pokriće deficita iz stava 1. ovog člana obezbediće se sredstva, i to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</w:rPr>
        <w:t>1)</w:t>
        <w:tab/>
        <w:t>od privatizacije u iznosu od 10.842.000.000 dinara;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)</w:t>
        <w:tab/>
        <w:t>od donacija u iznosu od 9.090.000.000 dina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</w:rPr>
        <w:t>3)</w:t>
        <w:tab/>
        <w:t>od kredita od međunarodnih finansijskih institucija u iznosu od 13.420.000.000 dinara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4)</w:t>
        <w:tab/>
        <w:t>od kredita od Narodne banke Jugoslavije i domaćih poslovnih banaka u iznosu od 5.460.000.000 dinara.</w:t>
      </w:r>
    </w:p>
    <w:p>
      <w:pPr>
        <w:pStyle w:val="Clan"/>
        <w:spacing w:before="120" w:after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4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Ukupna primanja Budžeta iz člana 3. ovog zakona raspoređuju se na izdatke Budžeta u iznosu od 219.516.000.000 dinara, i to: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)</w:t>
        <w:tab/>
        <w:t>pojedine izdatke u iznosu od 193.473.297.000 dina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</w:rPr>
        <w:t>2)</w:t>
        <w:tab/>
        <w:t>stalnu budžetsku rezervu u iznosu od 978.830.000 dina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</w:rPr>
        <w:t>3)</w:t>
        <w:tab/>
        <w:t>tekuću budžetsku rezervu u iznosu od 3.275.873.000 dina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2"/>
        </w:rPr>
        <w:t>4)</w:t>
        <w:tab/>
        <w:t>otplatu domaćih kredita i kamata u iznosu od 6.176.000.000 dinara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)</w:t>
        <w:tab/>
        <w:t>otplatu inostranih kamata u iznosu od 15.612.000.000 dinara.</w:t>
      </w:r>
    </w:p>
    <w:p>
      <w:pPr>
        <w:pStyle w:val="Clan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5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Sredstva za pokriće izdataka Budžeta Autonomne pokrajine Vojvodina za 2002. godinu, u ukupnom iznosu od 632.000.000 dinara, obezbeđuju se iz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</w:t>
        <w:tab/>
        <w:t>dela prihoda od poreza na dohodak građana - poreza na lična primanja, u visini od 5% od iznosa ostvarenog na teritoriji Autonomne pokrajine Vojvodina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</w:t>
        <w:tab/>
        <w:t>dela prihoda od poreza na dobit preduzeća, u visini od 10% od iznosa ostvarenog na teritoriji Autonomne pokrajine Vojvodina.</w:t>
      </w:r>
    </w:p>
    <w:p>
      <w:pPr>
        <w:pStyle w:val="Clan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6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Vlada Republike Srbije (u daljem teksu: Vlada), na predlog ministarstva nadležnog za poslove poljoprivrede, propisuje uslove i način korišćenja sredstava raspoređenih na ime subvencija u poljoprivredi u ukupnom iznosu od 6.300.000.000 dinara, po pojedinim namenama.</w:t>
      </w:r>
    </w:p>
    <w:p>
      <w:pPr>
        <w:pStyle w:val="Clan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7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Deo primanja iz člana 4. ovog zakona namenjen transferima ostalim opštinama i gradovima u iznosu od 919.000.000 dinara, rasporediće se, na ime dopunskih sredstava, prema kriterijumima utvrđenim posebnim zakonom, a raspored sredstava vrši Vlada.</w:t>
      </w:r>
    </w:p>
    <w:p>
      <w:pPr>
        <w:pStyle w:val="Clan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8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600"/>
        <w:rPr/>
      </w:pPr>
      <w:r>
        <w:rPr>
          <w:rFonts w:cs="Times New Roman" w:ascii="Times New Roman" w:hAnsi="Times New Roman"/>
          <w:sz w:val="22"/>
        </w:rPr>
        <w:t>Izdaci Budžeta, po osnovnim namenama, utvrđeni su u sledeć</w:t>
      </w:r>
      <w:r>
        <w:rPr/>
        <w:t>im iznosima, i to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701"/>
        <w:gridCol w:w="1701"/>
        <w:gridCol w:w="17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Ekonomska klasifikacij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ZDA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redstva iz budž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kupna sredstva</w:t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daci za zaposl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8.469.39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8.469.393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.313.35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.313.351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571.04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571.042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7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7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daci za troškove stan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Korišćenje roba i uslu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3.431.51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.882.80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4.314.315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98.82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767.60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266.431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luge platnog prom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8.08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8.085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roškovi za poslovna puto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35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35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84.04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81.15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65.199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3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luge obrazovanja ka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ecijalizova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119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.01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154.014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luge ku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ond za zdravstvenu infrastruktu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rekcija za pute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5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stale posebne uslu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4.2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3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0.5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kuće popravke i održa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86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25.63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11.632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34.35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7.1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301.454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tplata kam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1.888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1.888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tplata domaćih kam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176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176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tplata stranih kama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612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612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ateći troškovi zaduživ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ubvenc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9.286.2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0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0.286.2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ubvencije za restrukturiranje nefinansijskih preduzeć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.481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.481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ubvencije za poljoprivre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3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30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ubvencije Turističkoj organizaciji Srb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2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2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ubvencije za otkup pše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ond za prestrukturiranje bana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05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05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onacije i transferi ostalim nivoima vla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.913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5.913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nacije iz inostranstva - prolazni evidentni rač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ransferi ostalim opštinama i gradov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9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9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3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kući transferi za jug Srbije i Autonomnu pokrajinu Kosovo i Metohi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64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64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ransferi organizacijama obaveznog socijalnog osiguran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.03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.03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4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ransferi fondu zdrav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4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ransferi penzionom fondu zaposleni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.1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.10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4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ransferi fondu za tržište 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0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4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ransferi penzionom fondu zemljorad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3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3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ocijalna pomo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4.766.4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55.87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5.522.27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za socijalnu zašti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0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7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kademske i studentske nagrade i stipendi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6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6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7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roškovi smeštaja učenika i studen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68.4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5.87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4.27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a za decu i porodic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.542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.542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stale naknade iz budžeta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45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97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tpremn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Donacije nevladinim organizacijam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4.8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4.8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Donacije neprofitnim organizacijama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2.8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2.8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tacije sportskim i omladinskim organizacijama i verskim zajednica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2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2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stali ras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976.297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976.297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31.59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31.594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včane kazne po rešenju sudova i sudskih t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lna rezer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78.83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78.83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kuća rezer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75.87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75.873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a šteta usled elementarnih nepog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aknada štete za povrede ili štetu nanetu od strane organa vlast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snovna sreds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.075.4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  <w:r>
              <w:rPr>
                <w:rFonts w:cs="Times New Roman" w:ascii="Times New Roman" w:hAnsi="Times New Roman"/>
                <w:b/>
                <w:sz w:val="18"/>
              </w:rPr>
              <w:t>2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.275.4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grade i građevinski obje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67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67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zgradnja zgrada i objek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šine i opre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08.4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08.4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ezer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bne rezer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tplata glav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085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085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Otplata glavnice domaćim kreditorima i zajma za preporod Srbij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85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85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4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Sudijski doda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.000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.000.000.00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9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BUDžET REPUBLI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19.516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4.838.67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34.354.675.000</w:t>
            </w:r>
          </w:p>
        </w:tc>
      </w:tr>
    </w:tbl>
    <w:p>
      <w:pPr>
        <w:pStyle w:val="Normal"/>
        <w:spacing w:before="480" w:after="720"/>
        <w:rPr/>
      </w:pPr>
      <w:r>
        <w:rPr>
          <w:rFonts w:cs="Times New Roman" w:ascii="Times New Roman" w:hAnsi="Times New Roman"/>
          <w:sz w:val="22"/>
        </w:rPr>
        <w:t>Raspored izdataka iz stava 1. ovog člana, obuhvata i raspored tekućih prihoda direktnih i indirektnih korisnika budž</w:t>
      </w:r>
      <w:r>
        <w:rPr/>
        <w:t>etskih sredstava, u ukupnom iznosu od 14.838.675.000 dinara, i to:</w:t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6"/>
        <w:gridCol w:w="3959"/>
        <w:gridCol w:w="1701"/>
        <w:gridCol w:w="1701"/>
        <w:gridCol w:w="1843"/>
      </w:tblGrid>
      <w:tr>
        <w:trPr>
          <w:trHeight w:val="252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32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redstva od Visokog komesarijata za izbeglic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20.000.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40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Prihodi zarađeni iz izvornih aktivnosti potrošačkih jedinica, u skladu sa posebnim zakonom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1.318.675.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401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Deo sredstava od sudskih taks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.000.000.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402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Prihod od vodoprivred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.000.000.0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Naslov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POSEBAN DEO</w:t>
      </w:r>
    </w:p>
    <w:p>
      <w:pPr>
        <w:pStyle w:val="Clan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9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sz w:val="22"/>
        </w:rPr>
        <w:t>Sredstva Budžeta u iznosu od 219.516.000.000 dinara i tekući prihodi direktnih i indirektnih korisnika budžetskih sredstava u iznosu od 14.838.675.000 dinara, raspoređuju se po korisnicima i po bliž</w:t>
      </w:r>
      <w:r>
        <w:rPr/>
        <w:t xml:space="preserve">im vrstama izdataka, i to: 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519"/>
        <w:gridCol w:w="591"/>
        <w:gridCol w:w="1000"/>
        <w:gridCol w:w="3960"/>
        <w:gridCol w:w="1418"/>
        <w:gridCol w:w="1276"/>
        <w:gridCol w:w="1358"/>
      </w:tblGrid>
      <w:tr>
        <w:trPr>
          <w:tblHeader w:val="true"/>
        </w:trPr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zdeo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lava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oj pozicije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konomska klasifikacija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UNKCIONALNA KLASIFIKACIJA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Sredstva iz Budžeta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Prihodi zarađeni iz izvornih aktivnosti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kupna sredstva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vanish/>
                <w:sz w:val="18"/>
              </w:rPr>
            </w:pPr>
            <w:r>
              <w:rPr>
                <w:rFonts w:cs="Times New Roman" w:ascii="Times New Roman" w:hAnsi="Times New Roman"/>
                <w:vanish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vanish/>
                <w:sz w:val="18"/>
              </w:rPr>
            </w:pPr>
            <w:r>
              <w:rPr>
                <w:rFonts w:cs="Times New Roman" w:ascii="Times New Roman" w:hAnsi="Times New Roman"/>
                <w:vanish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vanish/>
                <w:sz w:val="18"/>
              </w:rPr>
            </w:pPr>
            <w:r>
              <w:rPr>
                <w:rFonts w:cs="Times New Roman" w:ascii="Times New Roman" w:hAnsi="Times New Roman"/>
                <w:vanish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vanish/>
                <w:sz w:val="18"/>
              </w:rPr>
            </w:pPr>
            <w:r>
              <w:rPr>
                <w:rFonts w:cs="Times New Roman" w:ascii="Times New Roman" w:hAnsi="Times New Roman"/>
                <w:vanish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vanish/>
                <w:sz w:val="18"/>
              </w:rPr>
            </w:pPr>
            <w:r>
              <w:rPr>
                <w:rFonts w:cs="Times New Roman" w:ascii="Times New Roman" w:hAnsi="Times New Roman"/>
                <w:vanish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vanish/>
                <w:sz w:val="18"/>
              </w:rPr>
            </w:pPr>
            <w:r>
              <w:rPr>
                <w:rFonts w:cs="Times New Roman" w:ascii="Times New Roman" w:hAnsi="Times New Roman"/>
                <w:vanish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vanish/>
                <w:sz w:val="18"/>
              </w:rPr>
            </w:pPr>
            <w:r>
              <w:rPr>
                <w:rFonts w:cs="Times New Roman" w:ascii="Times New Roman" w:hAnsi="Times New Roman"/>
                <w:vanish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vanish/>
                <w:sz w:val="18"/>
              </w:rPr>
            </w:pPr>
            <w:r>
              <w:rPr>
                <w:rFonts w:cs="Times New Roman" w:ascii="Times New Roman" w:hAnsi="Times New Roman"/>
                <w:vanish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DSEDNIK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62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6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2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2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2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2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57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5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.57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.5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NARODNA SKUPŠTINA REPUBLIKE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5.98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5.98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15.04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04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8.42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8.4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NARODNA SKUPŠTINA REPUBLIKE SRBIJE - STRUČNE SLUŽB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.07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.07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4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4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.32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.32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2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.32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.32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2: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37.747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37.74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TAVNI SUD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79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79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4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4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83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83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.83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.83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AVOSUDNI ORGAN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RHOVNI SUD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.45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.45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.93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.93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8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2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2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.74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.75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4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.74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.75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VIŠI PRIVREDNI SU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27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27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24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24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7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7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.389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.38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4.2: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.389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.38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3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REPUBLIČKO JAVNO TUŽILAŠTV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.63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.63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6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6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8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8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.04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.04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4.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.04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.04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4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REPUBLIČKO JAVNO PRAVOBRANILAŠTV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9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9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4.35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35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4.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35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35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5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OKRUŽNI SUD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0.6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0.6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.98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.98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.16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500.16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3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4.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16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3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3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6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OPŠTINSKI SUD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31.09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31.09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1.81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1.81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54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4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4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47.30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47.84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4.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47.30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1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47.84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7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VREDNI SUD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6.83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6.83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.40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.40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5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1.54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1.6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4.7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1.54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1.6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8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OKRUŽNA JAVNA TUŽILAŠT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4.01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4.01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.03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.03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6.75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6.75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4.8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6.75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6.75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9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OPŠTINSKA JAVNA TUŽILAŠT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7.07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7.07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.07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44.07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.9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.9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1.05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1.05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4.9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1.05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1.05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 pravosudnih org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 pravosudnih org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udijski dodatak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68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udske taks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165.343.00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166.11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7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udske taks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.165.34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.000.776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.166.11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LADA REPUBLIKE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eneralni sekretarijat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.95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.95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79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79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3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Dodaci za troškove stanovan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2.243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2.24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IRO ZA KOMUNIKAC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1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1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2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3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3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5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37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3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2.6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2.6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22.61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22.6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INISTARSTVO PRAVDE I LOKALNE SAMOUPRA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.63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.63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2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2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3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tpremni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Naknada štete za povrede ili štetu nanetu od strane organa vlas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9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0.006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0.00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VEĆA ZA PREKRŠA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.13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.13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57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5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Stalni troškovi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Opšte usluge po ugovoru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.11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.11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6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.11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.11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INSKI ORGANI ZA PREKRŠA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8.2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8.2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8.56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88.56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Stalni troškovi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Opšte usluge po ugovoru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.78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.78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6.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.78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.78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3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UPRAVA ZA IZVRŠENJE ZAVODSKIH SAN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0.39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0.39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137.97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7.97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.80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2.80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2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.4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Tekuće popravke i održ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11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4.1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11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4.1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Troškovi smeštaja zatvorenik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47.36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89.81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.45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6.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47.36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.452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89.81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605.26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647.71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.45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.605.26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2.452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.647.71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MINISTARSTVO FINANSIJA I EKONOM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.09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.09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32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32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2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2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luge platnog prome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8.08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8.08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Troškovi za poslovna putovan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Otplata domaćih kam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1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1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tplata stranih kam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61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61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Prateći troškovi zaduživan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ond za razvoj Republike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ond za prestrukturiranje banak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0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0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Transferi opštinama i gradovi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9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318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Tekući transferi za jug Srbije i Autonomnu pokrajinu Kosovo i Metoh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6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64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46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Transferi Republičkom zavodu za zdravstveno osigur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Transferi Republičkom fondu penzijskog i invalidskog osiguranja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.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.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Transferi Republičkom fondu za tržište rad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41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Transferi Republičkom fondu penzijskog i invalidskog osiguranja zemljoradnik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3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Donacije neprofitnim organizacijama i političkim strankama, ukupno od čeg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.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.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1) političke stran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) Crveni krst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3) Savez rezervnih vojnih stareši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3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Novčane kazne po rešenju sudova i sudskih tel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lna rezer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78.83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78.83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9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Tekuća rezer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75.87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75.87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Naknada šteta usled elementarnih nepogod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tplata glavnice domaćim kreditorima i zajma za preporod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9.039.15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9.039.15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AGENCIJA ZA UNAPREĐENJE DRŽAVNE UPRA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1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1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6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6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7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67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6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9.047.82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9.047.82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7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89.047.829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89.047.82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MINISTARSTVO UNUTRAŠNJIH POSLO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702.83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702.83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17.32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17.32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9.82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69.82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Troškovi za poslovna putovanja - dnevnic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0.6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3.19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3.79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Tekuće popravke i održ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2.45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2.45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6.829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36.82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tplata domaćih kam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grade i građ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Mašine i opre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58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58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tplata glavnice domaćim kreditori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803.16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.405.46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02.30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8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0.803.16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602.301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2.405.46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MINISTARSTVO POLJOPRIVREDE, ŠUMARSTVA I VODOPRIVRE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2.94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2.94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.49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.49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ubvencije za poljoprivredu, ukupno od čeg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3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3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) Premije za mlek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60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60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) Regres za priplodnu stok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4.7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4.7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3) Premije za šećernu rep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) Premije za duva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) Podsticanje ulaganja u podizanje zasada novih vinograd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6) Podsticanje ulaganja u podizanje novih zasada šlji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7) Unapređenje stočarst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8) Finansiranje rada stručnog saveta za stočarstvo, odbora i komis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9) Finansiranje pripreme Programa dugoročnog razvoja poljoprivrede usklađenog sa Evropskom unij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10) Troškovi analize uzetih uzorak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13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11) Zdravstvena zaštita životin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5.68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5.68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12) Stručne poljoprivredne služb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7.2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7.2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13) Šumarstvo i lovstv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14) Uređenje poljoprivrednog zemljiš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.1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60.1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15) Višenamensko korišćenje vod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4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) Mere i akcije u poljoprivred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) Ostali rashod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0.01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0.01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ubvencije za otkup pšenic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987.43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987.43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 od vodoprivre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9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6.987.43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00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.987.43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INISTARSTVO ZA PRIVREDU I PRIVATIZACIJ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.16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.16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6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6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.73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.73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9.54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9.54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18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18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ubvencije za restrukturiranje nefinansijskih preduzeć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5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5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2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2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663.29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663.29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REPUBLIČKA AGENCIJA ZA RAZVOJ MALIH I SREDNJIH PREDUZEĆA I PREDUZETNIŠT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10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.0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KCIJSKI FON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67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67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52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5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10.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52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5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3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GENCIJA ZA PRIVATIZACIJ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41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7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89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6.83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.51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7.34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.7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46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.21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6.45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6.45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10.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0.0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6.455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6.45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231.82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330.27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8.45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10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.231.82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8.455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.330.27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INISTARSTVO RUDARSTVA I ENERGET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80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80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06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06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ecijalizovane usluge u geologij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8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ubvencije JP EP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098.1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098.1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1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.098.17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.098.1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MINISTARSTVO SAOBRAĆAJA I TELEKOMUNIKA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.99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.99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50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50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.56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.56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.37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37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4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irekcija za pute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5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18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18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ubvencije za restrukturiranje nefinansijskih preduzeća (JP ŽTP i Kapetanija Beograd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75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75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299.59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.848.71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49.12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1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4.299.59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.549.12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7.848.71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MINISTARSTVO URBANIZMA I GRAĐEVI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.16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.16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6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6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8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8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stale posebne uslug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.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3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4.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8.9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300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GRAĐEVINSKA DIREKCI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Zgrade i građ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13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DIREKCIJA ZA OBNOVU KOLUBARSKOG OKRUGA POGOĐENOG ZEMLJOTRES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Zgrade i građ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7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7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7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7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13.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7.0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7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51.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1.965.9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3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1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951.62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4.3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965.9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INISTARSTVO TRGOVINE, TURIZMA I USLUG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7.21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7.21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.61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.61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18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.18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7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.27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54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.54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ubvencije u turizm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1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ubvencije Turističkoj organizaciji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2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0.42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8.42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1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20.42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8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38.42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INISTARSTVO ZA EKONOMSKE VEZE SA INOSTRANSTV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79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79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Donacije iz inostranstva - prolazni evidentni raču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.74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.74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GENCIJA ZA STRANA ULAGANJA I PROMOCIJU IZVOZ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4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4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13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13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15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136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13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.88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.88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1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9.88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9.88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MINISTARSTVO ZA RAD I ZAPOŠLJ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.90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.90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58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58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.44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.44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.22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.2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.33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.33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ubvencije za restrukturiranje nefinansijskih preduzeća                            (invalidske radionice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ond za tranzicij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4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4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836.98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916.98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1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.836.98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8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.916.98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INISTARSTVO ZA SOCIJALNA PITANJ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.07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.07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31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31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Naknade za socijalnu zaštit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0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Naknade za decu i porodic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.54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.54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Naknade za boračko invalidsku zaštitu i boračke organizac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fond za jednokratnu pomo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Donacije društvenim i socijalno humanitarnim organizacija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7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7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8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vanish/>
                <w:sz w:val="18"/>
              </w:rPr>
            </w:pPr>
            <w:r>
              <w:rPr>
                <w:rFonts w:cs="Times New Roman" w:ascii="Times New Roman" w:hAnsi="Times New Roman"/>
                <w:vanish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vanish/>
                <w:sz w:val="18"/>
              </w:rPr>
            </w:pPr>
            <w:r>
              <w:rPr>
                <w:rFonts w:cs="Times New Roman" w:ascii="Times New Roman" w:hAnsi="Times New Roman"/>
                <w:vanish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vanish/>
                <w:sz w:val="18"/>
              </w:rPr>
            </w:pPr>
            <w:r>
              <w:rPr>
                <w:rFonts w:cs="Times New Roman" w:ascii="Times New Roman" w:hAnsi="Times New Roman"/>
                <w:vanish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vanish/>
                <w:sz w:val="18"/>
              </w:rPr>
            </w:pPr>
            <w:r>
              <w:rPr>
                <w:rFonts w:cs="Times New Roman" w:ascii="Times New Roman" w:hAnsi="Times New Roman"/>
                <w:vanish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vanish/>
                <w:sz w:val="18"/>
              </w:rPr>
            </w:pPr>
            <w:r>
              <w:rPr>
                <w:rFonts w:cs="Times New Roman" w:ascii="Times New Roman" w:hAnsi="Times New Roman"/>
                <w:vanish/>
                <w:sz w:val="18"/>
              </w:rPr>
              <w:t>Sredstva za Fond PIO zaposlenih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vanish/>
                <w:sz w:val="18"/>
              </w:rPr>
            </w:pPr>
            <w:r>
              <w:rPr>
                <w:rFonts w:cs="Times New Roman" w:ascii="Times New Roman" w:hAnsi="Times New Roman"/>
                <w:vanish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vanish/>
                <w:sz w:val="18"/>
              </w:rPr>
            </w:pPr>
            <w:r>
              <w:rPr>
                <w:rFonts w:cs="Times New Roman" w:ascii="Times New Roman" w:hAnsi="Times New Roman"/>
                <w:vanish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vanish/>
                <w:sz w:val="18"/>
              </w:rPr>
            </w:pPr>
            <w:r>
              <w:rPr>
                <w:rFonts w:cs="Times New Roman" w:ascii="Times New Roman" w:hAnsi="Times New Roman"/>
                <w:vanish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vanish/>
                <w:sz w:val="18"/>
              </w:rPr>
            </w:pPr>
            <w:r>
              <w:rPr>
                <w:rFonts w:cs="Times New Roman" w:ascii="Times New Roman" w:hAnsi="Times New Roman"/>
                <w:vanish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17.765.89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.865.89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17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7.765.89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7.865.89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MINISTARSTVO ZA NAUKU, TEHNOLOGIJE I RAZVO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67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67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1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1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8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ecijalizovane usluge u nauc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6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6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7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Naknade za obrazovanje i usavršavanje naučno istraživačkih kadro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Zgrade i građ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97.59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97.59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GENCIJA ZA RAZVOJ INFORMATIKE I INTERNE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1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1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9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9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.09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21.09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18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.09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.09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818.68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818.68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18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.818.68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.818.68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INISTARSTVO PROSVETE I SPOR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.8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.8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.16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.16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3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luge obrazovanja kadr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ond za prosvetnu infrastruktu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6.976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6.97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SNOVNO OBRAZO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926.12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</w:rPr>
              <w:t>10.926.12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59.05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59.05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87.8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57.8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3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3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288.17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.375.97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87.8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19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288.17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87.8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.375.97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REDNJE OBRAZO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217.01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217.01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30.94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30.94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1.64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1.64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370.96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072.61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1.64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19.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370.96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1.646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072.61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.3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UČENIČKI STANDAR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3.75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3.75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.15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.15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8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13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.93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Tekuće popravke i održ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7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Učeničke nagrade i stipend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7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Troškovi smeštaja učenik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5.87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6.8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17.11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7.11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19.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17.11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7.11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.4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VIŠE I UNIVERZITETSKO OBRAZO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47.35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47.35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1.23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1.23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44.919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44.91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Tekuće popravke i održ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763.58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908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44.919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19.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763.58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44.919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908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.5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UDENTSKI STANDAR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1.74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1.74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.57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.5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46.49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3.99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Tekuće popravke i održ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4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4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7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udentske nagrade i stipend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9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7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Troškovi smeštaja studen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47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47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.1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.1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771.31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21.80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0.49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19.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771.31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0.495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21.80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.6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FIZIČKA KULTUR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.74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.74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68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68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tacije sportskim i omladinskim organizacija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8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8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8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3.3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3.3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19.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3.325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3.3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.951.45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.986.31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034.86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19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0.951.45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.034.86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4.986.31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INISTARSTVO KULTUR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10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10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1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1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2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luge kultur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.048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.04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TANOVE KULTUR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3.79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3.79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1.16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1.16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ecijalizovane usluge u kultur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8.96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8.96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20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8.96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8.96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2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GENCIJA ZA KULTU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3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3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3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3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20.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3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3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5.546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45.54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20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345.546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345.54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MINISTARSTVO ZDRAVLJA I ZAŠTITE ŽIVOTNE OKOLI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.8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.8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80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80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.76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9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65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ecijalizovane usluge zdravstv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6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.71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4.21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ond za zdravstvenu infrastruktu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31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7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60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6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80.22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9.1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.95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.1</w:t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UPRAVA ZA ZAŠTITU ŽIVOTNE OKOLI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pecijalizovane usluge zaštite životne okoli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6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6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vega glava 21.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.5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10.72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39.6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.95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2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610.722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8.95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639.6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INISTARSTVO VER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3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3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tacije verskim zajednica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.67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.67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2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7.67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7.67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REPUBLIČKI SEKRETARIJAT ZA ZAKONODAVSTVO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5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35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6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37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37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2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.37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.37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REPUBLIČKA UPRAVA JAVNIH PRIHOD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11.25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11.25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6.6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6.6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4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36.26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.26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</w:rPr>
              <w:t>Tekuće popravke i održ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36.26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6.26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154.90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227.43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72.528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2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.154.90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072.528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.227.43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PUBLIČKI ZAVOD ZA RAZVO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46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46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9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9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8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3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8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28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2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2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.78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20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42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2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1.78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.421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5.20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PUBLIČKI ZAVOD ZA INFORMATIKU I STATISTIK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8.56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8.56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52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52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20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8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ecijalizovane usluge u statistic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30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07.30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kuće popravke i održ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16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04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9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20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2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67.28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75.08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79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2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067.289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.797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075.08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PUBLIČKI HIDROMETEOROLOŠKI ZAVO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.64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.64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.64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.64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9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09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82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58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kuće popravke i održ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74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.74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8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58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šine i oprem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3.28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8.28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27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33.28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38.28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PUBLIČKI GEODETSKI ZAVO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3.30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3.30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.79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.79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5.12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6.12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.51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.5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1.02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.0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80.10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6.7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6.66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28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80.10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26.665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006.7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PUBLIČKA DIREKCIJA ZA ROBNE REZER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.28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.28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6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6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bne rezerv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4.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4.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29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54.7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54.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PUBLIČKA DIREKCIJA ZA IMOVINU REPUBLIKE SRBI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14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14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3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3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grade i građ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5.17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5.17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30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15.177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15.17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RPSKA AKADEMIJA NAUKA I UMETNOS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.34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.34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27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27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6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96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7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kademske nagra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.51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8.47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96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31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4.519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.96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8.47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PUBLIČKI SEIZMOLOŠKI ZAVOD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31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31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7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kuće popravke i održ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8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67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.67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71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4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32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3.67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044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4.71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GENCIJA ZA RECIKLAŽ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3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3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7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2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47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47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33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5.474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5.47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MESARIJAT ZA IZBEGLIC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14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14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2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2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9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zbeglic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12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upovina zgrada i objek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zgradnja zgrada i objekat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  <w:t>45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23.47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43.47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32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redstva od Visokog komesarijata za izbeglic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34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923.473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2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443.47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AVOD ZA ZAŠTITU PRIROD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372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37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7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7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5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kuće popravke i održ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.951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3.95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35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3.951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3.95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PRAVA ZA ZAJEDNIČKE POSLOVE REPUBLIČKIH ORGAN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3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ate, naknade i dodaci za zaposlen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1.80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1.80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2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cijalni doprinosi (poslodavca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.26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.26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5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aknade u naturi - prevoz zaposleni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alni troškov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73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9.73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3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šte usluge po ugovoru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4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3.24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5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kuće popravke i održavanj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.21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.21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6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erijal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11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81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rezi, obavezne takse i kazne nametnute od jednog nivoa vlasti drug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grade i građevinski objekt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.0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31.56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71.56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.0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36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231.568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0.000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.271.56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KRUZ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 Severno-bač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8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8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835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83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71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 Srednje-banat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20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20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82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 Severno-banat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20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20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82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 Južno-banat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8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8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7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7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5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 Zapadno-bač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.64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.64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.76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 Južno-bač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375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3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3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7. Sremski okrug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773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77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27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 Mačvan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5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5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277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27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43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 Kolubar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9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59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34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.Poduna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417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41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91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. Braniče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87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87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905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90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78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. Šumadij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81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81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380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38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19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. Pomora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3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3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125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1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06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. Bor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25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833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83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45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. Zaječar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7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7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050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0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32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. Zlatibor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125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1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.125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. Moravič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09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609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92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79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401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. Raš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3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03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227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227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.33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. Rasin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18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1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48.000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4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76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. Niša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414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41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41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. Toplič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42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4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42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. Pirot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34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33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0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2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3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. Jablanič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1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1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54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5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46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. Pčinj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44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4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944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. Koso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10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1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.10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. Peć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5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. Prizren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38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3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638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. Kosovsko-mitrovač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5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0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4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. Kosovsko-pomoravski okru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750.0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7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750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Izvori finansiranja: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8.466.000</w:t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udžet Republik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.420.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4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ihodi zarađeni iz izvornih aktivnosti potrošačkih jedinica, u skladu sa posebnim zakono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9.046.0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Times New Roman"/>
                <w:sz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kupno razdeo 37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9.42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89.046.000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68.466.000</w:t>
            </w:r>
          </w:p>
        </w:tc>
      </w:tr>
    </w:tbl>
    <w:p>
      <w:pPr>
        <w:pStyle w:val="Clan"/>
        <w:spacing w:before="480" w:after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10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Za izvršenje Budžeta odgovorna je Vlada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Vlada može, u toku izvršenja Budžeta vršiti izmene namena sredstava utvrđenih Budžetom, za pojedine korisnike.</w:t>
      </w:r>
    </w:p>
    <w:p>
      <w:pPr>
        <w:pStyle w:val="Clan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11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Obaveze prema korisnicima Budžeta izvršavaju se srazmerno ostvarenim primanjima Budžeta.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Na teret sredstava Budžeta korisnici mogu preuzimati obaveze do iznosa utvrđenih Budžetom za pojedine izdatke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Budžetski korisnici mogu koristiti sredstva raspoređena ovim zakonom samo za namene za koje su im, po njihovom zahtevu, sredstva preneta.</w:t>
      </w:r>
    </w:p>
    <w:p>
      <w:pPr>
        <w:pStyle w:val="Clan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12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Korisnik Budžeta, čija se delatnost u celini ili pretežno finansira iz Budžeta, umanjiće obračunatu amortizaciju sredstava za rad u 2002. godini, srazmerno delu sredstava obezbeđenih iz Budžeta.</w:t>
      </w:r>
    </w:p>
    <w:p>
      <w:pPr>
        <w:pStyle w:val="Clan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13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Ministar nadležan za poslove pravde i lokalne samouprave naredbodavac je za izvršavanje izdataka raspoređenih u razdelu 4, za glave 4.1, 4.2, 4.3, 4.4, 4.5, 4.6, 4.7, 4.8 i 4.9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Ministar iz stava 1. ovog člana odgovoran je za preuzimanje obaveza i izdavanje naloga za plaćanje, za izvršavanje izdataka iz stava 1. ovog člana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O izvršavanju izdataka iz stava 1. ovog člana Ministarstvo pravde i lokalne samouprave, tromesečno, podnosi izveštaj Visokom savetu pravosuđa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U skladu sa Zakonom o uređenju sudova izvršiće se preraspodela izdataka u okviru razdela iz stava 1. ovog člana.</w:t>
      </w:r>
    </w:p>
    <w:p>
      <w:pPr>
        <w:pStyle w:val="Clan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14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Direktni korisnici budžetskih sredstava koji ostvaruju prihode iz izvornih aktivnosti, odnosno u skladu sa posebnim propisima ili po drugom osnovu, mogu koristiti te prihode za izvršavanje izdataka utvrđenih ovim zakonom, najviše do planiranog iznosa za te izdatke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Sredstva iz stava 1. ovog člana, ostvarena u visini većoj od iznosa utvrđenog ovim zakonom, prihod su Budžeta.</w:t>
      </w:r>
    </w:p>
    <w:p>
      <w:pPr>
        <w:pStyle w:val="Clan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15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Raspored i korišćenje sredstava vrši se po posebnom programu koji donosi Vlada, na predlog nadležnog ministarstva, u okviru sledećih razdela i pozicija: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</w:t>
        <w:tab/>
        <w:t xml:space="preserve">Razdeo 7 Ministarstvo finansija i ekonomije - 453 Fond za prestrukturiranje banaka i 46318 Tekući transferi za jug Srbije i Autonomnu pokrajinu Kosovo i Metohija;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</w:t>
        <w:tab/>
        <w:t>Razdeo 10 Ministarstvo za privredu i privatizaciju - 451 Subvencije za restrukturiranje nefinansijskih preduzeća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azdeo 11 Ministarstvo rudarstva i energetike - 451 Subvencije JP EPS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</w:t>
        <w:tab/>
        <w:t>Razdeo 12 Ministarstvo saobraćaja i telekomunikacija - 42441 Direkcija za puteve i 451 Subvencije za restrukturiranje nefinansijskih preduzeća (ŽTP i Kapetanija Beograd);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-</w:t>
        <w:tab/>
        <w:t>Razdeo 16 Ministarstvo za rad i zapošljavanje - 4729 Fond za tranziciju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Vlada će izvršiti raspored sredstava utvrđen u okviru Razdela 13 - Ministarstvo urbanizma i građevina, na osnovu predloga programa radova na obnovi i izgradnji utvrđenog od strane nadležnih organa Direkcije za izgradnju i razvoj Kolubarskog okruga pogođenog zemljotresom i predloga programa Građevinske direkcije Srbije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Vlada će izvršiti raspored sredstava utvrđen u okviru Razdela 30 - Republička direkcija za imovinu Republike Srbije,      511 - Zgrade i građevinski objekti, na predlog Republičke direkcije za imovinu Republike Srbije, a na osnovu zahteva budžetskih korisnika.</w:t>
      </w:r>
    </w:p>
    <w:p>
      <w:pPr>
        <w:pStyle w:val="Clan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16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Funkcioner koji rukovodi organom državne uprave može predložiti Vladi plan nagrađivanja zaposlenih na osnovu kvaliteta rada, ostvarene produktivnosti i ušteda u korišćenju sredstava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Plan iz stava 1. ovog člana, može se predložiti najkasnije do 31. marta za tekuću budžetsku godinu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Vlada do 30. aprila, po prethodno pribavljenom mišljenju Ministarstva finansija i ekonomije, Ministarstva pravde i lokalne samouprave i Ministarstva za rad i zapošljavanje, utvrđuje plan iz stava 1. ovog člana, kao i okvire u kojima se definišu sredstva za stimulativno nagrađivanje zaposlenih.</w:t>
      </w:r>
    </w:p>
    <w:p>
      <w:pPr>
        <w:pStyle w:val="Clan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17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Prihodi koji su pogrešno uplaćeni, ili uplaćeni u većem iznosu od propisanog, vraćaju se na teret pogrešno ili više uplaćenih prihoda, ako posebnim propisima nije drukčije određeno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Prihodi iz stava 1. ovog člana vraćaju se u iznosima u kojima su pogrešno ili više uplaćeni u korist Budžeta.</w:t>
      </w:r>
    </w:p>
    <w:p>
      <w:pPr>
        <w:pStyle w:val="Clan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18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Kupovinu i prodaju prevoznih sredstava republički organi i organizacije mogu vršiti samo uz prethodno pribavljenu saglasnost Vlade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Zahtev za kupovinu i prodaju prevoznih sredstava korisnici iz stava 1. ovog člana dostavljaju Vladi, uz prethodno pribavljeno mišljenje Republičke direkcije za imovinu Republike Srbije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Evidenciju o kupovini i prodaji prevoznih sredstava iz stava 1. ovog člana, vodi i godišnje izveštaje dostavlja Vladi, Republička direkcija za imovinu Republike Srbije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Organ nadležan za registraciju vozila može registrovati vozilo samo uz pismenu saglasnost Republičke direkcije za imovinu Republike Srbije, u kojoj je imenovan republički organ ili organizacija- korisnik vozila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Vlada može, na predlog Republičke direkcije za imovinu Republike Srbije, izvršiti prodaju ili preraspodelu postojećeg broja prevoznih sredstava koja poseduju republički organi i organizacije.</w:t>
      </w:r>
    </w:p>
    <w:p>
      <w:pPr>
        <w:pStyle w:val="Clan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19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Obaveze Republike Srbije po Zakonu o izdavanju kratkoročnih obveznica ("Službeni glasnik RS", broj 54/96), izmiriće se u rokovima utvrđenim članom 31. Zakona o budžetu Republike Srbije za 1998. godinu ("Službeni glasnik RS", broj 60/97).</w:t>
      </w:r>
    </w:p>
    <w:p>
      <w:pPr>
        <w:pStyle w:val="Clan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Član </w:t>
      </w:r>
      <w:r>
        <w:rPr>
          <w:rFonts w:cs="Times New Roman" w:ascii="Times New Roman" w:hAnsi="Times New Roman"/>
          <w:sz w:val="22"/>
        </w:rPr>
        <w:fldChar w:fldCharType="begin"/>
      </w:r>
      <w:r>
        <w:rPr>
          <w:sz w:val="22"/>
          <w:rFonts w:cs="Times New Roman" w:ascii="Times New Roman" w:hAnsi="Times New Roman"/>
        </w:rPr>
        <w:instrText xml:space="preserve"> SEQ AutoNr \* ARABIC </w:instrText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sz w:val="22"/>
          <w:rFonts w:cs="Times New Roman" w:ascii="Times New Roman" w:hAnsi="Times New Roman"/>
        </w:rPr>
        <w:t>20</w:t>
      </w:r>
      <w:r>
        <w:rPr>
          <w:sz w:val="22"/>
          <w:rFonts w:cs="Times New Roman" w:ascii="Times New Roman" w:hAnsi="Times New Roman"/>
        </w:rPr>
        <w:fldChar w:fldCharType="end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Ovaj zakon stupa na snagu narednog dana od dana objavljivanja u "Službenom glasniku Republike Srbije", a primenjuje se od 1. januara 2002. godine.</w:t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20:00Z</dcterms:created>
  <dc:creator>BRANKO</dc:creator>
  <dc:description/>
  <dc:language>en-US</dc:language>
  <cp:lastModifiedBy>Jovan</cp:lastModifiedBy>
  <dcterms:modified xsi:type="dcterms:W3CDTF">2003-03-06T14:20:00Z</dcterms:modified>
  <cp:revision>2</cp:revision>
  <dc:subject/>
  <dc:title>Z A K O N </dc:title>
</cp:coreProperties>
</file>