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AGENCIJI ZA RAZVOJ MALIH I SREDNJIH PREDUZEĆA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ivan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Osniva se Republička agencija za razvoj malih i srednjih preduzeća i preduzetništva (u daljem tekstu: Agencija)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ni status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ima svojstvo pravnog lica, sa pravima, obavezama i odgovornostima utvrđenim zakonom i statu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posluje u skladu sa propisima o javnim službam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ima žiro-račun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Sedišt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Sedište Agencije je u Beogradu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osnivanje i rad Agen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a za osnivanje Agencije obezbeđuju se iz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budžeta Republike Srbije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donacija, priloga i sponzorstva domaćih i stranih pravnih i fizičkih l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a za rad Agencije obezbeđuju se iz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onacija, priloga i sponzorstva domaćih i stranih pravnih i fizičkih lic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ihoda koje ostvari obavljanjem poslova iz svoje nadležnost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drugih izvora, u skladu sa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ojam malih i srednjih preduzeć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Malim i srednjim preduzećima, u smislu ovog zakona, smatraju se preduzeća koja ispunjavaju uslove prema zakonu kojim se uređuje računovodstvo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redbe ovog zakona ne odnose se na mala i srednja preduzeća iz stava 1. ovog člana koja spadaju u povezana preduzeć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nici uslug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obezbeđuje stručnu podršku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malim i srednjim preduzećima iz člana 5. ovog zakon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preduzetnicim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pravnim i fizičkim licima koja preduzimaju aktivnosti radi osnivanja malih ili srednjih preduzeća, odnosno samostalne radnje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</w:t>
        <w:tab/>
        <w:t>individualnim poljoprivrednim proizvođačima koji nameravaju da dorađuju primarne poljoprivredne proizvod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tnost Agen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gencija obavlja delatnost konsalting i menadžment poslova.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ja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učestvuje u pripremi strategije razvoja i predlaganju mera ekonomske politike za podsticanje razvoja malih i srednjih preduzeća i preduzetništva, u saradnji sa nadležnim ministarstvom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iprema i pruža stručnu pomoć za koordinaciju specijalizovanih programa i investicionih fondova i za pružanje finansijske podrške za podsticanje osnivanja novih, kao i razvoj i rad postojećih malih i srednjih preduzeća i preduzetništ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pruža stručnu pomoć u realizaciji domaćih i stranih ulaganja u mala i srednja preduzeć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pruža stručnu pomoć potrebnu za unapređenje rada i razvoja inovatorstva i pronalazaštva, kao i za njihovu primenu u malim i srednjim preduzećim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uspostavlja jedinstven informacioni sistem statističkih podataka i informacija od značaja za razvoj malih i srednjih preduzeća i preduzetništ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priprema i realizuje programe edukacije instruktora i konsultanata za potrebe razvoja malih i srednjih preduzeća i preduzetništv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obavlja i druge poslove, u skladu sa zakonom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 Agen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 Agencije su: upravni odbor, nadzorni odbor i direkto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sednika i članove upravnog odbora i nadzornog odbora, kao i direktora imenuje i razrešava Vlada Republike Srb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sednik i članovi upravnog odbora i nadzornog odbora, kao i direktor imenuju se na period od četiri godin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i odbor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pravni odbor ima predsednika i četiri član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edsednik i tri člana upravnog odbora imenuju se iz reda predstavnika malih i srednjih preduzeća i preduzetnik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Četvrti član upravnog odbora bira se iz reda zaposlenih u Agenci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i odbor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onosi statut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donosi opšte akte utvrđene statutom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donosi godišnji program ra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donosi finansijski plan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usvaja godišnji izveštaj o poslovanju i završni račun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</w:t>
        <w:tab/>
        <w:t>obavlja i druge poslove utvrđene ovim zakonom i statutom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ni odbor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dzorni odbor ima predsednika i dva član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edsednik i jedan član nadzornog odbora imenuju se iz reda predstavnika malih i srednjih preduzeća i preduzetnik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rugi član nadzornog odbora bira se iz reda zaposlenih u Agenci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ni odbor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vrši nadzor nad zakonitošću ra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pregleda godišnji izveštaj o poslovanju i završni račun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</w:t>
        <w:tab/>
        <w:t>obavlja i druge poslove utvrđene ovim zakonom i statut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O rezultatima izvršenog nadzora, nadzorni odbor najmanje jedanput godišnje podnosi izveštaj nadležnom ministarstvu koje, u roku od 15 dana od dana prijema izveštaja, obaveštava Vladu Republike Srbij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tor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tor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astupa Agenciju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organizuje i rukovodi radom Agenc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)</w:t>
        <w:tab/>
        <w:t>predlaže akte koje donosi upravni odbor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4)</w:t>
        <w:tab/>
        <w:t>izvršava odluke upravnog odbora i preduzima mere za njihovo sprovođen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5)</w:t>
        <w:tab/>
        <w:t>stara se o zakonitosti rada i odgovara za zakonitost rada i korišćenje i raspolaganje imovinom Agenc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6)</w:t>
        <w:tab/>
        <w:t>donosi akt o unutrašnjoj organizaciji i sistematizaciji radnih mest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7)</w:t>
        <w:tab/>
        <w:t>predlaže program rada;</w:t>
      </w:r>
    </w:p>
    <w:p>
      <w:pPr>
        <w:pStyle w:val="Normal"/>
        <w:rPr/>
      </w:pPr>
      <w:r>
        <w:rPr>
          <w:rFonts w:cs="Times New Roman" w:ascii="Times New Roman" w:hAnsi="Times New Roman"/>
        </w:rPr>
        <w:t>8)</w:t>
        <w:tab/>
        <w:t>vrši i druge poslove utvrđene zakonom i statutom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naslov"/>
        <w:rPr/>
      </w:pPr>
      <w:r>
        <w:rPr>
          <w:rFonts w:cs="Times New Roman" w:ascii="Times New Roman" w:hAnsi="Times New Roman"/>
        </w:rPr>
        <w:t>Opšti akt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pšti akti Agencije su: statut, pravilnik i druga opšta akt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 je osnovni opšti akt Agen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donosi upravni odbor Agencije, uz saglasnost Vlade Republike Srb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tut sadrži odredbe o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elatnosti Agenci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načinu obavljanja poslova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organima i njihovom delovanju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zastupanju Agencije;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pravima, obavezama i odgovornostima zaposlenih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</w:t>
        <w:tab/>
        <w:t>drugim pitanjima od značaja za rad Agencije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Obavljanje pojedinih stručnih i drugih poslov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obavljanje pojedinih stručnih poslova iz svoje nadležnosti Agencija može angažovati druga pravna i fizička domaća ili strana lic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 nad radom Agencije</w:t>
      </w:r>
    </w:p>
    <w:p>
      <w:pPr>
        <w:pStyle w:val="Clan"/>
        <w:rPr/>
      </w:pPr>
      <w:r>
        <w:rPr>
          <w:rFonts w:cs="Times New Roman" w:ascii="Times New Roman" w:hAnsi="Times New Roman"/>
        </w:rPr>
        <w:t xml:space="preserve">Član 1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ja za svoj rad odgovara Vladi Republike Srbije,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dzor nad radom Agencije vrši nadležno ministarstvo. 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najmanje četiri puta godišnje podnosi izveštaj nadležnom ministarstvu, koje u roku od sedam dana od dana prijema izveštaja obaveštava Vladu Republike Srbije i nadležni odbor Narodne skupštine Republike Srbij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e agenc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Vlada Republike Srbije, u cilju organizacije mreže stručne podrške malim i srednjim preduzećima i preduzetnicima na celoj teritoriji Republike Srbije, može osnivati regionalne agencije za razvoj malih i srednjih preduzeća i preduzetništva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ionalne agencije iz stava 1. ovog člana mogu se osnivati za teritoriju jedne ili više opština, odnosno autonomne pokrajine polazeći od broja stanovnika, broja preduzeća, kao i broja malih i srednjih preduzeća i preduzetnika i stope nezaposlenosti na teritoriji za koju se osniva regionalna agenci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gencija daje stručnu pomoć potrebnu za organizovanje, koordinaciju rada i poslovanja regionalnih agencij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relazne i završne odredb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Vlada Republike Srbije imenovaće direktora, članove upravnog i nadzornog odbora Agencije u roku od 15 dana od dana stupanja na snagu ovog zako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pravni odbor Agencije dužan je da u roku od 15 dana od dana imenovanja donese statut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800" w:right="600" w:hanging="0"/>
      <w:jc w:val="center"/>
    </w:pPr>
    <w:rPr>
      <w:rFonts w:ascii="Helv Ciril;Courier" w:hAnsi="Helv Ciril;Courier" w:eastAsia="Times New Roman" w:cs="Helv Ciril;Courier"/>
      <w:b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4:00Z</dcterms:created>
  <dc:creator>BRANKO</dc:creator>
  <dc:description/>
  <cp:keywords>Agencija razvoj preduze}a</cp:keywords>
  <dc:language>en-US</dc:language>
  <cp:lastModifiedBy>Jovan</cp:lastModifiedBy>
  <cp:lastPrinted>2001-11-20T22:29:00Z</cp:lastPrinted>
  <dcterms:modified xsi:type="dcterms:W3CDTF">2003-03-06T14:14:00Z</dcterms:modified>
  <cp:revision>2</cp:revision>
  <dc:subject>skenirano</dc:subject>
  <dc:title>Zakon o Agenciji za razvoj malih i sredwih preduze}a</dc:title>
</cp:coreProperties>
</file>