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left"/>
        <w:rPr>
          <w:rFonts w:ascii="Korinna" w:hAnsi="Korinna" w:cs="Korinna"/>
          <w:sz w:val="24"/>
        </w:rPr>
      </w:pPr>
      <w:r>
        <w:rPr>
          <w:rFonts w:cs="Korinna" w:ascii="Korinna" w:hAnsi="Korinna"/>
          <w:sz w:val="24"/>
        </w:rPr>
        <w:drawing>
          <wp:inline distT="0" distB="0" distL="0" distR="0">
            <wp:extent cx="5749290" cy="2218055"/>
            <wp:effectExtent l="0" t="0" r="0" b="0"/>
            <wp:docPr id="1" name="LOGO-b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d" descr=""/>
                    <pic:cNvPicPr>
                      <a:picLocks noChangeAspect="1" noChangeArrowheads="1"/>
                    </pic:cNvPicPr>
                  </pic:nvPicPr>
                  <pic:blipFill>
                    <a:blip r:embed="rId2"/>
                    <a:srcRect l="-4" t="-10" r="-4" b="-10"/>
                    <a:stretch>
                      <a:fillRect/>
                    </a:stretch>
                  </pic:blipFill>
                  <pic:spPr bwMode="auto">
                    <a:xfrm>
                      <a:off x="0" y="0"/>
                      <a:ext cx="5749290" cy="2218055"/>
                    </a:xfrm>
                    <a:prstGeom prst="rect">
                      <a:avLst/>
                    </a:prstGeom>
                  </pic:spPr>
                </pic:pic>
              </a:graphicData>
            </a:graphic>
          </wp:inline>
        </w:drawing>
      </w:r>
    </w:p>
    <w:p>
      <w:pPr>
        <w:pStyle w:val="Heading1"/>
        <w:ind w:firstLine="720"/>
        <w:jc w:val="center"/>
        <w:rPr>
          <w:rFonts w:ascii="Korinna" w:hAnsi="Korinna" w:cs="Korinna"/>
          <w:sz w:val="24"/>
        </w:rPr>
      </w:pPr>
      <w:r>
        <w:rPr>
          <w:rFonts w:cs="Korinna" w:ascii="Korinna" w:hAnsi="Korinna"/>
          <w:sz w:val="24"/>
        </w:rPr>
      </w:r>
    </w:p>
    <w:p>
      <w:pPr>
        <w:pStyle w:val="Heading1"/>
        <w:ind w:firstLine="720"/>
        <w:jc w:val="center"/>
        <w:rPr>
          <w:rFonts w:ascii="Korinna" w:hAnsi="Korinna" w:cs="Korinna"/>
          <w:sz w:val="24"/>
        </w:rPr>
      </w:pPr>
      <w:r>
        <w:rPr>
          <w:rFonts w:cs="Korinna" w:ascii="Korinna" w:hAnsi="Korinna"/>
          <w:sz w:val="24"/>
        </w:rPr>
      </w:r>
    </w:p>
    <w:p>
      <w:pPr>
        <w:pStyle w:val="TextBody"/>
        <w:rPr>
          <w:b/>
          <w:b/>
          <w:sz w:val="24"/>
        </w:rPr>
      </w:pPr>
      <w:r>
        <w:rPr>
          <w:b/>
          <w:sz w:val="24"/>
        </w:rPr>
        <w:t>OTMICE I NESTANCI NE-ALBANACA NA KOSOVU</w:t>
      </w:r>
    </w:p>
    <w:p>
      <w:pPr>
        <w:pStyle w:val="TextBody"/>
        <w:jc w:val="left"/>
        <w:rPr>
          <w:sz w:val="24"/>
        </w:rPr>
      </w:pPr>
      <w:r>
        <w:rPr>
          <w:sz w:val="24"/>
        </w:rPr>
        <w:t>24. mart 1999 – 31. decembar 2000. godine</w:t>
      </w:r>
    </w:p>
    <w:p>
      <w:pPr>
        <w:pStyle w:val="TextBody"/>
        <w:rPr>
          <w:sz w:val="24"/>
        </w:rPr>
      </w:pPr>
      <w:r>
        <w:rPr>
          <w:sz w:val="24"/>
        </w:rPr>
      </w:r>
    </w:p>
    <w:p>
      <w:pPr>
        <w:pStyle w:val="TextBody"/>
        <w:rPr/>
      </w:pPr>
      <w:r>
        <w:rPr>
          <w:sz w:val="24"/>
        </w:rPr>
        <w:t>Od dolaska me|unarodnih snaga (KFOR) na Kosovo, 12. juna 1999. godine, do 31. decembra 2000. godine  nestalo je pod nerazja{njenim okolnostima</w:t>
      </w:r>
      <w:r>
        <w:rPr>
          <w:rStyle w:val="FootnoteCharacters"/>
          <w:rStyle w:val="FootnoteAnchor"/>
          <w:sz w:val="24"/>
        </w:rPr>
        <w:footnoteReference w:id="2"/>
      </w:r>
      <w:r>
        <w:rPr>
          <w:sz w:val="24"/>
        </w:rPr>
        <w:t xml:space="preserve"> ili je oteto</w:t>
      </w:r>
      <w:r>
        <w:rPr>
          <w:rStyle w:val="FootnoteCharacters"/>
          <w:rStyle w:val="FootnoteAnchor"/>
          <w:sz w:val="24"/>
        </w:rPr>
        <w:footnoteReference w:id="3"/>
      </w:r>
      <w:r>
        <w:rPr>
          <w:sz w:val="24"/>
        </w:rPr>
        <w:t xml:space="preserve"> najmanje 932 ne-Albanaca. Istra`ivanje Fonda za humanitarno pravo (FHP) pokazuje da su se otmice i nestanci Srba, Roma, Crnogoraca i Bo{njaka svakodnevno doga|ali u periodu od 12. juna do 1. septembra 1999. godine. U tom periodu oteto je ili nestalo 835 ne-Albanaca. Sudbina 593 osobe jo{ uvek nije razja{njena. Oslobodila~ka vojska Kosova (OVK) pustila je na slobodu 141 osobu iz zatvora pod njenom kontrolom, 24 osobe uspele su da pobegnu iz zatvora OVK-a, 13 nezakonito uhap{enih oslobodili su pripadnici KFOR-a i 62 osobe su ubijene posle otmice.</w:t>
      </w:r>
    </w:p>
    <w:p>
      <w:pPr>
        <w:pStyle w:val="TextBody"/>
        <w:rPr>
          <w:sz w:val="24"/>
        </w:rPr>
      </w:pPr>
      <w:r>
        <w:rPr>
          <w:sz w:val="24"/>
        </w:rPr>
      </w:r>
    </w:p>
    <w:p>
      <w:pPr>
        <w:pStyle w:val="TextBody"/>
        <w:rPr/>
      </w:pPr>
      <w:r>
        <w:rPr>
          <w:sz w:val="24"/>
        </w:rPr>
        <w:t>Nestale osobe uglavnom su civili. Od 593 nestalih, koliko je FHP registrovao, 257 ne-Albanaca su uhapsili pripadnici OVK ili pojedinci u njeno ime. Svima se gubi trag  posle zatvaranja. 336 ne-Albanaca nestalo je pod nerazja{njenim okolnostima. Najve}i boj nestanaka dogodio se u gradovima u kojima nije bilo, u vreme NATO bombardovanja, masovnijeg nasilja srpskih snaga prema albanskim civilima. U vremenu od 12. juna do 1. septembra 1999. godine u Prizrenu nestao je 121 ne-Albanac: 51 su uhapsili pripadnici OVK i od tada im se gubi trag, 42 osobe su nestale pod nerazja{njenim okolnostima, petoro je ubijeno posle zatvaranja i 23 osobe su oslobo|ene, odlukom OVK-a ili posredstvom KFOR-a. U istom periodu u Pri{tini je nestalo 142 ne-Albanaca. 27 uhap{enih OVK je posle nekoliko dana pustila na slobodu. Do 1. septembra, rodbina ili pripadnici KFOR-a, prona{li su tela 7 nestalih u Pri{tini. U Gnjilanu je 120 nestalo, njih 47 OVK je oslobodila nakon ispitivanja i 8 uhap{enih su stekli slobodu posredstvom KFOR-a. U Gnjilanu, 10 ne-Albanaca je ubijeno posle zatvaranja i njihova tela su na|ena. Prema podacima FHP-a u \akovici je za dva i po meseca nestalo 63 Srba i Roma</w:t>
      </w:r>
      <w:r>
        <w:rPr>
          <w:rStyle w:val="FootnoteCharacters"/>
          <w:rStyle w:val="FootnoteAnchor"/>
          <w:sz w:val="24"/>
        </w:rPr>
        <w:footnoteReference w:id="4"/>
      </w:r>
      <w:r>
        <w:rPr>
          <w:sz w:val="24"/>
        </w:rPr>
        <w:t>. Posle ispitivanja, od nekoliko sati do nekoliko dana, OVK je oslobodila 14 zatvorenika, dvojica su uspeli da pobegnu, tela {estorice odvedenih iz ku}e su na|ena, a sudbina 41 nestalog lica jo{ uvek nije razja{njena.</w:t>
      </w:r>
    </w:p>
    <w:p>
      <w:pPr>
        <w:pStyle w:val="TextBody"/>
        <w:rPr>
          <w:sz w:val="24"/>
        </w:rPr>
      </w:pPr>
      <w:r>
        <w:rPr>
          <w:sz w:val="24"/>
        </w:rPr>
      </w:r>
    </w:p>
    <w:p>
      <w:pPr>
        <w:pStyle w:val="TextBody"/>
        <w:rPr>
          <w:sz w:val="24"/>
        </w:rPr>
      </w:pPr>
      <w:r>
        <w:rPr>
          <w:sz w:val="24"/>
        </w:rPr>
        <w:t>Istra`ivanje FHP-a pokazuje da je tokom NATO bombardovanja, u toku sukoba srpskih snaga i OVK, nestalo vi{e desetina pripadnika Vojske Jugoslavije ili policije ~ija sudbina jo{ uvek nije razja{njena. U istom periodu preko 1.500 Albanaca nestalo je posle zatvaranja, naj~e{}e posle odvajanja mu{karaca iz kolona. Njihova sudbina jo{ uvek je nepoznata.</w:t>
      </w:r>
    </w:p>
    <w:p>
      <w:pPr>
        <w:pStyle w:val="TextBody"/>
        <w:rPr>
          <w:sz w:val="24"/>
        </w:rPr>
      </w:pPr>
      <w:r>
        <w:rPr>
          <w:sz w:val="24"/>
        </w:rPr>
      </w:r>
    </w:p>
    <w:p>
      <w:pPr>
        <w:pStyle w:val="TextBody"/>
        <w:rPr>
          <w:sz w:val="24"/>
        </w:rPr>
      </w:pPr>
      <w:r>
        <w:rPr>
          <w:sz w:val="24"/>
        </w:rPr>
        <w:t>Posle 1. septembra 1999. godine otmice i nestanci ne-Albanaca doga|aju se incidentno. To je pre svega posledica nastalog stanja na Kosovu: Srbi su ili izbegli sa Kosova ili su se sklonili u enklave pod za{titom KFOR-a. Prema podacima FHP-a od 1. septembra 1999. godine do kraja decembra 2000. godine nestalo je 97 ne-Albanaca. Sudbina 72 nestale osobe jo{ uvek nije razja{njena. Me|utim, praksa nedobrovoljnog nestanka na Kosovu nije prestala. U drugoj polovini 1999. godine i tokom 2000. godine nestalo je preko 300 Albanaca. Ima indicija da je re~ o politi~kim otmicama. Sudbina ve}ine njih jo{ uvek nije razja{njena.</w:t>
      </w:r>
    </w:p>
    <w:p>
      <w:pPr>
        <w:pStyle w:val="TextBody"/>
        <w:rPr>
          <w:sz w:val="24"/>
        </w:rPr>
      </w:pPr>
      <w:r>
        <w:rPr>
          <w:sz w:val="24"/>
        </w:rPr>
      </w:r>
    </w:p>
    <w:p>
      <w:pPr>
        <w:pStyle w:val="TextBody"/>
        <w:rPr>
          <w:sz w:val="24"/>
        </w:rPr>
      </w:pPr>
      <w:r>
        <w:rPr>
          <w:sz w:val="24"/>
        </w:rPr>
        <w:t xml:space="preserve">Navode o zatvorima OVK-a nezavisno su potvrdili brojni svedoci FHP-a. Izvesno je da je OVK dr`ala zatvorenike u brojnim javnim objektima, privatnim ku}ama i na otvorenom prostoru. Podaci tako|e ukazuju da je OVK imala preko 100 zatvorskih objekata do 1. septembra 1999. godine, {to je u neposrednoj vezi sa brojem otetih i nestalih ne-Albanaca. Nema nezavisne potvrde navoda da su ti tajni zatvori OVK postojali tokom 2000. godine. Izvesno je da je OVK praktikovala ~esto da seli zatvorenike, iz jednog u drugi objekat, iz jednog u drugo mesto, strahuju}i da KFOR ne otkrije tajno mesto zatvaranja. Svedoci i `rtve nezakonitog zatvaranja ukazuju da je bilo slu~ajeva u junu 1999. godine da su KFOR-u prijavljivali lokacije zatvora OVK i da tim povodom KFOR ni{ta nije preduzeo. Posle otmice petorice Srba iz Orahovca, 29. oktobra 1999. godine, FHP je neposredno saznao od predstavnika KFOR-a u Pe}i da su proveravali navode o tajnim zatvorima OVK u zgradi Doma armije i napu{tenoj fabrici u naselju Piskote u \akovici ali da nisu uspeli da prona|u zatvorenike. Me|u otetim bila su dvojica orahova~kih Srba protiv kojih je Okru`no javno tu`ila{tvo u Prizrenu podnelo 1. oktobra 1999. godine zahtev za sprovo|enje istrage zbog osnovane sumnje da su po~inili ratni zlo~in protiv civilnog stanovni{tva. </w:t>
      </w:r>
    </w:p>
    <w:p>
      <w:pPr>
        <w:pStyle w:val="TextBody"/>
        <w:rPr>
          <w:sz w:val="24"/>
        </w:rPr>
      </w:pPr>
      <w:r>
        <w:rPr>
          <w:sz w:val="24"/>
        </w:rPr>
      </w:r>
    </w:p>
    <w:p>
      <w:pPr>
        <w:pStyle w:val="TextBody"/>
        <w:rPr>
          <w:sz w:val="24"/>
        </w:rPr>
      </w:pPr>
      <w:r>
        <w:rPr>
          <w:sz w:val="24"/>
        </w:rPr>
        <w:t xml:space="preserve">Izvesno je da su se zatvori OVK nalazili u podrumu hotela “Pa{trik”, prostorijama auto {kole “Start”, zgradi biv{eg Doma armije i u napu{tenoj fabrici u naselju Piskote u \akovici; u zgradi |a~kog internata, u zgradi u ~ijem prizemlju se nalazi samoposluga u Bojaninoj ulici, naselju ^enar ~esma i Starti igrali{te u Gnjilanu; u zgradi Okru`nog zatvora, biv{oj policijskoj stanici, {koli za gluvoneme, podrumu zgrada YU programa, biv{em Domu jugoslovenske vojske i u napu{tenoj ku}i Srbina Dragana Spasi}a u Prizrenu, i u privatnim ku}ama u selima Zlatare i Mati}evo, u  naselju Dragodan, Taslid`e i Ulpijana i u osnovnoj {koli “Meto Barjaktari” u Pri{tini. Podaci nedvosmisleno pokazuju da je te lokacije OVK koristila u drugoj polovini juna, julu i avgustu 1999. godine, kada su se otmice i nestanci ne-Albanaca doga|ali svakodnevno.  </w:t>
      </w:r>
    </w:p>
    <w:p>
      <w:pPr>
        <w:pStyle w:val="TextBody"/>
        <w:rPr>
          <w:sz w:val="24"/>
        </w:rPr>
      </w:pPr>
      <w:r>
        <w:rPr>
          <w:sz w:val="24"/>
        </w:rPr>
      </w:r>
    </w:p>
    <w:p>
      <w:pPr>
        <w:pStyle w:val="TextBody"/>
        <w:rPr/>
      </w:pPr>
      <w:r>
        <w:rPr>
          <w:sz w:val="24"/>
        </w:rPr>
        <w:t xml:space="preserve">Istra`ivanje slu~ajeva nestalih posle dolaska me|unarodnih snaga na Kosovo FHP je sproveo zahvaljuju}i podr{ci i pomo}i oca Save i sve{tenika u manastiru Gra~anica i Visoki De~ani. Izve{taj FHP ne daje potpunu i najta~niju sliku o nestalim Srbima, Romima, Bo{njacima, Crnogorcima i pripadnicima Vojske Jugoslavije i policije.Izve{tajem nisu obuhva}eni slu~ajevi nestanka i otmica u 1998. godini, kao ni slu~ajevi posle dolaska KFOR-a koje FHP nije uspeo nezavisno da istra`i, bilo zbog nedostupnosti svedoka ili  nepotpunih podataka o incidentu.   </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DEČANI </w:t>
      </w:r>
      <w:r>
        <w:rPr>
          <w:rFonts w:cs="Korinna" w:ascii="Korinna" w:hAnsi="Korinna"/>
          <w:b w:val="false"/>
          <w:sz w:val="24"/>
        </w:rPr>
        <w:t>(</w:t>
      </w:r>
      <w:r>
        <w:rPr>
          <w:rFonts w:cs="Korinna" w:ascii="Korinna" w:hAnsi="Korinna"/>
          <w:sz w:val="24"/>
        </w:rPr>
        <w:t>DEÇAN</w:t>
      </w:r>
      <w:r>
        <w:rPr>
          <w:rFonts w:cs="Korinna" w:ascii="Korinna" w:hAnsi="Korinna"/>
          <w:b w:val="false"/>
          <w:sz w:val="24"/>
        </w:rPr>
        <w:t>)</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rPr>
      </w:pPr>
      <w:r>
        <w:rPr>
          <w:rFonts w:cs="Korinna" w:ascii="Korinna" w:hAnsi="Korinna"/>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Vukanić Vlastimir </w:t>
      </w:r>
      <w:r>
        <w:rPr>
          <w:rFonts w:cs="Korinna" w:ascii="Korinna" w:hAnsi="Korinna"/>
          <w:sz w:val="24"/>
        </w:rPr>
        <w:t>(80), Crnogorac iz sela Junik, mahale Kalavaj (Mahalla e Kallavaj), op{tina Dečani, penzioner, nestao je 12. juna 1999. godine u De~anu. Poslednje su ga videle njegove albanske kom{ije Sadiku koje su boravile u njegovoj ku}i za vreme NATO intervencij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re~ima Radoja Vukanovi}a, njegov otac Vlastimir ostao je u De~anima posle 10. juna kada su on i njegova porodica izbegli u Srbiju. Otac je ostao sa albanskim kom{ijama Sadiku, koje su Vukanovi}i za vreme rata ~uvali u svojoj ku}i. Od tih kom{ija Radoje je saznao da su bili sa njegovim ocem do 12. juna, kada su se vratili svojoj ku}i. Sa Vlastimirom su se dogovorili da slede}eg jutra pre|e kod njih. Po{to se Vlastimir nije pojavio, kom{ije su oti{le da vide {ta se doga|a. Zatekle su praznu ku}u. Istog dana popodne pripadnici OVK zapalili su Vlastimirovu ku}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rstić Milija</w:t>
      </w:r>
      <w:r>
        <w:rPr>
          <w:rFonts w:cs="Korinna" w:ascii="Korinna" w:hAnsi="Korinna"/>
          <w:sz w:val="24"/>
        </w:rPr>
        <w:t xml:space="preserve"> (70), Srbin iz De~ana, penzioner i njegova supruga </w:t>
      </w:r>
      <w:r>
        <w:rPr>
          <w:rFonts w:cs="Korinna" w:ascii="Korinna" w:hAnsi="Korinna"/>
          <w:b/>
          <w:sz w:val="24"/>
        </w:rPr>
        <w:t>Vilka</w:t>
      </w:r>
      <w:r>
        <w:rPr>
          <w:rFonts w:cs="Korinna" w:ascii="Korinna" w:hAnsi="Korinna"/>
          <w:sz w:val="24"/>
        </w:rPr>
        <w:t xml:space="preserve"> (60), Slovenka, stanovali su u ulici Cara Du{ana br. 60, nestali su 11. jul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ihove ćerke Olge, ona je sredinom juna 1999. godine izbegla u Srbiju i zbog prekida telefonskih linija nije imala kontakt sa roditeljima. Krajem jula, od sve{tenika u manastiru De~an saznala je da su njeni roditelji nestali i da su ih kom{ije poslednji put videle 11. jul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rku{ić Omer</w:t>
      </w:r>
      <w:r>
        <w:rPr>
          <w:rFonts w:cs="Korinna" w:ascii="Korinna" w:hAnsi="Korinna"/>
          <w:sz w:val="24"/>
        </w:rPr>
        <w:t xml:space="preserve">, Musliman iz Plava, Crna Gora, nestao je po~etkom decembra 1999. godine, na putu između Peći (Pejë) i Dečana, koje kontroli{e komandant OVK Besim Čeku (Besim Çeku). </w:t>
      </w:r>
    </w:p>
    <w:p>
      <w:pPr>
        <w:pStyle w:val="TextBody"/>
        <w:rPr/>
      </w:pPr>
      <w:r>
        <w:rPr>
          <w:sz w:val="24"/>
        </w:rPr>
        <w:t xml:space="preserve">Izvor: </w:t>
      </w:r>
      <w:r>
        <w:rPr>
          <w:i/>
          <w:sz w:val="24"/>
        </w:rPr>
        <w:t>Slav Moslems from Plav, Montenegro, protested in Peć, Kosovo</w:t>
      </w:r>
      <w:r>
        <w:rPr>
          <w:sz w:val="24"/>
        </w:rPr>
        <w:t xml:space="preserve"> ŠMuslimani iz Plava, Crna Gora, protestovali u Pe}i, Kosovo¹, KOSOVO DAILY NEWS ŠKosovske dnevne vesti¹ 6. dec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vanović Mile</w:t>
      </w:r>
      <w:r>
        <w:rPr>
          <w:rFonts w:cs="Korinna" w:ascii="Korinna" w:hAnsi="Korinna"/>
          <w:sz w:val="24"/>
        </w:rPr>
        <w:t xml:space="preserve">, </w:t>
      </w:r>
      <w:r>
        <w:rPr>
          <w:rFonts w:cs="Korinna" w:ascii="Korinna" w:hAnsi="Korinna"/>
          <w:b/>
          <w:sz w:val="24"/>
        </w:rPr>
        <w:t xml:space="preserve">Petrović Boban </w:t>
      </w:r>
      <w:r>
        <w:rPr>
          <w:rFonts w:cs="Korinna" w:ascii="Korinna" w:hAnsi="Korinna"/>
          <w:sz w:val="24"/>
        </w:rPr>
        <w:t xml:space="preserve">i jo{ </w:t>
      </w:r>
      <w:r>
        <w:rPr>
          <w:rFonts w:cs="Korinna" w:ascii="Korinna" w:hAnsi="Korinna"/>
          <w:b/>
          <w:sz w:val="24"/>
        </w:rPr>
        <w:t xml:space="preserve">dva lica </w:t>
      </w:r>
      <w:r>
        <w:rPr>
          <w:rFonts w:cs="Korinna" w:ascii="Korinna" w:hAnsi="Korinna"/>
          <w:sz w:val="24"/>
        </w:rPr>
        <w:t>(</w:t>
      </w:r>
      <w:r>
        <w:rPr>
          <w:rFonts w:cs="Korinna" w:ascii="Korinna" w:hAnsi="Korinna"/>
          <w:b/>
          <w:sz w:val="24"/>
        </w:rPr>
        <w:t>identitet nepoznat</w:t>
      </w:r>
      <w:r>
        <w:rPr>
          <w:rFonts w:cs="Korinna" w:ascii="Korinna" w:hAnsi="Korinna"/>
          <w:sz w:val="24"/>
        </w:rPr>
        <w:t>), Srbi iz Dečana, nestali su tokom januara 2000. godine u Dečanima.</w:t>
      </w:r>
    </w:p>
    <w:p>
      <w:pPr>
        <w:pStyle w:val="TextBody"/>
        <w:rPr/>
      </w:pPr>
      <w:r>
        <w:rPr>
          <w:sz w:val="24"/>
        </w:rPr>
        <w:t xml:space="preserve">Izvor: </w:t>
      </w:r>
      <w:r>
        <w:rPr>
          <w:i/>
          <w:sz w:val="24"/>
        </w:rPr>
        <w:t>Pet otetih u Dečanima</w:t>
      </w:r>
      <w:r>
        <w:rPr>
          <w:sz w:val="24"/>
        </w:rPr>
        <w:t>, BLIC, 31. januar 2000.</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8"/>
        </w:rPr>
      </w:pPr>
      <w:r>
        <w:rPr>
          <w:rFonts w:cs="Korinna" w:ascii="Korinna" w:hAnsi="Korinna"/>
          <w:b/>
          <w:sz w:val="28"/>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avlović Borivoje</w:t>
      </w:r>
      <w:r>
        <w:rPr>
          <w:rFonts w:cs="Korinna" w:ascii="Korinna" w:hAnsi="Korinna"/>
          <w:sz w:val="24"/>
        </w:rPr>
        <w:t xml:space="preserve"> (65), Srbin iz Dečana, penzionisani ugostitelj, pre rata živeo u Peći, otet je u periodu između 15. i 17. juna 1999. godine u Dečanima.</w:t>
      </w:r>
    </w:p>
    <w:p>
      <w:pPr>
        <w:pStyle w:val="Normal"/>
        <w:jc w:val="both"/>
        <w:rPr>
          <w:rFonts w:ascii="Korinna" w:hAnsi="Korinna" w:eastAsia="Korinna" w:cs="Korinna"/>
          <w:b/>
          <w:b/>
          <w:sz w:val="24"/>
        </w:rPr>
      </w:pPr>
      <w:r>
        <w:rPr>
          <w:rFonts w:eastAsia="Korinna" w:cs="Korinna" w:ascii="Korinna" w:hAnsi="Korinna"/>
          <w:b/>
          <w:sz w:val="24"/>
        </w:rPr>
        <w:t xml:space="preserve"> </w:t>
      </w:r>
    </w:p>
    <w:p>
      <w:pPr>
        <w:pStyle w:val="Normal"/>
        <w:jc w:val="both"/>
        <w:rPr/>
      </w:pPr>
      <w:r>
        <w:rPr>
          <w:rFonts w:cs="Korinna" w:ascii="Korinna" w:hAnsi="Korinna"/>
          <w:sz w:val="24"/>
        </w:rPr>
        <w:t xml:space="preserve">Sestra otetog Borivoja, Angelina izjavila je FHP-u da je on poslednji put viđen kada je krenuo iz manastira Dečani u stan njihove druge sestre, koja je živela u gradu. Angelina je od kom{ija njihove sestre saznala da su Borivoja oteli pripadnici OVK. Kada je stigao u sestrin stan, za njim je u{la grupa pripadnika OVK koji su ga izveli iz stana i poveli sa sobom. Od tada mu se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laja</w:t>
      </w:r>
      <w:r>
        <w:rPr>
          <w:rFonts w:cs="Korinna" w:ascii="Korinna" w:hAnsi="Korinna"/>
          <w:sz w:val="24"/>
        </w:rPr>
        <w:t xml:space="preserve"> </w:t>
      </w:r>
      <w:r>
        <w:rPr>
          <w:rFonts w:cs="Korinna" w:ascii="Korinna" w:hAnsi="Korinna"/>
          <w:b/>
          <w:sz w:val="24"/>
        </w:rPr>
        <w:t xml:space="preserve">Binak </w:t>
      </w:r>
      <w:r>
        <w:rPr>
          <w:rFonts w:cs="Korinna" w:ascii="Korinna" w:hAnsi="Korinna"/>
          <w:sz w:val="24"/>
        </w:rPr>
        <w:t>(</w:t>
      </w:r>
      <w:r>
        <w:rPr>
          <w:rFonts w:cs="Korinna" w:ascii="Korinna" w:hAnsi="Korinna"/>
          <w:b/>
          <w:sz w:val="24"/>
        </w:rPr>
        <w:t>Jollaj Binak</w:t>
      </w:r>
      <w:r>
        <w:rPr>
          <w:rFonts w:cs="Korinna" w:ascii="Korinna" w:hAnsi="Korinna"/>
          <w:sz w:val="24"/>
        </w:rPr>
        <w:t>)</w:t>
      </w:r>
      <w:r>
        <w:rPr>
          <w:rFonts w:cs="Korinna" w:ascii="Korinna" w:hAnsi="Korinna"/>
          <w:b/>
          <w:sz w:val="24"/>
        </w:rPr>
        <w:t xml:space="preserve"> </w:t>
      </w:r>
      <w:r>
        <w:rPr>
          <w:rFonts w:cs="Korinna" w:ascii="Korinna" w:hAnsi="Korinna"/>
          <w:sz w:val="24"/>
        </w:rPr>
        <w:t xml:space="preserve">(80), njegov sin </w:t>
      </w:r>
      <w:r>
        <w:rPr>
          <w:rFonts w:cs="Korinna" w:ascii="Korinna" w:hAnsi="Korinna"/>
          <w:b/>
          <w:sz w:val="24"/>
        </w:rPr>
        <w:t>Muharem</w:t>
      </w:r>
      <w:r>
        <w:rPr>
          <w:rFonts w:cs="Korinna" w:ascii="Korinna" w:hAnsi="Korinna"/>
          <w:sz w:val="24"/>
        </w:rPr>
        <w:t xml:space="preserve"> (23) i unuk </w:t>
      </w:r>
      <w:r>
        <w:rPr>
          <w:rFonts w:cs="Korinna" w:ascii="Korinna" w:hAnsi="Korinna"/>
          <w:b/>
          <w:sz w:val="24"/>
        </w:rPr>
        <w:t>Binak</w:t>
      </w:r>
      <w:r>
        <w:rPr>
          <w:rFonts w:cs="Korinna" w:ascii="Korinna" w:hAnsi="Korinna"/>
          <w:sz w:val="24"/>
        </w:rPr>
        <w:t xml:space="preserve"> (13), Romi iz Glođana (Glloxhan), op{tina Dečani, odvedeni su iz kuće 20. juna 1999. godine. De~ak Binak je pu{ten istog dana, dok su otac i sin odvedeni u zatvor OVK u naselju Piskote (Piskotë), op{tina \akovica (Gjakovë), i od tada im se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lana porodice Jolaj, četvorica pripadnika OVK su 20. juna u{la u njihovu kuću i vređala i batinala sve ukućane. Svedok je među pripadnicima OVK prepoznao Buka i Muharema Sadriju i Neziraj Arbena. Pripadnici OVK su u svoj {tab, u naselju Piskote, poveli trinaestogodi{njeg Binaka. Na pola puta prema {tabu vojnici su ga pustili da se vrati kući i poruči svojoj porodici da odmah napusti Kosov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snije tog dana, isti pripadnici OVK ponovo su do{li u kuću porodice Jolaj i odveli Muharema. Sutradan, 21. juna,  vojnici OVK su do{li po treći put i poveli sa sobom starog Binaka, Muharemovog oc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aznanju ~lanova porodice Jolaj, Binak i Muharem su odvedeni u {tab OVK u naselju Piskote, na ~ijem ~elu je bio Ramu{ Haradinaj (Ramush Haradinaj). Sudbina Binaka i njegovog sina Muharema jo{ uvek je nepoznat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sle, ostali članovi porodice Jolaj su napustili Kosovo i izbegli u Crnu Gor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adula Faredin </w:t>
      </w:r>
      <w:r>
        <w:rPr>
          <w:rFonts w:cs="Korinna" w:ascii="Korinna" w:hAnsi="Korinna"/>
          <w:sz w:val="24"/>
        </w:rPr>
        <w:t>(</w:t>
      </w:r>
      <w:r>
        <w:rPr>
          <w:rFonts w:cs="Korinna" w:ascii="Korinna" w:hAnsi="Korinna"/>
          <w:b/>
          <w:sz w:val="24"/>
        </w:rPr>
        <w:t>Sadullahu Fahredin</w:t>
      </w:r>
      <w:r>
        <w:rPr>
          <w:rFonts w:cs="Korinna" w:ascii="Korinna" w:hAnsi="Korinna"/>
          <w:sz w:val="24"/>
        </w:rPr>
        <w:t>) (68), Goranac iz Dečana, ulica Edvarda Kardelja b.b, penzioner, otet je 15. jula 1999. godine u Dečanim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e ćerke Ibi{e (Ibishe), koja živi u Srbiji, njeni roditelji Faredin i Zurija su od sredine juna 1999. godine spavali kod svojih kom{ija Albanaca, dok su preko dana boravili u svojoj kući. U noći 14/15. jula 1999. godine, njihova kuća je spaljena. Sutradan ujutru, oko 7,00 časova, njihov sin Fatmir, koji je sa porodicom boravio u dečanskom manastiru, do{ao je, kao i obično, da obiđe roditelje. U dvori{tu pored spaljene kuće zatekao je samo majku, dok je otac bio u kom{iluku. Razgovarao je sa majkom i zatim oti{ao da ne{to obavi u gradu. Kada se Faredin oko 9,00 časova vratio iz kom{iluka, po{ao je da potraži sina u gradu, i od tada mu se gubi svaki  trag.</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pPr>
      <w:r>
        <w:rPr>
          <w:rFonts w:cs="Korinna" w:ascii="Korinna" w:hAnsi="Korinna"/>
          <w:sz w:val="24"/>
        </w:rPr>
        <w:t>Supruga nestalog Faredina saznala je da su u otmici njenog mu`a u~estvovala dvojica Albanaca iz okoline De~ana</w:t>
      </w:r>
      <w:r>
        <w:rPr>
          <w:rStyle w:val="FootnoteCharacters"/>
          <w:rStyle w:val="FootnoteAnchor"/>
          <w:rFonts w:cs="Korinna" w:ascii="Korinna" w:hAnsi="Korinna"/>
          <w:sz w:val="24"/>
        </w:rPr>
        <w:footnoteReference w:id="5"/>
      </w:r>
      <w:r>
        <w:rPr>
          <w:rFonts w:cs="Korinna" w:ascii="Korinna" w:hAnsi="Korinna"/>
          <w:sz w:val="24"/>
        </w:rPr>
        <w:t xml:space="preserve">.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8"/>
        </w:rPr>
      </w:pPr>
      <w:r>
        <w:rPr>
          <w:rFonts w:cs="Korinna" w:ascii="Korinna" w:hAnsi="Korinna"/>
          <w:b/>
          <w:sz w:val="28"/>
        </w:rPr>
        <w:t xml:space="preserve">2.1. Ubijen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ikovčević Avdo</w:t>
      </w:r>
      <w:r>
        <w:rPr>
          <w:rFonts w:cs="Korinna" w:ascii="Korinna" w:hAnsi="Korinna"/>
          <w:sz w:val="24"/>
        </w:rPr>
        <w:t xml:space="preserve"> (65), Musliman iz sela Rastavica, op{tina De~ani, i njegov brat </w:t>
      </w:r>
      <w:r>
        <w:rPr>
          <w:rFonts w:cs="Korinna" w:ascii="Korinna" w:hAnsi="Korinna"/>
          <w:b/>
          <w:sz w:val="24"/>
        </w:rPr>
        <w:t xml:space="preserve">Zaim </w:t>
      </w:r>
      <w:r>
        <w:rPr>
          <w:rFonts w:cs="Korinna" w:ascii="Korinna" w:hAnsi="Korinna"/>
          <w:sz w:val="24"/>
        </w:rPr>
        <w:t xml:space="preserve">(63), Musliman iz sela Kru{evo kod Plava, u Crnoj Gori, nestali su 4. jula 1999. godine. Njihova tela  pronađena su 18. avgusta 1999. godine.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Prema izve{taju Helsin{kog odbora za ljudska prava u Sandžaku, Avdo je do 3. jula sa porodicom boravio kod brata Zaima u selu Kru{evo. Tog dana, sa bratom je oti{ao u svoje selo Rastavicu, kako bi pospremili ku}u za povratak. Posle prve no}i u Rastavici, obojici se gub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ihova tela pronađena su 18. avgusta, u {umi pored sela Ko{are (Koshare), blizu albanske granice. </w:t>
      </w:r>
    </w:p>
    <w:p>
      <w:pPr>
        <w:pStyle w:val="TextBody"/>
        <w:rPr/>
      </w:pPr>
      <w:r>
        <w:rPr>
          <w:sz w:val="24"/>
        </w:rPr>
        <w:t xml:space="preserve">Izvor: </w:t>
      </w:r>
      <w:r>
        <w:rPr>
          <w:i/>
          <w:sz w:val="24"/>
        </w:rPr>
        <w:t>Izve{taj o položaju Muslimana-Bo{njaka na Kosovu nakon dolaska KFOR-a</w:t>
      </w:r>
      <w:r>
        <w:rPr>
          <w:sz w:val="24"/>
        </w:rPr>
        <w:t>, Helsin{ki odbor za ljudska prava u Sandžaku, oktobar 1999.</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D`.J. </w:t>
      </w:r>
      <w:r>
        <w:rPr>
          <w:rFonts w:cs="Korinna" w:ascii="Korinna" w:hAnsi="Korinna"/>
          <w:sz w:val="24"/>
        </w:rPr>
        <w:t>(29), Roma iz De~ana, zaposlenog u Komunalnom preduze}u u De~anima, rezervistu policije odveli su iz ku}e trojica pripadnika OVK, 17. juna 1999. godine. Najpre su ga odveli u {talu iza restorana “^akor” ("Çakor") i ku}e Srbina Danila Ste{evi}a. Tukli su ga i ispitivali  za{to je bio rezervista i {ta je radio za vreme rata kao radnik Komunalnog preduze}a. Posle toga odveli su ga u kafanu “^akor”, gde se nalazio {tab OVK. Tu su ga ispitivali nekoliko sati, a onda pustili sa re~ima da ima tri dana rok da napusti ku}u. ^im je do{ao ku}i, spakovao je porodicu i pre{li su u manastir De~ane. 3. jula u pratnji KFOR-a oti{li su u Crnu Goru. Otac D`.J. je na osnovu sinovljeve pri~e zaklju~io da je me|u pripadnicima OVK koji su tukli i ispitivali njegovog sina bio i  me{tanin Avdulj Mu{koljaj (Avdyl Mushkolaj).</w:t>
      </w:r>
    </w:p>
    <w:p>
      <w:pPr>
        <w:pStyle w:val="Normal"/>
        <w:jc w:val="both"/>
        <w:rPr>
          <w:rFonts w:ascii="Korinna" w:hAnsi="Korinna" w:cs="Korinna"/>
          <w:sz w:val="24"/>
        </w:rPr>
      </w:pPr>
      <w:r>
        <w:rPr>
          <w:rFonts w:cs="Korinna" w:ascii="Korinna" w:hAnsi="Korinna"/>
          <w:sz w:val="24"/>
        </w:rPr>
        <w:t>Izvor: FHP. izjava svedoka</w:t>
      </w:r>
    </w:p>
    <w:p>
      <w:pPr>
        <w:pStyle w:val="Heading1"/>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AKOVIC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8"/>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Hadri \evahira </w:t>
      </w:r>
      <w:r>
        <w:rPr>
          <w:rFonts w:cs="Korinna" w:ascii="Korinna" w:hAnsi="Korinna"/>
          <w:sz w:val="24"/>
        </w:rPr>
        <w:t>(</w:t>
      </w:r>
      <w:r>
        <w:rPr>
          <w:rFonts w:cs="Korinna" w:ascii="Korinna" w:hAnsi="Korinna"/>
          <w:b/>
          <w:sz w:val="24"/>
        </w:rPr>
        <w:t>Hadri Xhevahira</w:t>
      </w:r>
      <w:r>
        <w:rPr>
          <w:rFonts w:cs="Korinna" w:ascii="Korinna" w:hAnsi="Korinna"/>
          <w:sz w:val="24"/>
        </w:rPr>
        <w:t>) (37), Romkinja iz \akovice, nestala je nakon 24. marta 1999. godine u \akovici.</w:t>
      </w:r>
    </w:p>
    <w:p>
      <w:pPr>
        <w:pStyle w:val="Normal"/>
        <w:jc w:val="both"/>
        <w:rPr/>
      </w:pPr>
      <w:r>
        <w:rPr>
          <w:rFonts w:cs="Korinna" w:ascii="Korinna" w:hAnsi="Korinna"/>
          <w:sz w:val="24"/>
        </w:rPr>
        <w:t xml:space="preserve">Izvor: </w:t>
      </w:r>
      <w:r>
        <w:rPr>
          <w:rFonts w:cs="Korinna" w:ascii="Korinna" w:hAnsi="Korinna"/>
          <w:i/>
          <w:sz w:val="24"/>
        </w:rPr>
        <w:t>Roma in the Kosovo conflict</w:t>
      </w:r>
      <w:r>
        <w:rPr>
          <w:rFonts w:cs="Korinna" w:ascii="Korinna" w:hAnsi="Korinna"/>
          <w:sz w:val="24"/>
        </w:rPr>
        <w:t xml:space="preserve"> </w:t>
      </w:r>
      <w:r>
        <w:rPr>
          <w:sz w:val="24"/>
        </w:rPr>
        <w:t>[</w:t>
      </w:r>
      <w:r>
        <w:rPr>
          <w:rFonts w:cs="Korinna" w:ascii="Korinna" w:hAnsi="Korinna"/>
          <w:sz w:val="24"/>
        </w:rPr>
        <w:t>Romi na Kosovu u vreme sukoba¹, ERRC ŠEvropski centar za prava Roma¹, nov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ojović Predrag</w:t>
      </w:r>
      <w:r>
        <w:rPr>
          <w:rFonts w:cs="Korinna" w:ascii="Korinna" w:hAnsi="Korinna"/>
          <w:sz w:val="24"/>
        </w:rPr>
        <w:t xml:space="preserve"> (20), Srbin iz ^a~ka, Srbija, pripadnik Vojske Jugoslavije, vojnik na slu`enju vojnog roka, nestao 15. ili 16. aprila 1999. godine u borbama u selu Ko{are, na graničnom prelazu sa Albanijom.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aznanjima njegove porodice, Predrag je tog dana bio ranjen u borbi. Pripadnici njegove jedinice su se povukli, a on je ostao na mestu gde se odvijala borba. Vojnici koji su bili sa njim ispričali su rodbini da je bio ranjen u kuk, da im je dao svoja dokumenta i da su ga oni ostavili ispod nekog drveta, misleći da će grupa koja je bila zadužena za evakuaciju ranjenika doći po Predrag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Vojska Jugoslavije je prvo saop{tila Predragovim roditeljima da je on nestao u borbama između 15. i 16. aprila 1999. godine. Kasnije je izvesni pukovnik Živanović poslao telegram roditeljima da je Predrag poginuo, da je vojska na osnovu svedočenja drugih vojnika koji su tu bili prisutni zaklju~ila da postoji samo 1% verovatnoće da je on preživeo. Zbog toga ga oni smatraju licem poginulim u borbi. Međutim, telo Bojović Predraga nikada nije pronađen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cić Zlatko</w:t>
      </w:r>
      <w:r>
        <w:rPr>
          <w:rFonts w:cs="Korinna" w:ascii="Korinna" w:hAnsi="Korinna"/>
          <w:sz w:val="24"/>
        </w:rPr>
        <w:t xml:space="preserve"> (20), iz Smedereva, </w:t>
      </w:r>
      <w:r>
        <w:rPr>
          <w:rFonts w:cs="Korinna" w:ascii="Korinna" w:hAnsi="Korinna"/>
          <w:b/>
          <w:sz w:val="24"/>
        </w:rPr>
        <w:t>Kostić Dejan</w:t>
      </w:r>
      <w:r>
        <w:rPr>
          <w:rFonts w:cs="Korinna" w:ascii="Korinna" w:hAnsi="Korinna"/>
          <w:sz w:val="24"/>
        </w:rPr>
        <w:t xml:space="preserve"> (20), iz sela Klenka, op{tina [abac, </w:t>
      </w:r>
      <w:r>
        <w:rPr>
          <w:rFonts w:cs="Korinna" w:ascii="Korinna" w:hAnsi="Korinna"/>
          <w:b/>
          <w:sz w:val="24"/>
        </w:rPr>
        <w:t>Ivanković Sa{a</w:t>
      </w:r>
      <w:r>
        <w:rPr>
          <w:rFonts w:cs="Korinna" w:ascii="Korinna" w:hAnsi="Korinna"/>
          <w:sz w:val="24"/>
        </w:rPr>
        <w:t xml:space="preserve"> (20), iz Valjeva i </w:t>
      </w:r>
      <w:r>
        <w:rPr>
          <w:rFonts w:cs="Korinna" w:ascii="Korinna" w:hAnsi="Korinna"/>
          <w:b/>
          <w:sz w:val="24"/>
        </w:rPr>
        <w:t>Mitić Dejan</w:t>
      </w:r>
      <w:r>
        <w:rPr>
          <w:rFonts w:cs="Korinna" w:ascii="Korinna" w:hAnsi="Korinna"/>
          <w:sz w:val="24"/>
        </w:rPr>
        <w:t xml:space="preserve"> (22), iz sela Trupale, op{tina Ni{, Srbi iz Srbije, pripadnici Vojske Jugoslavije, redovni vojnici, nestali su 16. aprila 1999. godine, kod karaule Ko{are, kota Maja glava, uz graničnu liniju prema Albaniji, zapadno od \akovi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Sa{inog oca Milomira, Sa{a je sa porodicom poslednji put razgovarao 27. marta 1999. godine u popodnevnim časovima, kada im je rekao da se nalazi u zgradi neke {kol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Od Vojske Jugoslavije porodica je dobila zvanično saop{tenje da je on nestao prilikom vojne akcije u oblasti Ko{are, kota Maja Glava, uz graničnu liniju sa Albanijom. Potpukovnik Vojske Jugoslavije Ljubinko Ljurković, poslao je porodicama nestalih službenu zabele{ku u kojoj se navodi da su ovi mladići poslednji put viđeni pri izvr{enju redovnih borbenih zadataka, 16. aprila 1999. godine, oko 11,00 časov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orodica je kasnije, od vojnika, saznala da su prilikom borbe sa OVK pripadnici Vojske Jugoslavije u{li 15 kilometara na teritoriju Albanije, da su neki od vojnika bili ranjeni i da njihova jedinica prilikom povlačenja nije mogla da ih povede sa sobom, niti da se vrati po njih.</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Mijatović Zoran</w:t>
      </w:r>
      <w:r>
        <w:rPr>
          <w:rFonts w:cs="Korinna" w:ascii="Korinna" w:hAnsi="Korinna"/>
          <w:sz w:val="24"/>
        </w:rPr>
        <w:t xml:space="preserve"> (20) iz Ra{ke, Srbin iz Srbije, pripadnik Vojske Jugoslavije nestao je 16. aprila 1999. godine na karauli Ko{are, graničnom prelazu sa Albanijom, zapadno od \akovice.</w:t>
      </w:r>
      <w:r>
        <w:rPr>
          <w:rStyle w:val="FootnoteCharacters"/>
          <w:rFonts w:cs="Korinna" w:ascii="Korinna" w:hAnsi="Korinna"/>
          <w:sz w:val="24"/>
        </w:rPr>
        <w:t xml:space="preserve"> </w:t>
      </w:r>
    </w:p>
    <w:p>
      <w:pPr>
        <w:pStyle w:val="Normal"/>
        <w:jc w:val="both"/>
        <w:rPr/>
      </w:pPr>
      <w:r>
        <w:rPr>
          <w:rFonts w:cs="Korinna" w:ascii="Korinna" w:hAnsi="Korinna"/>
          <w:sz w:val="24"/>
        </w:rPr>
        <w:t xml:space="preserve">Izvor: Veb sajt detektivske agencije "Ozna", </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Pekovi} Spasoje</w:t>
      </w:r>
      <w:r>
        <w:rPr>
          <w:rFonts w:cs="Korinna" w:ascii="Korinna" w:hAnsi="Korinna"/>
          <w:sz w:val="24"/>
        </w:rPr>
        <w:t xml:space="preserve"> (58), Srbin iz sela [eremet (Sheremet), op{tina \akovica, poslednji put je vi|en 5. maj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anojević Vladan</w:t>
      </w:r>
      <w:r>
        <w:rPr>
          <w:rFonts w:cs="Korinna" w:ascii="Korinna" w:hAnsi="Korinna"/>
          <w:sz w:val="24"/>
        </w:rPr>
        <w:t xml:space="preserve"> (25) i </w:t>
      </w:r>
      <w:r>
        <w:rPr>
          <w:rFonts w:cs="Korinna" w:ascii="Korinna" w:hAnsi="Korinna"/>
          <w:b/>
          <w:sz w:val="24"/>
        </w:rPr>
        <w:t>Komatović Sa{a</w:t>
      </w:r>
      <w:r>
        <w:rPr>
          <w:rFonts w:cs="Korinna" w:ascii="Korinna" w:hAnsi="Korinna"/>
          <w:sz w:val="24"/>
        </w:rPr>
        <w:t xml:space="preserve"> (27), Srbi, pripadnici Vojske Jugoslavije, rezervisti, nestali 6. maja 1999. godine na karauli Ko{are, graničnom prelazu sa Albanijom, zapadno od \akovi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nformacijama detektivske agencije "Ozna", ovi vojnici su tog dana ranjeni i prebačeni u bolnicu, od kada im se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Centar za mir i toleranciju navodi da je Vojska Jugoslavije, 23. maja, ocu nestalog Sa{e saop{tila da je on ranjen 6. maja između 8,00 i 9,00 časova. Vojska je zatim, 27. maja poslala ocu drugo saop{tenje, u kome se navodi da je Sa{a nestao u borb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Otac je naknadno saznao da je njegov sin bio ranjen u predelu glave i da je imao problema sa vidom.</w:t>
      </w:r>
    </w:p>
    <w:p>
      <w:pPr>
        <w:pStyle w:val="Footnote"/>
        <w:rPr/>
      </w:pPr>
      <w:r>
        <w:rPr>
          <w:rFonts w:cs="Korinna" w:ascii="Korinna" w:hAnsi="Korinna"/>
          <w:sz w:val="24"/>
          <w:lang w:val="en-GB"/>
        </w:rPr>
        <w:t>Izvor:</w:t>
      </w:r>
      <w:r>
        <w:rPr>
          <w:rFonts w:cs="Korinna" w:ascii="Korinna" w:hAnsi="Korinna"/>
          <w:i/>
          <w:sz w:val="24"/>
          <w:lang w:val="en-GB"/>
        </w:rPr>
        <w:t xml:space="preserve"> Zagrljeni oti{li u misteriju</w:t>
      </w:r>
      <w:r>
        <w:rPr>
          <w:rFonts w:cs="Korinna" w:ascii="Korinna" w:hAnsi="Korinna"/>
          <w:sz w:val="24"/>
          <w:lang w:val="en-GB"/>
        </w:rPr>
        <w:t xml:space="preserve">, BLIC, 15. septembar 1999; Veb sajt detektivske agencije "Ozna" </w:t>
      </w:r>
    </w:p>
    <w:p>
      <w:pPr>
        <w:pStyle w:val="Normal"/>
        <w:jc w:val="both"/>
        <w:rPr>
          <w:rFonts w:ascii="Korinna" w:hAnsi="Korinna" w:cs="Korinna"/>
          <w:b/>
          <w:b/>
          <w:sz w:val="24"/>
          <w:lang w:val="en-GB"/>
        </w:rPr>
      </w:pPr>
      <w:r>
        <w:rPr>
          <w:rFonts w:cs="Korinna" w:ascii="Korinna" w:hAnsi="Korinna"/>
          <w:b/>
          <w:sz w:val="24"/>
          <w:lang w:val="en-GB"/>
        </w:rPr>
      </w:r>
    </w:p>
    <w:p>
      <w:pPr>
        <w:pStyle w:val="Normal"/>
        <w:jc w:val="both"/>
        <w:rPr/>
      </w:pPr>
      <w:r>
        <w:rPr>
          <w:rFonts w:cs="Korinna" w:ascii="Korinna" w:hAnsi="Korinna"/>
          <w:b/>
          <w:sz w:val="24"/>
        </w:rPr>
        <w:t xml:space="preserve">Rotkvić Dragan </w:t>
      </w:r>
      <w:r>
        <w:rPr>
          <w:rFonts w:cs="Korinna" w:ascii="Korinna" w:hAnsi="Korinna"/>
          <w:sz w:val="24"/>
        </w:rPr>
        <w:t xml:space="preserve">(27), Srbin iz Zrenjanina, Srbija, poslednji put je viđen 23. maja 1999. godine na Visu iznad Žablja u blizini \akovice. </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Konović Sreten</w:t>
      </w:r>
      <w:r>
        <w:rPr>
          <w:rFonts w:cs="Korinna" w:ascii="Korinna" w:hAnsi="Korinna"/>
          <w:sz w:val="24"/>
        </w:rPr>
        <w:t xml:space="preserve">, Srbin, nestao je posle 14. juna 1999. godine u \akovici.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oba Vidosava</w:t>
      </w:r>
      <w:r>
        <w:rPr>
          <w:rFonts w:cs="Korinna" w:ascii="Korinna" w:hAnsi="Korinna"/>
          <w:sz w:val="24"/>
        </w:rPr>
        <w:t xml:space="preserve"> (69), Crnogorka iz \akovice, ulica Milo{a Obili}a, poslednji put je vi|ena 15. jun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ena kom{inica ispri~ala je FHP-u da je poslednji put videla Vidosavu 15. juna 1999. godine. Tog dana prolazila je pored njene ku}e i videla nekoliko pripadnika OVK kako  batinaju Vidosavu. Tako|e je videla kada su oti{l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Kom{inica je ponovo pro{la pored Vidosavine ku}e 20. juna i videla da su ulazna vrata razvaljena. Sve stvari u ku}i su bile ispreturane, a Vidosava nije bila u ku}i. </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iberdžić Dragica</w:t>
      </w:r>
      <w:r>
        <w:rPr>
          <w:rFonts w:cs="Korinna" w:ascii="Korinna" w:hAnsi="Korinna"/>
          <w:sz w:val="24"/>
        </w:rPr>
        <w:t xml:space="preserve"> (73), Srpkinja iz sela Ćerim (Qerim), op{tina \akovica nestala je 15. juna 1999. godine.</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ić Momčilo</w:t>
      </w:r>
      <w:r>
        <w:rPr>
          <w:rFonts w:cs="Korinna" w:ascii="Korinna" w:hAnsi="Korinna"/>
          <w:sz w:val="24"/>
        </w:rPr>
        <w:t xml:space="preserve"> (49), Srbin iz \akovice, radnik, poslednji put je viđen 15. juna 1999. godine.</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eastAsia="Korinna" w:cs="Korinna"/>
          <w:b/>
          <w:b/>
          <w:sz w:val="24"/>
        </w:rPr>
      </w:pPr>
      <w:r>
        <w:rPr>
          <w:rFonts w:eastAsia="Korinna" w:cs="Korinna" w:ascii="Korinna" w:hAnsi="Korinna"/>
          <w:b/>
          <w:sz w:val="24"/>
        </w:rPr>
        <w:t xml:space="preserve"> </w:t>
      </w:r>
    </w:p>
    <w:p>
      <w:pPr>
        <w:pStyle w:val="Normal"/>
        <w:rPr/>
      </w:pPr>
      <w:r>
        <w:rPr>
          <w:rFonts w:cs="Korinna" w:ascii="Korinna" w:hAnsi="Korinna"/>
          <w:b/>
          <w:sz w:val="24"/>
        </w:rPr>
        <w:t>Vukasovi} Lazar</w:t>
      </w:r>
      <w:r>
        <w:rPr>
          <w:rFonts w:cs="Korinna" w:ascii="Korinna" w:hAnsi="Korinna"/>
          <w:sz w:val="24"/>
        </w:rPr>
        <w:t xml:space="preserve"> (64), Srbin iz \akovice, poslednji put je vi|en 17. juna 1999. godine u \akovici. </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I~evi} Milka</w:t>
      </w:r>
      <w:r>
        <w:rPr>
          <w:rFonts w:cs="Korinna" w:ascii="Korinna" w:hAnsi="Korinna"/>
          <w:sz w:val="24"/>
        </w:rPr>
        <w:t xml:space="preserve"> (73), Srpkinja poslednji put je vi|ena 19. juna 1999. godine u \akovici.</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rPr>
          <w:rFonts w:ascii="Korinna" w:hAnsi="Korinna" w:cs="Korinna"/>
          <w:sz w:val="24"/>
        </w:rPr>
      </w:pPr>
      <w:r>
        <w:rPr>
          <w:rFonts w:cs="Korinna" w:ascii="Korinna" w:hAnsi="Korinna"/>
          <w:sz w:val="24"/>
        </w:rPr>
      </w:r>
    </w:p>
    <w:p>
      <w:pPr>
        <w:pStyle w:val="Normal"/>
        <w:jc w:val="both"/>
        <w:rPr/>
      </w:pPr>
      <w:r>
        <w:rPr>
          <w:rFonts w:cs="Korinna" w:ascii="Korinna" w:hAnsi="Korinna"/>
          <w:b/>
          <w:sz w:val="24"/>
        </w:rPr>
        <w:t>Petković Živko</w:t>
      </w:r>
      <w:r>
        <w:rPr>
          <w:rFonts w:cs="Korinna" w:ascii="Korinna" w:hAnsi="Korinna"/>
          <w:sz w:val="24"/>
        </w:rPr>
        <w:t xml:space="preserve"> (61), penzioner, i njegova supruga </w:t>
      </w:r>
      <w:r>
        <w:rPr>
          <w:rFonts w:cs="Korinna" w:ascii="Korinna" w:hAnsi="Korinna"/>
          <w:b/>
          <w:sz w:val="24"/>
        </w:rPr>
        <w:t>Desanka</w:t>
      </w:r>
      <w:r>
        <w:rPr>
          <w:rFonts w:cs="Korinna" w:ascii="Korinna" w:hAnsi="Korinna"/>
          <w:sz w:val="24"/>
        </w:rPr>
        <w:t xml:space="preserve"> (58), domaćica, Srbi iz \akovice, ulica Stanka \orđevića br. 13/a, nestali su posle 26. jun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ihovog sina, brat i on napustili su \akovicu 12. juna 1999. godine. Majka i otac su ostali u kući sa kom{ijom Albancem \oka Ba{kimom (Xhoka Bashkim), koji se preselio kod njih za vreme NATO intervencije zato {to su mu pripadnici srpskih snaga zapalili kuću. Sinovi, od odlaska u Srbiju, nisu mogli da stupe u kontakt sa njima, jer su telefonske veze bile u prekid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očetkom januara 2000. godine, u telefonskom razgovoru sa Ba{kimovom sestrom Dijanom iz Prizrena, saznali su da su 19. juna 1999. godine, u 14,30 časova, Živko i Desanka krenuli svojim automobilom marke citroen, bele boje, u Srbiju. I{li su putem u pravcu Peći. Ba{kim im je skinuo tablice sa automobila, jer je smatrao da }e tako biti bezbedniji. Dijana je dodala da su odlučili da napuste \akovicu jer su u njihovu kuću često dolazili pripadnici OVK i raspitivali se gde su im sinov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rodična prijateljica, Albanka iz \akovice, ispričala je sinu nestalih da nije istina da su Desanka i Živko, kako to Ba{kim navodi, napustili \akovicu 19. juna, jer ih je ona u periodu od 12. do 26. juna svakodnevno obilazila i donosila im hranu. Posle 26. juna, nije vi{e smela da ih obilazi, jer su njoj i njenoj porodici pretili pripadnici OVK da će ih ubiti jer sarađuju sa Srbima. Dalja sudbina Desanke i Živka je nepoznata.</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etri~evi}  Dragica</w:t>
      </w:r>
      <w:r>
        <w:rPr>
          <w:rFonts w:cs="Korinna" w:ascii="Korinna" w:hAnsi="Korinna"/>
          <w:sz w:val="24"/>
        </w:rPr>
        <w:t xml:space="preserve"> (77), Srpkinja iz \akovice, ulica Milo{a Obili}a br. 147, nestala je  5. jula 1999. godine.</w:t>
      </w:r>
    </w:p>
    <w:p>
      <w:pPr>
        <w:pStyle w:val="Normal"/>
        <w:jc w:val="both"/>
        <w:rPr>
          <w:rFonts w:ascii="Korinna" w:hAnsi="Korinna" w:cs="Korinna"/>
          <w:sz w:val="24"/>
        </w:rPr>
      </w:pPr>
      <w:r>
        <w:rPr>
          <w:rFonts w:cs="Korinna" w:ascii="Korinna" w:hAnsi="Korinna"/>
          <w:sz w:val="24"/>
        </w:rPr>
      </w:r>
    </w:p>
    <w:p>
      <w:pPr>
        <w:pStyle w:val="BodyText2"/>
        <w:tabs>
          <w:tab w:val="clear" w:pos="720"/>
          <w:tab w:val="left" w:pos="3544" w:leader="none"/>
        </w:tabs>
        <w:rPr/>
      </w:pPr>
      <w:r>
        <w:rPr>
          <w:rFonts w:cs="Korinna" w:ascii="Korinna" w:hAnsi="Korinna"/>
          <w:lang w:val="sl-SI"/>
        </w:rPr>
        <w:t xml:space="preserve">Dragi~ina snaja izjavila je FHP-u da ju je poslednji put videla 4. jula uve~e, kada je bila kod nje u poseti. Sutradan na stepeni{tu, ispred susedne ku}e koja je pripadala Dragi~inom sinu, u koju se, nakon {to je on napustio \akovicu, uselio Albanac Daci Idriz, advokat u \akovici, sa suprugom i dvojicom sinova, od kojih je jedan bio pripadnik OVK, videla je tragove krvi, jednu Dragi~inu {nalu i ve{ta~ku vilicu. Njena dalja sudbina je nepoznat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adovanović Milorad</w:t>
      </w:r>
      <w:r>
        <w:rPr>
          <w:rFonts w:cs="Korinna" w:ascii="Korinna" w:hAnsi="Korinna"/>
          <w:sz w:val="24"/>
        </w:rPr>
        <w:t xml:space="preserve"> (60) i njegova supruga </w:t>
      </w:r>
      <w:r>
        <w:rPr>
          <w:rFonts w:cs="Korinna" w:ascii="Korinna" w:hAnsi="Korinna"/>
          <w:b/>
          <w:sz w:val="24"/>
        </w:rPr>
        <w:t>Zorka</w:t>
      </w:r>
      <w:r>
        <w:rPr>
          <w:rFonts w:cs="Korinna" w:ascii="Korinna" w:hAnsi="Korinna"/>
          <w:sz w:val="24"/>
        </w:rPr>
        <w:t xml:space="preserve"> (54), Srbi iz sela Osek Hilja (Osek Hila), op{tina \akovica, prema izjavi Miloradove sestre poslednji put su viđeni u noći 15/16. jula 1999. godine u selu Osek Hili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jihova kuća je bila jedina srpska kuća u ovom selu. Porodica nema nikakvih informacija {ta se sa njima dogodilo.</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Gunga Musa</w:t>
      </w:r>
      <w:r>
        <w:rPr>
          <w:rFonts w:cs="Korinna" w:ascii="Korinna" w:hAnsi="Korinna"/>
          <w:sz w:val="24"/>
        </w:rPr>
        <w:t xml:space="preserve"> (60), Rom iz \akovice, nestao je 25. jula 1999. godine na putu od naselja Brekovac (Brekovc) prema ulici Sadika Po`ege (Sadik Pozhegu), gde se nalazila njegova ku}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sle povratka albanskih izbeglica, pripadnici OVK ~esto su upadali u ku}u Muse Gunga. Jednom prilikom odneli su mu iz ku}e vrednije stvari. Sin Hisen prijavio je kra|u </w:t>
      </w:r>
    </w:p>
    <w:p>
      <w:pPr>
        <w:pStyle w:val="Normal"/>
        <w:jc w:val="both"/>
        <w:rPr>
          <w:rFonts w:ascii="Korinna" w:hAnsi="Korinna" w:cs="Korinna"/>
          <w:sz w:val="24"/>
        </w:rPr>
      </w:pPr>
      <w:r>
        <w:rPr>
          <w:rFonts w:cs="Korinna" w:ascii="Korinna" w:hAnsi="Korinna"/>
          <w:sz w:val="24"/>
        </w:rPr>
        <w:t>KFOR-u, i posle toga su ga neki pripadnici OVK pretukli. Drugom prilikom pripadnici OVK su odveli Musinog sina Arifa na saslu{anje u {tab OVK u hotelu “Pa{trik” ("Pashtriku"). Dr`ali su ga 2 dana, za to vreme ispitivali su ga o doga|ajima za vreme rata i tukli. Posle toga porodica Gunga je pre{la u naselje Brekovac, gde su se bili sklonili i drugi Romi. KFOR je obezbe|ivao deo naselja u kojem su se nalazili Romi. 25. jula Musa je krenuo da obi|e ku}u u gradu i vi{e se nije vratio. Porodica je istog dana prijavila KFOR-u njegov nestanak. Njegova sudbina jo{ uvek nije razja{njena.</w:t>
      </w:r>
    </w:p>
    <w:p>
      <w:pPr>
        <w:pStyle w:val="Heading4"/>
        <w:rPr/>
      </w:pPr>
      <w:r>
        <w:rPr/>
        <w:t>Izvor: FHP, izjava svedoka</w:t>
      </w:r>
    </w:p>
    <w:p>
      <w:pPr>
        <w:pStyle w:val="Normal"/>
        <w:rPr>
          <w:rFonts w:ascii="Korinna" w:hAnsi="Korinna" w:cs="Korinna"/>
          <w:sz w:val="24"/>
        </w:rPr>
      </w:pPr>
      <w:r>
        <w:rPr>
          <w:rFonts w:cs="Korinna" w:ascii="Korinna" w:hAnsi="Korinna"/>
          <w:sz w:val="24"/>
        </w:rPr>
      </w:r>
    </w:p>
    <w:p>
      <w:pPr>
        <w:pStyle w:val="Normal"/>
        <w:rPr/>
      </w:pPr>
      <w:r>
        <w:rPr>
          <w:rFonts w:cs="Korinna" w:ascii="Korinna" w:hAnsi="Korinna"/>
          <w:b/>
          <w:sz w:val="24"/>
        </w:rPr>
        <w:t>Stoli} Goran</w:t>
      </w:r>
      <w:r>
        <w:rPr>
          <w:rFonts w:cs="Korinna" w:ascii="Korinna" w:hAnsi="Korinna"/>
          <w:sz w:val="24"/>
        </w:rPr>
        <w:t xml:space="preserve"> (25), Srbin iz \akovice, nestao je 29. oktobr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8"/>
        </w:rPr>
      </w:pPr>
      <w:r>
        <w:rPr>
          <w:rFonts w:cs="Korinna" w:ascii="Korinna" w:hAnsi="Korinna"/>
          <w:b/>
          <w:sz w:val="28"/>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Lazarević Jovana</w:t>
      </w:r>
      <w:r>
        <w:rPr>
          <w:rFonts w:cs="Korinna" w:ascii="Korinna" w:hAnsi="Korinna"/>
          <w:sz w:val="24"/>
        </w:rPr>
        <w:t xml:space="preserve"> (87)</w:t>
      </w:r>
      <w:r>
        <w:rPr>
          <w:rFonts w:cs="Korinna" w:ascii="Korinna" w:hAnsi="Korinna"/>
          <w:b/>
          <w:sz w:val="24"/>
        </w:rPr>
        <w:t xml:space="preserve"> </w:t>
      </w:r>
      <w:r>
        <w:rPr>
          <w:rFonts w:cs="Korinna" w:ascii="Korinna" w:hAnsi="Korinna"/>
          <w:sz w:val="24"/>
        </w:rPr>
        <w:t xml:space="preserve">i njegovu suprugu </w:t>
      </w:r>
      <w:r>
        <w:rPr>
          <w:rFonts w:cs="Korinna" w:ascii="Korinna" w:hAnsi="Korinna"/>
          <w:b/>
          <w:sz w:val="24"/>
        </w:rPr>
        <w:t>Ljubicu</w:t>
      </w:r>
      <w:r>
        <w:rPr>
          <w:rFonts w:cs="Korinna" w:ascii="Korinna" w:hAnsi="Korinna"/>
          <w:sz w:val="24"/>
        </w:rPr>
        <w:t xml:space="preserve"> (75), Srbe iz \akovice, pripadnici OVK odveli su iz stana u no}i 13/14. juna 1999. godine.</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ostić Marka</w:t>
      </w:r>
      <w:r>
        <w:rPr>
          <w:rFonts w:cs="Korinna" w:ascii="Korinna" w:hAnsi="Korinna"/>
          <w:sz w:val="24"/>
        </w:rPr>
        <w:t xml:space="preserve"> (57), Srbina iz \akovice, penzioner, Dunavska kolonija br. 25, odveli su pripadnici OVK iz njegove kuće u \akovici, 15. juna 1999. godine.</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izjavi njegovog prijatelja, u Markovu kuću, u kojoj je živeo sa suprugom Marijom, upali su pripadnici OVK sa maskama na licu, izveli ga iz kuće, ubacili u automobil i odvezli. Od tada mu se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Be}a Halida </w:t>
      </w:r>
      <w:r>
        <w:rPr>
          <w:rFonts w:cs="Korinna" w:ascii="Korinna" w:hAnsi="Korinna"/>
          <w:sz w:val="24"/>
        </w:rPr>
        <w:t>(</w:t>
      </w:r>
      <w:r>
        <w:rPr>
          <w:rFonts w:cs="Korinna" w:ascii="Korinna" w:hAnsi="Korinna"/>
          <w:b/>
          <w:sz w:val="24"/>
        </w:rPr>
        <w:t>Beqa Halid</w:t>
      </w:r>
      <w:r>
        <w:rPr>
          <w:rFonts w:cs="Korinna" w:ascii="Korinna" w:hAnsi="Korinna"/>
          <w:sz w:val="24"/>
        </w:rPr>
        <w:t xml:space="preserve">) (32), Roma iz sela Crmljane (Crmjane), op{tina \akovica, 16. juna 1999. godine odveli su pripadnici OVK iz ku}e njegovog oca u naselju Piskote, op{tina \akovica, od kada mu se gubi svaki trag. Sutradan, 17. juna, isti pripadnici OVK su oteli i njegovog oca </w:t>
      </w:r>
      <w:r>
        <w:rPr>
          <w:rFonts w:cs="Korinna" w:ascii="Korinna" w:hAnsi="Korinna"/>
          <w:b/>
          <w:sz w:val="24"/>
        </w:rPr>
        <w:t>Miftara</w:t>
      </w:r>
      <w:r>
        <w:rPr>
          <w:rFonts w:cs="Korinna" w:ascii="Korinna" w:hAnsi="Korinna"/>
          <w:sz w:val="24"/>
        </w:rPr>
        <w:t xml:space="preserve"> (</w:t>
      </w:r>
      <w:r>
        <w:rPr>
          <w:rFonts w:cs="Korinna" w:ascii="Korinna" w:hAnsi="Korinna"/>
          <w:b/>
          <w:sz w:val="24"/>
        </w:rPr>
        <w:t>Myftar</w:t>
      </w:r>
      <w:r>
        <w:rPr>
          <w:rFonts w:cs="Korinna" w:ascii="Korinna" w:hAnsi="Korinna"/>
          <w:sz w:val="24"/>
        </w:rPr>
        <w:t xml:space="preserve">) (55), batinali ga, ispitivali i kasnije istog dana pustili.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svedo~enju njihovog ro|aka, Halid je 16. juna, bio u poseti kod oca u naselju Piskote, kada su, u poslepodnevnim ~asovima, u ku}u u{li Arif [alja (Arif Shala), komandant OVK u selu Crmljane, Jah Bu{ati (Jahë Bushati) i jo{ jedan pripadnik OVK. Sva trojica su nosila uniforme OVK i bila naoru`ana. Izveli su Halida iz ku}e, ubacili u automobil marke lada i odvezli.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Sutradan, 17. juna, ujutru, isti pripadnici OVK su ponovo do{li u ku}u Be}a Miftara i odveli  ga u {umu u selu Rakovina (Rakovinë), op{tina \akovica. Tu su ga ispitivali, batinali i oko pono}i istog dana vratili ku}i. Uku}anima je rekao da nije video si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akon toga, Miftar je sa ostalim ~lanovima porodice napustio Kosovo i oti{ao u Belgiju.</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Beljulji Fadilja </w:t>
      </w:r>
      <w:r>
        <w:rPr>
          <w:rFonts w:cs="Korinna" w:ascii="Korinna" w:hAnsi="Korinna"/>
          <w:sz w:val="24"/>
        </w:rPr>
        <w:t>(</w:t>
      </w:r>
      <w:r>
        <w:rPr>
          <w:rFonts w:cs="Korinna" w:ascii="Korinna" w:hAnsi="Korinna"/>
          <w:b/>
          <w:sz w:val="24"/>
        </w:rPr>
        <w:t>Behluli Fadil</w:t>
      </w:r>
      <w:r>
        <w:rPr>
          <w:rFonts w:cs="Korinna" w:ascii="Korinna" w:hAnsi="Korinna"/>
          <w:sz w:val="24"/>
        </w:rPr>
        <w:t xml:space="preserve">) (23), Roma iz \akovice, privremeno boravio u kolektivnom sme{taju u naselju Brekovac, op{tina \akovica, 17. juna 1999. godine oteli su pripadnici OVK iz |akovi~ke bolni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og oca Bajrama, njihovu porodicu su pripadnici KFOR-a, zajedno sa ostalim Romima iz \akovice, 13. juna 1999. godine smestili u kolektivni centar u prigradskom naselju Brekovac, zbog u~estalih napada pripadnika OVK na Rome u \akovici. Dana 16. juna lekari su do{li u kolektivni centar da pregledaju ljude koji su tu sme{teni. Po{to je Fadiljov sin Vedat bio bolestan, lekari su ga poveli u bolnicu u \akovici. Sa njima je po{ao i Fadilj. Kada su do{li u bolnicu, pripadnici OVK, njih desetak, koji su se tamo nalazili, poku{ali su da li{e slobode Fadilja, ali je on uspeo da im pobegne i vrati se u Brekovac. Nakon pregleda, lekari su Vedata vratili u Brekovac i rekli porodici da mora i sutra da do|e u bolnic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Kada su 17. juna Fadilj, njegov prijatelj Lazo Ze}iri (Lazo Zeqiri) i sin Vedat stigli u bolnicu, Fadilja su ponovo napali isti pripadnici OVK, koji su ga, prema re~ima njegovog prijatelja koji je uspeo da pobegne, odveli sa sobom. KFOR je nakon dva sata Vedata vratio ku}i u Brekovac.  Fadiljova dalja sudbina je nepoznata.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Dedić Marjana</w:t>
      </w:r>
      <w:r>
        <w:rPr>
          <w:rFonts w:cs="Korinna" w:ascii="Korinna" w:hAnsi="Korinna"/>
          <w:sz w:val="24"/>
        </w:rPr>
        <w:t xml:space="preserve"> (44), Srbina iz \akovice, auto-prevoznika, odveli su pripadnici OVK iz njegove ku}e na ulazu u naselju Piskote, op{tina \akovica, u no}i 17/18. juna 1999. godine. Od tada mu se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anjić Slobodana</w:t>
      </w:r>
      <w:r>
        <w:rPr>
          <w:rFonts w:cs="Korinna" w:ascii="Korinna" w:hAnsi="Korinna"/>
          <w:sz w:val="24"/>
        </w:rPr>
        <w:t xml:space="preserve"> (53), Srbina iz \akovice, ulica Dimitrija Tucovića br. 13/IV, vatrogasca, 18. juna 1999. godine li{ili su slobode pripadnici OVK.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lobodanova snaja ispričala je FHP-u da je njegova supruga Milena sa decom napustila \akovicu 12. juna 1999. godine. Kom{ije iz \akovice su poslednji put videle Slobodana 18. juna između 10,00 i 11,00 časova, kada su ga četvorica mu{karaca nasilno izvela iz zgrade u kojoj je živeo, uvela u automobil i odvezla nekud. Njegova dalja sudbina je nepoznata.</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Tafaj </w:t>
      </w:r>
      <w:r>
        <w:rPr>
          <w:rFonts w:cs="Korinna" w:ascii="Korinna" w:hAnsi="Korinna"/>
          <w:sz w:val="24"/>
        </w:rPr>
        <w:t>(</w:t>
      </w:r>
      <w:r>
        <w:rPr>
          <w:rFonts w:cs="Korinna" w:ascii="Korinna" w:hAnsi="Korinna"/>
          <w:b/>
          <w:sz w:val="24"/>
        </w:rPr>
        <w:t>ime nepoznato</w:t>
      </w:r>
      <w:r>
        <w:rPr>
          <w:rFonts w:cs="Korinna" w:ascii="Korinna" w:hAnsi="Korinna"/>
          <w:sz w:val="24"/>
        </w:rPr>
        <w:t>), Romkinja iz \akovice, mla|a od 18 godina, izvedena je iz zatvora u hotelu “Pa{trik” (Pashtrik) u \akovici, nekoliko dana posle zatvaranja 18. juna 1999. godine i od tada joj se gubi trag. Prema navodima svedoka, koji je tako|e dr`an u hotelu ”Pa{trik”, devojku je odveo nekuda pripadnik OVK sa nadimkom “D`ifa” (“Xifa”). Me|u zatvorenicima bila je jo{  Romkinja Afijete Ze}iri (Afijete Zeqiri), 10 Roma mu{karaca i 1 mu{karac Albanac. ^etvorica zatvorenika Roma su streljani posle zatvaranja</w:t>
      </w:r>
      <w:r>
        <w:rPr>
          <w:rStyle w:val="FootnoteCharacters"/>
          <w:rStyle w:val="FootnoteAnchor"/>
          <w:rFonts w:cs="Korinna" w:ascii="Korinna" w:hAnsi="Korinna"/>
          <w:sz w:val="24"/>
        </w:rPr>
        <w:footnoteReference w:id="6"/>
      </w:r>
      <w:r>
        <w:rPr>
          <w:rFonts w:cs="Korinna" w:ascii="Korinna" w:hAnsi="Korinna"/>
          <w:sz w:val="24"/>
        </w:rPr>
        <w:t>. Ostali su pu{teni na slobodu.</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rPr>
          <w:rFonts w:ascii="Korinna" w:hAnsi="Korinna" w:cs="Korinna"/>
          <w:b/>
          <w:b/>
          <w:sz w:val="24"/>
        </w:rPr>
      </w:pPr>
      <w:r>
        <w:rPr>
          <w:rFonts w:cs="Korinna" w:ascii="Korinna" w:hAnsi="Korinna"/>
          <w:b/>
          <w:sz w:val="24"/>
        </w:rPr>
      </w:r>
    </w:p>
    <w:p>
      <w:pPr>
        <w:pStyle w:val="Normal"/>
        <w:rPr/>
      </w:pPr>
      <w:r>
        <w:rPr>
          <w:rFonts w:cs="Korinna" w:ascii="Korinna" w:hAnsi="Korinna"/>
          <w:b/>
          <w:sz w:val="24"/>
        </w:rPr>
        <w:t>Imeraj Ba{kima</w:t>
      </w:r>
      <w:r>
        <w:rPr>
          <w:rFonts w:cs="Korinna" w:ascii="Korinna" w:hAnsi="Korinna"/>
          <w:sz w:val="24"/>
        </w:rPr>
        <w:t xml:space="preserve"> (</w:t>
      </w:r>
      <w:r>
        <w:rPr>
          <w:rFonts w:cs="Korinna" w:ascii="Korinna" w:hAnsi="Korinna"/>
          <w:b/>
          <w:sz w:val="24"/>
        </w:rPr>
        <w:t>Ymeraj Bashkim</w:t>
      </w:r>
      <w:r>
        <w:rPr>
          <w:rFonts w:cs="Korinna" w:ascii="Korinna" w:hAnsi="Korinna"/>
          <w:sz w:val="24"/>
        </w:rPr>
        <w:t xml:space="preserve">) (50), Roma iz sela Paljabard (Palabardh), op{tina \akovica, odveli su pripadnici OVK 20. juna 1999. godine iz ku}e njegove sestre u naselju Piskote, op{tina \akovica, i nakon ~etiri sata ispitivanja i batinanja pustili ga. Tri dana kasnije, sedmorica pripadnika OVK do{la su ponovo u njegovu ku}u u selu Paljabard i odvela ga. </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 xml:space="preserve">Prema izjavi njegovog prijatelja, Ba{kim je 20. juna bio u poseti kod sestre u naselju  Piskote, kada su oko 1,00 ~as u ku}u u{li Elezi Miftar i jo{ trojica pripadnika OVK i odveli ga u njihov {tab u istom selu, gde su ga ispitivali  Met Aljija (Metë Alija) i Esad Ljuma (Esad Luma). Pitali su ga da li je plja~kao albanske ku}e i pritom ga {amarali i udarali pesnicama i nogama. Nakon ~etiri sata su ga pustili i on se vratio ku}i. </w:t>
      </w:r>
    </w:p>
    <w:p>
      <w:pPr>
        <w:pStyle w:val="Normal"/>
        <w:rPr>
          <w:rFonts w:ascii="Korinna" w:hAnsi="Korinna" w:cs="Korinna"/>
          <w:sz w:val="24"/>
        </w:rPr>
      </w:pPr>
      <w:r>
        <w:rPr>
          <w:rFonts w:cs="Korinna" w:ascii="Korinna" w:hAnsi="Korinna"/>
          <w:sz w:val="24"/>
        </w:rPr>
      </w:r>
    </w:p>
    <w:p>
      <w:pPr>
        <w:pStyle w:val="Normal"/>
        <w:rPr/>
      </w:pPr>
      <w:r>
        <w:rPr>
          <w:rFonts w:cs="Korinna" w:ascii="Korinna" w:hAnsi="Korinna"/>
          <w:sz w:val="24"/>
        </w:rPr>
        <w:t>Tri dana kasnije, 23. juna, u Ba{kimovu ku}u u selu Paljabard do{li su pripadnici OVK Ramu{ Haradinaj, Met Alija, Dervi{ Uka (Dervish Uka), Ndrecaj Martin, Ndrecaj Prenk, Ndrecaj Uke (Ndrecaj Ukë) i Sandi Binak. Rekli su da ga vode u {tab OVK u selu Junik, op{tina De~ane, kod komandanta OVK Rustema Beri{e (Rrustem Berisha). Ba{kimova dalja sudbina je nepoznata.</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Kuzmanović \orđija</w:t>
      </w:r>
      <w:r>
        <w:rPr>
          <w:rFonts w:cs="Korinna" w:ascii="Korinna" w:hAnsi="Korinna"/>
          <w:sz w:val="24"/>
        </w:rPr>
        <w:t xml:space="preserve"> (42), Srbina iz \akovice, ulica Srpska br. 42, zaposlenog u po{ti, 21. juna 1999. godine li{ili su slobode pripadnici OVK. Njegova dalja sudbina je nepoznata.</w:t>
      </w:r>
      <w:r>
        <w:rPr>
          <w:rStyle w:val="FootnoteCharacters"/>
          <w:rStyle w:val="FootnoteAnchor"/>
          <w:rFonts w:cs="Korinna" w:ascii="Korinna" w:hAnsi="Korinna"/>
          <w:sz w:val="24"/>
        </w:rPr>
        <w:footnoteReference w:id="7"/>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Antonijević Zoran </w:t>
      </w:r>
      <w:r>
        <w:rPr>
          <w:rFonts w:cs="Korinna" w:ascii="Korinna" w:hAnsi="Korinna"/>
          <w:sz w:val="24"/>
        </w:rPr>
        <w:t xml:space="preserve">(32), Srbin iz \akovice, sin poznatog pulmologa dr. Ace, stanovao sa roditeljima u ulici Cara Du{ana br. 227, otet je 23. juna 1999. godine u \akovici. </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 xml:space="preserve">Prema svedočenju njegovog prijatelja, Zoran je 23. juna iza{ao iz stana u popodnevnim časovima. Ispred zgrade su ga zaustavila nepoznata lica u uniformama OVK i silom odvela. Od tada mu se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Zoran je imao tumor na mozgu i njegova porodica ne veruje da je bez lekova mogao da preživi. Sutradan su u stan porodice Antonijević u{li pripadnici OVK, naredili im da napuste grad i pretili da će ih ubiti ukoliko to ne učine. Oni su oti{li do sedi{ta KFOR-a u \akovici, odakle su ih pripadnici KFOR-a prebacili u Patrijar{iju u Pe}i. Sutradan su izbegli u Crnu Gor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aba{ Milenka</w:t>
      </w:r>
      <w:r>
        <w:rPr>
          <w:rFonts w:cs="Korinna" w:ascii="Korinna" w:hAnsi="Korinna"/>
          <w:sz w:val="24"/>
        </w:rPr>
        <w:t xml:space="preserve"> (41), od oca Albanca i majke Srpkinje, iz \akovice, odveli su pripadnici OVK 25. juna 1999. godine iz stana njegove sestre u naselju Novi blok u \akovic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estrinom svedo~enju, tog dana u stan njihovih kom{ija na prvom spratu u{li su pripadnici OVK i po~eli da ga pretresaju. Sestra je oti{la kod kom{ija da vidi {ta se doga|a. Pripadnici OVK koji su bili kod njih imali su civilna odela, tra`ili su da im predaju oru`je i nakon toga su oti{li. Dok je jo{ sedela kod kom{ija, sestra je ~ula buku sa petog sprata gde se nalazio njen stan. Kad se vratila u stan, videla je da su vrata otvorena i da Milenko vi{e nije u stanu. ^ula je jedan pucanj u prizemlju. Pogledala je kroz prozor i videla trojicu pripadnika OVK u maskirnim uniformama kako vode njenog brata koji dr`i na levoj strani lica krvav pe{kir. Jednog od pripadnika OVK je prepoznala kao izvesnog  Fatona. Pripadnici OVK su, pod pretnjom oru`jem, naterali Milenka da nasloni ruke na zid, pretresli ga, uveli u automobil i odvezli. Kada je sestra si{la, kom{ija Albanac joj je rekao da se Milenko opirao i da su pripadnici OVK pucali u njega. Pogodili su ga u levo uvo, kom{ija mu je sa vrata dobacio pe{kir jer je jako krvario. Sestra je odmah prijavila slu~aj KFOR-u. Dalja sudbina Kaba{ Milenka je nepoznat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akon ovog incidenta, 13. jula, isti pripadnici OVK su ponovo do{li u njihovu zgradu. Na ulazu su sreli Milenkovu sestru i pitali je da li zna gde je "[kija" (Shkija)</w:t>
      </w:r>
      <w:r>
        <w:rPr>
          <w:rStyle w:val="FootnoteCharacters"/>
          <w:rStyle w:val="FootnoteAnchor"/>
          <w:rFonts w:cs="Korinna" w:ascii="Korinna" w:hAnsi="Korinna"/>
          <w:sz w:val="24"/>
        </w:rPr>
        <w:footnoteReference w:id="8"/>
      </w:r>
      <w:r>
        <w:rPr>
          <w:rFonts w:cs="Korinna" w:ascii="Korinna" w:hAnsi="Korinna"/>
          <w:sz w:val="24"/>
        </w:rPr>
        <w:t xml:space="preserve"> sa petog sprata. Ona je na albanskom odgovorila da je upravo oti{la u susednu zgradu. Kada su  pripadnici OVK oti{li, sakrila se kod kom{ija Albanaca, odatle pozvala telefonom prijateljicu Albanku koja je odmah do{la i odvezla je u svoj stan koji se nalazio u drugom delu grada, odakle je nakon dva dana izbegla u Srbiju.</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aletović Milana </w:t>
      </w:r>
      <w:r>
        <w:rPr>
          <w:rFonts w:cs="Korinna" w:ascii="Korinna" w:hAnsi="Korinna"/>
          <w:sz w:val="24"/>
        </w:rPr>
        <w:t xml:space="preserve">(73) i </w:t>
      </w:r>
      <w:r>
        <w:rPr>
          <w:rFonts w:cs="Korinna" w:ascii="Korinna" w:hAnsi="Korinna"/>
          <w:b/>
          <w:sz w:val="24"/>
        </w:rPr>
        <w:t xml:space="preserve">Maricu </w:t>
      </w:r>
      <w:r>
        <w:rPr>
          <w:rFonts w:cs="Korinna" w:ascii="Korinna" w:hAnsi="Korinna"/>
          <w:sz w:val="24"/>
        </w:rPr>
        <w:t>(68), Srbe iz \akovice, ulica Cara Du{ana, lamela C, 4. sprat, penzionere, odveli su pripadnici OVK iz njihovog stana u noći 26/27. jun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ihove ćerke Stanke, Milan i Marica su živeli sami u svom stanu u \akovici. Stanka je živela u Srbiji, dok je njena sestra Radojka sa svojom porodicom živela u \akovici. Radojka je napustila \akovicu tokom maja 1999. godine i sa porodicom izbegla u Srbiju. Od tada su ćerke izgubile svaki kontakt sa roditeljima, jer su telefonske veze sa \akovicom bile prekinut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rajem maja, Stanka je po prijatelju koji je i{ao u \akovicu roditeljima poslala paket sa hranom i poručila im da {to pre napuste grad i do|u kod nje. Oni su to odbi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redinom juna veći deo Srba je napustio \akovicu. Stankina prijateljica iz \akovice Dragica, koja je takođe izbegla u Srbiju, vratila se u \akovicu krajem juna da uzme neke stvari. Oti{la je da obiđe Stankine roditelje, ali ih nije na{la u stanu. Kada se vratila u Srbiju, dala je Stanki broj telefona u Rožaju, u Crnoj Gori,  Albanca Iljira (Ilir), kom{ije njenih roditelja, koji stalno putuje iz \akovice u Rožaje gde nabavlja sir koji prodaje u \akovici. Kada ga je Stanka pozvala, on joj je rekao da zna {ta se dogodilo sa njenim roditeljima, da je njena majka bila dobra žena, ali da je njen otac stalno govorio da je \akovica srpska i da je i ona zato stradala. Nije želeo ni{ta vi{e da joj kaž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akon toga je Stanka prijavila slučaj KFOR-u u \akovici. Oni su oti{li u stan njenih roditelja i razgovarali sa njihovim kom{ijama. Kom{ije su rekle pripadnicima KFOR-a da su Maricu i Milana videli poslednji put 26. juna i da su mislili da su oni oti{li u Srbij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ijateljica porodice Staletović iz \akovice, Muslimanka koja je izbegla u Srbiju u septembru, ispričala je Stanki da je često obilazila njene roditelje u \akovici i da im je kupovala hranu jer su se oni pla{ili da izlaze iz stana. Nepoznati Albanci su dolazili kod njih i pretili im da će ih ubiti ako se ne isele. Po{to je Marica dobro govorila italijanski jezik, u vi{e navrata tražila je za{titu KFOR-a, ali oni u tom trenutku nisu bili u mogućnosti da im pruže za{titu. Ovu informaciju su pripadnici KFOR-a naknadno potvrdili i njihovoj kćerki.</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rFonts w:ascii="Korinna" w:hAnsi="Korinna" w:cs="Korinna"/>
          <w:sz w:val="24"/>
        </w:rPr>
      </w:pPr>
      <w:r>
        <w:rPr>
          <w:rFonts w:cs="Korinna" w:ascii="Korinna" w:hAnsi="Korinna"/>
          <w:sz w:val="24"/>
        </w:rPr>
        <w:t xml:space="preserve">Pripadnici OVK su 23. i 24. juna odveli Maricu na vi{ečasovno ispitivanje u zgradu auto {kole, gde je bio sme{ten njihov {tab. Tamo ju je ispitivao neki njihov komandant koji joj je 24. juna, kada su je po drugi put doveli u {tab na ispitivanje, izdao dozvolu za slobodno kretanj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U noći 26/27. juna, u 1,00 čas u stan Staletovića u{li su uniformisani i naoružani pripadnici OVK. Njihova prijateljica je tada bila u poseti kod kom{ija, i videla je kada su pripadnici OVK izveli iz stana Maricu i Milana, vezanih ruku i usta. Ubacili su ih u automobil koji je bio parkiran ispred zgrade i odvezli.</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Ljalja</w:t>
      </w:r>
      <w:r>
        <w:rPr>
          <w:rFonts w:cs="Korinna" w:ascii="Korinna" w:hAnsi="Korinna"/>
          <w:sz w:val="24"/>
        </w:rPr>
        <w:t xml:space="preserve"> </w:t>
      </w:r>
      <w:r>
        <w:rPr>
          <w:rFonts w:cs="Korinna" w:ascii="Korinna" w:hAnsi="Korinna"/>
          <w:b/>
          <w:sz w:val="24"/>
        </w:rPr>
        <w:t>Bekima</w:t>
      </w:r>
      <w:r>
        <w:rPr>
          <w:rFonts w:cs="Korinna" w:ascii="Korinna" w:hAnsi="Korinna"/>
          <w:sz w:val="24"/>
        </w:rPr>
        <w:t xml:space="preserve"> (</w:t>
      </w:r>
      <w:r>
        <w:rPr>
          <w:rFonts w:cs="Korinna" w:ascii="Korinna" w:hAnsi="Korinna"/>
          <w:b/>
          <w:sz w:val="24"/>
        </w:rPr>
        <w:t>Lala Bekim</w:t>
      </w:r>
      <w:r>
        <w:rPr>
          <w:rFonts w:cs="Korinna" w:ascii="Korinna" w:hAnsi="Korinna"/>
          <w:sz w:val="24"/>
        </w:rPr>
        <w:t>) (27), Roma iz \akovice oteli su pripadnici OVK 27. juna 1999. godine na ulici u centru \akovice. Od tada mu se gubi svaki trag.</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Prema navodima Evropskog centra za prava Roma, Bekimova majka je poslednji put videla sina ujutru 27. juna, kada je po{ao na posao. Uveče, pomenutog dana, u njihovu kuću do{ao je jedan čovek i rekao im da su Bekima na putu ka poslu zaustavili pripadnici OVK i poveli ga sa sobom. Dva dana posle njegovog nestanka, jo{ dvoje ljudi je ispričalo porodici da su videli Bekima u zatvoru OVK u zgradi "Junik", u centru \akovice, gde su i oni neko vreme bili zatvoren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edan od njih je rekao da se u tom zatvoru, pored Bekima, nalazi jo{ Roma i da su ih pripadnici OVK batinali. </w:t>
      </w:r>
    </w:p>
    <w:p>
      <w:pPr>
        <w:pStyle w:val="Normal"/>
        <w:jc w:val="both"/>
        <w:rPr/>
      </w:pPr>
      <w:r>
        <w:rPr>
          <w:rFonts w:cs="Korinna" w:ascii="Korinna" w:hAnsi="Korinna"/>
          <w:sz w:val="24"/>
        </w:rPr>
        <w:t xml:space="preserve">Izvor: </w:t>
      </w:r>
      <w:r>
        <w:rPr>
          <w:rFonts w:cs="Korinna" w:ascii="Korinna" w:hAnsi="Korinna"/>
          <w:i/>
          <w:sz w:val="24"/>
        </w:rPr>
        <w:t>Roma in the Kosovo conflict</w:t>
      </w:r>
      <w:r>
        <w:rPr>
          <w:rFonts w:cs="Korinna" w:ascii="Korinna" w:hAnsi="Korinna"/>
          <w:sz w:val="24"/>
        </w:rPr>
        <w:t xml:space="preserve"> </w:t>
      </w:r>
      <w:r>
        <w:rPr>
          <w:sz w:val="24"/>
        </w:rPr>
        <w:t>[</w:t>
      </w:r>
      <w:r>
        <w:rPr>
          <w:rFonts w:cs="Korinna" w:ascii="Korinna" w:hAnsi="Korinna"/>
          <w:sz w:val="24"/>
        </w:rPr>
        <w:t>Romi na Kosovu u vreme sukoba¹, ERRC ŠEvropski centar za prava Roma¹, novembar 1999.</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Veki} Milicu</w:t>
      </w:r>
      <w:r>
        <w:rPr>
          <w:rFonts w:cs="Korinna" w:ascii="Korinna" w:hAnsi="Korinna"/>
          <w:sz w:val="24"/>
        </w:rPr>
        <w:t xml:space="preserve"> (59), Srpkinju iz \akovice, odveli su iz stana pripadnici OVK 1. jula 1999. godine u ve~ernjim ~asovima.</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 xml:space="preserve">Prema izjavi kom{inice, pripadnici OVK su Milicu odveli u kasapnicu vlasnika Agimija. Njena dalja sudbina je nepoznata. </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F.</w:t>
      </w:r>
      <w:r>
        <w:rPr>
          <w:rFonts w:cs="Korinna" w:ascii="Korinna" w:hAnsi="Korinna"/>
          <w:sz w:val="24"/>
        </w:rPr>
        <w:t xml:space="preserve"> (27), Rom, otet je pre 6. jula 1999. godine u \akovici. Njegovi prijatelji su videli kako je T.F. iz centra \akovice odvela grupa pripadnika OVK u nepoznatom pravcu.</w:t>
      </w:r>
    </w:p>
    <w:p>
      <w:pPr>
        <w:pStyle w:val="Normal"/>
        <w:jc w:val="both"/>
        <w:rPr/>
      </w:pPr>
      <w:r>
        <w:rPr>
          <w:rFonts w:cs="Korinna" w:ascii="Korinna" w:hAnsi="Korinna"/>
          <w:sz w:val="24"/>
        </w:rPr>
        <w:t xml:space="preserve">Izvor: </w:t>
      </w:r>
      <w:r>
        <w:rPr>
          <w:rFonts w:cs="Korinna" w:ascii="Korinna" w:hAnsi="Korinna"/>
          <w:i/>
          <w:sz w:val="24"/>
        </w:rPr>
        <w:t>The Curent Situation of Roma in Kosovo</w:t>
      </w:r>
      <w:r>
        <w:rPr>
          <w:rFonts w:cs="Korinna" w:ascii="Korinna" w:hAnsi="Korinna"/>
          <w:sz w:val="24"/>
        </w:rPr>
        <w:t xml:space="preserve"> ŠAktuelna situacija Roma na Kosovu¹, KOSOVO DAILY NEWS ŠKosovske dnevne vesti¹, 12. septembar 1999. </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Jovanovi} Iliju</w:t>
      </w:r>
      <w:r>
        <w:rPr>
          <w:rFonts w:cs="Korinna" w:ascii="Korinna" w:hAnsi="Korinna"/>
          <w:sz w:val="24"/>
        </w:rPr>
        <w:t xml:space="preserve"> (71), s nadimkom Ilja, Srbina iz \akovice, ulica Mar{ala Tita, penzionera, odveli su pripadnici OVK iz njegovog stana 7. jula 1999. godine. </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 xml:space="preserve">Iliju su navedenog dana, prema izjavi njegove kom{inice, u kasnim ve~ernjim ~asovima pripadnici OVK odveli iz njegovog stana u hotel "Pa{trik". Neposredno pre otmice, pripadnici OVK pretili su Iliji da }e ubiti i njega i njegovu decu. Njegova dalja sudbina je nepoznata. </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evri} Darinka</w:t>
      </w:r>
      <w:r>
        <w:rPr>
          <w:rFonts w:cs="Korinna" w:ascii="Korinna" w:hAnsi="Korinna"/>
          <w:sz w:val="24"/>
        </w:rPr>
        <w:t xml:space="preserve"> (60), i njena </w:t>
      </w:r>
      <w:r>
        <w:rPr>
          <w:rFonts w:cs="Korinna" w:ascii="Korinna" w:hAnsi="Korinna"/>
          <w:b/>
          <w:sz w:val="24"/>
        </w:rPr>
        <w:t>tri sina</w:t>
      </w:r>
      <w:r>
        <w:rPr>
          <w:rFonts w:cs="Korinna" w:ascii="Korinna" w:hAnsi="Korinna"/>
          <w:sz w:val="24"/>
        </w:rPr>
        <w:t>, Srbi iz \akovice, ulica Milo{a Obili}a, blok br. 3, ulaz br. 19, oteti su 7. jul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ihove kom{inice, tokom no}i, 7. jula, ona je za~ula buku iz njihovog stana. ^ula je glasove nepoznatih ljudi, vrisku i lupnjavu. Zatim je za~ula Darinku kako kroz pla~ vi~e: "Ubijte mene, samo nemojte decu da mi dirate!" Kom{ije su se pla{ile da iza|u iz stanova i pomognu Jevri}ima. Nakon kra}eg vremena, buka je prestala. Od tada se Jevri} Darinki i njenim sinovima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etrović Mića</w:t>
      </w:r>
      <w:r>
        <w:rPr>
          <w:rFonts w:cs="Korinna" w:ascii="Korinna" w:hAnsi="Korinna"/>
          <w:sz w:val="24"/>
        </w:rPr>
        <w:t xml:space="preserve"> (61), sudija porotnik u Op{tinskom sudu u \akovici, penzionisani policajac, i njegova supruga </w:t>
      </w:r>
      <w:r>
        <w:rPr>
          <w:rFonts w:cs="Korinna" w:ascii="Korinna" w:hAnsi="Korinna"/>
          <w:b/>
          <w:sz w:val="24"/>
        </w:rPr>
        <w:t>Radmila</w:t>
      </w:r>
      <w:r>
        <w:rPr>
          <w:rFonts w:cs="Korinna" w:ascii="Korinna" w:hAnsi="Korinna"/>
          <w:sz w:val="24"/>
        </w:rPr>
        <w:t xml:space="preserve"> (56), Srbi iz \akovice, ulica Milo{a </w:t>
      </w:r>
    </w:p>
    <w:p>
      <w:pPr>
        <w:pStyle w:val="Normal"/>
        <w:jc w:val="both"/>
        <w:rPr>
          <w:rFonts w:ascii="Korinna" w:hAnsi="Korinna" w:cs="Korinna"/>
          <w:sz w:val="24"/>
        </w:rPr>
      </w:pPr>
      <w:r>
        <w:rPr>
          <w:rFonts w:cs="Korinna" w:ascii="Korinna" w:hAnsi="Korinna"/>
          <w:sz w:val="24"/>
        </w:rPr>
        <w:t>Obili}a, blok br. 3, ulaz br. 19, odvedeni su 11. jula 1999. godine iz svog stan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enju njihove kom{inice, pripadnici OVK su prvi put do{li u njihov stan 25. juna 1999. godine. Bili su u civilu, pretresli su stan, oduzeli im oru`je i oti{li. Nakon toga, 11. jula, oko 3,00 ~asa ujutru, u njihov stan su ponovo u{li pripadnici OVK, izveli Mi}u i Radmilu i odvezli ih. Njihova dalja sudbina je nepoznat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Cigani Elmir</w:t>
      </w:r>
      <w:r>
        <w:rPr>
          <w:rFonts w:cs="Korinna" w:ascii="Korinna" w:hAnsi="Korinna"/>
          <w:sz w:val="24"/>
        </w:rPr>
        <w:t xml:space="preserve"> (35), Rom iz sela Ere~a (Hereq), op{tina \akovica, otet je 17. jul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e majke, 15. jula su u njihovu kuću upala petorica Albanaca, među kojima je ona prepoznala D`avida (Xhavid) i Fljamura (Flamur) iz sela Jasići (Jasiq), op{tina \akovica. Batinali su njenog sina i govorili mu da je izdao Albance jer je radio za srpsku policiju. Posle toga su oti{li i rekli Elmiru da ne sme da izlazi iz kuć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akon dva dana, 17. jula, u njihovu kuću su do{la trojica nepoznatih Albanaca i odvela Elmira. Rekla su porodici da će ga brzo vratiti, a da oni svi moraju da napuste Kosovo. Od tada se Elmiru gubi svaki trag.</w:t>
      </w:r>
    </w:p>
    <w:p>
      <w:pPr>
        <w:pStyle w:val="Normal"/>
        <w:jc w:val="both"/>
        <w:rPr>
          <w:rFonts w:ascii="Korinna" w:hAnsi="Korinna" w:cs="Korinna"/>
          <w:sz w:val="24"/>
        </w:rPr>
      </w:pPr>
      <w:r>
        <w:rPr>
          <w:rFonts w:cs="Korinna" w:ascii="Korinna" w:hAnsi="Korinna"/>
          <w:sz w:val="24"/>
        </w:rPr>
        <w:t>Izvor: FHP, izjava svedoka</w:t>
      </w:r>
    </w:p>
    <w:p>
      <w:pPr>
        <w:pStyle w:val="Normal"/>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Imeraj Avdulj</w:t>
      </w:r>
      <w:r>
        <w:rPr>
          <w:rFonts w:cs="Korinna" w:ascii="Korinna" w:hAnsi="Korinna"/>
          <w:sz w:val="24"/>
        </w:rPr>
        <w:t xml:space="preserve"> (</w:t>
      </w:r>
      <w:r>
        <w:rPr>
          <w:rFonts w:cs="Korinna" w:ascii="Korinna" w:hAnsi="Korinna"/>
          <w:b/>
          <w:sz w:val="24"/>
        </w:rPr>
        <w:t>Ymeraj Avdyl</w:t>
      </w:r>
      <w:r>
        <w:rPr>
          <w:rFonts w:cs="Korinna" w:ascii="Korinna" w:hAnsi="Korinna"/>
          <w:sz w:val="24"/>
        </w:rPr>
        <w:t>) (22), Rom iz \akovice, fizi~ki radnik, odveden je iz ku}e u naselju Brekovac u \akovici u julu mesecu. Trojica pripadnika OVK sa maskama na licu rekli su njegovoj supruzi da im Avdulj “treba zbog nekih informacija”. Supruga Fatima je me|u otmi~arima prepoznala sina Isufa Smajljija (Isuf Smajlili) iz \akovice. Sudbina Avdulje je jo{ uvek nepoznata. Njegova porodica je u avgustu 1999. godine izbegla u Crnu Gor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pPr>
      <w:r>
        <w:rPr>
          <w:rFonts w:cs="Korinna" w:ascii="Korinna" w:hAnsi="Korinna"/>
          <w:b/>
          <w:sz w:val="24"/>
        </w:rPr>
        <w:t xml:space="preserve">Ziberaj Gen </w:t>
      </w:r>
      <w:r>
        <w:rPr>
          <w:rFonts w:cs="Korinna" w:ascii="Korinna" w:hAnsi="Korinna"/>
          <w:sz w:val="24"/>
        </w:rPr>
        <w:t>(</w:t>
      </w:r>
      <w:r>
        <w:rPr>
          <w:rFonts w:cs="Korinna" w:ascii="Korinna" w:hAnsi="Korinna"/>
          <w:b/>
          <w:sz w:val="24"/>
        </w:rPr>
        <w:t>Zyberaj Gen</w:t>
      </w:r>
      <w:r>
        <w:rPr>
          <w:rFonts w:cs="Korinna" w:ascii="Korinna" w:hAnsi="Korinna"/>
          <w:sz w:val="24"/>
        </w:rPr>
        <w:t xml:space="preserve">), Rom iz \akovice, prema izjavi njegovog kom{ije, otet je krajem jula 1999. godine. Gena su pripadnici OVK odveli iz njegove kuće u {tab OVK u naselju Piskote, op{tina \akovica. Od tada m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a su njegova supruga i trinaestogodi{nji sin oti{li u {tab da ga traže, pripadnici OVK su pretukli sina i oboje oterali iz {taba.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ačić Radovana</w:t>
      </w:r>
      <w:r>
        <w:rPr>
          <w:rFonts w:cs="Korinna" w:ascii="Korinna" w:hAnsi="Korinna"/>
          <w:sz w:val="24"/>
        </w:rPr>
        <w:t xml:space="preserve"> (61), Srbina iz \akovice, ulica Dimitrija Tucovića 2/15, tokom avgusta 1999. godine odveli su pripadnici OVK iz njegovog stana. Njegova dalja sudbina je nepoznat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egove supruge, date FHP-u, ona je sredinom juna sa decom napustila \akovicu i izbegla u Crnu Goru. Kom{inica iz \akovice javila joj je u septembru da su  pripadnici OVK odveli Radovana iz njegovog stana. Kom{inica je čula buku i kada je pogledala kroz prozor, videla je nekoliko pripadnika OVK kako izvode Radovana iz zgrade, ubacuju u automobil i odvoze.</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ojsić Zvezdan</w:t>
      </w:r>
      <w:r>
        <w:rPr>
          <w:rFonts w:cs="Korinna" w:ascii="Korinna" w:hAnsi="Korinna"/>
          <w:sz w:val="24"/>
        </w:rPr>
        <w:t xml:space="preserve"> (27), </w:t>
      </w:r>
      <w:r>
        <w:rPr>
          <w:rFonts w:cs="Korinna" w:ascii="Korinna" w:hAnsi="Korinna"/>
          <w:b/>
          <w:sz w:val="24"/>
        </w:rPr>
        <w:t>Baljo{ević Budimir</w:t>
      </w:r>
      <w:r>
        <w:rPr>
          <w:rFonts w:cs="Korinna" w:ascii="Korinna" w:hAnsi="Korinna"/>
          <w:sz w:val="24"/>
        </w:rPr>
        <w:t xml:space="preserve"> (55), direktor dečijeg vrtića u Orahovcu, </w:t>
      </w:r>
      <w:r>
        <w:rPr>
          <w:rFonts w:cs="Korinna" w:ascii="Korinna" w:hAnsi="Korinna"/>
          <w:b/>
          <w:sz w:val="24"/>
        </w:rPr>
        <w:t>Dedić Negovan</w:t>
      </w:r>
      <w:r>
        <w:rPr>
          <w:rFonts w:cs="Korinna" w:ascii="Korinna" w:hAnsi="Korinna"/>
          <w:sz w:val="24"/>
        </w:rPr>
        <w:t xml:space="preserve"> (33), sekretar Auto-moto dru{tva u Orahovcu, </w:t>
      </w:r>
      <w:r>
        <w:rPr>
          <w:rFonts w:cs="Korinna" w:ascii="Korinna" w:hAnsi="Korinna"/>
          <w:b/>
          <w:sz w:val="24"/>
        </w:rPr>
        <w:t>Milenković Stani{a</w:t>
      </w:r>
      <w:r>
        <w:rPr>
          <w:rFonts w:cs="Korinna" w:ascii="Korinna" w:hAnsi="Korinna"/>
          <w:sz w:val="24"/>
        </w:rPr>
        <w:t xml:space="preserve"> (43), direktor Komunalnog preduzeća u Orahovcu i </w:t>
      </w:r>
      <w:r>
        <w:rPr>
          <w:rFonts w:cs="Korinna" w:ascii="Korinna" w:hAnsi="Korinna"/>
          <w:b/>
          <w:sz w:val="24"/>
        </w:rPr>
        <w:t>Jakić Goran</w:t>
      </w:r>
      <w:r>
        <w:rPr>
          <w:rFonts w:cs="Korinna" w:ascii="Korinna" w:hAnsi="Korinna"/>
          <w:sz w:val="24"/>
        </w:rPr>
        <w:t xml:space="preserve"> (23), iz Orahovca, zaposlen u kombinatu "Orvin", Srbi, oteti su 29. oktobra 1999. godine u \akovic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avodima rodbine otetih, petorica Srba su platila Srbinu Vito{ević Negovanu po 1,200 nemačkih maraka za prebacivanje u Crnu Goru. Porodice su saznale od Roma Agrona Avduljija (Agron Avdyli), koji je organizovao izlazak iz Orahovca, da je njemu Negovan dao 800 nemačkih maraka po osobi, a da je preostalih 400 nemačkih maraka zadržao za seb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ko 23,00 časa krenuli su iz srpskog naselja u Orahovcu. Zvezdan je imao ličnu kartu na ime Kujundžić Neboj{e, a Negovan na ime Vito{ević Sretena, dok su preostala trojica Srba imala legalna dokumenta. Avdulji ih je Negovanovim automobilom marke jugo Florida prebacio u \akovicu. Tu su svratili kod Avduljijevog rođaka, izvesnog Bujara. Avdulji je u{ao u kuću, dok su petorica Srba ostala u kolima. Nekoliko trenutaka nakon toga, Avdulji je čuo buku, vri{tanje i pozive u pomoć. Pla{io se da izađe iz kuće i vidi {ta se de{ava. Ne zna ko je oteo Zvezdana, Budimira, Negovana, Stani{u i Goran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Rodbini je re~eno da petoricu Srba drži lokalni komandant OVK Hekuran Hoda i da su neko vreme bili zatvoreni u zgradi Kosovskog za{titnog korpusa, a da su kasnije prebačeni u naselje Piskote, op{tina \akovica. UNMIK je objavio, krajem novembra, da je pokrenuo istragu, ali do danas nisu poznati rezultati istrage.</w:t>
      </w:r>
    </w:p>
    <w:p>
      <w:pPr>
        <w:pStyle w:val="Normal"/>
        <w:jc w:val="both"/>
        <w:rPr>
          <w:rFonts w:ascii="Korinna" w:hAnsi="Korinna" w:cs="Korinna"/>
          <w:sz w:val="24"/>
        </w:rPr>
      </w:pPr>
      <w:r>
        <w:rPr>
          <w:rFonts w:cs="Korinna" w:ascii="Korinna" w:hAnsi="Korinna"/>
          <w:sz w:val="24"/>
        </w:rPr>
        <w:t>Izvor: FHP izjave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e}iri</w:t>
      </w:r>
      <w:r>
        <w:rPr>
          <w:rFonts w:cs="Korinna" w:ascii="Korinna" w:hAnsi="Korinna"/>
          <w:sz w:val="24"/>
        </w:rPr>
        <w:t xml:space="preserve"> </w:t>
      </w:r>
      <w:r>
        <w:rPr>
          <w:rFonts w:cs="Korinna" w:ascii="Korinna" w:hAnsi="Korinna"/>
          <w:b/>
          <w:sz w:val="24"/>
        </w:rPr>
        <w:t xml:space="preserve">Ibi{ </w:t>
      </w:r>
      <w:r>
        <w:rPr>
          <w:rFonts w:cs="Korinna" w:ascii="Korinna" w:hAnsi="Korinna"/>
          <w:sz w:val="24"/>
        </w:rPr>
        <w:t>(</w:t>
      </w:r>
      <w:r>
        <w:rPr>
          <w:rFonts w:cs="Korinna" w:ascii="Korinna" w:hAnsi="Korinna"/>
          <w:b/>
          <w:sz w:val="24"/>
        </w:rPr>
        <w:t>Beqiri Ibish</w:t>
      </w:r>
      <w:r>
        <w:rPr>
          <w:rFonts w:cs="Korinna" w:ascii="Korinna" w:hAnsi="Korinna"/>
          <w:sz w:val="24"/>
        </w:rPr>
        <w:t xml:space="preserve">) (59), Rom iz sela Ere~, op{tina \akovica, otet je 18. juna 1999. godine. Njegovo telo je pronađeno u selu Jasić, op{tina Dečan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erka je rekla FHP-u da je bila pripadnik srpske policije. Ibi{a i nju su pripadnici OVK prvi put zarobili 28. maja 1998. godine. Među otmičarima prepoznali su izvesnog Buca D`ocaja (Buca Xhocaj) i Aliju Riza, zvanog Rezak. Zadržali su ih dva dana u {umi na planini \erovica, u op{tini Dečani, u blizini albanske granice, gde su ih ispitivali i batinali. Nakon dva dana uspeli su da pobeg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erka je 12. juna 1999. godine, po povlačenju srpske policije i Vojske Jugoslavije iz \akovice, napustila Kosovo i izbegla u Crnu Goru, dok je otac ostao u sel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ana 18. juna 1999. godine, Ibi{ je krenuo da poseti sestru, koja živi u istom selu, i da obiđe ćerkinu kuću, koja se nalazi u blizini. Kada je stigao do sestrine kuće, presrela ga je grupa pripadnika OVK, sa kojima je bila i supruga njegovog brata Bećiri Zenija, koja ih je i dovela do Ibi{a. Pripadnici OVK su ga poveli rekav{i mu da ga vode u selo Jasić, da se zauvek oprosti sa ćerkom. ]erka njegove sestre posmatrala je ovaj incident i jednog od otmičara prepoznala kao Alija Rizu, komandanta OVK u selu Pono{evac, op{tina \akovica, koji je prethodne godine oteo Ibi{a i njegovu ćerk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akon nekoliko dana, uz pomoć prijatelja, Ibi{eva majka i sestra, prona{le su njegovo telo u selu Jasic. Na telu su bili vidljivi tragovi nasilj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Ramoci Besim</w:t>
      </w:r>
      <w:r>
        <w:rPr>
          <w:rFonts w:cs="Korinna" w:ascii="Korinna" w:hAnsi="Korinna"/>
          <w:sz w:val="24"/>
        </w:rPr>
        <w:t xml:space="preserve"> (23), Rom iz \akovice, ulica Bore Stankov}a br. 171, ispitivan je 17. juna 1999. godine osam sati u {tabu OVK, posle ~ega je pu{ten ku}i. Slede}eg dana pripadnici OVK su ga odveli iz ku}e i od tada mu se gubi trag.</w:t>
      </w:r>
    </w:p>
    <w:p>
      <w:pPr>
        <w:pStyle w:val="Normal"/>
        <w:rPr>
          <w:rFonts w:ascii="Korinna" w:hAnsi="Korinna" w:eastAsia="Korinna" w:cs="Korinna"/>
          <w:sz w:val="24"/>
        </w:rPr>
      </w:pPr>
      <w:r>
        <w:rPr>
          <w:rFonts w:eastAsia="Korinna" w:cs="Korinna" w:ascii="Korinna" w:hAnsi="Korinna"/>
          <w:sz w:val="24"/>
        </w:rPr>
        <w:t xml:space="preserve"> </w:t>
      </w:r>
    </w:p>
    <w:p>
      <w:pPr>
        <w:pStyle w:val="Normal"/>
        <w:rPr>
          <w:rFonts w:ascii="Korinna" w:hAnsi="Korinna" w:cs="Korinna"/>
          <w:sz w:val="24"/>
        </w:rPr>
      </w:pPr>
      <w:r>
        <w:rPr>
          <w:rFonts w:cs="Korinna" w:ascii="Korinna" w:hAnsi="Korinna"/>
          <w:sz w:val="24"/>
        </w:rPr>
        <w:t xml:space="preserve">Prema izjavi njegovog strica, 17. juna trojica pripadnika OVK, Miku{i Mark (Mikushi Mark), Hekuran Hoda i Vok{i Besim (Vokshi Besim), su do{la po Besima. Besim se skrivao na tavanu. Pripadnici OVK poveli su sa sobom njegovog mla|eg brata ]amilja (Qamil).  Rekli su porodici da }e ubiti dete ukoliko se Besim ne preda. Besim je sa ostalim ~lanovima porodice oti{ao u {tab OVK u hotelu "Pa{trik". Pripadnici OVK su pustili ]amilja a zadr`ali Besima. Batinali su ga prilikom ispitivanja o tome da li je pomagao Srbima i da li je krao. Pustili su ga posle osam sati. </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Sutradan, 18. juna, oko 18,00 ~asova, isti pripadnici OVK su ponovo do{li u ku}u porodice Ramoci i odveli Besima u hotel "Pa{trik" gde su ga zlostavljali i 25. juna streljali ispred |akova~ke klanice. Njegovo telo nije prona|eno.</w:t>
      </w:r>
      <w:r>
        <w:rPr>
          <w:rStyle w:val="FootnoteCharacters"/>
          <w:rStyle w:val="FootnoteAnchor"/>
          <w:rFonts w:cs="Korinna" w:ascii="Korinna" w:hAnsi="Korinna"/>
          <w:sz w:val="24"/>
        </w:rPr>
        <w:footnoteReference w:id="9"/>
      </w:r>
    </w:p>
    <w:p>
      <w:pPr>
        <w:pStyle w:val="Footnote"/>
        <w:rPr>
          <w:rFonts w:ascii="Korinna" w:hAnsi="Korinna" w:cs="Korinna"/>
          <w:sz w:val="24"/>
          <w:lang w:val="en-GB"/>
        </w:rPr>
      </w:pPr>
      <w:r>
        <w:rPr>
          <w:rFonts w:cs="Korinna" w:ascii="Korinna" w:hAnsi="Korinna"/>
          <w:sz w:val="24"/>
          <w:lang w:val="en-GB"/>
        </w:rPr>
        <w:t>Izvor: FHP, izjava svedoka</w:t>
      </w:r>
    </w:p>
    <w:p>
      <w:pPr>
        <w:pStyle w:val="Normal"/>
        <w:jc w:val="both"/>
        <w:rPr>
          <w:rFonts w:ascii="Korinna" w:hAnsi="Korinna" w:cs="Korinna"/>
          <w:b/>
          <w:b/>
          <w:sz w:val="24"/>
          <w:lang w:val="en-GB"/>
        </w:rPr>
      </w:pPr>
      <w:r>
        <w:rPr>
          <w:rFonts w:cs="Korinna" w:ascii="Korinna" w:hAnsi="Korinna"/>
          <w:b/>
          <w:sz w:val="24"/>
          <w:lang w:val="en-GB"/>
        </w:rPr>
      </w:r>
    </w:p>
    <w:p>
      <w:pPr>
        <w:pStyle w:val="Normal"/>
        <w:jc w:val="both"/>
        <w:rPr/>
      </w:pPr>
      <w:r>
        <w:rPr>
          <w:rFonts w:cs="Korinna" w:ascii="Korinna" w:hAnsi="Korinna"/>
          <w:b/>
          <w:sz w:val="24"/>
        </w:rPr>
        <w:t>Gagović Rade</w:t>
      </w:r>
      <w:r>
        <w:rPr>
          <w:rFonts w:cs="Korinna" w:ascii="Korinna" w:hAnsi="Korinna"/>
          <w:sz w:val="24"/>
        </w:rPr>
        <w:t xml:space="preserve"> (48), Crnogorac iz \akovice, ulica Njego{eva br. 209, konobar, nestao je 18.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Radetov sin je ispričao FHP-u da je tog dana sa porodicom napustio \akovicu i izbegao u Crnu Goru. Njegov otac nije hteo da napusti stan i ostao je u \akovic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ana 18. juna, pripadnici OVK su li{ila slobode Radeta, odveli ga u hotel “Pa{trik” gde su ga u podrumu zlostavljali nedelju dana. Prema navodima svedoka, Gagovi} je streljan ispred klanice 25. juna. Njegovo telo nije prona|eno.</w:t>
      </w:r>
      <w:r>
        <w:rPr>
          <w:rStyle w:val="FootnoteCharacters"/>
          <w:rStyle w:val="FootnoteAnchor"/>
          <w:rFonts w:cs="Korinna" w:ascii="Korinna" w:hAnsi="Korinna"/>
          <w:sz w:val="24"/>
        </w:rPr>
        <w:footnoteReference w:id="10"/>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lja Red`a</w:t>
      </w:r>
      <w:r>
        <w:rPr>
          <w:rFonts w:cs="Korinna" w:ascii="Korinna" w:hAnsi="Korinna"/>
          <w:sz w:val="24"/>
        </w:rPr>
        <w:t xml:space="preserve"> (</w:t>
      </w:r>
      <w:r>
        <w:rPr>
          <w:rFonts w:cs="Korinna" w:ascii="Korinna" w:hAnsi="Korinna"/>
          <w:b/>
          <w:sz w:val="24"/>
        </w:rPr>
        <w:t>Shala Rexhë</w:t>
      </w:r>
      <w:r>
        <w:rPr>
          <w:rFonts w:cs="Korinna" w:ascii="Korinna" w:hAnsi="Korinna"/>
          <w:sz w:val="24"/>
        </w:rPr>
        <w:t xml:space="preserve">) (23), </w:t>
      </w:r>
      <w:r>
        <w:rPr>
          <w:rFonts w:cs="Korinna" w:ascii="Korinna" w:hAnsi="Korinna"/>
          <w:b/>
          <w:sz w:val="24"/>
        </w:rPr>
        <w:t>Krasni}i Bajram</w:t>
      </w:r>
      <w:r>
        <w:rPr>
          <w:rFonts w:cs="Korinna" w:ascii="Korinna" w:hAnsi="Korinna"/>
          <w:sz w:val="24"/>
        </w:rPr>
        <w:t xml:space="preserve"> (</w:t>
      </w:r>
      <w:r>
        <w:rPr>
          <w:rFonts w:cs="Korinna" w:ascii="Korinna" w:hAnsi="Korinna"/>
          <w:b/>
          <w:sz w:val="24"/>
        </w:rPr>
        <w:t>Krasniqi Bajrm</w:t>
      </w:r>
      <w:r>
        <w:rPr>
          <w:rFonts w:cs="Korinna" w:ascii="Korinna" w:hAnsi="Korinna"/>
          <w:sz w:val="24"/>
        </w:rPr>
        <w:t xml:space="preserve">) (45) i </w:t>
      </w:r>
      <w:r>
        <w:rPr>
          <w:rFonts w:cs="Korinna" w:ascii="Korinna" w:hAnsi="Korinna"/>
          <w:b/>
          <w:sz w:val="24"/>
        </w:rPr>
        <w:t xml:space="preserve">Rulji </w:t>
      </w:r>
      <w:r>
        <w:rPr>
          <w:rFonts w:cs="Korinna" w:ascii="Korinna" w:hAnsi="Korinna"/>
          <w:sz w:val="24"/>
        </w:rPr>
        <w:t>(</w:t>
      </w:r>
      <w:r>
        <w:rPr>
          <w:rFonts w:cs="Korinna" w:ascii="Korinna" w:hAnsi="Korinna"/>
          <w:b/>
          <w:sz w:val="24"/>
        </w:rPr>
        <w:t>Ruli</w:t>
      </w:r>
      <w:r>
        <w:rPr>
          <w:rFonts w:cs="Korinna" w:ascii="Korinna" w:hAnsi="Korinna"/>
          <w:sz w:val="24"/>
        </w:rPr>
        <w:t>) (</w:t>
      </w:r>
      <w:r>
        <w:rPr>
          <w:rFonts w:cs="Korinna" w:ascii="Korinna" w:hAnsi="Korinna"/>
          <w:b/>
          <w:sz w:val="24"/>
        </w:rPr>
        <w:t>ime nepoznato</w:t>
      </w:r>
      <w:r>
        <w:rPr>
          <w:rFonts w:cs="Korinna" w:ascii="Korinna" w:hAnsi="Korinna"/>
          <w:sz w:val="24"/>
        </w:rPr>
        <w:t xml:space="preserve">) (23), Romi iz \akovice streljani su 25. juna 1999. godine, sedam dana posle zatvaranja. Svedok FHP-a, </w:t>
      </w:r>
      <w:r>
        <w:rPr>
          <w:rFonts w:cs="Korinna" w:ascii="Korinna" w:hAnsi="Korinna"/>
          <w:b/>
          <w:sz w:val="24"/>
        </w:rPr>
        <w:t>brat streljanog Red`e</w:t>
      </w:r>
      <w:r>
        <w:rPr>
          <w:rFonts w:cs="Korinna" w:ascii="Korinna" w:hAnsi="Korinna"/>
          <w:sz w:val="24"/>
        </w:rPr>
        <w:t xml:space="preserve"> navodi da su on i prijatelji Krasniqi Bajram, </w:t>
      </w:r>
      <w:r>
        <w:rPr>
          <w:rFonts w:cs="Korinna" w:ascii="Korinna" w:hAnsi="Korinna"/>
          <w:b/>
          <w:sz w:val="24"/>
        </w:rPr>
        <w:t>[alja</w:t>
      </w:r>
      <w:r>
        <w:rPr>
          <w:rFonts w:cs="Korinna" w:ascii="Korinna" w:hAnsi="Korinna"/>
          <w:sz w:val="24"/>
        </w:rPr>
        <w:t xml:space="preserve"> </w:t>
      </w:r>
      <w:r>
        <w:rPr>
          <w:rFonts w:cs="Korinna" w:ascii="Korinna" w:hAnsi="Korinna"/>
          <w:b/>
          <w:sz w:val="24"/>
        </w:rPr>
        <w:t xml:space="preserve">Beri{a </w:t>
      </w:r>
      <w:r>
        <w:rPr>
          <w:rFonts w:cs="Korinna" w:ascii="Korinna" w:hAnsi="Korinna"/>
          <w:sz w:val="24"/>
        </w:rPr>
        <w:t xml:space="preserve">(Shala Berisha), </w:t>
      </w:r>
      <w:r>
        <w:rPr>
          <w:rFonts w:cs="Korinna" w:ascii="Korinna" w:hAnsi="Korinna"/>
          <w:b/>
          <w:sz w:val="24"/>
        </w:rPr>
        <w:t xml:space="preserve">Lju{aj Zvezdan </w:t>
      </w:r>
      <w:r>
        <w:rPr>
          <w:rFonts w:cs="Korinna" w:ascii="Korinna" w:hAnsi="Korinna"/>
          <w:sz w:val="24"/>
        </w:rPr>
        <w:t xml:space="preserve">(Lushaj Zvezdan), </w:t>
      </w:r>
      <w:r>
        <w:rPr>
          <w:rFonts w:cs="Korinna" w:ascii="Korinna" w:hAnsi="Korinna"/>
          <w:b/>
          <w:sz w:val="24"/>
        </w:rPr>
        <w:t xml:space="preserve">Ze}iri Gzim </w:t>
      </w:r>
      <w:r>
        <w:rPr>
          <w:rFonts w:cs="Korinna" w:ascii="Korinna" w:hAnsi="Korinna"/>
          <w:sz w:val="24"/>
        </w:rPr>
        <w:t xml:space="preserve">(Zeqiri Gëzim), njegova sestra </w:t>
      </w:r>
      <w:r>
        <w:rPr>
          <w:rFonts w:cs="Korinna" w:ascii="Korinna" w:hAnsi="Korinna"/>
          <w:b/>
          <w:sz w:val="24"/>
        </w:rPr>
        <w:t>Afijete</w:t>
      </w:r>
      <w:r>
        <w:rPr>
          <w:rFonts w:cs="Korinna" w:ascii="Korinna" w:hAnsi="Korinna"/>
          <w:sz w:val="24"/>
        </w:rPr>
        <w:t xml:space="preserve">, Rulji, </w:t>
      </w:r>
      <w:r>
        <w:rPr>
          <w:rFonts w:cs="Korinna" w:ascii="Korinna" w:hAnsi="Korinna"/>
          <w:b/>
          <w:sz w:val="24"/>
        </w:rPr>
        <w:t>Baljaj [aban</w:t>
      </w:r>
      <w:r>
        <w:rPr>
          <w:rFonts w:cs="Korinna" w:ascii="Korinna" w:hAnsi="Korinna"/>
          <w:sz w:val="24"/>
        </w:rPr>
        <w:t xml:space="preserve"> (Balaj Shaban) i </w:t>
      </w:r>
      <w:r>
        <w:rPr>
          <w:rFonts w:cs="Korinna" w:ascii="Korinna" w:hAnsi="Korinna"/>
          <w:b/>
          <w:sz w:val="24"/>
        </w:rPr>
        <w:t>Tafaj Hasan</w:t>
      </w:r>
      <w:r>
        <w:rPr>
          <w:rFonts w:cs="Korinna" w:ascii="Korinna" w:hAnsi="Korinna"/>
          <w:sz w:val="24"/>
        </w:rPr>
        <w:t xml:space="preserve"> 18. juna isprosili </w:t>
      </w:r>
      <w:r>
        <w:rPr>
          <w:rFonts w:cs="Korinna" w:ascii="Korinna" w:hAnsi="Korinna"/>
          <w:b/>
          <w:sz w:val="24"/>
        </w:rPr>
        <w:t>}erku Tafaj Hazme</w:t>
      </w:r>
      <w:r>
        <w:rPr>
          <w:rFonts w:cs="Korinna" w:ascii="Korinna" w:hAnsi="Korinna"/>
          <w:sz w:val="24"/>
        </w:rPr>
        <w:t xml:space="preserve"> za njegovog brata Red`u. Vra}ali su se ku}i sa mladom, na putu kod fabrike tekstila zaustavila ih je grupa od desetak naoru`anih i uniformisanih pripadnika OVK, me|u kojima su svedok i ostali poznavali izvesnog Kujtima, Azemija, "Pin}u" (“Pinça”) i "D`ifu" iz \akovice. Albanca Beri{u su pustili a ostale su odveli najpre u robnu ku}u i istog dana u hotel “Pa{trik”. Zatvorili su ih u podrum, gde su zatekli Crnogorca </w:t>
      </w:r>
      <w:r>
        <w:rPr>
          <w:rFonts w:cs="Korinna" w:ascii="Korinna" w:hAnsi="Korinna"/>
          <w:b/>
          <w:sz w:val="24"/>
        </w:rPr>
        <w:t>Gagovi} Radeta</w:t>
      </w:r>
      <w:r>
        <w:rPr>
          <w:rFonts w:cs="Korinna" w:ascii="Korinna" w:hAnsi="Korinna"/>
          <w:sz w:val="24"/>
        </w:rPr>
        <w:t xml:space="preserve"> (48) i</w:t>
      </w:r>
      <w:r>
        <w:rPr>
          <w:rFonts w:cs="Korinna" w:ascii="Korinna" w:hAnsi="Korinna"/>
          <w:b/>
          <w:sz w:val="24"/>
        </w:rPr>
        <w:t xml:space="preserve"> </w:t>
      </w:r>
      <w:r>
        <w:rPr>
          <w:rFonts w:cs="Korinna" w:ascii="Korinna" w:hAnsi="Korinna"/>
          <w:sz w:val="24"/>
        </w:rPr>
        <w:t xml:space="preserve">Roma </w:t>
      </w:r>
      <w:r>
        <w:rPr>
          <w:rFonts w:cs="Korinna" w:ascii="Korinna" w:hAnsi="Korinna"/>
          <w:b/>
          <w:sz w:val="24"/>
        </w:rPr>
        <w:t>Ramoci Besima</w:t>
      </w:r>
      <w:r>
        <w:rPr>
          <w:rFonts w:cs="Korinna" w:ascii="Korinna" w:hAnsi="Korinna"/>
          <w:sz w:val="24"/>
        </w:rPr>
        <w:t xml:space="preserve"> (23). Svakodnevno su  batinali zatvorenene mu{karce. Nisu im davali vodu i hranu. Terali su ih da piju iz fla{e u koju su mokrili. Prema navodima svedoka u mu~enju je prednja~io “D`ifa”. On ga je no`em posekao po desnom obrazu, po telu mu je gasio cigarete i tukao ga je gvozdenom {ipkom. “D`ifa” je no`em posekao jo{ i Gagovi}a i Gzima. Drugi pripadnik OVK klje{tima je Gzimu i{~upao vrh ka`iprsta na desnoj ruc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rugog ili tre}eg dana oslobodili su Afijete Ze}iri. Ispro{enu devojku Tafaj izvodili su iz podruma i silovali dok se nije pojavio komandant koga su zvali “Besa”. On je zbog toga tukao neke pripadnike OVK i rekao im da }e im on presuditi ako to ponovo urade. Navodno rekao je i to da ne smeju da otimaju Srpkinje i da ih siluju, a da sa mu{karcima imaju odre{ene ruke. Me|utim, tu devojku “D`ifa” je jednog dana izveo i niko ne zna {ta se sa njom dogodilo. ^etvrtog dana pripadnici OVK oslobodili su Gzima Ze}irija, [alja Beri{u, Lju{aj Zvezdana, Baljaj [abana i Tafaj Hasana. Dana 25. juna “D`ifa” i jo{ dvojica pripadnika OVK odveli su Red`u i njegovog brata kod klanice u \akovici. Tamo su ve} bili dovedeni Rulji, Bajram Krasni}i, Besim Ramoci i Gagovi} Rade. “D`ifa” i ostali postrojili su ih sve i naredili im da podignu ruke u vis. “D`ifa” je pucao iz automata. Pogodio je sve osim svedoka. On je uspeo da pobegne. Skrivao se neko vreme u \akovici i 24. avgusta 1999. godine izbegao je u Crnu Goru.</w:t>
      </w:r>
    </w:p>
    <w:p>
      <w:pPr>
        <w:pStyle w:val="Normal"/>
        <w:jc w:val="both"/>
        <w:rPr>
          <w:rFonts w:ascii="Korinna" w:hAnsi="Korinna" w:cs="Korinna"/>
          <w:sz w:val="24"/>
        </w:rPr>
      </w:pPr>
      <w:r>
        <w:rPr>
          <w:rFonts w:cs="Korinna" w:ascii="Korinna" w:hAnsi="Korinna"/>
          <w:sz w:val="24"/>
        </w:rPr>
        <w:t xml:space="preserve">Izvor: FHP, izjava svedoka  </w:t>
      </w:r>
    </w:p>
    <w:p>
      <w:pPr>
        <w:pStyle w:val="Normal"/>
        <w:rPr>
          <w:rFonts w:ascii="Korinna" w:hAnsi="Korinna" w:cs="Korinna"/>
          <w:sz w:val="24"/>
        </w:rPr>
      </w:pPr>
      <w:r>
        <w:rPr>
          <w:rFonts w:cs="Korinna" w:ascii="Korinna" w:hAnsi="Korinna"/>
          <w:sz w:val="24"/>
        </w:rPr>
      </w:r>
    </w:p>
    <w:p>
      <w:pPr>
        <w:pStyle w:val="Normal"/>
        <w:jc w:val="both"/>
        <w:rPr>
          <w:rFonts w:ascii="Korinna" w:hAnsi="Korinna" w:cs="Korinna"/>
          <w:sz w:val="28"/>
        </w:rPr>
      </w:pPr>
      <w:r>
        <w:rPr>
          <w:rFonts w:cs="Korinna" w:ascii="Korinna" w:hAnsi="Korinna"/>
          <w:b/>
          <w:sz w:val="28"/>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Be}a Miftara </w:t>
      </w:r>
      <w:r>
        <w:rPr>
          <w:rFonts w:cs="Korinna" w:ascii="Korinna" w:hAnsi="Korinna"/>
          <w:sz w:val="24"/>
        </w:rPr>
        <w:t>(</w:t>
      </w:r>
      <w:r>
        <w:rPr>
          <w:rFonts w:cs="Korinna" w:ascii="Korinna" w:hAnsi="Korinna"/>
          <w:b/>
          <w:sz w:val="24"/>
        </w:rPr>
        <w:t>Beqa Myftar</w:t>
      </w:r>
      <w:r>
        <w:rPr>
          <w:rFonts w:cs="Korinna" w:ascii="Korinna" w:hAnsi="Korinna"/>
          <w:sz w:val="24"/>
        </w:rPr>
        <w:t>) (55), Roma iz sela Crmljane, op{tina \akovica, 17. juna 1999. godine odveli su pripadnici OVK iz  njegove ku}e, batinali ga, ispitivali i kasnije istog dana pustili</w:t>
      </w:r>
      <w:r>
        <w:rPr>
          <w:rStyle w:val="FootnoteCharacters"/>
          <w:rStyle w:val="FootnoteAnchor"/>
          <w:rFonts w:cs="Korinna" w:ascii="Korinna" w:hAnsi="Korinna"/>
          <w:sz w:val="24"/>
        </w:rPr>
        <w:footnoteReference w:id="11"/>
      </w:r>
      <w:r>
        <w:rPr>
          <w:rFonts w:cs="Korinna" w:ascii="Korinna" w:hAnsi="Korinna"/>
          <w:sz w:val="24"/>
        </w:rPr>
        <w:t xml:space="preserv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H.A.</w:t>
      </w:r>
      <w:r>
        <w:rPr>
          <w:rFonts w:cs="Korinna" w:ascii="Korinna" w:hAnsi="Korinna"/>
          <w:sz w:val="24"/>
        </w:rPr>
        <w:t xml:space="preserve"> (24), Rom iz \akovice, fizi~ki radnik, dr`an je pet dana u zatvorima OVK-a na raznim lokacijama na Kosovu. Tokom ispitivanja nanete su mu te{ke telesne povred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avodima H.A, ~etvorica pripadnika OVK, me|u kojima je prepoznao Emina Sofiju iz \akovice i izvesnog Fatmira iz Drenice, do{li su u njegovu ku}u 20. juna i naredili mu da po|e sa njima na ispitivanje. Odveli su ga u podrum ku}e ~iji je vlasnik Viktor Du{i (Viktor Dushi). Tamo je zatekao {estoro pripadnika OVK, ~etiri mu{karca i dve devojke. Nije ih poznavao. Tukli su ga drvenim palicama po le|ima i licu. Pitali su ga da li je ubio nekog Albanca, silovao neku Albanku i da li je sara|ivao sa Srbima protiv Albanaca. Nisu mu dali da pije vodu.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Iste ve~eri pripadnici OVK su ga prebacili u selo ]afa Pru{ (Qafa Prush), u blizini granice sa Albanijom. Prebacivanje je verovatno usledilo zbog toga {to je H.A.-ov otac istog dana prijavio KFOR-u da je pripadnik OVK Emin Sofija odveo njegovog sina. U selu ]afa Pru{ pripadnici OVK dr`ali su H.A. u nekoj kamenoj ku}i gde se nalazilo oko 15 pripadnika OVK. H.A. ih nije poznavao od ranije. Tukli su ga tokom ~itave no}i. Ujutru su mu povezali o~i i traktorom ga povezli nekuda. Skinuli su mu povez kada su stigli u selo Dolj (Dal). Dr`ali su ga u podrumu neke ku}e. Pretili su mu da }e mu motornom testerom otkinuti noge ukoliko ne prizna {ta je sve uradio Albancima tokom rata. Drvenom palicom ga je tukao starac sa sedom bradom koji je rekao da je Adem Ja{ari (Adem Jashari). Sutradan su ga prebacili u selo Gre~ina (Greqina). Odveli su ga na seosko groblje i terali da gazi grobove, govore}i mu da }e zavr{iti kao i oni koji su tu sahranjeni. Posle toga odveli su ga u neku ku}u u kojoj se nalazilo vi{e desetina pripadnika OVK. Tukli su ga gvozdenim {ipkama, vezivali mu om~u oko vrata, pucali oko njega i pretili streljanjem ako ne prizna {ta je sve ukrao i koga je ubio. Naterali su ga da pije vodu u koju su prehodno usuli so. H.A. ih je molio da ga ubiju i skrate njegove muke. Kada je to rekao, neko od pripadnika OVK ga je udario drvenom {takom i polomio mu nos. Dr`ali su ga stalno vezanog. Dana, 25. juna ujutro odvezali su ga, dali mu da jede, da zapali cigaretu i rekli su mu da ga vra}aju u \akovicu. Izbacili su ga iz automobila na pola puta do \akovice. Le`ao je na putu dok nije nai{ao jedan pripadnik OVK iz Pe}i. Taj pripadnik OVK, slu{aju}i {ta se H.A. dogodilo, rekao je da su zlo~inci ti koji su ga tako pretukli. Odvezao ga je u \akovicu i predao Eminu Sofiji. Emin je tada rekao H.A. da su ga tukli njegovi vojnici i po{tedeli `ivot po njegovoj naredbi.  Emin ga je odveo ku}i po mraku u uniformi OVK. Slede}ih no}i Emin je dolazio i previjao mu rane, ne dozvoljavaju}i H.A. da se obrati lekaru. Posle desetak dana, kada je Emin prestao da dolazi, H.A. je oti{ao kod lekara koji ga je zadr`ao u bolnici. U bolnici je proveo 4 dana. Za to vreme pripadnici OVK pretili su njegovoj porodici da }e je pobiti ukoliko H.A. ne napusti bolnicu. Petog dana H.A. je pobegao iz bolnice i iz straha od osvete pobegao je iz \akovice. Vratio se posle desetak dana kada je KFOR obezbedio za{titu za Rome u naselju Brekovac. Sa porodicom je izbegao u Crnu Goru 24. avgusta 1999. godine.</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Ze}iri Gzim</w:t>
      </w:r>
      <w:r>
        <w:rPr>
          <w:rFonts w:cs="Korinna" w:ascii="Korinna" w:hAnsi="Korinna"/>
          <w:sz w:val="24"/>
        </w:rPr>
        <w:t xml:space="preserve"> (38), njegova sestra </w:t>
      </w:r>
      <w:r>
        <w:rPr>
          <w:rFonts w:cs="Korinna" w:ascii="Korinna" w:hAnsi="Korinna"/>
          <w:b/>
          <w:sz w:val="24"/>
        </w:rPr>
        <w:t>Afijete</w:t>
      </w:r>
      <w:r>
        <w:rPr>
          <w:rFonts w:cs="Korinna" w:ascii="Korinna" w:hAnsi="Korinna"/>
          <w:sz w:val="24"/>
        </w:rPr>
        <w:t xml:space="preserve"> (30), </w:t>
      </w:r>
      <w:r>
        <w:rPr>
          <w:rFonts w:cs="Korinna" w:ascii="Korinna" w:hAnsi="Korinna"/>
          <w:b/>
          <w:sz w:val="24"/>
        </w:rPr>
        <w:t>Baljaj [aban</w:t>
      </w:r>
      <w:r>
        <w:rPr>
          <w:rFonts w:cs="Korinna" w:ascii="Korinna" w:hAnsi="Korinna"/>
          <w:sz w:val="24"/>
        </w:rPr>
        <w:t xml:space="preserve"> (</w:t>
      </w:r>
      <w:r>
        <w:rPr>
          <w:rFonts w:cs="Korinna" w:ascii="Korinna" w:hAnsi="Korinna"/>
          <w:b/>
          <w:sz w:val="24"/>
        </w:rPr>
        <w:t>Balaj Shaban</w:t>
      </w:r>
      <w:r>
        <w:rPr>
          <w:rFonts w:cs="Korinna" w:ascii="Korinna" w:hAnsi="Korinna"/>
          <w:sz w:val="24"/>
        </w:rPr>
        <w:t>)</w:t>
      </w:r>
      <w:r>
        <w:rPr>
          <w:rFonts w:cs="Korinna" w:ascii="Korinna" w:hAnsi="Korinna"/>
          <w:b/>
          <w:sz w:val="24"/>
        </w:rPr>
        <w:t>,</w:t>
      </w:r>
      <w:r>
        <w:rPr>
          <w:rFonts w:cs="Korinna" w:ascii="Korinna" w:hAnsi="Korinna"/>
          <w:sz w:val="24"/>
        </w:rPr>
        <w:t xml:space="preserve"> </w:t>
      </w:r>
      <w:r>
        <w:rPr>
          <w:rFonts w:cs="Korinna" w:ascii="Korinna" w:hAnsi="Korinna"/>
          <w:b/>
          <w:sz w:val="24"/>
        </w:rPr>
        <w:t xml:space="preserve">Tafaj Hasan </w:t>
      </w:r>
      <w:r>
        <w:rPr>
          <w:rFonts w:cs="Korinna" w:ascii="Korinna" w:hAnsi="Korinna"/>
          <w:sz w:val="24"/>
        </w:rPr>
        <w:t>i</w:t>
      </w:r>
      <w:r>
        <w:rPr>
          <w:rFonts w:cs="Korinna" w:ascii="Korinna" w:hAnsi="Korinna"/>
          <w:b/>
          <w:sz w:val="24"/>
        </w:rPr>
        <w:t xml:space="preserve"> Lju{aj Zvezdan </w:t>
      </w:r>
      <w:r>
        <w:rPr>
          <w:rFonts w:cs="Korinna" w:ascii="Korinna" w:hAnsi="Korinna"/>
          <w:sz w:val="24"/>
        </w:rPr>
        <w:t xml:space="preserve">Romi i Albanac </w:t>
      </w:r>
      <w:r>
        <w:rPr>
          <w:rFonts w:cs="Korinna" w:ascii="Korinna" w:hAnsi="Korinna"/>
          <w:b/>
          <w:sz w:val="24"/>
        </w:rPr>
        <w:t>Salji Beri{a</w:t>
      </w:r>
      <w:r>
        <w:rPr>
          <w:rFonts w:cs="Korinna" w:ascii="Korinna" w:hAnsi="Korinna"/>
          <w:sz w:val="24"/>
        </w:rPr>
        <w:t xml:space="preserve"> uhap{eni su 18. juna 1999. godine u \akovici i odvedeni u {tab   OVK u hotelu “Pa{trik”. Beri{a je odmah oslobo|en. Posle 3 dana oslobo|ena je Afijete Ze}iri. Ona je obavestila prijatelje svoga brata Gzima o tome da ga je uhapsila OVK. Oni, me|u kojima su bila dvojica iz Albanije, su do{li u hotel “Pa{trik”, pozivaju}u pripadnike OVK da puste Gzima zbog toga {to je ~uvao Albance tokom rata. Nakon pretnje da }e ubiti njihove porodice koje su jo{ uvek bile u izbegli{tvu u Albaniji, pripadnici OVK oslobodili su Gzima, Baljaja, Zvezdana i Tafaj Hasana</w:t>
      </w:r>
      <w:r>
        <w:rPr>
          <w:rStyle w:val="FootnoteCharacters"/>
          <w:rStyle w:val="FootnoteAnchor"/>
          <w:rFonts w:cs="Korinna" w:ascii="Korinna" w:hAnsi="Korinna"/>
          <w:sz w:val="24"/>
        </w:rPr>
        <w:footnoteReference w:id="12"/>
      </w:r>
      <w:r>
        <w:rPr>
          <w:rFonts w:cs="Korinna" w:ascii="Korinna" w:hAnsi="Korinna"/>
          <w:sz w:val="24"/>
        </w:rPr>
        <w:t xml:space="preserve">.  </w:t>
      </w:r>
    </w:p>
    <w:p>
      <w:pPr>
        <w:pStyle w:val="Heading5"/>
        <w:rPr/>
      </w:pPr>
      <w:r>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Gunga Arif</w:t>
      </w:r>
      <w:r>
        <w:rPr>
          <w:rFonts w:cs="Korinna" w:ascii="Korinna" w:hAnsi="Korinna"/>
          <w:sz w:val="24"/>
        </w:rPr>
        <w:t xml:space="preserve"> (27), Rom iz \akovice, fizi~ki radnik, raseljeno lice u Crnoj Gori, dr`an je dva dana u zatvoru OVK u hotelu “Pa{trik”, u \akovici. Ispitivali su ga o zlo~inima Roma prema Albancima i saradnji sa srpskim snagama. Tom prilikom nanete su mu te{ke povrede po glavi i telu. Posle ovog doga|aja izbegao je sa Kosov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w:t>
      </w:r>
      <w:r>
        <w:rPr>
          <w:rFonts w:cs="Korinna" w:ascii="Korinna" w:hAnsi="Korinna"/>
          <w:sz w:val="24"/>
        </w:rPr>
        <w:t xml:space="preserve"> (40), Roma iz \akovice li{ili su slobode pripadnici OVK, 30. juna 1999. godine, i posle ispitivanja i batinanja pustili su ga istog d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jegovom svedočenju, 30. juna u 11,00 časova, pripadnici OVK u{li su u njegovu kuću u \akovici i naredili mu da pođe sa njima. Odveli su ga u {tab OVK u naselju Piskote, op{tina \akovica, koji je bio sme{ten u prostorijama fabrike sokov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dok dalje opisuje zlostavljanje u {tabu OVK: "Dok su me uvodili u jednu od prostorija u {tabu, na hodniku sam video čoveka iz naselja Piskote, kome su ruke bile vezane. Ispitivali su me da li sam ubijao i pljačkao Albance. Potom su počeli da me tuku, palicama i pesnicama, po celom telu, dok nisam izgubio svest. Osvestio sam se negde oko 18,00 časova, kada su me pustili i naredili da do ujutru napustim selo sa celom familijom, inače će me živog zapaliti u kuć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D.\, tvrdi da je prepoznao komandanta OVK koji je upravljao {tabom i zatvorom OVK u naselju Piskote, izvesnog Esata iz sela Smolica, op{tina \akovic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M.</w:t>
      </w:r>
      <w:r>
        <w:rPr>
          <w:rFonts w:cs="Korinna" w:ascii="Korinna" w:hAnsi="Korinna"/>
          <w:sz w:val="24"/>
        </w:rPr>
        <w:t xml:space="preserve"> (51), Roma iz \akovice, odveli su 5. jula 1999. godine, u 16,00 ~asova, pripadnici OVK iz njegove ku}e i zatvorili u zgradu auto {kole "Start" u \akovici. Tu su ga batinali i ispitivali ~etiri dana, nakon  ~ega su ga predali KFOR-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O ovom incidentu, M.M. je FHP-u ispri~ao slede}e: "Zatvorili su me u jednu prostoriju u auto {koli. Nisu mi davali ni hranu ni vodu. Svakih sat vremena, u prostoriju su ulazili razni pripadnici OVK i batinali me. Rekli su mi da je moj kom{ija Albanac Morina Benan prijavio da sam bio pripadnik jugoslovenske vojske i da sam izvr{io neke ratne zlo~ine. Tra`ili su da priznam koje sam zlo~ine izvr{io. Tre}eg dana, pripadnici OVK su me isekli no`em po gornjoj usni i le|ima. ^etvrtog dana ujutru odvezli su me kod italijanskih pripadnika KFOR-a, kojima su me predali rekav{i im da sam ratni zlo~inac. Pripadnici KFOR-a su mi pru`ili prvu pomo} i odveli me u njihov zatvor u Pe}i gde sam proveo narednih 12 dana, dok u zatvor nije do{ao istra`itelj Tribunala koji me je ispitao. Pet dana posle razgovora sa istra`iteljem, oslobodili su m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M.M. se vratio u \akovicu i sa porodicom odmah napustio Kosovo i izbegao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K.M. </w:t>
      </w:r>
      <w:r>
        <w:rPr>
          <w:rFonts w:cs="Korinna" w:ascii="Korinna" w:hAnsi="Korinna"/>
          <w:sz w:val="24"/>
        </w:rPr>
        <w:t xml:space="preserve">(31), i njegovu suprugu </w:t>
      </w:r>
      <w:r>
        <w:rPr>
          <w:rFonts w:cs="Korinna" w:ascii="Korinna" w:hAnsi="Korinna"/>
          <w:b/>
          <w:sz w:val="24"/>
        </w:rPr>
        <w:t>K.\</w:t>
      </w:r>
      <w:r>
        <w:rPr>
          <w:rFonts w:cs="Korinna" w:ascii="Korinna" w:hAnsi="Korinna"/>
          <w:sz w:val="24"/>
        </w:rPr>
        <w:t>, Rome iz naselja Piskote, op{tina \akovica, tokom avgusta 1999. godine pripadnici OVK su li{ili slobode u dve odvojene prilike i nakon ispitivanja i batinanja pustil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enju K.M. pripadnici OVK su tokom jula 1999. godine gotovo svakodnevno dolazili u njihovu ku}u, pretresali je, tra`ili oru`je, zahtevali da im priznaju da su plja~kali Albance i sara|ivali sa Vojskom Jugoslavije i srpskom policijom i pretili da }e ih ubiti. Me|u pripadnicima OVK koji su dolazili u njihovu ku}u bio je i jedan Rom koga su poznavali, izvesni Ru`di (Ruzhdi). Zbog ovih incidenata K.M. se preselio u \akovicu kod ro|aka, dok je njegova supruga ostala u selu i povremeno ga pose}ival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a se jednom prilikom, u avgustu 1999. godina, K.\. vra}ala iz \akovice u Piskote, na putu su je presreli naoru`ani uniformisani pripadnici OVK. Uvukli su je u automobil marke lada i odveli u {tab OVK u \akovici. Zlostavljanje u {tabu K.\. opisuje slede}im re~ima: "Ispitivao me je Ljuma Esad (Luma Esad), pripadnik OVK. Pitao me je gde mi je mu`, koje oru`je imamo i gde ga krijemo, da li smo plja~kali albanske ku}e i da li smo kopali rovove za Jugoslovensku vojsku. Nakon tri sata ispitivanja, drugi pripadnik OVK je po~eo da me tu~e. Udarao me je rukama i nogama. Nakon pola sata, uzeo je neku drvenu palicu i nastavio njome da me bije. Rekao mi je da mogu da idem ku}i, ali da sutra moram da do|em u njihov {tab i da priznam {ta smo moj mu` i ja radili, ili }e nas oboje ubit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K.\. se nakon ovog incidenta vratila u \akovicu po supruga, odakle su zajedno oti{li u njihovu ku}u u naselju Piskote da se spakuju i zajedno napuste naselje. O daljem sledu doga|aja K.M. je ispri~ao: "Te no}i, oko 2,00 ~asa, dok smo se pakovali, u ku}u su do{la ~etvorica uniformisanih pripadnika OVK. Dvojica su imala automatske pu{ke, a druga dvojica pi{tolje. Trojica su me izvela iz ku}e, dok je jedan ostao unutra sa mojom `enom. Ispred ku}e, jedan mi je dr`ao pi{tolj uperen u glavu, dok su me druga dvojica udarala pu{kama po le|ima i glavi. Zatim su me zgrabili i po~eli mojom glavom da udaraju o zid ku}e. Nakon 20 minuta, uvukli su me u njihov automobil u kome je ve} sedeo jedan ~ovek koji je sakoom prekrio lice, verovatno da ga ja ne bih prepoznao. Odvezli su me u obli`nje izbegli~ko naselje u selu Babalo} (Baballoq) u De~anima. Odveli su me u jednu privatnu ku}u i uveli u neku zatamnjenu prostoriju. Tu je sedeo komandant OVK Ramu{ Haradinaj. Po~eo je da me ispituje. Pitao me je gde krijem oru`je. Vikao je na mene i pretio da }e ubiti moju suprugu i mene. Ispitivao me je jo{ neko vreme i nakon toga naredio pripadnicima OVK da me odvezu ku}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arednog jutra, K.M. i K.\ su napustili selo i izbegli u Crnu Goru.</w:t>
      </w:r>
    </w:p>
    <w:p>
      <w:pPr>
        <w:pStyle w:val="Footnote"/>
        <w:rPr>
          <w:rFonts w:ascii="Korinna" w:hAnsi="Korinna" w:cs="Korinna"/>
          <w:sz w:val="24"/>
          <w:lang w:val="en-GB"/>
        </w:rPr>
      </w:pPr>
      <w:r>
        <w:rPr>
          <w:rFonts w:cs="Korinna" w:ascii="Korinna" w:hAnsi="Korinna"/>
          <w:sz w:val="24"/>
          <w:lang w:val="en-GB"/>
        </w:rPr>
        <w:t>Izvor: FHP, izjava svedoka</w:t>
      </w:r>
    </w:p>
    <w:p>
      <w:pPr>
        <w:pStyle w:val="Normal"/>
        <w:jc w:val="both"/>
        <w:rPr>
          <w:rFonts w:ascii="Korinna" w:hAnsi="Korinna" w:cs="Korinna"/>
          <w:b/>
          <w:b/>
          <w:sz w:val="24"/>
          <w:lang w:val="en-GB"/>
        </w:rPr>
      </w:pPr>
      <w:r>
        <w:rPr>
          <w:rFonts w:cs="Korinna" w:ascii="Korinna" w:hAnsi="Korinna"/>
          <w:b/>
          <w:sz w:val="24"/>
          <w:lang w:val="en-GB"/>
        </w:rPr>
      </w:r>
    </w:p>
    <w:p>
      <w:pPr>
        <w:pStyle w:val="Normal"/>
        <w:jc w:val="both"/>
        <w:rPr/>
      </w:pPr>
      <w:r>
        <w:rPr>
          <w:rFonts w:cs="Korinna" w:ascii="Korinna" w:hAnsi="Korinna"/>
          <w:b/>
          <w:sz w:val="24"/>
        </w:rPr>
        <w:t xml:space="preserve">I.V. </w:t>
      </w:r>
      <w:r>
        <w:rPr>
          <w:rFonts w:cs="Korinna" w:ascii="Korinna" w:hAnsi="Korinna"/>
          <w:sz w:val="24"/>
        </w:rPr>
        <w:t xml:space="preserve">(20), </w:t>
      </w:r>
      <w:r>
        <w:rPr>
          <w:rFonts w:cs="Korinna" w:ascii="Korinna" w:hAnsi="Korinna"/>
          <w:b/>
          <w:sz w:val="24"/>
        </w:rPr>
        <w:t xml:space="preserve">M.C </w:t>
      </w:r>
      <w:r>
        <w:rPr>
          <w:rFonts w:cs="Korinna" w:ascii="Korinna" w:hAnsi="Korinna"/>
          <w:sz w:val="24"/>
        </w:rPr>
        <w:t>(23)</w:t>
      </w:r>
      <w:r>
        <w:rPr>
          <w:rFonts w:cs="Korinna" w:ascii="Korinna" w:hAnsi="Korinna"/>
          <w:b/>
          <w:sz w:val="24"/>
        </w:rPr>
        <w:t xml:space="preserve"> </w:t>
      </w:r>
      <w:r>
        <w:rPr>
          <w:rFonts w:cs="Korinna" w:ascii="Korinna" w:hAnsi="Korinna"/>
          <w:sz w:val="24"/>
        </w:rPr>
        <w:t xml:space="preserve">i jos ~etvoricu njihovih prijatelja, Rome iz \akovice, li{ili su slobode pripadnici OVK na putu prema selu Smolice, neutvr|enog dana u avgustu 1999. godine i nakon vi{e~asovnog batinanja pustili  ih na slobodu. </w:t>
      </w:r>
    </w:p>
    <w:p>
      <w:pPr>
        <w:pStyle w:val="Normal"/>
        <w:jc w:val="both"/>
        <w:rPr>
          <w:rFonts w:ascii="Korinna" w:hAnsi="Korinna" w:cs="Korinna"/>
          <w:b/>
          <w:b/>
          <w:sz w:val="24"/>
        </w:rPr>
      </w:pPr>
      <w:r>
        <w:rPr>
          <w:rFonts w:cs="Korinna" w:ascii="Korinna" w:hAnsi="Korinna"/>
          <w:b/>
          <w:sz w:val="24"/>
        </w:rPr>
      </w:r>
    </w:p>
    <w:p>
      <w:pPr>
        <w:pStyle w:val="BodyText2"/>
        <w:rPr>
          <w:rFonts w:ascii="Korinna" w:hAnsi="Korinna" w:cs="Korinna"/>
        </w:rPr>
      </w:pPr>
      <w:r>
        <w:rPr>
          <w:rFonts w:cs="Korinna" w:ascii="Korinna" w:hAnsi="Korinna"/>
        </w:rPr>
        <w:t>Ro|ak I.V. i M.C, raseljeno lice u Crnoj Gori,  ispri~ao je FHP-u da su njegovi ro|aci sa jo{ ~etvoricom kom{ija krenuli u selo Smolice sa Albancem koji ih je anga`ovao za obavljanje nekih fizi~kih poslova. Putovali  su njegovim zapre`nim kolima. Na putu ih je zaustavio jedan pripadnik OVK i Rome je odveo u {umu. Sa jo{ sedmoricom pripadnika OVK koji su se nalazili u {umi, me|u kojima je bio izvesni Esat Kurtaj iz Smolice, maltretirao je Rome i primorao ih da sakupljaju i pokopaju le{eve stradale stoke. Potom su ih odveli u selo Smolice, zatvorili u podrum neke ku}e i nastavili da ih tuku i ispituju o imenima Roma koji su navodno ubijali Albance za vreme rata. Pucali su oko njih, prete}i im da }e ih streljati. Uve~e su ih pustili da se vrate u \akovicu.</w:t>
      </w:r>
    </w:p>
    <w:p>
      <w:pPr>
        <w:pStyle w:val="BodyText2"/>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2.2.2. Pobegl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w:t>
      </w:r>
      <w:r>
        <w:rPr>
          <w:rFonts w:cs="Korinna" w:ascii="Korinna" w:hAnsi="Korinna"/>
          <w:sz w:val="24"/>
        </w:rPr>
        <w:t xml:space="preserve"> (71), penzionera iz op{tine \akovica, i </w:t>
      </w:r>
      <w:r>
        <w:rPr>
          <w:rFonts w:cs="Korinna" w:ascii="Korinna" w:hAnsi="Korinna"/>
          <w:b/>
          <w:sz w:val="24"/>
        </w:rPr>
        <w:t>Kuzmanović \orđija</w:t>
      </w:r>
      <w:r>
        <w:rPr>
          <w:rFonts w:cs="Korinna" w:ascii="Korinna" w:hAnsi="Korinna"/>
          <w:sz w:val="24"/>
        </w:rPr>
        <w:t xml:space="preserve"> (42), Srbina iz \akovice, ulica Srpska br. 42, zaposlenog u po{ti, 21. juna 1999. godine li{ili su slobode pripadnici OVK. V.[. je zadržan u zatvoru vi{e sati, nakon čega je uspeo da pobegne, dok je dalja sudbina \orđija nepozna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orđijine sestre, 21. juna oko 17,00 časova, u kuću u kojoj je \orđije živeo sa majkom Ljubicom, u{la su dvojica naoružanih pripadnika OVK. Na sebi su imala vojničke bluze i civilne pantalone. Tražila su od \orđija da im preda oružje. Kada im je odgovorio da nema nikakvo oružje, pretražili su stan, \orđiju su stavili lisice na ruke i poveli ga sa sobom.</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utradan je jedan od ovih pripadnika OVK ponovo do{ao u njihov stan. Batinao je Ljubicu i tražio da mu preda pi{tolj koji su navodno sakrili. Tom prilikom je u stanu kod Ljubice u poseti bio njihov prijatelj Albanac. On je rekao ovom pripadniku OVK da prestane da je maltretira, nakon čega je on oti{ao. Ljubica je posle toga napustila \akovicu i izbegla u Srbij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V.[, njegova porodica je napustila naselje Brekovac 12. juna, dok je on, kao jedini Srbin, ostao u selu. Desetak Albanaca je 16. juna u{lo u njegovu kuću, počeli su da pljačkaju stvari i naredili mu da napusti selo. Njegove kom{ije Albanci pozvali su KFOR. Kada su pripadnici KFOR-a stigli, napadači su već bili oti{li. V.[. su pripadnici KFOR-a prebacili u centar \akovice gde je sme{ten u kuću Kuzmanović \orđija. Dana 21. juna, oko 10,00 časova, V.[. i \orđija oteli su pripadnici OVK iz \orđijeve kuć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V.[. sledećim rečima opisuje ono {to mu se dalje dogodilo: “Tog dana, oko 10,00 časova, u kuću su upala dvojica uniformisanih pripadnika OVK. Jednog od njih sam prepoznao kao Ibi{ Redžepija (Ibish Rexhepi) iz sela Pono{evca (Ponoshec) kod \akovice, bili smo u kumskom srodstvu. Pretresli su kuću, navodno tražeći oružje. Potom su \orđija i mene ubacili u njihov automobil, bele boje, mislim da je bio marke fijat, i poveli prema zgradi državne auto-{kole. U zgradi auto-{kole video sam tridesetak pripadnika OVK. Uveli su me u hol zgrade, gde su me tukli po glavi, pitajući me da li želim da me obese ili da mi izvade o~i. Posle su me odveli u jednu podrumsku prostoriju, gde se nalazio WC. Tu su mi jedan mu{karac i jedna žena, u uniformama OVK, naredili da legnem na stomak. Mu{karac me je tukao pendrekom. Zatim su mi na leđima nožem urezali "UČK" i posle istim tim nožem uboli leđa s desne starne. Izuli su mi cipele i ova žena me je palicom udarala po nogama. Potom je u prostoriju u{ao jedan mu{karac, koji je poku{ao da me podigne, ali od zadobijenih udaraca nisam uspeo da se uspravim. Njega su ovo dvoje pozvali, jer su, kako sam razumeo, priveli jo{ neke ljude. Ova žena me je ponovo pitala da li želim da me zakolju ili da me pu{kom ubiju. Ni{ta nisam odgovorio, a ona je zatim oti{la iz podruma. Iskoristio sam trenutak njihove nepažnje i preko hodnika u{ao u neku garažu otvoriv{i nogom vrata koja nisu bila zaključana. Mirno sam pro{ao pored kola i nekoliko pripadnika OVK koji su sedeli u dvori{tu. Pre{ao sam preko žice i sklonio se u ba{tu pored obližnje trafo-stanice. Tu sam proveo noć, pokriv{i se koprivom, dok su mi noge bile u vod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sle dugog bežanja i skrivanja po raznim kućama, V.[. se sklonio u kuću svojih kom{ija iz sela, Albanaca, koji su pozvali KFOR. Kada je ispričao pripadnicima KFOR-a {ta mu se dogodilo, oni su mu predložili da zajedno odu do zgrade auto-{kole, da im on identifikuje lica koja su ga li{ila slobode i batinala. V.[. je ovo iz straha odbio. Rekao im je samo da je u zgradi auto-{kole ostao zatvoren Kuzmanović \orđije. Pripadnici </w:t>
      </w:r>
    </w:p>
    <w:p>
      <w:pPr>
        <w:pStyle w:val="Normal"/>
        <w:jc w:val="both"/>
        <w:rPr>
          <w:rFonts w:ascii="Korinna" w:hAnsi="Korinna" w:cs="Korinna"/>
          <w:sz w:val="24"/>
        </w:rPr>
      </w:pPr>
      <w:r>
        <w:rPr>
          <w:rFonts w:cs="Korinna" w:ascii="Korinna" w:hAnsi="Korinna"/>
          <w:sz w:val="24"/>
        </w:rPr>
        <w:t>KFOR-a su oti{li u zgradu auto-{kole, ali \orđija nisu prona{li. V.[. su prebacili u crkvu u \akovici, gde je bilo sme{teno jo{ tridesetak Srba, uglavnom žena. Odatle je 25. juna, sa sve{tenikom Savom Janjićem i jo{ devetoro Srba iz crkve oti{ao u Dečane, odakle je nedelju dana kasnije izbegao u Crnu Goru.</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Heading1"/>
        <w:rPr>
          <w:rFonts w:ascii="Korinna" w:hAnsi="Korinna" w:cs="Korinna"/>
          <w:sz w:val="24"/>
        </w:rPr>
      </w:pPr>
      <w:r>
        <w:rPr>
          <w:rFonts w:cs="Korinna" w:ascii="Korinna" w:hAnsi="Korinna"/>
          <w:sz w:val="24"/>
        </w:rPr>
        <w:t xml:space="preserve">GLOGOVAC </w:t>
      </w:r>
      <w:r>
        <w:rPr>
          <w:rFonts w:cs="Korinna" w:ascii="Korinna" w:hAnsi="Korinna"/>
          <w:b w:val="false"/>
          <w:sz w:val="24"/>
        </w:rPr>
        <w:t>(</w:t>
      </w:r>
      <w:r>
        <w:rPr>
          <w:rFonts w:cs="Korinna" w:ascii="Korinna" w:hAnsi="Korinna"/>
          <w:sz w:val="24"/>
        </w:rPr>
        <w:t>GLLOGOC</w:t>
      </w:r>
      <w:r>
        <w:rPr>
          <w:rFonts w:cs="Korinna" w:ascii="Korinna" w:hAnsi="Korinna"/>
          <w:b w:val="false"/>
          <w:sz w:val="24"/>
        </w:rPr>
        <w:t>)</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8"/>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leksić Tomo</w:t>
      </w:r>
      <w:r>
        <w:rPr>
          <w:rFonts w:cs="Korinna" w:ascii="Korinna" w:hAnsi="Korinna"/>
          <w:sz w:val="24"/>
        </w:rPr>
        <w:t xml:space="preserve"> (34), Srbin iz sela Gornje Obrinje (Abrinja e Epërme), op{tina Glogovac, poslednji put je viđen 8. juna 1999. godine.</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GNJILANE </w:t>
      </w:r>
      <w:r>
        <w:rPr>
          <w:rFonts w:cs="Korinna" w:ascii="Korinna" w:hAnsi="Korinna"/>
          <w:b w:val="false"/>
          <w:sz w:val="24"/>
        </w:rPr>
        <w:t>(</w:t>
      </w:r>
      <w:r>
        <w:rPr>
          <w:rFonts w:cs="Korinna" w:ascii="Korinna" w:hAnsi="Korinna"/>
          <w:sz w:val="24"/>
        </w:rPr>
        <w:t>GJILAN</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vanović Zoran</w:t>
      </w:r>
      <w:r>
        <w:rPr>
          <w:rFonts w:cs="Korinna" w:ascii="Korinna" w:hAnsi="Korinna"/>
          <w:sz w:val="24"/>
        </w:rPr>
        <w:t>, Srbin iz Gnjilana, hirurg, nestao je u prvoj polovini juna 1999. godine.</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Sirinić-Cvetković Vlasta</w:t>
      </w:r>
      <w:r>
        <w:rPr>
          <w:rFonts w:cs="Korinna" w:ascii="Korinna" w:hAnsi="Korinna"/>
          <w:sz w:val="24"/>
        </w:rPr>
        <w:t xml:space="preserve">, vlasnik Gvo`|are, sa stanom u Bojaninoj ulici, i </w:t>
      </w:r>
      <w:r>
        <w:rPr>
          <w:rFonts w:cs="Korinna" w:ascii="Korinna" w:hAnsi="Korinna"/>
          <w:b/>
          <w:sz w:val="24"/>
        </w:rPr>
        <w:t>Stojković Slobodan</w:t>
      </w:r>
      <w:r>
        <w:rPr>
          <w:rFonts w:cs="Korinna" w:ascii="Korinna" w:hAnsi="Korinna"/>
          <w:sz w:val="24"/>
        </w:rPr>
        <w:t>, iz naselja Komnik 3, Srbi iz Gnjilana nestali su nakon 14. juna 1999. godine na području Gnjilana.</w:t>
      </w:r>
      <w:r>
        <w:rPr>
          <w:rStyle w:val="FootnoteCharacters"/>
          <w:rFonts w:cs="Korinna" w:ascii="Korinna" w:hAnsi="Korinna"/>
          <w:sz w:val="24"/>
        </w:rPr>
        <w:t xml:space="preserve"> </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Furunović Dragan</w:t>
      </w:r>
      <w:r>
        <w:rPr>
          <w:rFonts w:cs="Korinna" w:ascii="Korinna" w:hAnsi="Korinna"/>
          <w:sz w:val="24"/>
        </w:rPr>
        <w:t>, Srbin,</w:t>
      </w:r>
      <w:r>
        <w:rPr>
          <w:rFonts w:cs="Korinna" w:ascii="Korinna" w:hAnsi="Korinna"/>
          <w:b/>
          <w:sz w:val="24"/>
        </w:rPr>
        <w:t xml:space="preserve"> </w:t>
      </w:r>
      <w:r>
        <w:rPr>
          <w:rFonts w:cs="Korinna" w:ascii="Korinna" w:hAnsi="Korinna"/>
          <w:sz w:val="24"/>
        </w:rPr>
        <w:t>nestao posle 14. juna 1999. godine u Gnjilanu.</w:t>
      </w:r>
      <w:r>
        <w:rPr>
          <w:rStyle w:val="FootnoteCharacters"/>
          <w:rFonts w:cs="Korinna" w:ascii="Korinna" w:hAnsi="Korinna"/>
          <w:sz w:val="24"/>
        </w:rPr>
        <w:t xml:space="preserv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Lazić Božidar</w:t>
      </w:r>
      <w:r>
        <w:rPr>
          <w:rFonts w:cs="Korinna" w:ascii="Korinna" w:hAnsi="Korinna"/>
          <w:sz w:val="24"/>
        </w:rPr>
        <w:t xml:space="preserve"> (69) i njegova supruga </w:t>
      </w:r>
      <w:r>
        <w:rPr>
          <w:rFonts w:cs="Korinna" w:ascii="Korinna" w:hAnsi="Korinna"/>
          <w:b/>
          <w:sz w:val="24"/>
        </w:rPr>
        <w:t xml:space="preserve">Du{ica </w:t>
      </w:r>
      <w:r>
        <w:rPr>
          <w:rFonts w:cs="Korinna" w:ascii="Korinna" w:hAnsi="Korinna"/>
          <w:sz w:val="24"/>
        </w:rPr>
        <w:t>(69), Srbi iz sela Žegra (Zhegra), op{tina Gnjilane, poslednji put su viđeni 15. juna 1999. godine na području op{tine Gnjilane.</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anojković Sini{a</w:t>
      </w:r>
      <w:r>
        <w:rPr>
          <w:rFonts w:cs="Korinna" w:ascii="Korinna" w:hAnsi="Korinna"/>
          <w:sz w:val="24"/>
        </w:rPr>
        <w:t xml:space="preserve"> (32), Srbin iz sela Trpez (Trpezë), op{tina Vitina (Viti), bio zaposlen kao vatrogasac u Gnjilanu, nestao je 17. jun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ih prijatelja, Sini{a je od dolaska KFOR-a počeo da radi kod njih kao vatrogasac. Navedenog dana, u jutarnjim časovima, krenuo je na posao i od tada mu se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iljković Božin</w:t>
      </w:r>
      <w:r>
        <w:rPr>
          <w:rFonts w:cs="Korinna" w:ascii="Korinna" w:hAnsi="Korinna"/>
          <w:sz w:val="24"/>
        </w:rPr>
        <w:t xml:space="preserve"> (79), njegova supruga </w:t>
      </w:r>
      <w:r>
        <w:rPr>
          <w:rFonts w:cs="Korinna" w:ascii="Korinna" w:hAnsi="Korinna"/>
          <w:b/>
          <w:sz w:val="24"/>
        </w:rPr>
        <w:t>Stanija</w:t>
      </w:r>
      <w:r>
        <w:rPr>
          <w:rFonts w:cs="Korinna" w:ascii="Korinna" w:hAnsi="Korinna"/>
          <w:sz w:val="24"/>
        </w:rPr>
        <w:t xml:space="preserve"> (73) i </w:t>
      </w:r>
      <w:r>
        <w:rPr>
          <w:rFonts w:cs="Korinna" w:ascii="Korinna" w:hAnsi="Korinna"/>
          <w:b/>
          <w:sz w:val="24"/>
        </w:rPr>
        <w:t>Stefanović Ljubinka</w:t>
      </w:r>
      <w:r>
        <w:rPr>
          <w:rFonts w:cs="Korinna" w:ascii="Korinna" w:hAnsi="Korinna"/>
          <w:sz w:val="24"/>
        </w:rPr>
        <w:t xml:space="preserve">, Srbi iz sela Vla{tice (Vllashticë), op{tina Gnjilane poslednji put su vi|eni 18.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in nestalih Stojiljkovića ispričao je FHP-u da je poslednji put bio kod roditelja 18. juna 1999. godine. U to vreme, u njihovom selu od Srba su ostali samo njegovi roditelji i njihova kom{inica Ljubinka, du{evno bolesna osob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ana 28. juna 1999. godine, sinu nestalih Stojiljkovića, njegov prijatelj iz sela Pasjane javio je da je dvogledom video da je kuća Stojiljkovića izgorela. Sin je tek u oktobru 1999. godine uspeo da u pratnji KFOR-a dođe u selo. Kuća je zaista bila spaljena, a njegovi roditelji i kom{inica Ljubinka vi{e nisu bili u selu. Pitao je kom{ije Albance da li znaju {ta se dogodilo, ali su mu oni odgovorili da nisu bili tu kada je kuća spaljena. Njihova dalja sudbina je nepoznata.</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rsić N. Dragan</w:t>
      </w:r>
      <w:r>
        <w:rPr>
          <w:rFonts w:cs="Korinna" w:ascii="Korinna" w:hAnsi="Korinna"/>
          <w:sz w:val="24"/>
        </w:rPr>
        <w:t xml:space="preserve"> (36), bio zaposlen u klanici "Mladost" u Gnjilanu i njegov prijatelj </w:t>
      </w:r>
      <w:r>
        <w:rPr>
          <w:rFonts w:cs="Korinna" w:ascii="Korinna" w:hAnsi="Korinna"/>
          <w:b/>
          <w:sz w:val="24"/>
        </w:rPr>
        <w:t>Paunović Jovica</w:t>
      </w:r>
      <w:r>
        <w:rPr>
          <w:rFonts w:cs="Korinna" w:ascii="Korinna" w:hAnsi="Korinna"/>
          <w:sz w:val="24"/>
        </w:rPr>
        <w:t xml:space="preserve"> (26), Srbi iz sela Pasjane (Pasjan), op{tina Gnjilane, nestali su 23. juna 1999. godine u Gnjila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vedočenju Draganove supruge, njih dvojica su 23. juna, oko 9,00 časova, automobilom marke folksvagen d`eta krenuli u Gnjilane na pijacu da kupe paradajz i paprike. Planirali su da, ukoliko ne nađu povrće koje su tražili u Gnjilanu, odu u Bujanovac, Srbija. Oko 10,00 časova, svratili su kod Draganovog prijatelja Albanca Tekija, ali im je njegova majka rekla da on nije kod kuće. Ostavili su poruku Tekiju da se nađu kod benzinske pumpe. Od tada im se gubi svaki trag.</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akon desetak dana, major KFOR-a izvesni Rasel (Russell) obavestio je Draganovu suprugu da ima informaciju da se Dragan nalazi u OVK zatvoru u Gnjilanu i da poku{avaju da ga oslobode, dok o Jovici nemaju nikakve informacije. Dana 21. jula 2000. godina, Draganovu porodicu pozvao je telefonom Muhamed [kodra (Muhamed Shkodra), Albanac iz sela Draganac, op{tina Gnjilane, i rekao porodici da se Dragan i Jovica nalaze u Albaniji i da ih on za 40. 000 nemačkih maraka može osloboditi. U roku od dve nedelje, porodica je Muhamedu dala 15. 000 nemačkih maraka. Dogovorili su se da on odmah krene po njih u Albaniju, a da će mu oni preostalih 25. 000 maraka dati kada dovede Jovicu i Dragana. Posle toga Muhamed se porodici vi{e nije javi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istić Svetozar</w:t>
      </w:r>
      <w:r>
        <w:rPr>
          <w:rFonts w:cs="Korinna" w:ascii="Korinna" w:hAnsi="Korinna"/>
          <w:sz w:val="24"/>
        </w:rPr>
        <w:t xml:space="preserve"> (46) i njegov brat</w:t>
      </w:r>
      <w:r>
        <w:rPr>
          <w:rFonts w:cs="Korinna" w:ascii="Korinna" w:hAnsi="Korinna"/>
          <w:b/>
          <w:sz w:val="24"/>
        </w:rPr>
        <w:t xml:space="preserve"> Vitomir </w:t>
      </w:r>
      <w:r>
        <w:rPr>
          <w:rFonts w:cs="Korinna" w:ascii="Korinna" w:hAnsi="Korinna"/>
          <w:sz w:val="24"/>
        </w:rPr>
        <w:t>(38), Srbi</w:t>
      </w:r>
      <w:r>
        <w:rPr>
          <w:rFonts w:cs="Korinna" w:ascii="Korinna" w:hAnsi="Korinna"/>
          <w:b/>
          <w:sz w:val="24"/>
        </w:rPr>
        <w:t xml:space="preserve"> </w:t>
      </w:r>
      <w:r>
        <w:rPr>
          <w:rFonts w:cs="Korinna" w:ascii="Korinna" w:hAnsi="Korinna"/>
          <w:sz w:val="24"/>
        </w:rPr>
        <w:t xml:space="preserve">iz Kosovske Kamenice (Kamenica e Kosovës), pripadnici srpske policije, nestali su u Gnjilanu nakon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Braću Ristić su na putu između Kosovske Kamenice i Gnjilana priveli pripadnici KFOR-a. Ispitali su ih i pustili ih u Gnjilanu. Ristić Svetozaru i Vitomiru se od tada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Slobodan</w:t>
      </w:r>
      <w:r>
        <w:rPr>
          <w:rFonts w:cs="Korinna" w:ascii="Korinna" w:hAnsi="Korinna"/>
          <w:sz w:val="24"/>
        </w:rPr>
        <w:t xml:space="preserve"> (</w:t>
      </w:r>
      <w:r>
        <w:rPr>
          <w:rFonts w:cs="Korinna" w:ascii="Korinna" w:hAnsi="Korinna"/>
          <w:b/>
          <w:sz w:val="24"/>
        </w:rPr>
        <w:t>prezime nepoznato</w:t>
      </w:r>
      <w:r>
        <w:rPr>
          <w:rFonts w:cs="Korinna" w:ascii="Korinna" w:hAnsi="Korinna"/>
          <w:sz w:val="24"/>
        </w:rPr>
        <w:t>), iz Pavlovca, nestao posle 4. jula 1999. godine u Gnjilanu.</w:t>
      </w:r>
      <w:r>
        <w:rPr>
          <w:rStyle w:val="FootnoteCharacters"/>
          <w:rFonts w:cs="Korinna" w:ascii="Korinna" w:hAnsi="Korinna"/>
          <w:sz w:val="24"/>
        </w:rPr>
        <w:t xml:space="preserv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ekić Milorad</w:t>
      </w:r>
      <w:r>
        <w:rPr>
          <w:rFonts w:cs="Korinna" w:ascii="Korinna" w:hAnsi="Korinna"/>
          <w:sz w:val="24"/>
        </w:rPr>
        <w:t xml:space="preserve">, Srbin iz sela Koreti{te (Koretishtë), op{tina Gnjilane, nestao je 6. jula 1999. godine na području op{tine Gnjilane. </w:t>
      </w:r>
    </w:p>
    <w:p>
      <w:pPr>
        <w:pStyle w:val="Normal"/>
        <w:jc w:val="both"/>
        <w:rPr>
          <w:rFonts w:ascii="Korinna" w:hAnsi="Korinna" w:cs="Korinna"/>
          <w:sz w:val="24"/>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irić Ljubi{a</w:t>
      </w:r>
      <w:r>
        <w:rPr>
          <w:rFonts w:cs="Korinna" w:ascii="Korinna" w:hAnsi="Korinna"/>
          <w:sz w:val="24"/>
        </w:rPr>
        <w:t xml:space="preserve"> (26), Srbin iz sela Vrbovac (Urbodë), op{tina Vitina, ma{inski tehni~ar, nestao je 8. jula 1999. godine u Gnjila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podacima detektivske agencije “Ozna”, Ljubi{u je, pomenutog dana, poslednji video poznanik Albanac, ispred Robne kuće u centru Gnjilana.</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ojanović Stani{a</w:t>
      </w:r>
      <w:r>
        <w:rPr>
          <w:rFonts w:cs="Korinna" w:ascii="Korinna" w:hAnsi="Korinna"/>
          <w:sz w:val="24"/>
        </w:rPr>
        <w:t xml:space="preserve"> (28), Srbin iz Gnjilana, ulica Draga Popovića br. 29,</w:t>
      </w:r>
      <w:r>
        <w:rPr>
          <w:rFonts w:cs="Korinna" w:ascii="Korinna" w:hAnsi="Korinna"/>
          <w:b/>
          <w:sz w:val="24"/>
        </w:rPr>
        <w:t xml:space="preserve"> </w:t>
      </w:r>
      <w:r>
        <w:rPr>
          <w:rFonts w:cs="Korinna" w:ascii="Korinna" w:hAnsi="Korinna"/>
          <w:sz w:val="24"/>
        </w:rPr>
        <w:t xml:space="preserve">vatrogasac, poslednji put je viđen 10. jula 1999. godine, oko 10,00 časov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upruge, Stani{a se 10. jula, oko 8,00 časova, vratio sa posle gde je radio noćnu smenu. Oko 10,00 časova po{ao je u centar grada da kupi neke lekove. Od tada mu se gubi svaki trag. Supruga je sutradan slučaj prijavila KFOR-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sz w:val="24"/>
        </w:rPr>
        <w:t>Nakon dve nedelje, suprugu je telefonom pozvao Stani{in {ef iz vatrogasnog doma, Albanac, i raspitivao se za{to Stani{a ne dolazi na posao. Kada mu je ona ispričala da je Stani{a nestao, on se nasmejao i rekao joj de je on sigurno pobegao u Srbiju i oženio se drugom ženom.</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imonović Sini{a</w:t>
      </w:r>
      <w:r>
        <w:rPr>
          <w:rFonts w:cs="Korinna" w:ascii="Korinna" w:hAnsi="Korinna"/>
          <w:sz w:val="24"/>
        </w:rPr>
        <w:t xml:space="preserve"> (35), Srbin iz sela [ilovo (Shilovë), op{tina Gnjilane, privatni preduzetnik, nestao je 10. jula 1999. godine u Gnjila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egove supruge, Sini{a je navedenog dana između 9,00 i 10,00 časova krenuo svojim automobilom marke reno 4, bež boje, na zelenu pijacu u Gnjilanu u kupovinu. Imao je dosta prijatelja Albanaca u Gnjilanu, pa je nameravao da se usput raspita kod njih o Ječimović Draganu, Srbinu iz Gnjilana, otetom prethodnog dana u Gnjilanu</w:t>
      </w:r>
      <w:r>
        <w:rPr>
          <w:rStyle w:val="FootnoteCharacters"/>
          <w:rStyle w:val="FootnoteAnchor"/>
          <w:rFonts w:cs="Korinna" w:ascii="Korinna" w:hAnsi="Korinna"/>
          <w:sz w:val="24"/>
        </w:rPr>
        <w:footnoteReference w:id="13"/>
      </w:r>
      <w:r>
        <w:rPr>
          <w:rFonts w:cs="Korinna" w:ascii="Korinna" w:hAnsi="Korinna"/>
          <w:sz w:val="24"/>
        </w:rPr>
        <w:t>. Supruga ne zna kod kojeg prijatelja je Sini{a nameravao da ode. Od tada mu se gubi svaki trag. Porodica je istog dana prijavila nestanak KFOR-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istić Sava</w:t>
      </w:r>
      <w:r>
        <w:rPr>
          <w:rFonts w:cs="Korinna" w:ascii="Korinna" w:hAnsi="Korinna"/>
          <w:sz w:val="24"/>
        </w:rPr>
        <w:t>, Srbin iz sela Makre{ (Makesh), op{tina Gnjilane, nestao je 13. jula 1999. godine. Krenuo je za Pri{tinu i od tada mu se gubi svaki trag.</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ksimović Čedomir</w:t>
      </w:r>
      <w:r>
        <w:rPr>
          <w:rFonts w:cs="Korinna" w:ascii="Korinna" w:hAnsi="Korinna"/>
          <w:sz w:val="24"/>
        </w:rPr>
        <w:t>, Srbin</w:t>
      </w:r>
      <w:r>
        <w:rPr>
          <w:rFonts w:cs="Korinna" w:ascii="Korinna" w:hAnsi="Korinna"/>
          <w:b/>
          <w:sz w:val="24"/>
        </w:rPr>
        <w:t xml:space="preserve"> </w:t>
      </w:r>
      <w:r>
        <w:rPr>
          <w:rFonts w:cs="Korinna" w:ascii="Korinna" w:hAnsi="Korinna"/>
          <w:sz w:val="24"/>
        </w:rPr>
        <w:t xml:space="preserve">iz Gnjilana, zaposlen kao čuvar u preduzeću "Binočka Morava", nestao je 16. jula 1999. godine. Prema svedočenju njegovih poznanika, poslednji put je viđen pomenutog dana u 18,30 časova u Bojaninoj ulici br. 6 u Gnjilan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erić Živojin</w:t>
      </w:r>
      <w:r>
        <w:rPr>
          <w:rFonts w:cs="Korinna" w:ascii="Korinna" w:hAnsi="Korinna"/>
          <w:sz w:val="24"/>
        </w:rPr>
        <w:t xml:space="preserve">, Srbin iz sela Trnjavice (Trnjavicë), op{tina Srbica (Skenderaj), nestao je 17. jula 1999. godine na putu ka Gnjilanu.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ević Zlatko </w:t>
      </w:r>
      <w:r>
        <w:rPr>
          <w:rFonts w:cs="Korinna" w:ascii="Korinna" w:hAnsi="Korinna"/>
          <w:sz w:val="24"/>
        </w:rPr>
        <w:t>(34), Srbin iz sela Pone{ (Ponesh), op{tina Gnjilane, poslednji put je viđen 21. jula 1999. godine na putu između sela Pone{ i Gnjilan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ama članova njegove porodice, Zlatko je tog dana u 11,30 časova krenuo iz sela, svojim automobilom marke zastava 750, plave boje, na pijacu u Gnjilane. Od tada mu se gubi svaki trag. Porodica je istog dana prijavila slučaj KFOR-u. </w:t>
      </w:r>
    </w:p>
    <w:p>
      <w:pPr>
        <w:pStyle w:val="Normal"/>
        <w:jc w:val="both"/>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asić Srđan</w:t>
      </w:r>
      <w:r>
        <w:rPr>
          <w:rFonts w:cs="Korinna" w:ascii="Korinna" w:hAnsi="Korinna"/>
          <w:sz w:val="24"/>
        </w:rPr>
        <w:t xml:space="preserve"> (31), Srbin iz sela [ilovo, op{tina Gnjilane, poslednji put je viđen 27. jula 1999. godine u centru Gnjil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majke, Srđan je tog dana u 15,30 časova krenuo da obiđe svoju njivu u Gnjilanskom polju. Bio je pripit i veoma ljut {to mu je njivu zaposeo KFOR. Planirao je da prvo ode u sedi{te KFOR-a u centru grada i da razgovara sa njima. Vi{e se nije vratio ku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ajka je sledećeg dana oti{la u sedi{te KFOR-a da se raspita da li su oni videli Srđana. Pripadnici KFOR-a su joj potvrdili da je on prethodnog dana dolazio kod njih i da su ga oni uputili u sedi{te UN-a. Pripadnici KFOR-a, stacionirani na njegovoj njivi, udaljenoj 2 kilometra od grada, potvrdili su majci da su i oni toga dana videli Srđana. Prema njihovim re~ima, Srđan se kratko zadržao na njivi, odakle je preko Mali{evskog puta iza{ao na glavni put kod vodovoda, pro{ao pored kontrolnog punkta kod zelene pijace i uputio se prema centru grada. Njegova dalja sudbina je nepoznat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avić Borislav</w:t>
      </w:r>
      <w:r>
        <w:rPr>
          <w:rFonts w:cs="Korinna" w:ascii="Korinna" w:hAnsi="Korinna"/>
          <w:sz w:val="24"/>
        </w:rPr>
        <w:t xml:space="preserve"> (67), Srbin iz Gnjilana, ulica Stojadina Trajića br. 145, zaposlen u bolnici kao medicinski tehničar na odeljenju za rendgenologiju nestao je 5. avgust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og kom{ije, Borislav je 5. avgusta krenuo na zelenu pijacu da kupi p{enicu za koko{ke i golubove. Prethodno je svratio u prodavnicu vlasnika Radnić Bo{ka, koja se nalazi u blizini crkve. Kod Bo{ka se zadržao dvadesetak minuta i zatim krenuo na pijacu. Od tada mu se gubi svaki trag.</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anović Tihomir</w:t>
      </w:r>
      <w:r>
        <w:rPr>
          <w:rFonts w:cs="Korinna" w:ascii="Korinna" w:hAnsi="Korinna"/>
          <w:sz w:val="24"/>
        </w:rPr>
        <w:t xml:space="preserve"> (34), Srbin iz sela Paralovo (Parallove), op{tina Gnjilane, živeo u Smederevu, Srbija, poslednji put je viđen 17. avgusta 1999. godine na autobuskoj stanici u Gnjilan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og poznanika R.S, datoj FHP, Tihomir je 15. avgusta 1999. godine do{ao iz Smedereva u Paralovo da poseti svoju baku i da poku{a da se zaposli u KFOR-u kao prevodilac. Dana 17. avgusta je u pratnji KFOR-a oti{ao u Gnjilane. Oko 14,00 časova, pripadnici KFOR-a su ga dovezli na autobusku stanicu u Gnjilanu gde je trebalo da sačeka autobus za Pri{tinu. Od tada mu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enić Stojan</w:t>
      </w:r>
      <w:r>
        <w:rPr>
          <w:rFonts w:cs="Korinna" w:ascii="Korinna" w:hAnsi="Korinna"/>
          <w:sz w:val="24"/>
        </w:rPr>
        <w:t xml:space="preserve"> (72), Srbin iz sela Pasjane, op{tina Gnjilane, penzioner, poslednji put je viđen 21. avgusta 1999. godine na autobuskoj stanici u Gnjilanu.</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pPr>
      <w:r>
        <w:rPr>
          <w:rFonts w:cs="Korinna" w:ascii="Korinna" w:hAnsi="Korinna"/>
          <w:sz w:val="24"/>
        </w:rPr>
        <w:t>Prema izjavi njegovog sina, Stojan je 21. avgusta u 8,30 časova krenuo iz Pasjana da obiđe svoj stan u Gnjilanu u Bojaninoj ulici br. 1/12 i da se, u vezi sa prodajom svog stana, sastane sa prijateljem Dubova Metu{om (Dubova Metush), Albancem iz Gnjilana. U 12,00 časova Stojan je svratio kod svoje kume Zlate u ulici Gradimira Simijonovića u Gnjilanu. Posle toga, u 16,30 časova, video ga je njegov prijatelj Blagoje na autobuskoj stanici gde je čekao autobus da se vrati u Pasjane. Od tada mu se gubi svaki trag.</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Taji} Radovan </w:t>
      </w:r>
      <w:r>
        <w:rPr>
          <w:rFonts w:cs="Korinna" w:ascii="Korinna" w:hAnsi="Korinna"/>
          <w:sz w:val="24"/>
        </w:rPr>
        <w:t>(28)</w:t>
      </w:r>
      <w:r>
        <w:rPr>
          <w:rFonts w:cs="Korinna" w:ascii="Korinna" w:hAnsi="Korinna"/>
          <w:b/>
          <w:sz w:val="24"/>
        </w:rPr>
        <w:t xml:space="preserve">,  Mitrovi} Dragan </w:t>
      </w:r>
      <w:r>
        <w:rPr>
          <w:rFonts w:cs="Korinna" w:ascii="Korinna" w:hAnsi="Korinna"/>
          <w:sz w:val="24"/>
        </w:rPr>
        <w:t>(23)</w:t>
      </w:r>
      <w:r>
        <w:rPr>
          <w:rFonts w:cs="Korinna" w:ascii="Korinna" w:hAnsi="Korinna"/>
          <w:b/>
          <w:sz w:val="24"/>
        </w:rPr>
        <w:t xml:space="preserve"> </w:t>
      </w:r>
      <w:r>
        <w:rPr>
          <w:rFonts w:cs="Korinna" w:ascii="Korinna" w:hAnsi="Korinna"/>
          <w:sz w:val="24"/>
        </w:rPr>
        <w:t>i</w:t>
      </w:r>
      <w:r>
        <w:rPr>
          <w:rFonts w:cs="Korinna" w:ascii="Korinna" w:hAnsi="Korinna"/>
          <w:b/>
          <w:sz w:val="24"/>
        </w:rPr>
        <w:t xml:space="preserve"> Jovanovi} Goran </w:t>
      </w:r>
      <w:r>
        <w:rPr>
          <w:rFonts w:cs="Korinna" w:ascii="Korinna" w:hAnsi="Korinna"/>
          <w:sz w:val="24"/>
        </w:rPr>
        <w:t>(23), policajci iz sela Vrbovac, op{tina Vitina nestali  su 3. avgusta 1999. godine kod sela Dobr~ane (Miresh), op{tina Gnjilane. Putovali su automobilom. Vozilo tako|e nije na|eno.</w:t>
      </w:r>
    </w:p>
    <w:p>
      <w:pPr>
        <w:pStyle w:val="Heading5"/>
        <w:rPr/>
      </w:pPr>
      <w:r>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lić Gradimir</w:t>
      </w:r>
      <w:r>
        <w:rPr>
          <w:rFonts w:cs="Korinna" w:ascii="Korinna" w:hAnsi="Korinna"/>
          <w:sz w:val="24"/>
        </w:rPr>
        <w:t xml:space="preserve"> (32), Srbin iz Gnjilana, ulica Stojadina Trajića br. 1, pre rata radio kao konobar u kafeu "Baron", nestao 25. avgusta 1999. godine u centru Gnjilan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Gradimir je sa suprugom i decom, sredinom juna 1999. godine, izbegao u Srbiju. U Gnjilane se vratio 23. avgusta da uzme neke stvari iz stana. Prema izjavi njegove majke, on je 25. avgusta, u 17,45 časova, krenuo u centar grada da kupi cigarete. Majci je rekao da će usput svratiti da obiđe kafe "Baron" u kome je nekad radio. Od tada mu se gubi svaki trag. Majka je istog dana nestanak prijavila KFOR-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sle njegovog nestanka, Gradimirova majka je nekoliko puta odlazila u kafe "Baron" i od konobara poku{avala da sazna ne{to o sinovljevom nestanku. Niko od konobara u pomenutom kafiću nije hteo da priča sa njom.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anković Novica</w:t>
      </w:r>
      <w:r>
        <w:rPr>
          <w:rFonts w:cs="Korinna" w:ascii="Korinna" w:hAnsi="Korinna"/>
          <w:sz w:val="24"/>
        </w:rPr>
        <w:t>, Srbin iz Gnjilana, ulica Soliter, bio zaposlen kao varilac u firmi “Jugoterm”, poslednji put je viđen krajem avgust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ovica je krajem avgusta 1999. godine krenuo za Bujanovac. Do autobuske stanice ga je ispratio njegov prijatelj Vučić Milorad. Nije stigao u Bujanovac. </w:t>
      </w:r>
    </w:p>
    <w:p>
      <w:pPr>
        <w:pStyle w:val="Normal"/>
        <w:jc w:val="both"/>
        <w:rPr>
          <w:rFonts w:ascii="Korinna" w:hAnsi="Korinna" w:cs="Korinna"/>
          <w:sz w:val="24"/>
        </w:rPr>
      </w:pPr>
      <w:r>
        <w:rPr>
          <w:rFonts w:cs="Korinna" w:ascii="Korinna" w:hAnsi="Korinna"/>
          <w:sz w:val="24"/>
        </w:rPr>
        <w:t xml:space="preserve">Izvor: Crkveno-narodni odbor </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 xml:space="preserve">Busatovi} Ljubica </w:t>
      </w:r>
      <w:r>
        <w:rPr>
          <w:rFonts w:cs="Korinna" w:ascii="Korinna" w:hAnsi="Korinna"/>
          <w:sz w:val="24"/>
        </w:rPr>
        <w:t>(27), Srpkinja iz sela Dobr~an, op{tina Gnjilane, poslednji put je vi|ena 10. novembr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8"/>
        </w:rPr>
      </w:pPr>
      <w:r>
        <w:rPr>
          <w:rFonts w:cs="Korinna" w:ascii="Korinna" w:hAnsi="Korinna"/>
          <w:b/>
          <w:sz w:val="28"/>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o{ević Dragan</w:t>
      </w:r>
      <w:r>
        <w:rPr>
          <w:rFonts w:cs="Korinna" w:ascii="Korinna" w:hAnsi="Korinna"/>
          <w:sz w:val="24"/>
        </w:rPr>
        <w:t xml:space="preserve"> (24) iz Aleksinca, Srbija, ma{inbravar, i </w:t>
      </w:r>
      <w:r>
        <w:rPr>
          <w:rFonts w:cs="Korinna" w:ascii="Korinna" w:hAnsi="Korinna"/>
          <w:b/>
          <w:sz w:val="24"/>
        </w:rPr>
        <w:t>Stoiljković Dragan</w:t>
      </w:r>
      <w:r>
        <w:rPr>
          <w:rFonts w:cs="Korinna" w:ascii="Korinna" w:hAnsi="Korinna"/>
          <w:sz w:val="24"/>
        </w:rPr>
        <w:t xml:space="preserve"> (31) iz Leskovca, Srbija, autolimar, rezervisti Vojske Jugoslavije, Srbi, oteti su 6. juna 1999. godine u Gnjilanu. Vojska je oba vojnika u odvojenim obave{tenjima proglasila poginulim.</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Majka Milo{ević Dragana ispričala je FHP-u da je njen sin zajedno sa Stoiljković Draganom, 6. juna 1999. godine u 17,30 časova, tokom sukoba sa OVK u selu Iskrut, op{tina Gnjilane, bio ranjen. Dvojica ranjenih vojnika su sme{tena u jednu napu{tenu kuću u ovom selu, gde ih je medicinska sestra, izvesna Goca, negovala. Istog dana, oko 21,00 čas, u kuću su u{la dvojica pripadnika OVK, koja su odvela ranjene vojnike. Od tada se Milo{eviću i Stojiljkoviću gubi svaki trag.</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akon nekoliko dana Vojska Jugoslavije obavestila je porodicu da je Milo{ević Dragan poginuo. U ovom obave{tenju se navodi da su Milo{ević Dragan i Stoiljković Dragan 6. juna u 17,30 časova, sa jo{ trojicom vojnika pobegli iz kasarne i ukradenim traktorom i zaprežnim kolima pljačkali napu{tene kuće po obližnjim selima. Tom prilikom su upali u zasedu OVK. Milo{ević i Stoiljković su poginuli, dok su ostali vojnici uspeli da pobegnu i vrate se u jedinic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tac Stoiljković Dragana obavestio je FHP da je njegov sin, sa Milo{ević Draganom i jo{ trojicom vojnika, navedenog dana, oko 18,00 časova, u selu Žegovac (Zhegofc), op{tina Gnjilane, utovarao razne stvari iz napu{tenih kuća tog sela. Na povratku, napali su ih pripadnici OVK i tom prilikom ranili Milo{ević Dragana i njegovog sina Stoiljkovi} Dragana, dok su ostala trojica vojnika uspela da pobegnu. Porodica Stoiljković Dragana je takođe saznala da je jedna medicinska sestra, izvesna Gordana iz obližnjeg sela, u nekoj napu{tenoj kući negovala dvojicu ranjenika, dok ih oko 21,00 čas odatle nisu odveli pripadnici OVK.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Vojska Jugoslavije odbila je da omogući porodicama nestalih vojnika identifikaciju tela, kao i da izda obdukcione izve{taje. Umesto toga, porodicama su pokazane fotografije tela uz pomo} kojih se nije mogao sa sigurno{ću utvrditi identitet žrtava.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istić Momčilo</w:t>
      </w:r>
      <w:r>
        <w:rPr>
          <w:rFonts w:cs="Korinna" w:ascii="Korinna" w:hAnsi="Korinna"/>
          <w:sz w:val="24"/>
        </w:rPr>
        <w:t xml:space="preserve"> (44) iz sela Gornji Livoč (Livoq i Epërme), op{tina Gnjilane, bio zaposlen u projektnom birou građevinske firme "Binačka Morava" i njegov tast</w:t>
      </w:r>
      <w:r>
        <w:rPr>
          <w:rFonts w:cs="Korinna" w:ascii="Korinna" w:hAnsi="Korinna"/>
          <w:b/>
          <w:sz w:val="24"/>
        </w:rPr>
        <w:t xml:space="preserve"> Ivanović Velizar</w:t>
      </w:r>
      <w:r>
        <w:rPr>
          <w:rFonts w:cs="Korinna" w:ascii="Korinna" w:hAnsi="Korinna"/>
          <w:sz w:val="24"/>
        </w:rPr>
        <w:t xml:space="preserve"> (60), poljoprivrednik iz sela Pasjane, op{tina Gnjilane, Srbi, oteti su 8. juna 1999. godine na putu između sela Pasjane i sela Gornji Livoč u Gnjila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sz w:val="24"/>
        </w:rPr>
        <w:t>Prema izjavi njihovih kom{ija, pripadnici OVK su prethodnih dana pretili Momčilu da mora da napusti Gornji Livo~ ili će ga ubiti i spaliti mu kuću. Momčilo i Velizar su 8. juna, u 8,30 časova krenuli automobilom marke zastava 750, crvene boje u selo Pasjane da prenesu stvari iz Momčilove kuće u stan njegove ćerke u Pasjanu. Na putu su ih presreli nepoznati pripadnici OVK i odveli sa sobom. Od tada im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istić Dragan</w:t>
      </w:r>
      <w:r>
        <w:rPr>
          <w:rFonts w:cs="Korinna" w:ascii="Korinna" w:hAnsi="Korinna"/>
          <w:sz w:val="24"/>
        </w:rPr>
        <w:t xml:space="preserve"> (36), Srbin iz sela Gornje Kusce (Kuske e Epërme), živeo u Gnjilanu, ulica Radeta Petrovića br. 72/a, inženjer elektrotehnike, bio zaposlen u fabrici baterija “Industrija baterija Gnjilane”, otet je 22. juna 1999. godine. Istog dana pripadnici OVK su li{ili slobode i Rome iz Gnjilana </w:t>
      </w:r>
      <w:r>
        <w:rPr>
          <w:rFonts w:cs="Korinna" w:ascii="Korinna" w:hAnsi="Korinna"/>
          <w:b/>
          <w:sz w:val="24"/>
        </w:rPr>
        <w:t>S.S</w:t>
      </w:r>
      <w:r>
        <w:rPr>
          <w:rFonts w:cs="Korinna" w:ascii="Korinna" w:hAnsi="Korinna"/>
          <w:sz w:val="24"/>
        </w:rPr>
        <w:t xml:space="preserve">, njegovog sina </w:t>
      </w:r>
      <w:r>
        <w:rPr>
          <w:rFonts w:cs="Korinna" w:ascii="Korinna" w:hAnsi="Korinna"/>
          <w:b/>
          <w:sz w:val="24"/>
        </w:rPr>
        <w:t>S.R</w:t>
      </w:r>
      <w:r>
        <w:rPr>
          <w:rFonts w:cs="Korinna" w:ascii="Korinna" w:hAnsi="Korinna"/>
          <w:sz w:val="24"/>
        </w:rPr>
        <w:t xml:space="preserve">. i brata </w:t>
      </w:r>
      <w:r>
        <w:rPr>
          <w:rFonts w:cs="Korinna" w:ascii="Korinna" w:hAnsi="Korinna"/>
          <w:b/>
          <w:sz w:val="24"/>
        </w:rPr>
        <w:t>S.R</w:t>
      </w:r>
      <w:r>
        <w:rPr>
          <w:rFonts w:cs="Korinna" w:ascii="Korinna" w:hAnsi="Korinna"/>
          <w:sz w:val="24"/>
        </w:rPr>
        <w:t>, koji su pu{teni kasnije istog dana. Oni su poslednji videli Dragana.</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izjavi Draganovog brata, on je živeo sam u stanu u Gnjilanu, dok su njegova supruga i ćerka sredinom juna 1999. godine izbegle u Srbiju. Dragan je tog dana u 9,50 časova poslednji put telefonom razgovarao sa majkom. Tada joj je rekao da ga je neko pozvao telefonom i obavestio da treba da dođe u fabriku baterija, udaljenu oko 400 metara od njegovog stana. Nakon pola sata, majka je ponovo pozvala telefonom Dragana, ali se niko nije javljao. Zatim je pozvala Draganovog kolegu iz fabrike Vladu i pitala ga da li zna gde je Dragan. Vlada je potom u fabrici saznao da je Dragan dolazio oko 10,00 časova, ali ga trojica pripadnika OVK, jedan iz sela Ugljare (Uglare), op{tina Zubin Potok, drugi iz Make{a i treći iz Mali{eva, nisu pustili da uđe u zgrad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tradan, 23. juna, Draganov prijatelj Vlada oti{ao je u fabriku da se raspita za njega. Tamo je zatekao pripadnike OVK koji su mu rekli da su Dragana priveli na informativni razgovor i da će uskoro biti pu{te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rodica je kasnije saznala ne{to vi{e o otmici od Roma iz Gnjilana S.S, njegovog sina S.R. i brata S.R. koji su neposredno pre Dragana zadr`ani na ulazu u fabriku. Oni su, iz portirnice u koju su ih zatvorili pripadnici OVK, videli kada je oko 10,00 časova Dragan poku{ao da uđe u fabriku. Tom prilikom, četvorica ili petorica uniformisanih i naoružanih pripadnika OVK zaustavila su Dragana i nisu mu dozvolila da uđe u fabriku. Kada je on krenuo nazad, jedan od pripadnika OVK ga je pozvao i pitao kako se zove. Kada mu je Dragan odgovorio, on je pogledao neki spisak koji je držao u rukama. U istom trenutku, nekoliko pripadnika OVK je potrčalo za Draganom, vezali su mu ruke i uveli ga u portirnicu gde su se već nalazili i pomenuti Romi. Pripadnici OVK su tada pretukli trojicu Roma i zatim ih oslobodili, dok su Dragana zadržali.</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Vitković Borivoja </w:t>
      </w:r>
      <w:r>
        <w:rPr>
          <w:rFonts w:cs="Korinna" w:ascii="Korinna" w:hAnsi="Korinna"/>
          <w:sz w:val="24"/>
        </w:rPr>
        <w:t xml:space="preserve">i </w:t>
      </w:r>
      <w:r>
        <w:rPr>
          <w:rFonts w:cs="Korinna" w:ascii="Korinna" w:hAnsi="Korinna"/>
          <w:b/>
          <w:sz w:val="24"/>
        </w:rPr>
        <w:t>Slavicu</w:t>
      </w:r>
      <w:r>
        <w:rPr>
          <w:rFonts w:cs="Korinna" w:ascii="Korinna" w:hAnsi="Korinna"/>
          <w:sz w:val="24"/>
        </w:rPr>
        <w:t xml:space="preserve">, Srbe iz Gnjilana, prema navodima lista "Blic", otela su nepoznata lica, na ulici u centru Gnjilana u periodu između 20. i 23. juna 1999. godine. </w:t>
      </w:r>
    </w:p>
    <w:p>
      <w:pPr>
        <w:pStyle w:val="BlockText"/>
        <w:ind w:left="0" w:right="0" w:hanging="0"/>
        <w:jc w:val="both"/>
        <w:rPr/>
      </w:pPr>
      <w:r>
        <w:rPr>
          <w:rFonts w:cs="Korinna" w:ascii="Korinna" w:hAnsi="Korinna"/>
        </w:rPr>
        <w:t xml:space="preserve">Izvor: </w:t>
      </w:r>
      <w:r>
        <w:rPr>
          <w:rFonts w:cs="Korinna" w:ascii="Korinna" w:hAnsi="Korinna"/>
          <w:i/>
        </w:rPr>
        <w:t>Državljani Albanije stižu u Pri{tinu</w:t>
      </w:r>
      <w:r>
        <w:rPr>
          <w:rFonts w:cs="Korinna" w:ascii="Korinna" w:hAnsi="Korinna"/>
        </w:rPr>
        <w:t xml:space="preserve">, BLIC, 24. jun 1999; </w:t>
      </w:r>
      <w:r>
        <w:rPr>
          <w:rFonts w:cs="Korinna" w:ascii="Korinna" w:hAnsi="Korinna"/>
          <w:i/>
        </w:rPr>
        <w:t>Centar za mir i toleranciju u Pri{tini</w:t>
      </w:r>
      <w:r>
        <w:rPr>
          <w:rFonts w:cs="Korinna" w:ascii="Korinna" w:hAnsi="Korinna"/>
        </w:rPr>
        <w:t>, BLIC, 5.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etodijević Miroslav </w:t>
      </w:r>
      <w:r>
        <w:rPr>
          <w:rFonts w:cs="Korinna" w:ascii="Korinna" w:hAnsi="Korinna"/>
          <w:sz w:val="24"/>
        </w:rPr>
        <w:t xml:space="preserve">(24), Srbin iz Gnjilana, ulica Vojvode Stepe, pripadnik srpske policije u Pri{tini, otet je 25.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Miroslava je poslednji video </w:t>
      </w:r>
      <w:r>
        <w:rPr>
          <w:rFonts w:cs="Korinna" w:ascii="Korinna" w:hAnsi="Korinna"/>
          <w:b/>
          <w:sz w:val="24"/>
        </w:rPr>
        <w:t>S.D</w:t>
      </w:r>
      <w:r>
        <w:rPr>
          <w:rFonts w:cs="Korinna" w:ascii="Korinna" w:hAnsi="Korinna"/>
          <w:sz w:val="24"/>
        </w:rPr>
        <w:t>, Srbin</w:t>
      </w:r>
      <w:r>
        <w:rPr>
          <w:rFonts w:cs="Korinna" w:ascii="Korinna" w:hAnsi="Korinna"/>
          <w:b/>
          <w:sz w:val="24"/>
        </w:rPr>
        <w:t xml:space="preserve"> </w:t>
      </w:r>
      <w:r>
        <w:rPr>
          <w:rFonts w:cs="Korinna" w:ascii="Korinna" w:hAnsi="Korinna"/>
          <w:sz w:val="24"/>
        </w:rPr>
        <w:t>iz Gnjilana, koji je istog dana bio li{en slobode i zatvoren u {tabu OVK u zgradi đa~kog internata u Gnjilanu. S.D. je sutradan, 26. juna, pu{ten, dok se Miroslavu gubi svaki trag.</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Miroslavov otac je FHP-u ispričao da je Miroslav pomenutog dana oko 13,30 časova pomagao svom prijatelju Srbinu iz Gnjilana da stvari iz butika u ulici Borisa Kidriča prenese u kuću. Dok je njegov prijatelj sa svojim sinom prenosio deo robe do kuće, Miroslav je ostao u butiku sa prodavačicom Albankom i njena dva brata. Tada su u butik u{la četvorica naoružanih Albanaca u crnim uniformama, koji su se predstavili kao pripadnici policije OVK. Pod pretnjom oružja, izveli su Miroslava iz butika i uveli u automobil marke golf, crvene boje bez registarskih oznaka. Odveli su ga u nekada{nju zgradu đačkog internata u naselju Gavran, gde je bio sme{ten {tab OVK.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Istovremeno, u zgradi internata bio je zatvoren i S.D, koga su ranije tog dana pripadnici OVK li{ili slobode. Tu su ga ispitivali, batinali i sutradan oslobodili. On je Miroslavovom ocu rekao da je 25. juna u zgradi internata video njegovog sina i da je, nakon {to je on sutradan ujutru oslobođen, Miroslav ostao tamo zatvoren.</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Međunarodni komitet Crvenog krsta je 3. februara 2000. godine obavestio porodicu da se Miroslav nalazi u bolnici u Skoplju, Makedonija. Njegov otac je oti{ao u Skoplje, ali je tamo saznao da je u pitanju bila gre{ka i da se Miroslav tu ne nalazi.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Radović Predraga</w:t>
      </w:r>
      <w:r>
        <w:rPr>
          <w:rFonts w:cs="Korinna" w:ascii="Korinna" w:hAnsi="Korinna"/>
          <w:sz w:val="24"/>
        </w:rPr>
        <w:t xml:space="preserve">, </w:t>
      </w:r>
      <w:r>
        <w:rPr>
          <w:rFonts w:cs="Korinna" w:ascii="Korinna" w:hAnsi="Korinna"/>
          <w:b/>
          <w:sz w:val="24"/>
        </w:rPr>
        <w:t>Ilić Živojina</w:t>
      </w:r>
      <w:r>
        <w:rPr>
          <w:rFonts w:cs="Korinna" w:ascii="Korinna" w:hAnsi="Korinna"/>
          <w:sz w:val="24"/>
        </w:rPr>
        <w:t xml:space="preserve"> i </w:t>
      </w:r>
      <w:r>
        <w:rPr>
          <w:rFonts w:cs="Korinna" w:ascii="Korinna" w:hAnsi="Korinna"/>
          <w:b/>
          <w:sz w:val="24"/>
        </w:rPr>
        <w:t>Jugoslava</w:t>
      </w:r>
      <w:r>
        <w:rPr>
          <w:rFonts w:cs="Korinna" w:ascii="Korinna" w:hAnsi="Korinna"/>
          <w:sz w:val="24"/>
        </w:rPr>
        <w:t>, Srbe iz sela Žegra, op{tina Gnjilane, 27. juna 1999. godine li{ili su slobode pripadnici OVK. Njihova dalja sudbina je nepoznata.</w:t>
      </w:r>
      <w:r>
        <w:rPr>
          <w:rStyle w:val="FootnoteCharacters"/>
          <w:rStyle w:val="FootnoteAnchor"/>
          <w:rFonts w:cs="Korinna" w:ascii="Korinna" w:hAnsi="Korinna"/>
          <w:sz w:val="24"/>
        </w:rPr>
        <w:footnoteReference w:id="14"/>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Dajić Radovana</w:t>
      </w:r>
      <w:r>
        <w:rPr>
          <w:rFonts w:cs="Korinna" w:ascii="Korinna" w:hAnsi="Korinna"/>
          <w:sz w:val="24"/>
        </w:rPr>
        <w:t xml:space="preserve"> (26), pripadnika srpske policije, </w:t>
      </w:r>
      <w:r>
        <w:rPr>
          <w:rFonts w:cs="Korinna" w:ascii="Korinna" w:hAnsi="Korinna"/>
          <w:b/>
          <w:sz w:val="24"/>
        </w:rPr>
        <w:t>Jovanović Gorana</w:t>
      </w:r>
      <w:r>
        <w:rPr>
          <w:rFonts w:cs="Korinna" w:ascii="Korinna" w:hAnsi="Korinna"/>
          <w:sz w:val="24"/>
        </w:rPr>
        <w:t xml:space="preserve"> (21),</w:t>
      </w:r>
      <w:r>
        <w:rPr>
          <w:rFonts w:cs="Korinna" w:ascii="Korinna" w:hAnsi="Korinna"/>
          <w:b/>
          <w:sz w:val="24"/>
        </w:rPr>
        <w:t xml:space="preserve"> </w:t>
      </w:r>
      <w:r>
        <w:rPr>
          <w:rFonts w:cs="Korinna" w:ascii="Korinna" w:hAnsi="Korinna"/>
          <w:sz w:val="24"/>
        </w:rPr>
        <w:t>pripadnika rezervnog sastava srpske policije,</w:t>
      </w:r>
      <w:r>
        <w:rPr>
          <w:rFonts w:cs="Korinna" w:ascii="Korinna" w:hAnsi="Korinna"/>
          <w:b/>
          <w:sz w:val="24"/>
        </w:rPr>
        <w:t xml:space="preserve"> Mitrović Miodraga </w:t>
      </w:r>
      <w:r>
        <w:rPr>
          <w:rFonts w:cs="Korinna" w:ascii="Korinna" w:hAnsi="Korinna"/>
          <w:sz w:val="24"/>
        </w:rPr>
        <w:t xml:space="preserve">(20), učenika i </w:t>
      </w:r>
      <w:r>
        <w:rPr>
          <w:rFonts w:cs="Korinna" w:ascii="Korinna" w:hAnsi="Korinna"/>
          <w:b/>
          <w:sz w:val="24"/>
        </w:rPr>
        <w:t>Vasić Ljubi{u</w:t>
      </w:r>
      <w:r>
        <w:rPr>
          <w:rFonts w:cs="Korinna" w:ascii="Korinna" w:hAnsi="Korinna"/>
          <w:sz w:val="24"/>
        </w:rPr>
        <w:t xml:space="preserve"> (31), Srbe iz sela Vrbovac, op{tina Vitina, 30. juna 1999. godine li{ili su slobode pripadnici OVK na ulazu u selo Dobrčane, op{tina Gnjilane. Njihova dalja sudbina je nepoznata. </w:t>
      </w:r>
      <w:r>
        <w:rPr>
          <w:rStyle w:val="FootnoteCharacters"/>
          <w:rStyle w:val="FootnoteAnchor"/>
          <w:rFonts w:cs="Korinna" w:ascii="Korinna" w:hAnsi="Korinna"/>
          <w:sz w:val="24"/>
        </w:rPr>
        <w:footnoteReference w:id="15"/>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Zet otetog Miodraga, rekao je FHP-u da je kom{ija koji je u tom trenutku prolazio kroz selo Dobr~ane prepoznao jednog od pripadnika OVK kao sina doktora Fitije iz Vitine.</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ulji Džema</w:t>
      </w:r>
      <w:r>
        <w:rPr>
          <w:rFonts w:cs="Korinna" w:ascii="Korinna" w:hAnsi="Korinna"/>
          <w:sz w:val="24"/>
        </w:rPr>
        <w:t xml:space="preserve"> (</w:t>
      </w:r>
      <w:r>
        <w:rPr>
          <w:rFonts w:cs="Korinna" w:ascii="Korinna" w:hAnsi="Korinna"/>
          <w:b/>
          <w:sz w:val="24"/>
        </w:rPr>
        <w:t>Zhuli Xhemë</w:t>
      </w:r>
      <w:r>
        <w:rPr>
          <w:rFonts w:cs="Korinna" w:ascii="Korinna" w:hAnsi="Korinna"/>
          <w:sz w:val="24"/>
        </w:rPr>
        <w:t xml:space="preserve">) (43), Rom iz Gnjilana, ulica Vojvode Stepe, pripadnik srpske policije, otet je krajem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egovog kom{ije, u njegov stan je, u pratnji nekoliko pripadnika OVK, do{ao njegov biv{i kolega iz policije, Albanac, sada pripadnik OVK. U stanu su bile prisutne njegova supruga i ćerka. Albanac mu je rekao da vr{i rutinsku kontrolu i da Džema mora da pođe sa njim u {tab OVK na informativni razgovor. Džema je oti{ao s njima i od tada mu se gubi svaki trag. </w:t>
      </w:r>
    </w:p>
    <w:p>
      <w:pPr>
        <w:pStyle w:val="Normal"/>
        <w:jc w:val="both"/>
        <w:rPr/>
      </w:pPr>
      <w:r>
        <w:rPr>
          <w:rFonts w:cs="Korinna" w:ascii="Korinna" w:hAnsi="Korinna"/>
          <w:sz w:val="24"/>
        </w:rPr>
        <w:t>Izvor: FHP, izjava svedoka</w:t>
      </w:r>
      <w:r>
        <w:rPr>
          <w:rFonts w:cs="Korinna" w:ascii="Korinna" w:hAnsi="Korinna"/>
          <w:b/>
          <w:sz w:val="24"/>
        </w:rPr>
        <w:t xml:space="preserve">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ković Vlastimira</w:t>
      </w:r>
      <w:r>
        <w:rPr>
          <w:rFonts w:cs="Korinna" w:ascii="Korinna" w:hAnsi="Korinna"/>
          <w:sz w:val="24"/>
        </w:rPr>
        <w:t xml:space="preserve">, Srbina, nepoznata lica su 1. jula 1999. godine odvela iz njegove prodavnice u Gnjilanu. Od tada mu se gubi svaki trag.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istić Slavoljub-Cacko</w:t>
      </w:r>
      <w:r>
        <w:rPr>
          <w:rFonts w:cs="Korinna" w:ascii="Korinna" w:hAnsi="Korinna"/>
          <w:sz w:val="24"/>
        </w:rPr>
        <w:t xml:space="preserve"> (35), Srbin iz Gnjilana, ulica Ive Lole Ribara br. 43, vozač, bio zaposlen u OSCE-u, otet je 5. jula 1999. godine u Gnjila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og brata, Slavoljub je 5. jula oko 9,00 časova krenuo svojim automobilom marke mini-moris, plave boje, vranje{ke registracije, sa prijateljem Stefanović Predragom, u zgradu op{tine da se raspita da li KFOR-u ili nekoj drugoj organizaciji treba vozač. Kada su se vraćali iz op{tine, primetili su da ih prati automobil marke opel omega novopazarske registracije, tamnosive boje, u kome su bila dvojica mu{karaca. Kada su u{li u ulicu Bore Vukmirovića, videli su da je put preprečen kamionom i automobilom marke lada. U trenutku kada su se zaustavili, iz automobila koji ih je pratio iza{la su oba mu{karca i uperiv{i oružje u njih, na albanskom jeziku naredila Slavoljubu da izađe iz automobila, a Predragu da parkira automobil sa strane. Dok je Predrag sklanjao automobil, oni su ugurali Slavoljuba u svoj automobil i odvezli se. Dalja sudbina Ristić Slavoljuba je nepozna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rodica je odmah prijavila slučaj KFOR-u i Međunarodnom komitetu crvenog krsta. Predrag je nakon incidenta napustio Kosovo i izbegao u Srbij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ećimović Dragan</w:t>
      </w:r>
      <w:r>
        <w:rPr>
          <w:rFonts w:cs="Korinna" w:ascii="Korinna" w:hAnsi="Korinna"/>
          <w:sz w:val="24"/>
        </w:rPr>
        <w:t xml:space="preserve"> (37), Srbin iz sela [ilovo, op{tina Gnjilane, i </w:t>
      </w:r>
      <w:r>
        <w:rPr>
          <w:rFonts w:cs="Korinna" w:ascii="Korinna" w:hAnsi="Korinna"/>
          <w:b/>
          <w:sz w:val="24"/>
        </w:rPr>
        <w:t>T.M.</w:t>
      </w:r>
      <w:r>
        <w:rPr>
          <w:rFonts w:cs="Korinna" w:ascii="Korinna" w:hAnsi="Korinna"/>
          <w:sz w:val="24"/>
        </w:rPr>
        <w:t xml:space="preserve"> Srbin iz Gnjilana, oteti su 9. jula 1999. godine i posle kraćeg vremena pu{teni. Dvadesetak minuta kasnije Jećimović Dragan je nestao. Od tada m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aznanjima Draganove porodice, T.M. i on su, 9. jula u 14,45 časova oti{li kod njihovog prijatelja Maksimović Slobodana da mu pomognu pri preseljenju. Njih trojica su naizmenično iznosila stvari iz Slobodanove kuće i unosila ih u Draganov automobil marke ford. U jednom trenutku, dok je Slobodan pakovao stvari u kući, Draganu i T.M. pri{ao je Albanac Bekzat Ba{a (Bekzat Basha), sa jo{ trojicom naoružanih mu{karaca u civilu, i naredio da uđu u Draganov automobil. Svi zajedno odvezli su se do internata, gde su pomenuti Albanci petnaestak minuta obojicu ispitivali i {amarali i nakon toga ih oslobodili. Beksat Ba{a obećao je Draganu da će mu za 15 minuta dovesti automobil ispred robne kuće. Njih dvojica su neko vreme čekala, kada se Ba{a nije pojavio, Dragan je po{ao prema internatu da ga potraži. Posle toga ga niko vi{e nije vide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Istog dana Draganovi roditelji su prijavili nestanak KFOR-u. Kada su Draganovi roditelji zamolili pripadnike KFOR-a da ih odvezu do zgrade internata da provere da li je Dragan tamo zatvoren, oni su to odbili pod izgovorom da tamo nema nikog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esetak dana nakon nestanka, Draganov otac je video njegov automobil parkiran u dvori{tu Ba{ine kuće u Novobrodskoj (Novobërdës) ulici br. 24.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Jović Mirko </w:t>
      </w:r>
      <w:r>
        <w:rPr>
          <w:rFonts w:cs="Korinna" w:ascii="Korinna" w:hAnsi="Korinna"/>
          <w:sz w:val="24"/>
        </w:rPr>
        <w:t xml:space="preserve">(41), Srbin, inžinjer iz Gnjilana, naselje Komnik 2/2, Bojanina ulica bb, zaposlen u gradskom vodovodu, </w:t>
      </w:r>
      <w:r>
        <w:rPr>
          <w:rFonts w:cs="Korinna" w:ascii="Korinna" w:hAnsi="Korinna"/>
          <w:b/>
          <w:sz w:val="24"/>
        </w:rPr>
        <w:t>Č.S.</w:t>
      </w:r>
      <w:r>
        <w:rPr>
          <w:rFonts w:cs="Korinna" w:ascii="Korinna" w:hAnsi="Korinna"/>
          <w:sz w:val="24"/>
        </w:rPr>
        <w:t xml:space="preserve"> i </w:t>
      </w:r>
      <w:r>
        <w:rPr>
          <w:rFonts w:cs="Korinna" w:ascii="Korinna" w:hAnsi="Korinna"/>
          <w:b/>
          <w:sz w:val="24"/>
        </w:rPr>
        <w:t>S.Z</w:t>
      </w:r>
      <w:r>
        <w:rPr>
          <w:rFonts w:cs="Korinna" w:ascii="Korinna" w:hAnsi="Korinna"/>
          <w:sz w:val="24"/>
        </w:rPr>
        <w:t>, Srpkinje iz Gnjilana, oteti su 12. jula 1999. godine u Bojaninoj ulici u Gnjilanu. Pripadnici OVK su ih odveli u zgradu internata u Gnjilanu, Č.S. i S.Z. su oslobođene nakon dvadesetak minuta, dok je Mirkova dalja sudbina nepoznat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Mirkove supruge, Č.S, S.Z. i njega su 12. jula oko 18,00 časova, zaustavila trojica Albanaca na ulazu u njihovu zgradu. Dvojica su bile njihove kom{ije iz zgrade profesor Adnan i Sulja Adem (Sula Adem). Na sebi su imali crne farmerke i crne ko{ulje i bili naoružani pi{toljima marke zastava, ("duge devetke"). Naredili su im, na srpskom jeziku, da pođu sa njima na informativni razgovor i potom ih automobilom odvezli do internata u Gnjilanu. Na ulazu u zgradu, stražar OVK rekao je Adnanu i Ademu da komandant nije tu, da Mirka treba da zadrže, a žene mogu da oslobode. Potom su Marka uveli u zgradu internata, dok su Č.S. i S.Z. ostale ispred sa stražarom OVK. On je prvo pretio Č.S. i S.Z. da će ih ubiti uperiv{i oružje u njih, vređao ih i nakon dvadesetak minuta pustio da se vrate kućam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upruga je u njegovim pantalonama koje su ostale u kući prona{la cedulju na kojoj je pisalo: "Ako mi se ne{to desi, obrati se Ademu i Adnanu iz na{e zgrade i Ćazi (Qaza) iz susedne privatne kuće."</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okić Čedomira</w:t>
      </w:r>
      <w:r>
        <w:rPr>
          <w:rFonts w:cs="Korinna" w:ascii="Korinna" w:hAnsi="Korinna"/>
          <w:sz w:val="24"/>
        </w:rPr>
        <w:t xml:space="preserve"> (51), Srbina iz Gnjilana, ulica kneza Lazara, sredinom jula 1999. godine, oteli su nepoznati naoružani Albanc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e sestre, dva dana pre otmice, oko ponoći, u stan u kome je živeo Čedomir sa suprugom upala su dvojica naoružanih Albanaca u civilnim odelima. Počeli su da pretresaju stan, tražeći od Čedomira da im preda oružje. Tom prilikom su ga i pretukli, dok suprugu, koja je takođe bila u stanu, nisu dirali. Kada su pretresli stan i utvrdili da nemaju nikakvo oružje, oti{li su. Dva dana kasnije, ista dvojica Albanaca su ponovo do{la u njihov stan i odvela Čedomira sa sobom. Supruga je u trenutku otmice bila kod kom{inice. Kada je videla {ta se dogodilo, odmah je obavestila KFOR. Do danas Čedomirova sudbina ostala je nepoznata.</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anović Dragan</w:t>
      </w:r>
      <w:r>
        <w:rPr>
          <w:rFonts w:cs="Korinna" w:ascii="Korinna" w:hAnsi="Korinna"/>
          <w:sz w:val="24"/>
        </w:rPr>
        <w:t xml:space="preserve"> i </w:t>
      </w:r>
      <w:r>
        <w:rPr>
          <w:rFonts w:cs="Korinna" w:ascii="Korinna" w:hAnsi="Korinna"/>
          <w:b/>
          <w:sz w:val="24"/>
        </w:rPr>
        <w:t>Momčilo</w:t>
      </w:r>
      <w:r>
        <w:rPr>
          <w:rFonts w:cs="Korinna" w:ascii="Korinna" w:hAnsi="Korinna"/>
          <w:sz w:val="24"/>
        </w:rPr>
        <w:t xml:space="preserve">, Srbi iz sela Gornji Makre{, op{tina Gnjilane, poslednji put su viđeni 29. jula 1999. godine kada su ih, po navodima dnevnog lista Blic, njihovi susedi Ramiz i Rasim odveli iz njihove kuće u selu Gornji Make{.  </w:t>
      </w:r>
    </w:p>
    <w:p>
      <w:pPr>
        <w:pStyle w:val="Normal"/>
        <w:jc w:val="both"/>
        <w:rPr/>
      </w:pPr>
      <w:r>
        <w:rPr>
          <w:rFonts w:cs="Korinna" w:ascii="Korinna" w:hAnsi="Korinna"/>
          <w:sz w:val="24"/>
        </w:rPr>
        <w:t xml:space="preserve">Izvor: </w:t>
      </w:r>
      <w:r>
        <w:rPr>
          <w:rFonts w:cs="Korinna" w:ascii="Korinna" w:hAnsi="Korinna"/>
          <w:i/>
          <w:sz w:val="24"/>
        </w:rPr>
        <w:t>Rafali na Srbe u Gnjilanu</w:t>
      </w:r>
      <w:r>
        <w:rPr>
          <w:rFonts w:cs="Korinna" w:ascii="Korinna" w:hAnsi="Korinna"/>
          <w:sz w:val="24"/>
        </w:rPr>
        <w:t>, BLIC (FoNet), 31.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Lazić Sreten</w:t>
      </w:r>
      <w:r>
        <w:rPr>
          <w:rFonts w:cs="Korinna" w:ascii="Korinna" w:hAnsi="Korinna"/>
          <w:sz w:val="24"/>
        </w:rPr>
        <w:t xml:space="preserve"> (46), Srbin iz Gnjilana, ulica Stojadina Trlajića br. 7, zaposlen u Duvanskom kombinatu Gnjilane, </w:t>
      </w:r>
      <w:r>
        <w:rPr>
          <w:rFonts w:cs="Korinna" w:ascii="Korinna" w:hAnsi="Korinna"/>
          <w:b/>
          <w:sz w:val="24"/>
        </w:rPr>
        <w:t>Arsić Z. Dragan</w:t>
      </w:r>
      <w:r>
        <w:rPr>
          <w:rFonts w:cs="Korinna" w:ascii="Korinna" w:hAnsi="Korinna"/>
          <w:sz w:val="24"/>
        </w:rPr>
        <w:t xml:space="preserve"> (37), Srbin iz Gnjilana, Ulica Ive Lole Ribara br. 9, zaposlen u Tekstilnom kombinatu i </w:t>
      </w:r>
      <w:r>
        <w:rPr>
          <w:rFonts w:cs="Korinna" w:ascii="Korinna" w:hAnsi="Korinna"/>
          <w:b/>
          <w:sz w:val="24"/>
        </w:rPr>
        <w:t xml:space="preserve">Seljami Saljihu </w:t>
      </w:r>
      <w:r>
        <w:rPr>
          <w:rFonts w:cs="Korinna" w:ascii="Korinna" w:hAnsi="Korinna"/>
          <w:sz w:val="24"/>
        </w:rPr>
        <w:t>(Selami Salihu), Albanac iz Gnjilana, zaposlen kao vozač u firmi "16. novembar", oteti su 3. avgusta 1999. godine. Seljomi Saliku je pretučen i odmah oslobođen, dok se Lazić Sretenu i Arsić Draganu od tada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Cvetković Ilinka, vlasnica gvožđare u Gnjilanu, i neposredni svedok otmice, FHP-u je o incidentu ispričala sledeće: “Gasi Fadilj (Gashi Fadil), novopostavljeni direktor gnjilanske firme "16. novembar", sa kojom sam ja imala ugovor o zakupu poslovnog prostora, obavestio me je sredinom juna 1999. godine da moram da se prijavim na konkurs da bih produžila svoj ugovor o zakupu. Kada sam to odbila, on me je 3. avgusta ujutru pozvao telefonom, obave{tavajući me da hitno moram da ispraznim lokal, da bi se novi vlasnik, kome je prostor dodeljen na osnovu konkursa, uselio. Po{to sam mu rekla da se pla{im da sama iseljavam stvari, obećao je da će poslati firmin kamion, vozača i nekoliko radnika da mi pomognu pri iseljenju. Istog dana, posle pola sata, ispred lokala do{li su vozač kamiona, Seljami Saljihu, radnici Albanci, Jerljiu Hevzi (Jerliu Hevzi), Rom \umra (Gjumra) i jo{ jedan radnik, čije ime ne znam, dok sam ja sa svojom rođakom Miroslavom, prijateljicom Živkom, pakovala stvari u lokalu. Živka je pozvala dvojicu svojih kom{ija Srba, Lazić Sretena i Arsić Dragana, da nam pomognu pri pakovanju. Njih dvojica su do{la oko 11,00 časova. Miroslava, Živka, Hevzi i ja pakovali smo stvari u lokalu, dok su Sreten, Dragan i radnici iz firme “16. novembar" utovarali stvari u kamion. U 11,30 časova, kada smo zavr{ili sa pakovanjem, Sreten, Dragan i vozač kamiona Saliku krenuli su da odvezu stvari u moju kuću, koja je udaljena oko 5 minuta vožnje od poslovnog prostora. Nakon petnaestak minuta, pozvala sam supruga koji je bio u kući, da vidim da li su njih trojica počela da istovaraju stvari iz kamiona, ali mi je on rekao da kamion jo{ nije stigao. Tada sam pe{ke krenula kući da vidim gde je kamion. Na putu do kuće, srela sam kom{iju Albanca Alija, zaposlenog u firmi "16. novembar", i ispričala mu {ta se dogodilo. On je odmah nazvao firmu i portir mu je rekao da je kamion upravo stigao u dvori{te firme. Na moje pitanje gde su ljudi iz kamiona, Ali je rekao da ide u firmu da proveri. Vi{e se nije vratio i od tada izbegava da razgovara sa mnom. Ja sam se potom vratila u lokal i rekla Hevzi koji je jo{ tu sedeo sa Miroslavom i Živkom, da ode da proveri {ta se dogodilo. Kada se ni on vi{e nije vratio, ja sam slučaj prijavila KFOR-u i predložila im da odu u firmu "16. novembar" i da provere da li su Sreten i Dragan tamo. Vojnici KFOR-a su odbili moj predlog i dali mi broj telefona na kome mogu da zakažem pratnju. Kada sam im ponovila da je re~ o nestanku dvojice Srba, shvatila sam po njihovom pona{anju da prevodilac, Albanka, uop{te nije prevela ono {to sam ispričal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Istog dana, oko 14,00 časova Fadilj me je pozvao telefonom, izvinio se zbog nastalog nesporazuma i rekao da su stvari zaključane na sigurnom, te da će ih on dovesti sutra u 9,00 časova. Kada sam kazala da me jedino zanima {ta se desilo sa Draganom i Sretenom, koji su bili u kamionu, rekao mi je da su oni oti{li kućama. Nakon {to sam utvrdila da njih dvojica jo{ nisu stigla svojim kućama, nazvala sam Fadilja i to mu rekla. On se ponovo izvinjavao i obe}ao da će proveriti gde su. U 15,00 časova Fadilj me je pozvao i ponovio da on ima informaciju da su oni oti{li kućama. Sat kasnije, u 16,00 časova, javio mi se Saliku, vozač kamiona, i ispričao da su njih trojicu, na putu ka mojoj kući, presreli nepoznati maskirani ljudi, da su Sretena i Dragana pustili, a njemu vezali oči i odveli ga u kamenolom u naselju Glomi. Tu su ga zadržali neko vreme, ispitivali ga i nakon toga oslobodili. Dodao je da ne zna {ta se desilo sa robom. Počela sam da vičem da znam da je kamion stigao u firmu i da je on odgovoran za otmicu Sretena i Dragana. Na to je rekao da ne zna o čemu govorim, zavr{io razgovor i vi{e se nije javlja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et dana nakon otmice, 8. avgusta, američki policajac iz UNMIK-a, u cilju pokretanja krivične istrage, ponovo je od Ilinke uzeo izjavu o incidentu. Nakon tri dana, 11. avgusta međunarodna policija uhapsila je Fadilja i Salikua i odvela ih u zatvor u vojnoj bazi Bonstil (Bonsteel), gde su oni, prema navodima Ilinkinih poznanika, proveli mesec dana. U isto vreme, Ilinka je dobila poziv da da izjavu pred istražnim sudijom u selu Sojevu, op{tina Uro{evac (Ferizaj). Ilinki nije poznato da li je protiv dvojice osumnjičenih pokrenut krivični postupak.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ntić Slobodan</w:t>
      </w:r>
      <w:r>
        <w:rPr>
          <w:rFonts w:cs="Korinna" w:ascii="Korinna" w:hAnsi="Korinna"/>
          <w:sz w:val="24"/>
        </w:rPr>
        <w:t xml:space="preserve"> (57), iz sela Gornje Kusce, op{tina Gnjilane, i </w:t>
      </w:r>
      <w:r>
        <w:rPr>
          <w:rFonts w:cs="Korinna" w:ascii="Korinna" w:hAnsi="Korinna"/>
          <w:b/>
          <w:sz w:val="24"/>
        </w:rPr>
        <w:t>Stevanović Zoran</w:t>
      </w:r>
      <w:r>
        <w:rPr>
          <w:rFonts w:cs="Korinna" w:ascii="Korinna" w:hAnsi="Korinna"/>
          <w:sz w:val="24"/>
        </w:rPr>
        <w:t xml:space="preserve"> (35), Srbi, iz Gnjilana, zaposleni u Gradskom vodovodu, oteti su 24. avgusta 1999. godine neposredno ispred sela Prilepnice, op{tina Gnjila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ihovog poznanika R.S, datoj FHP-u, direktor vodovoda Ramadan Gajtani  poslao je 24. avgusta Slobodana, Zorana i vozača Albanca Jakupija, na akumulaciono jezero u selu Prilepnica, gde se nalazi filtarsko postrojenje vodovoda, da provere ispravnost vode i rad postrojenja. I{li su službenim vozilom vodovoda. Kada su stigli do mesta Bunarče, neposredno pre skretanja za selo Prilepnicu (Perlepnice), presrela su ih četvorica ili petorica pripadnika OVK. Izveli su Jakupija iz automobila, pretukli ga i ostavili da leži pored puta. Slobodana i Zorana su službenim automobilom vodovoda odvezli nekuda. Njihova dalja sudbina je nepoznat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rPr>
      </w:pPr>
      <w:r>
        <w:rPr>
          <w:rFonts w:cs="Korinna" w:ascii="Korinna" w:hAnsi="Korinna"/>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ntić Milisava</w:t>
      </w:r>
      <w:r>
        <w:rPr>
          <w:rFonts w:cs="Korinna" w:ascii="Korinna" w:hAnsi="Korinna"/>
          <w:sz w:val="24"/>
        </w:rPr>
        <w:t xml:space="preserve"> (28), njegovu braću </w:t>
      </w:r>
      <w:r>
        <w:rPr>
          <w:rFonts w:cs="Korinna" w:ascii="Korinna" w:hAnsi="Korinna"/>
          <w:b/>
          <w:sz w:val="24"/>
        </w:rPr>
        <w:t xml:space="preserve">Svetislava </w:t>
      </w:r>
      <w:r>
        <w:rPr>
          <w:rFonts w:cs="Korinna" w:ascii="Korinna" w:hAnsi="Korinna"/>
          <w:sz w:val="24"/>
        </w:rPr>
        <w:t xml:space="preserve">(31) i </w:t>
      </w:r>
      <w:r>
        <w:rPr>
          <w:rFonts w:cs="Korinna" w:ascii="Korinna" w:hAnsi="Korinna"/>
          <w:b/>
          <w:sz w:val="24"/>
        </w:rPr>
        <w:t>Radovana</w:t>
      </w:r>
      <w:r>
        <w:rPr>
          <w:rFonts w:cs="Korinna" w:ascii="Korinna" w:hAnsi="Korinna"/>
          <w:sz w:val="24"/>
        </w:rPr>
        <w:t xml:space="preserve"> (22), Srbe iz sela Požaranje (Pozharan), op{tina Gnjilane, 18. juna 1999. godine iz njihove kuće odvela su nepoznata lic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vedočenju poznanika, napadači su tom prilikom ubili njihovog oca Vlajka. Nekoliko dana kasnije u selu Ljubi{te (Lupishte), op{tina Vitina, prona|ena su tela Milisava, Svetislava i Radovana.</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Deni} ^edomira </w:t>
      </w:r>
      <w:r>
        <w:rPr>
          <w:rFonts w:cs="Korinna" w:ascii="Korinna" w:hAnsi="Korinna"/>
          <w:sz w:val="24"/>
        </w:rPr>
        <w:t xml:space="preserve">(39) i </w:t>
      </w:r>
      <w:r>
        <w:rPr>
          <w:rFonts w:cs="Korinna" w:ascii="Korinna" w:hAnsi="Korinna"/>
          <w:b/>
          <w:sz w:val="24"/>
        </w:rPr>
        <w:t xml:space="preserve">Dimi} Mom~ila </w:t>
      </w:r>
      <w:r>
        <w:rPr>
          <w:rFonts w:cs="Korinna" w:ascii="Korinna" w:hAnsi="Korinna"/>
          <w:sz w:val="24"/>
        </w:rPr>
        <w:t>(32), Srbe iz sela Pone{, op{tina Gnjilane, oteli su a zatim ubili pripadnici OVK, 19. juna 1999. godine.</w:t>
      </w:r>
      <w:r>
        <w:rPr>
          <w:rStyle w:val="FootnoteCharacters"/>
          <w:rStyle w:val="FootnoteAnchor"/>
          <w:rFonts w:cs="Korinna" w:ascii="Korinna" w:hAnsi="Korinna"/>
          <w:sz w:val="24"/>
        </w:rPr>
        <w:footnoteReference w:id="16"/>
      </w:r>
      <w:r>
        <w:rPr>
          <w:rFonts w:cs="Korinna" w:ascii="Korinna" w:hAnsi="Korinna"/>
          <w:sz w:val="24"/>
        </w:rPr>
        <w:t xml:space="preserve">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rković Slobodan</w:t>
      </w:r>
      <w:r>
        <w:rPr>
          <w:rFonts w:cs="Korinna" w:ascii="Korinna" w:hAnsi="Korinna"/>
          <w:sz w:val="24"/>
        </w:rPr>
        <w:t xml:space="preserve"> (35), </w:t>
      </w:r>
      <w:r>
        <w:rPr>
          <w:rFonts w:cs="Korinna" w:ascii="Korinna" w:hAnsi="Korinna"/>
          <w:b/>
          <w:sz w:val="24"/>
        </w:rPr>
        <w:t xml:space="preserve">Pekić Stojan </w:t>
      </w:r>
      <w:r>
        <w:rPr>
          <w:rFonts w:cs="Korinna" w:ascii="Korinna" w:hAnsi="Korinna"/>
          <w:sz w:val="24"/>
        </w:rPr>
        <w:t xml:space="preserve">(50) i </w:t>
      </w:r>
      <w:r>
        <w:rPr>
          <w:rFonts w:cs="Korinna" w:ascii="Korinna" w:hAnsi="Korinna"/>
          <w:b/>
          <w:sz w:val="24"/>
        </w:rPr>
        <w:t xml:space="preserve">Trajković Slobodan </w:t>
      </w:r>
      <w:r>
        <w:rPr>
          <w:rFonts w:cs="Korinna" w:ascii="Korinna" w:hAnsi="Korinna"/>
          <w:sz w:val="24"/>
        </w:rPr>
        <w:t>(50), Srbi</w:t>
      </w:r>
      <w:r>
        <w:rPr>
          <w:rFonts w:cs="Korinna" w:ascii="Korinna" w:hAnsi="Korinna"/>
          <w:b/>
          <w:sz w:val="24"/>
        </w:rPr>
        <w:t xml:space="preserve"> </w:t>
      </w:r>
      <w:r>
        <w:rPr>
          <w:rFonts w:cs="Korinna" w:ascii="Korinna" w:hAnsi="Korinna"/>
          <w:sz w:val="24"/>
        </w:rPr>
        <w:t>iz Vitine, poslednji put su viđeni 4. jula 1999. godine u selu Gornji Livoč, op{tina Gnjilane, dok su traktorom i{li putem od Gnjilana ka Vitini. Pripadnici KFOR-a su 11. septembra 1999. godine prona{li njihova tela u selu Ugljare, op{tina Zubin Potok. Porodice su identifikovale tela.</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ević Slobodan</w:t>
      </w:r>
      <w:r>
        <w:rPr>
          <w:rFonts w:cs="Korinna" w:ascii="Korinna" w:hAnsi="Korinna"/>
          <w:sz w:val="24"/>
        </w:rPr>
        <w:t>, Srbin iz sela Dobrčane, op{tina Gnjilane, otet je 4. jula 1999. godine dok je vozio svoj traktor kroz selo. Njegovo telo, na kome su bili vidljivi tragovi nasilja, prona{li su pripadnici KFOR-a u novembru 1999. godine. Porodica je identifikovala tel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Perić Milorada </w:t>
      </w:r>
      <w:r>
        <w:rPr>
          <w:rFonts w:cs="Korinna" w:ascii="Korinna" w:hAnsi="Korinna"/>
          <w:sz w:val="24"/>
        </w:rPr>
        <w:t>(</w:t>
      </w:r>
      <w:r>
        <w:rPr>
          <w:rFonts w:cs="Korinna" w:ascii="Korinna" w:hAnsi="Korinna"/>
          <w:b/>
          <w:sz w:val="24"/>
        </w:rPr>
        <w:t>ili Dobrivoja</w:t>
      </w:r>
      <w:r>
        <w:rPr>
          <w:rFonts w:cs="Korinna" w:ascii="Korinna" w:hAnsi="Korinna"/>
          <w:sz w:val="24"/>
        </w:rPr>
        <w:t xml:space="preserve">), Srbina, otela je grupa kosovskih Albanaca 27. jula 1999. godine u Gnjilanu. Otmičari su ga zlostavljali i zatim ostavili na ulici gde ga je prona{la patrola KFOR-a. Helikopterom su ga prebacili u bolnicu gde je umro od zadobijenih povreda. </w:t>
      </w:r>
    </w:p>
    <w:p>
      <w:pPr>
        <w:pStyle w:val="Normal"/>
        <w:jc w:val="both"/>
        <w:rPr/>
      </w:pPr>
      <w:r>
        <w:rPr>
          <w:rFonts w:cs="Korinna" w:ascii="Korinna" w:hAnsi="Korinna"/>
          <w:sz w:val="24"/>
        </w:rPr>
        <w:t xml:space="preserve">Izvor: </w:t>
      </w:r>
      <w:r>
        <w:rPr>
          <w:rFonts w:cs="Korinna" w:ascii="Korinna" w:hAnsi="Korinna"/>
          <w:i/>
          <w:sz w:val="24"/>
        </w:rPr>
        <w:t>Kosovo Serb Dies After Kidnapping</w:t>
      </w:r>
      <w:r>
        <w:rPr>
          <w:rFonts w:cs="Korinna" w:ascii="Korinna" w:hAnsi="Korinna"/>
          <w:sz w:val="24"/>
        </w:rPr>
        <w:t xml:space="preserve"> ŠKosovski Srbi ubijeni posle otmice¹, KOSOVO DAILY NEWS ŠKosovske dnevne vesti¹, 29.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ikolić Čedomir</w:t>
      </w:r>
      <w:r>
        <w:rPr>
          <w:rFonts w:cs="Korinna" w:ascii="Korinna" w:hAnsi="Korinna"/>
          <w:sz w:val="24"/>
        </w:rPr>
        <w:t xml:space="preserve"> (59), Srbin iz sela Koreti{te, op{tina Gnjilane, zaposlen kao sekretar osnovne {kole, otet je 1. novembra 1999. godine na putu između Gnjilana i Bujanovca, u blizini sela Dobrčan, op{tina Gnjilane. Pripadnici KFOR-a na{li su njegovo telo 2. novembr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ikolića je, prema izjavi očevidaca, navedenog dana u 8,30 časova na putu zaustavila grupa pripadnika OVK. Sa Nikolićem su u automobilu bili njegova supruga, kom{ija Stević Borislav i jo{ neki poznanici. Pripadnici OVK prvo su pucali u gume automobila da bi ih zaustavili. Potom su u autu izboli Stević Borislava, koji je zadobio tri uboda u predelu grudnog ko{a i jedan u rame. Čedomira su vojnici OVK izvukli iz automobila i odveli u pravcu obližnjeg potoka. Sat vremena posle otmice, Čedomir je ubijen. Njegovo telo prerezanog vrata, s prostrelnom ranom na glavi i nekoliko uboda no`em, prona{li su pripadnici KFOR-a, 2. novembra u 14,30 časova, na oko 500 metara od mesta odakle je odveden.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rPr>
      </w:pPr>
      <w:r>
        <w:rPr>
          <w:rFonts w:cs="Korinna" w:ascii="Korinna" w:hAnsi="Korinna"/>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M.</w:t>
      </w:r>
      <w:r>
        <w:rPr>
          <w:rFonts w:cs="Korinna" w:ascii="Korinna" w:hAnsi="Korinna"/>
          <w:sz w:val="24"/>
        </w:rPr>
        <w:t xml:space="preserve"> (52), Rom iz Gnjilana, ulica Momčila Trumbića br. 27a, otet je 16. juna 1999. godine i nakon četvorosatnog ispitivanja u {tabu OVK, u zgradi biv{eg Doma Vojske Jugoslavije, pu{ten na slobodu.</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Prema svedočenju M.M, 16. juna u 13,30 časova u njegovu kuću u Gnjilanu u{ao je kom{ija Idriz, pripadnik OVK, u pratnji jo{ dvadesetak uniformisanih Albanaca. Naredio mu je da pođe sa njim u {tab OVK koji se nalazio u zgradi Doma Vojske Jugoslavij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dok je ispitivanje i batinanje u {tabu OVK opisao FHP-u sledećim rečima:"Tražili su da im predam oružje. Kada sam rekao da sam pi{tolj vratio jugoslovenskoj vojsci, nekoliko vojnika OVK počeli su da me batinaju. Tukli su me oko četiri sata rukama, nogama, palicama, čime god su stigli. Nikoga od vojnika nisam prepoznao. Na kraju su me izbacili iz zgrade i naredili da do sutradan napustim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M.M. je nakon toga izbegao za Srbiju. Proveo je 15 dana u bolnici gde se oporavljao od povreda koje su mu nanesene batinanjem u {tabu OVK.</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vanovi} Tihomir</w:t>
      </w:r>
      <w:r>
        <w:rPr>
          <w:rFonts w:cs="Korinna" w:ascii="Korinna" w:hAnsi="Korinna"/>
          <w:sz w:val="24"/>
        </w:rPr>
        <w:t>, Srbin iz Gnjilana, otet je 19. juna 1999. godine u centru grada, i istog dana pu{ten.</w:t>
      </w:r>
    </w:p>
    <w:p>
      <w:pPr>
        <w:pStyle w:val="Normal"/>
        <w:jc w:val="both"/>
        <w:rPr>
          <w:rFonts w:ascii="Korinna" w:hAnsi="Korinna" w:cs="Korinna"/>
          <w:sz w:val="24"/>
        </w:rPr>
      </w:pPr>
      <w:r>
        <w:rPr>
          <w:rFonts w:cs="Korinna" w:ascii="Korinna" w:hAnsi="Korinna"/>
          <w:sz w:val="24"/>
        </w:rPr>
      </w:r>
    </w:p>
    <w:p>
      <w:pPr>
        <w:pStyle w:val="TextBody"/>
        <w:rPr/>
      </w:pPr>
      <w:r>
        <w:rPr>
          <w:sz w:val="24"/>
        </w:rPr>
        <w:t>Prema saznanjima Crkveno-narodnog odbora, Tihomira su nepoznata lica otela u centru Gnjilana. Otmičari su ga odveli u naselje ^enar ^esma (Qeshmja e Çenanit), gde su ga ispitivali, batinali i kasnije, istog dana, pustili.</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M.</w:t>
      </w:r>
      <w:r>
        <w:rPr>
          <w:rFonts w:cs="Korinna" w:ascii="Korinna" w:hAnsi="Korinna"/>
          <w:sz w:val="24"/>
        </w:rPr>
        <w:t xml:space="preserve"> (46), </w:t>
      </w:r>
      <w:r>
        <w:rPr>
          <w:rFonts w:cs="Korinna" w:ascii="Korinna" w:hAnsi="Korinna"/>
          <w:b/>
          <w:sz w:val="24"/>
        </w:rPr>
        <w:t>T.J.</w:t>
      </w:r>
      <w:r>
        <w:rPr>
          <w:rFonts w:cs="Korinna" w:ascii="Korinna" w:hAnsi="Korinna"/>
          <w:sz w:val="24"/>
        </w:rPr>
        <w:t xml:space="preserve"> (30), njegovog bratanca </w:t>
      </w:r>
      <w:r>
        <w:rPr>
          <w:rFonts w:cs="Korinna" w:ascii="Korinna" w:hAnsi="Korinna"/>
          <w:b/>
          <w:sz w:val="24"/>
        </w:rPr>
        <w:t>T.D.</w:t>
      </w:r>
      <w:r>
        <w:rPr>
          <w:rFonts w:cs="Korinna" w:ascii="Korinna" w:hAnsi="Korinna"/>
          <w:sz w:val="24"/>
        </w:rPr>
        <w:t xml:space="preserve"> (13) i </w:t>
      </w:r>
      <w:r>
        <w:rPr>
          <w:rFonts w:cs="Korinna" w:ascii="Korinna" w:hAnsi="Korinna"/>
          <w:b/>
          <w:sz w:val="24"/>
        </w:rPr>
        <w:t>V.B.</w:t>
      </w:r>
      <w:r>
        <w:rPr>
          <w:rFonts w:cs="Korinna" w:ascii="Korinna" w:hAnsi="Korinna"/>
          <w:sz w:val="24"/>
        </w:rPr>
        <w:t xml:space="preserve"> (18), Srbe iz sela Pone{, op{tina Gnjilane, otela su 19. juna 1999. godine trojica uniformisanih vojnika OVK. Nakon vi{esatnog batinanja su pu{teni. Istom prilikom ovi pripadnici OVK ubili su </w:t>
      </w:r>
      <w:r>
        <w:rPr>
          <w:rFonts w:cs="Korinna" w:ascii="Korinna" w:hAnsi="Korinna"/>
          <w:b/>
          <w:sz w:val="24"/>
        </w:rPr>
        <w:t>Denić Čedomira</w:t>
      </w:r>
      <w:r>
        <w:rPr>
          <w:rFonts w:cs="Korinna" w:ascii="Korinna" w:hAnsi="Korinna"/>
          <w:sz w:val="24"/>
        </w:rPr>
        <w:t xml:space="preserve"> (39) i </w:t>
      </w:r>
      <w:r>
        <w:rPr>
          <w:rFonts w:cs="Korinna" w:ascii="Korinna" w:hAnsi="Korinna"/>
          <w:b/>
          <w:sz w:val="24"/>
        </w:rPr>
        <w:t>Dimić Momčila</w:t>
      </w:r>
      <w:r>
        <w:rPr>
          <w:rFonts w:cs="Korinna" w:ascii="Korinna" w:hAnsi="Korinna"/>
          <w:sz w:val="24"/>
        </w:rPr>
        <w:t xml:space="preserve"> (32), Srbe iz istog sel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M. je FHP-u o incidentu ispričao sledeće: “Tog dana, oko 9,00 časova, krenuli smo T.J, T.D, V.B, Čedomir, Momčilo i ja na livadu Lazovac kod na{eg sela da čuvamo stoku. Iz obližnje {ume iza{la su trojica uniformisanih vojnika OVK, koji su na licima nosili maske. Uperili su u nas oružje i naredili nam da, preko brda, pođemo ka susednoj {umi. Momčilo nije hteo da krene i počeo je da se raspravlja sa njima. Jedan vojnik je, za upozorenje, ispalio rafal u vazduh. Kada je Momčilo i posle toga odbio da krene, ovaj vojnik je pucao u njega i usmrtio ga. Mi smo u pratnji dvojice vojnika, nastavili da idemo putem kroz {umu koji je vodio u selo Rudace, op{tina Gnjilane. Posle 200 metara, na livadi Pre{tip (Preshtip), koloni se pridružio treći vojnik, koji je prethodno ubio Momčila. Tada je izdvojio Čedomira iz kolone, počeo ne{to da se raspravlja sa njim, i zatim smo čuli pucanj. Kada nas je ovaj vojnik sustigao kod groblja ispred sela Rudace, izdvojio je T.D, pokazao mu put kroz {umu i rekao da trči kući. T.D. je prvo odbio da krene, jer je hteo da ostane sa svojim stricem T.J, ali je, nakon {to mu je vojnik zapretio da će ga ubiti ukoliko ne krene, ipak oti{ao. Na ulazu u selo Rudace, posle dva kilometra hoda, trojica vojnika naredila su nam da sednemo pored puta. Tada su skinula maske sa lica i počeli da nas ispituju. Vojnik koji je ubio Momčila i Čedomira bio je Ibrahim Ispahiju iz sela Ki{no Polje (Kishnapole), op{tina Gnjilane. Drugog vojnika prepoznao sam kao Sadika iz sela Žegovac (Zhegofc), op{tina Gnjilane, dok trećeg vojnika nisam poznavao. Pitali su nas da li i koje oružje imamo, ko jo{ u selu ima oružje, gde je ono sakriveno, u kojim jedinicama smo bili za vreme rata, ko je iz sela bio u vojsci, a ko u policiji. Ova pitanja su nam postavljali pojedinačno za svakog Srbina iz sela. Govorili su da će nas ubiti i da sami izaberemo kako ćemo umreti. Pitali su nas gde nam je sada na{a vojska i policija. Psovali su nam majku srpsku. Sve vreme ispitivanja tukli su nas nogama, rukama, ali najvi{e pu{kama. Nakon sat i po Ibrahim je predložio Sadiku da nas streljaju. Sadik mu je odgovorio da ne želi da nas strelja, jer je on pre 25 godina sa mnom služio vojsku u Somboru. Rekao nam je da možemo da idemo i zapretio nam da će nas ubiti ukoliko nas vidi da opet čuvamo stoku na livadama oko sel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M, T.J. i V.B. vratili su se u selo i prijavili slučaj KFOR-u. Nekoliko dana kasnije, u {umi između sela Pone{ i Rudace, pripadnici KFOR-a na{li su tela Dimić Momčila i Denić Čedomir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V.</w:t>
      </w:r>
      <w:r>
        <w:rPr>
          <w:rFonts w:cs="Korinna" w:ascii="Korinna" w:hAnsi="Korinna"/>
          <w:sz w:val="24"/>
        </w:rPr>
        <w:t xml:space="preserve"> (38), Srbin iz Gnjilana, ulica Vojvode Stepe, direktor Beobanke u Gnjilanu, zadržan je u zgradi Beobanke 20. juna 1999. godine. Nepoznati napadači su ga u banci ispitivali i tukli. Odatle su ga odvezli do njegovog stana da im preda oružje i potom ga pustil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V.-ov kom{ija ispričao je FHP-u, da je J.V. navedenog dana po{ao u banku da poku{a da iznese kompjutere i opremu koja je tamo ostala. U zgradu banke, za njim su u{la trojica Albanaca u civilu, koji su počeli da ga ispituju i batinaju. Posle nekog vremena, izveli su ga iz banke, silom ugurali u automobil marke jugo crvene boje i odvezli do njegovog stana da im preda oružje. J.V.-ov kom{ija, koji je sve to posmatrao kroz prozor, prepoznao je vozača automobila kao Albanca iz sela Donji Livoč (Livoq i Poshtem), op{tina Gnjilane, visokog oko 1,90, starog oko 40 godina, smeđe prosede kose. Kada je J.V. pripadnicima OVK predao pu{ku, napadači su oti{l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S</w:t>
      </w:r>
      <w:r>
        <w:rPr>
          <w:rFonts w:cs="Korinna" w:ascii="Korinna" w:hAnsi="Korinna"/>
          <w:sz w:val="24"/>
        </w:rPr>
        <w:t xml:space="preserve">, njegovog sina </w:t>
      </w:r>
      <w:r>
        <w:rPr>
          <w:rFonts w:cs="Korinna" w:ascii="Korinna" w:hAnsi="Korinna"/>
          <w:b/>
          <w:sz w:val="24"/>
        </w:rPr>
        <w:t>S.R</w:t>
      </w:r>
      <w:r>
        <w:rPr>
          <w:rFonts w:cs="Korinna" w:ascii="Korinna" w:hAnsi="Korinna"/>
          <w:sz w:val="24"/>
        </w:rPr>
        <w:t xml:space="preserve">. i brata </w:t>
      </w:r>
      <w:r>
        <w:rPr>
          <w:rFonts w:cs="Korinna" w:ascii="Korinna" w:hAnsi="Korinna"/>
          <w:b/>
          <w:sz w:val="24"/>
        </w:rPr>
        <w:t>S.R</w:t>
      </w:r>
      <w:r>
        <w:rPr>
          <w:rFonts w:cs="Korinna" w:ascii="Korinna" w:hAnsi="Korinna"/>
          <w:sz w:val="24"/>
        </w:rPr>
        <w:t>, Rome iz Gnjilana, 22. juna 1999. godine, li{ili su slobode pripadnici OVK. Pu{teni su istog dana, nakon vi{e sati zadržavanja.</w:t>
      </w:r>
      <w:r>
        <w:rPr>
          <w:rStyle w:val="FootnoteCharacters"/>
          <w:rStyle w:val="FootnoteAnchor"/>
          <w:rFonts w:cs="Korinna" w:ascii="Korinna" w:hAnsi="Korinna"/>
          <w:sz w:val="24"/>
        </w:rPr>
        <w:footnoteReference w:id="17"/>
      </w:r>
      <w:r>
        <w:rPr>
          <w:rFonts w:cs="Korinna" w:ascii="Korinna" w:hAnsi="Korinna"/>
          <w:sz w:val="24"/>
        </w:rPr>
        <w:t xml:space="preserv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S</w:t>
      </w:r>
      <w:r>
        <w:rPr>
          <w:rFonts w:cs="Korinna" w:ascii="Korinna" w:hAnsi="Korinna"/>
          <w:sz w:val="24"/>
        </w:rPr>
        <w:t xml:space="preserve">, Srbin iz Gnjilana, ulica Abaza Ajetija br. 22, otet je 23. juna 1999. godine u prisustvu majke, supruge, sestre i ćerke. Pripadnici OVK su ga batinali i sledećeg dana pusti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jegovom svedočenju, 23. juna, u 0,40 časova, u njegovu kuću upala su četvorica pripadnika OVK, dok su druga četvorica čuvala stražu ispred kapije. Trojicu od četvorice OVK vojnika, koji su provalili u njegovu kuću, prepoznao je kao Albanca poznatog pod nadimkom “Bilder”, sina potkivača iz Gnjilana; NN Albanca, sina automehaničara Sabita iz sela Radivojce, op{tina Vitina; Albanca poznatog po nadimku “Guzila” iz Gnjilana; četvrtog Albanca svedok opisuje kao tamnokosog mu{karca sa bradom, starog oko 25 godina. A.S. incident opisuje sledećim rečim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w:t>
      </w:r>
      <w:r>
        <w:rPr>
          <w:rFonts w:cs="Korinna" w:ascii="Korinna" w:hAnsi="Korinna"/>
          <w:sz w:val="24"/>
        </w:rPr>
        <w:t xml:space="preserve">Čim su u{li u kuću tražili su telefon i pokidali žice. Zatim su tražili oružje. Ja sam ispod kreveta imao jednu lovačku pu{ku M48. Pretresali su oko 15 minuta, mojoj ženi je jedan stavio nož ispod grla, sve ukućane su gurali. Pona{ali su se nekako histerično, divlje, pretresali su i vikali po kući. Prona{li su pu{ku ispod kreveta. Onda su me izveli iz kuće. Ispred kuće su pucali u vazduh, valjda da bi dali znak ostalima da su kod nas zavr{ili. Uveli su me u njihov automobil, marke lada, žute boje. Dvojica su sedela napred, a dvojica pozadi sa mnom. Jedan mi je držao hekler uperen u leđa, dok je drugi  prislonio nož. Odvezli su me u zgradu {kolskog internata u Gnjilanu u naselju Gavran. Ispred Internata je stajala straža OVK. Vezali su mi ruke lisicama i odveli me na prvi sprat, u sobu u kojoj je bio krevet, sto i stolica. Naredili su mi da sednem na stolicu. Tu su me ispitivali. Ispitivao me je ko stigne, ali je ispitivanje vodio njihov komandant. Govorili smo na albanskom. Pitao me je za{to sam ostao u Gnjilanu, rekao mi je da do sutra ujutru moram da idem i da ostavim ključeve u vratima kuće. Posle toga su počeli da me tuku. Ne znam koliko njih me je tuklo. Većinom su imali crne maske preko lica. Jedan sa maskom koji me je tukao mi je rekao da mi je kom{ija. Udarali su me metalnim {ipkama, lancima i pendrecima. Nakon sat vremena su me izveli iz te sobe. Odveli su me u prizemlje u sobu koja je bila identična sa onom gore. Pre nego {to su me uveli u tu drugu sobu, iz nje su izveli jednog Albanca koji je bio te{ko prebijen i polu onesve{ćen, vukli su ga. Iz te sobe sam čuo buku iz podruma, čuo sam udarce i jauke. Stavili su me da sednem na jednu stolicu a noge su mi provukli kroz drugu stolicu. Tada su počeli da me tuku. Jedan me je {ipkom udarao po golim tabanima, a drugi po grudima. Prislanjali su mi pi{tolj na slepoočnice i repetirali. Gasili su mi cigarete na rukama i na leđima. Zatim su me oborili na pod i počeli da me {utiraju. Kada sam izgubio svest polili su me kofom vode i nastavili da me udaraju. Govorili su mi da će da me vode u Drenicu da mi urežu albanskog orla na grudi i na čelo. Rekli su da neće da me tuku po glavi, da mogu dobro da se sećam kako su me tukli. Pred zoru, oko 5,00 časova, izveli su me iz zgrade i ostavili ispred obli`njeg stadiona. Ja sam ležao na pločniku. Jedan je izvadio pi{tolj, naslonio mi na glavu i opalio. Mislio sam da će me ubiti, ali pi{tolj nije bio napunjen. Onda su oti{li i ostavili me. Nekako sam se dovukao do kuće. Ukućani su me videli u dvori{tu i uneli u kuć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A.S.-a je porodica odvela u bolnicu gde su mu ukazali prvu pomoć. Sledećeg dana su nepoznata lica opljačkala i zapalila njihovu kuću. Porodica se sklonila privremeno kod rođaka da bi nakon dva dana svi napustili Kosovo i izbegli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N</w:t>
      </w:r>
      <w:r>
        <w:rPr>
          <w:rStyle w:val="FootnoteCharacters"/>
          <w:rStyle w:val="FootnoteAnchor"/>
          <w:rFonts w:cs="Korinna" w:ascii="Korinna" w:hAnsi="Korinna"/>
          <w:b/>
          <w:sz w:val="24"/>
        </w:rPr>
        <w:footnoteReference w:id="18"/>
      </w:r>
      <w:r>
        <w:rPr>
          <w:rFonts w:cs="Korinna" w:ascii="Korinna" w:hAnsi="Korinna"/>
          <w:sz w:val="24"/>
        </w:rPr>
        <w:t xml:space="preserve"> (33) Srbina iz Gnjilana, oteli su pripadnici OVK 25. juna 1999. godine iz ćevabdžinice dok je kupovao hranu i odveli u internat, gde su ga četiri sata ispitivali i batinali. Potom je intervencijom jednog pukovnika OVK oslobođen.</w:t>
      </w:r>
    </w:p>
    <w:p>
      <w:pPr>
        <w:pStyle w:val="Normal"/>
        <w:jc w:val="both"/>
        <w:rPr>
          <w:rFonts w:ascii="Korinna" w:hAnsi="Korinna" w:cs="Korinna"/>
          <w:sz w:val="24"/>
        </w:rPr>
      </w:pPr>
      <w:r>
        <w:rPr>
          <w:rFonts w:cs="Korinna" w:ascii="Korinna" w:hAnsi="Korinna"/>
          <w:sz w:val="24"/>
        </w:rPr>
      </w:r>
    </w:p>
    <w:p>
      <w:pPr>
        <w:pStyle w:val="TextBody"/>
        <w:rPr/>
      </w:pPr>
      <w:r>
        <w:rPr>
          <w:sz w:val="24"/>
        </w:rPr>
        <w:t>O incidentu je FHP-u rekao: “Tog dana u 8,30 časova iza{ao sam da kupim doručak u jednoj ćevabdžinici u Gnjilanu. Tu sam zatekao svog poznanika Albanca, koji je u trenutku kada sam u{ao, bez reči napustio ćevabdžinicu. Kada se nakon pet minuta vratio, u prisustvu svih gostiju u ćevabdžinici uperio je pi{tolj u mene i naredio mi da pođem u podrum. Ponudio sam mu novac, na {ta mi je on udario dva {amara i rekao da ćutim da me ne bi odmah ubio. Posle 5 minuta sproveo me je u beli golf, parkiran ispred ćevabdžinice, u kome su sedela dvojica Albanaca. Odvezli su me u internat. Kada sam ih ponovo pitao za{to to rade, rekli su da ću sve saznati u komandi. U internatu su me odveli na 2. sprat, u levi blok zgrade, zadnja prostorija sa desne strane. U prostoriji je bilo 11 Albanaca, od kojih sam neke poznavao iz grada. Svi su nosili uniforme, maskirne ili crne, sa znakom OVK. Jedan od njih, izrazito krupan, ne stariji od 20 godina, udario me je dva puta pendrekom po glavi. Potom me je drugi udario bejzboj palicom u leđa. Pao sam na pod. Neprekidno su me tukli pendrecima, bejzbol palicama, {akama, skoro četiri sata. Naterali su me da skinem patike i tukli me po tabanima. Stavljali su mi pi{tolj i nož u usta, na vrat, bradu i pitali su da li li me je strah da umrem i pretili da će me ubiti. Terali su me da govorim na albanskom jeziku da je Slobodan Milo{ević kreten i idiot. Pitali su me da li bih obukao uniformu OVK i tako oti{ao u obližnje srpsko selo [ilovo. Raspitivali su se za neke policajce iz Gnjilana i za imena dobrovoljaca. Rekao sam im da ih ne poznajem, jer sam za vreme rata radio i nisam nikada bio u vojsci, niti u policiji. Najvi{e me je ispitivao vojnik koga su oslovljavali sa “kapetane”, ali nije imao nikakvih oznaka na uniformi. Posle oko četiri sati rekli su mi da moram da ponovim izjavu datu u podrumu, vezanu za policajce i dobrovoljce. U tom trenutku u prostoriju je u{ao uniformisani čovek koga su oslovili sa “pukovniče”. Znao sam ga iz viđenja. On se veoma začudio kad me je video. Pitao je ko me je doveo. Moj poznanik Albanac se javio. Potom ga je pitao ko mu je dao to naređenje, na {ta mu je ovaj odgovorio da mu je pukovnik, čije ime nisam mogao da razumem, naredio da dovede bilo kojeg Srbina. Dotični pukovnik mi je rekao da obučem čarape i patike i pođem sa njim. Od batina nisam mogao da hodam, pa su me dvojica vojnika pridržavala. Kada smo iza{li, pukovnik me je pitao imam li oružje. Rekao sam mu da imam jednu poluautomatsku pu{ku i on mi je savetovao da je za mene i sigurnost moje porodice bolje da je predam. Dogovorili smo se da mu donesem pu{ku. Nakon pola sata, dvojici pripadnika OVK iz pukovnikove pratnje predao sam pu{ku ispred internata."</w:t>
      </w:r>
    </w:p>
    <w:p>
      <w:pPr>
        <w:pStyle w:val="TextBody"/>
        <w:rPr>
          <w:sz w:val="24"/>
        </w:rPr>
      </w:pPr>
      <w:r>
        <w:rPr>
          <w:sz w:val="24"/>
        </w:rPr>
      </w:r>
    </w:p>
    <w:p>
      <w:pPr>
        <w:pStyle w:val="TextBody"/>
        <w:rPr>
          <w:sz w:val="24"/>
        </w:rPr>
      </w:pPr>
      <w:r>
        <w:rPr>
          <w:sz w:val="24"/>
        </w:rPr>
        <w:t>NN se vratio ku}i i nakon toga oti{ao u Srbiju gde se narednih {est meseci le~io od povreda zadobijenih batinanjem.</w:t>
      </w:r>
    </w:p>
    <w:p>
      <w:pPr>
        <w:pStyle w:val="TextBody"/>
        <w:rPr>
          <w:sz w:val="24"/>
        </w:rPr>
      </w:pPr>
      <w:r>
        <w:rPr>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S.D</w:t>
      </w:r>
      <w:r>
        <w:rPr>
          <w:rFonts w:cs="Korinna" w:ascii="Korinna" w:hAnsi="Korinna"/>
          <w:sz w:val="24"/>
        </w:rPr>
        <w:t>, Srbin</w:t>
      </w:r>
      <w:r>
        <w:rPr>
          <w:rFonts w:cs="Korinna" w:ascii="Korinna" w:hAnsi="Korinna"/>
          <w:b/>
          <w:sz w:val="24"/>
        </w:rPr>
        <w:t xml:space="preserve"> </w:t>
      </w:r>
      <w:r>
        <w:rPr>
          <w:rFonts w:cs="Korinna" w:ascii="Korinna" w:hAnsi="Korinna"/>
          <w:sz w:val="24"/>
        </w:rPr>
        <w:t>iz Gnjilana, li{en je slobode 25. juna 1999. godine i zatvoren u {tabu OVK u zgradi |a~kog internata u Gnjilanu. Pripadnici OVK su sutradan, 26. juna pustili S.D.</w:t>
      </w:r>
      <w:r>
        <w:rPr>
          <w:rStyle w:val="FootnoteCharacters"/>
          <w:rStyle w:val="FootnoteAnchor"/>
          <w:rFonts w:cs="Korinna" w:ascii="Korinna" w:hAnsi="Korinna"/>
          <w:sz w:val="24"/>
        </w:rPr>
        <w:footnoteReference w:id="19"/>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asi} Dragan</w:t>
      </w:r>
      <w:r>
        <w:rPr>
          <w:rFonts w:cs="Korinna" w:ascii="Korinna" w:hAnsi="Korinna"/>
          <w:sz w:val="24"/>
        </w:rPr>
        <w:t xml:space="preserve"> (40), Srbin iz Gnjilana, ulica Mladena Popovića, otet je 26. juna 1999. godine i posle nekog vremena pu{ten.</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nformacijama Crkveno-narodnog odbora, Dragana su otmičari odveli iz dvori{ta njegovog kom{ije. Zadržali su ga neko vreme na nepoznatoj lokaciji, gde su ga ispitivali, batinali i zatim pustili.</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R.</w:t>
      </w:r>
      <w:r>
        <w:rPr>
          <w:rFonts w:cs="Korinna" w:ascii="Korinna" w:hAnsi="Korinna"/>
          <w:sz w:val="24"/>
        </w:rPr>
        <w:t xml:space="preserve"> (64), Crnogorca iz sela Vrbovce, op{tina Gnjilane, 27. juna 1999. godine oteli su iz njegove kuće pripadnici OVK. Zatvorili su ga u jednu privatnu kuću u Mali{evu, naselje Gornja mahala (Mahalla e Epërme), op{tina Gnjilane. Tu su ga ispitivali, batinali i istog dana, uveče, pustili. Istog dana, pripadnici OVK oteli su i njegove kom{ije, Srbe, </w:t>
      </w:r>
      <w:r>
        <w:rPr>
          <w:rFonts w:cs="Korinna" w:ascii="Korinna" w:hAnsi="Korinna"/>
          <w:b/>
          <w:sz w:val="24"/>
        </w:rPr>
        <w:t>Radović Predraga</w:t>
      </w:r>
      <w:r>
        <w:rPr>
          <w:rFonts w:cs="Korinna" w:ascii="Korinna" w:hAnsi="Korinna"/>
          <w:sz w:val="24"/>
        </w:rPr>
        <w:t xml:space="preserve">, </w:t>
      </w:r>
      <w:r>
        <w:rPr>
          <w:rFonts w:cs="Korinna" w:ascii="Korinna" w:hAnsi="Korinna"/>
          <w:b/>
          <w:sz w:val="24"/>
        </w:rPr>
        <w:t>Ilić Živojina</w:t>
      </w:r>
      <w:r>
        <w:rPr>
          <w:rFonts w:cs="Korinna" w:ascii="Korinna" w:hAnsi="Korinna"/>
          <w:sz w:val="24"/>
        </w:rPr>
        <w:t xml:space="preserve"> i </w:t>
      </w:r>
      <w:r>
        <w:rPr>
          <w:rFonts w:cs="Korinna" w:ascii="Korinna" w:hAnsi="Korinna"/>
          <w:b/>
          <w:sz w:val="24"/>
        </w:rPr>
        <w:t>Jugoslava</w:t>
      </w:r>
      <w:r>
        <w:rPr>
          <w:rFonts w:cs="Korinna" w:ascii="Korinna" w:hAnsi="Korinna"/>
          <w:sz w:val="24"/>
        </w:rPr>
        <w:t>.</w:t>
      </w:r>
      <w:r>
        <w:rPr>
          <w:rFonts w:cs="Korinna" w:ascii="Korinna" w:hAnsi="Korinna"/>
          <w:b/>
          <w:sz w:val="24"/>
        </w:rPr>
        <w:t xml:space="preserve"> </w:t>
      </w:r>
      <w:r>
        <w:rPr>
          <w:rFonts w:cs="Korinna" w:ascii="Korinna" w:hAnsi="Korinna"/>
          <w:sz w:val="24"/>
        </w:rPr>
        <w:t xml:space="preserve">V.R. ih je poslednji put video u selu Žegra(Zhegër)., op{tina Gnjilane. Od tada im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O ovom incidentu, V.R. je FHP-u ispričao: “Tog dana, oko 12,00 časova, trojica pripadnika KFOR-a sa jednim albanskim prevodiocem sakupljala su oružje od me{tana. Kom{ija Albanac Musli Surduljija (Muslli Surduli) uputio je pripadnike KFOR-a da uzmu oružje od mene. Ja sam im potom predao jednu pu{ku M48 i dve lovačke pu{ke za koje sam imao dozvolu. Pripadnici KFOR-a su odbili da uzmu lovačke pu{ke. Kada su oni oti{li, do{ao je kom{ija Muslijua i rekao mi da bi, za moje dobro, bilo bolje da sam predao sve oružje, jer ću stradati ako OVK pronađe oružje u mojoj kući. Kasnije, oko 14,00 časova istog dana, moj kom{ija Srbin Radović Predrag pozvao me je sa kapije mog dvori{ta. Kada sam do{ao do kapije, video sam da je Predrag upla{en i da sa njim stoji kom{ija Musli sa četvoricom Albanaca u civilu, starih između 20 i 25 godina, naoružanih pi{toljima i pu{kama. Predstavili su se kao pripadnici OVK. Jedan od četvorice, izrazito visok mladić, udario me je pu{kom u glavu, i u predelu bubrega i naredio Predragu i meni da krenemo ka kući Muhameda Zuzakua. Ispred kuće su neki pripadnici OVK držali zarobljene Srbe, Ilić Živojina i Jugoslava. Musli je u međuvremenu oti{ao. Kada su vojnici OVK počeli da me vređaju i psuju, moje kom{ije Albanci su poku{ali da me za{tite, govoreći im da sam ja sprečio da srpske snage opljačkaju i zapale njihove kuće. Na to {to su  govorili, vojnici nisu obraćali pažnju. Tražili su mi oružje i ponovo me odveli kući gde sam im predao tri lovačke pu{ke, jedan lovački karabin, jednu pu{ku M48, TT762 pi{tolj, CZ 765 pi{tolj i jednu automatsku pu{ku. Kada su uzeli oružje, počeli su da me tuku pu{kama. Udarali su me isključivo sa leve strane, po boku, nogama, glavi, jer su u međuvremenu verovatno saznali da mi je izvađeno desno plućno krilo i sva rebra. Posle desetak minuta, vratili su me do Muhamedove kuće, gde su dvojica pripadnika OVK tukla Predraga, Živojina i Jugoslava. Video sam kako jedan od njih udara Živojina pu{kom po glavi, jer je ovaj nosio vojnu beretku. Posle nekog vremena, ubacili su nas u prikolicu traktora Albanca Surduljija, Muslievog mlađeg brata, koji nas je odvezao u Žedan (Zhedan), prigradsku mahalu Mali{eva. Kada smo stigli, mene su prebacili u mali crveni automobil u kome su sedela četvorica Albanaca, dok su Predrag, Živojin i Jugoslav ostali u prikolici. Čim sam seo na zadnje sedi{te, Albanac koji je sedeo pored mene stavio mi je crni džak na glavu. Kada je jedan od njih u Gornjoj mahali iza{ao iz automobila, naredili su mi da legnem na zadnje sedi{te. Posle 5 minuta vožnje smo se zaustavili. Uveli su me u neku kuću, a onda preko stepenica uveli su me u sobu. Skinuli su mi džak sa glave, dok su u isto vreme sunđerima prekrili prozore. Ja sam ipak prepoznao taj kraj, jer sam tu u dosta kuća uvodio struju. Znam da 200-300 metara od naselja Gornja mahala postoje dve isturene kuće koje pripadaju braći Bajramu i Saljiju Grabovci (Sali Grabovci). Ovo je bila jedna od te dve kuće. U sobi je sa mnom bio mladić u maskirnoj uniformi sa znakom OVK. Ne{to kasnije, u sobu su u{la dvojica pripadnika OVK u crnim uniformama. Jedan je bio crnomanjast i krupan, imao je oko 95 kilograma. Drugi je bio visok, imao je oko 80 kilograma i rekao mi je da je iz Kijeva. Naredio mi je da pružim dlanove i počeo je da me udara. Zatim me je vrhom pendreka udario u grudni ko{, ja sam izgudio dah i pao na pod. Potom su njih dvojica oti{la. Nakon sat vremena do{ao je jedan Albanac u civilu da me ispituje. Postavljao je pitanja na albanskom jeziku, jer je rekao da hoće da proveri da li razumem. Slabo sam razumeo, ali znam da me je pitao za lične podatke, moje zanimanje, gde sam bio i {ta sam radio za vreme rata i da li znam ko je poginuo iz sela Žegre. Nije me tukao. U prostoriju je opet u{ao policajac OVK iz Kijeva, i ponovo mi naredio da ispružim dlanove i počeo da me udara. Nakon toga su me ponudili cigaretom. U prostoriju su u{la jo{ četvorica uniformisanih pripadnika OVK. Pitali su za{to sam imao toliko oružja i da li sam hteo da ubijam Albance. Objasnio sam im da sam ja Crnogorac, da kao i moj otac oružje skupljam iz hobija, ali da ga ne upotrebljavam i da nikada u životu nisam nikoga ubio. Tada me je jedan od njih pitao za{to ranije nisam rekao da sam Crnogorac i dodao da je Milo \ukanović mnogo učinio za njih. Ponudili su me čajem, popio sam dve ča{e. Opet su mi stavili crni džak na glavu, izveli me iz kuće i uveli u automobil. Kada smo stigli do Žegranskog groblja, skinuli su mi d`ak i pitali da li znam gde se nalazim. Već je bio mrak. Po{to mi je ko{ulja bila krvava, dali su mi da obučem neotpakovanu belu ko{ulju i rekli mi da sam slobodan. Kada sam stigao u selo, kom{ije su mi rekle da im je jako žao {to nisu mogli da spreče da pripadnici OVK opljačkaju moju kuću. Rekao sam im da to nije bitno, da je jedino važno da sam ostao živ. U{ao sam u kuću. Posle desetak minuta čuo sam psa kako je počeo jako da laje, video sam sa prozora siluete nekoliko mu{karaca kako se približavaju putem. Sakrio sam se u svinjac. Ti mu{karci su u{li u moju kuću i dozivali me. Malo posle toga video sam veliki plamen, moja kuća je gorel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vedok je u svinjcu ostao celu noć i ujutru pe{ke napustio sel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D.J. </w:t>
      </w:r>
      <w:r>
        <w:rPr>
          <w:rFonts w:cs="Korinna" w:ascii="Korinna" w:hAnsi="Korinna"/>
          <w:sz w:val="24"/>
        </w:rPr>
        <w:t>(38), pripadnik rezervnog sastava Vojske Jugoslavije, zaposlen u gradskom vodovodu, njegov brat</w:t>
      </w:r>
      <w:r>
        <w:rPr>
          <w:rFonts w:cs="Korinna" w:ascii="Korinna" w:hAnsi="Korinna"/>
          <w:b/>
          <w:sz w:val="24"/>
        </w:rPr>
        <w:t xml:space="preserve"> D.M.</w:t>
      </w:r>
      <w:r>
        <w:rPr>
          <w:rFonts w:cs="Korinna" w:ascii="Korinna" w:hAnsi="Korinna"/>
          <w:sz w:val="24"/>
        </w:rPr>
        <w:t xml:space="preserve"> (36), pripadnik srpske policije i </w:t>
      </w:r>
      <w:r>
        <w:rPr>
          <w:rFonts w:cs="Korinna" w:ascii="Korinna" w:hAnsi="Korinna"/>
          <w:b/>
          <w:sz w:val="24"/>
        </w:rPr>
        <w:t xml:space="preserve">T.S. </w:t>
      </w:r>
      <w:r>
        <w:rPr>
          <w:rFonts w:cs="Korinna" w:ascii="Korinna" w:hAnsi="Korinna"/>
          <w:sz w:val="24"/>
        </w:rPr>
        <w:t>(36), pripadnik rezervnog sastava policije, zaposlen u trgovinskom preduzeću, Srbi iz Gnjilana, li{eni su slobode 29. juna 1999. godine i sutradan pu{teni.</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rFonts w:ascii="Korinna" w:hAnsi="Korinna" w:cs="Korinna"/>
          <w:sz w:val="24"/>
        </w:rPr>
      </w:pPr>
      <w:r>
        <w:rPr>
          <w:rFonts w:cs="Korinna" w:ascii="Korinna" w:hAnsi="Korinna"/>
          <w:sz w:val="24"/>
        </w:rPr>
        <w:t xml:space="preserve">Prema svedočenju D.J, oni su 29. juna, oko 10,00 časova, platili autoprevozniku Albancu iz Gnjilana da ih, sa stvarima, preveze u Srbiju. U selu Dobrčan, op{tina Gnjilane, zaustavila ih je grupa naoružanih pripadnika OVK. Bili su obučeni u crno sa vidnim oznakama OVK. Njih trojicu su izveli iz kamiona i odveli u {umu pored puta, dok je autoprevoznik zadržan pored kamion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vedok sledećim rečima opisuje dalji tok događaja: “U {umi su nas pretresli, oduzeli lične karte i proverili da li se na{a imena nalaze na spiskovima koje su imali sa sobom. Na tim spiskovima video sam fotografije nekih Srba koje poznajem. Po{to nisu prona{li na{a imena na spisku, samo su na papir zapisali na{e lične podatke. Pitali su nas da li smo bili pripadnici srpskih snaga. D.M. i ja smo odgovorili da nismo, dok je T.S. priznao da je bio u rezervnom sastavu srpske policije. Potom su nam vezali ruke pertlama od patika, a T.S. gumenim lisicama. Počeli su da nas tuku rukama i nogama. Tražili su da priznamo koliko smo Albanaca ubili i da li imamo oružje. Onda su nas ubacili u kola marke zastava 101, tamnoplave boje, i odvezli u {tab OVK, sme{ten u {koli u selu Ugljare. U {tabu su nas sproveli u kancelariju komandanta {taba, koji je imao crnu uniformu. On nam je ponovo postavio pitanje da li smo bili pripadnici srpskih snaga, {to smo mi i dalje negirali. Kada je u prostoriju u{ao veći broj uniformisanih pripadnika OVK, jedan od njih je prepoznao mog brata D.M, jer ga je on ranije, kao policajac, hapsio zbog {verca. Pripadnici OVK koji su nas dovezli iz Dobrčana, počeli su da nas brane da nas ovi Albanci ne bi linčovali. Moj brat, hladno i prisebno, tvrdi da nije tačno da je bio policajac, {to su oni poverovali. Nakon toga smo zatvoreni u podrum. Sutradan, 30. jula, odvezli su nas automobilom marke lada niva u biv{u zgradu JNA, gde je bio sme{ten glavni {tab OVK u Gnjilanu. Tu su nas ponovo ispitivali, ali po{to smo se nalazili u Gnjilanu, gde su mnogi ljudi poznavali mog brata kao policajca, morao je to da prizna. Tada sam video da su se povukli da se dogovore {ta će sa nama. Mislim da su pripadnici OVK bili upla{eni zbog pojačane kontrole koju je u Gnjilanu uspostavio KFOR, posle otkrivanja masovne grobnice u selu Ugljare. Oko 17,00 časova, izbacili su nas ispred nekada{nje zgrade srpske policije. Tu su nas preuzeli pripadnici KFOR-a, ukazali nam prvu pomoć, uzeli lične podatke i pitali da li imamo oružje. Nakon toga su nas odvezli do kuće na{eg rođaka, gde im je T.S, predao oružje koje smo posedoval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D.J, D.M. i T.S, su nakon ovog incidenta napustili Kosovo i izbegli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K.M. </w:t>
      </w:r>
      <w:r>
        <w:rPr>
          <w:rFonts w:cs="Korinna" w:ascii="Korinna" w:hAnsi="Korinna"/>
          <w:sz w:val="24"/>
        </w:rPr>
        <w:t xml:space="preserve">(48), </w:t>
      </w:r>
      <w:r>
        <w:rPr>
          <w:rFonts w:cs="Korinna" w:ascii="Korinna" w:hAnsi="Korinna"/>
          <w:b/>
          <w:sz w:val="24"/>
        </w:rPr>
        <w:t>V.S</w:t>
      </w:r>
      <w:r>
        <w:rPr>
          <w:rFonts w:cs="Korinna" w:ascii="Korinna" w:hAnsi="Korinna"/>
          <w:sz w:val="24"/>
        </w:rPr>
        <w:t xml:space="preserve">, </w:t>
      </w:r>
      <w:r>
        <w:rPr>
          <w:rFonts w:cs="Korinna" w:ascii="Korinna" w:hAnsi="Korinna"/>
          <w:b/>
          <w:sz w:val="24"/>
        </w:rPr>
        <w:t>K.D</w:t>
      </w:r>
      <w:r>
        <w:rPr>
          <w:rFonts w:cs="Korinna" w:ascii="Korinna" w:hAnsi="Korinna"/>
          <w:sz w:val="24"/>
        </w:rPr>
        <w:t xml:space="preserve">, Srbe iz sela Vrbovac, op{tina Vitina, i autoprevoznika iz Srbije </w:t>
      </w:r>
      <w:r>
        <w:rPr>
          <w:rFonts w:cs="Korinna" w:ascii="Korinna" w:hAnsi="Korinna"/>
          <w:b/>
          <w:sz w:val="24"/>
        </w:rPr>
        <w:t>B.</w:t>
      </w:r>
      <w:r>
        <w:rPr>
          <w:rFonts w:cs="Korinna" w:ascii="Korinna" w:hAnsi="Korinna"/>
          <w:sz w:val="24"/>
        </w:rPr>
        <w:t xml:space="preserve"> (</w:t>
      </w:r>
      <w:r>
        <w:rPr>
          <w:rFonts w:cs="Korinna" w:ascii="Korinna" w:hAnsi="Korinna"/>
          <w:b/>
          <w:sz w:val="24"/>
        </w:rPr>
        <w:t>prezime nepoznato</w:t>
      </w:r>
      <w:r>
        <w:rPr>
          <w:rFonts w:cs="Korinna" w:ascii="Korinna" w:hAnsi="Korinna"/>
          <w:sz w:val="24"/>
        </w:rPr>
        <w:t xml:space="preserve">), zaustavila je 30. juna 1999. godine, na ulazu u selo Dobrčane, op{tina Gnjilane, veća grupa pripadnika OVK, nakon čega su ih ispitivali, batinali i na kraju pustili. U koloni sa pomenutim Srbima putovali su crvenim automobilom marke jugo </w:t>
      </w:r>
      <w:r>
        <w:rPr>
          <w:rFonts w:cs="Korinna" w:ascii="Korinna" w:hAnsi="Korinna"/>
          <w:b/>
          <w:sz w:val="24"/>
        </w:rPr>
        <w:t>Dajić Radovan</w:t>
      </w:r>
      <w:r>
        <w:rPr>
          <w:rFonts w:cs="Korinna" w:ascii="Korinna" w:hAnsi="Korinna"/>
          <w:sz w:val="24"/>
        </w:rPr>
        <w:t xml:space="preserve"> (26), pripadnik srpske policije, </w:t>
      </w:r>
      <w:r>
        <w:rPr>
          <w:rFonts w:cs="Korinna" w:ascii="Korinna" w:hAnsi="Korinna"/>
          <w:b/>
          <w:sz w:val="24"/>
        </w:rPr>
        <w:t>Jovanović Goran</w:t>
      </w:r>
      <w:r>
        <w:rPr>
          <w:rFonts w:cs="Korinna" w:ascii="Korinna" w:hAnsi="Korinna"/>
          <w:sz w:val="24"/>
        </w:rPr>
        <w:t xml:space="preserve"> (21),</w:t>
      </w:r>
      <w:r>
        <w:rPr>
          <w:rFonts w:cs="Korinna" w:ascii="Korinna" w:hAnsi="Korinna"/>
          <w:b/>
          <w:sz w:val="24"/>
        </w:rPr>
        <w:t xml:space="preserve"> </w:t>
      </w:r>
      <w:r>
        <w:rPr>
          <w:rFonts w:cs="Korinna" w:ascii="Korinna" w:hAnsi="Korinna"/>
          <w:sz w:val="24"/>
        </w:rPr>
        <w:t>pripadnik rezervnog sastava srpske policije,</w:t>
      </w:r>
      <w:r>
        <w:rPr>
          <w:rFonts w:cs="Korinna" w:ascii="Korinna" w:hAnsi="Korinna"/>
          <w:b/>
          <w:sz w:val="24"/>
        </w:rPr>
        <w:t xml:space="preserve"> Mitrović Miodrag </w:t>
      </w:r>
      <w:r>
        <w:rPr>
          <w:rFonts w:cs="Korinna" w:ascii="Korinna" w:hAnsi="Korinna"/>
          <w:sz w:val="24"/>
        </w:rPr>
        <w:t xml:space="preserve">(20), učenik, i </w:t>
      </w:r>
      <w:r>
        <w:rPr>
          <w:rFonts w:cs="Korinna" w:ascii="Korinna" w:hAnsi="Korinna"/>
          <w:b/>
          <w:sz w:val="24"/>
        </w:rPr>
        <w:t>Vasić Ljubi{a</w:t>
      </w:r>
      <w:r>
        <w:rPr>
          <w:rFonts w:cs="Korinna" w:ascii="Korinna" w:hAnsi="Korinna"/>
          <w:sz w:val="24"/>
        </w:rPr>
        <w:t xml:space="preserve"> (31), Srbi iz sela Vrbovac, op{tina Vitina. Njih su na pomenutoj barikadi zaustavili isti pripadnici OVK, ispitivali, batinali i odveli, od kada im se gubi svaki trag. </w:t>
      </w:r>
      <w:r>
        <w:rPr>
          <w:rFonts w:cs="Korinna" w:ascii="Korinna" w:hAnsi="Korinna"/>
          <w:b/>
          <w:sz w:val="24"/>
        </w:rPr>
        <w:t>A.B.</w:t>
      </w:r>
      <w:r>
        <w:rPr>
          <w:rFonts w:cs="Korinna" w:ascii="Korinna" w:hAnsi="Korinna"/>
          <w:sz w:val="24"/>
        </w:rPr>
        <w:t xml:space="preserve"> (33), </w:t>
      </w:r>
      <w:r>
        <w:rPr>
          <w:rFonts w:cs="Korinna" w:ascii="Korinna" w:hAnsi="Korinna"/>
          <w:b/>
          <w:sz w:val="24"/>
        </w:rPr>
        <w:t>K.S.</w:t>
      </w:r>
      <w:r>
        <w:rPr>
          <w:rFonts w:cs="Korinna" w:ascii="Korinna" w:hAnsi="Korinna"/>
          <w:sz w:val="24"/>
        </w:rPr>
        <w:t xml:space="preserve"> (39) i </w:t>
      </w:r>
      <w:r>
        <w:rPr>
          <w:rFonts w:cs="Korinna" w:ascii="Korinna" w:hAnsi="Korinna"/>
          <w:b/>
          <w:sz w:val="24"/>
        </w:rPr>
        <w:t>K.M.</w:t>
      </w:r>
      <w:r>
        <w:rPr>
          <w:rFonts w:cs="Korinna" w:ascii="Korinna" w:hAnsi="Korinna"/>
          <w:sz w:val="24"/>
        </w:rPr>
        <w:t xml:space="preserve"> sa </w:t>
      </w:r>
      <w:r>
        <w:rPr>
          <w:rFonts w:cs="Korinna" w:ascii="Korinna" w:hAnsi="Korinna"/>
          <w:b/>
          <w:sz w:val="24"/>
        </w:rPr>
        <w:t>suprugom</w:t>
      </w:r>
      <w:r>
        <w:rPr>
          <w:rFonts w:cs="Korinna" w:ascii="Korinna" w:hAnsi="Korinna"/>
          <w:sz w:val="24"/>
        </w:rPr>
        <w:t xml:space="preserve"> i </w:t>
      </w:r>
      <w:r>
        <w:rPr>
          <w:rFonts w:cs="Korinna" w:ascii="Korinna" w:hAnsi="Korinna"/>
          <w:b/>
          <w:sz w:val="24"/>
        </w:rPr>
        <w:t>dvoje dece</w:t>
      </w:r>
      <w:r>
        <w:rPr>
          <w:rFonts w:cs="Korinna" w:ascii="Korinna" w:hAnsi="Korinna"/>
          <w:sz w:val="24"/>
        </w:rPr>
        <w:t xml:space="preserve">, Srbi iz sela Vrbovac, koji su takođe zaustavljeni u ovoj koloni, uspeli su da pobeg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K.M, pomenuti Srbi su svi zajedno krenuli iz Vrbovca u 5,30 časova ujutru. O daljim događanjima, K.M. je FHP-u rekao sledeće: “U selo Dobrčane stigli smo oko 6,30. Na samom ulazu u selo, pored prve kuće, bila je postavljena barikada od tri betonska bloka. Pored barikade su stajala {estorica mu{karaca, od kojih su trojica nosila maskirne uniforme OVK, dok su druga trojica bila u civilu. Svi su imali oko 25 godina. Iza ove barikade, u centru sela, video sam da je put bio potpuno blokiran. Na desnoj traci bila su dva kamiona i metalne barikade, dok su na levoj traci bila naslagana tri reda džakova peska preko kojih su bile postavljene metalne barikade. Tu je stajalo tridesetak naoružanih mu{karaca u crnim odelima. Jedan od njih je nosio crnu masku preko lica. Vojnik OVK na prvoj barikadi dao nam je znak rukom da se zaustavim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Iz automobila u kome su putovali A.B, K.S i K.M. sa porodicom, jedan pripadnik OVK izveo je A.B, i poku{ao da ga odvede na levu stranu ulice. U tom trenutku, K.S. je naglo dodao gas, a A.B. se otrgao od Albanca i uskočio u prikolicu. Zaobi{li su obe barikade vozeći se pored puta. Albanci su otvorili vatru za njima, ali su oni uspeli da pobeg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Dvojica vojnika OVK potom su iz kola izveli Radovana, Gorana, Miodraga i Ljubi{u i odveli ih na levu stranu puta. Drugi mu{karac u civilu, puniji, smeđe kose i tamnijeg tena, naredio je jednom od dvojice vojnika da odveze njihova kol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vojica vojnika su V.S, K.D, B. i mene takođe izveli iz kamiona, pretresli, oduzeli lična dokumenta i novac. Zatim su nam stavili plastične lisice na ruke i poveli na levu stranu puta. Tu sam video petoricu ili {estoricu pripadnika OVK, kako {utiraju Radovana, Gorana, Miodraga i Ljubi{u, koji su ležali pored puta. Njihove lične karte su bile pobacane oko njih. Kada nam je onaj puniji Albanac naredio da sednemo na zemlju, dvojica ili trojica vojnika su počela da {utiraju V.S. Udarala su ga u glavu, leđa i stomak. Mene je potom jedan vojnik počeo naizmenično da udara pendrekom i nogom u glavu. Tukli su nas tridesetak minuta. Nisu ni{ta pitali, samo su nam govorili da smo i mi to radili njihovoj braći i sestrama. Dok su nas tukli, primetio sam da nekoliko vojnika OVK, gurajući ih i {utirajući, odvode Radovana, Gorana, Miodraga i Ljubi{u, levo, u prvu sporednu ulicu u kojoj sam naknadno video 5-6 kuća i na kraju ulice reku. U trenutku, kada su vojnici prestali da nas tuku, na prvoj barikadi sam primetio {leper vranjske registracije i putnički automobil marke jugo. [leper su pripadnici OVK zadržali na barikadi, dok su jugo pustili da prođe nakon {to su sa krova automobila uzeli jedan dečiji bicikl. Potom su nam naredili da ustanemo i krenemo prema kamionu. Jedan vojnik nam je nožem presekao plastične lisice kojima su nam bile vezane ruke i pustili su nas da uđemo u kamion. Iz kamiona sam video kako vojnici malo pomeraju barikade, i daju nam znak da nastavimo put.”</w:t>
      </w:r>
    </w:p>
    <w:p>
      <w:pPr>
        <w:pStyle w:val="Normal"/>
        <w:jc w:val="both"/>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w:t>
      </w:r>
      <w:r>
        <w:rPr>
          <w:rFonts w:cs="Korinna" w:ascii="Korinna" w:hAnsi="Korinna"/>
          <w:sz w:val="24"/>
        </w:rPr>
        <w:t xml:space="preserve"> (51), Rom iz Gnjilana, ulica Abdula Pre{eva (Abdyl Presheva) br. 266, otet je u junu 1999. godine i nakon vi{ečasovnog zadržavanja u internatu pu{ten.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Svedok je FHP-u rekao da mu je u jednoj gnjilanskoj poslastičarnici pri{ao Albanac Adem i, uz pretnju da će ga ubiti, naredio mu da pođe sa njim u internat. Tu ga je ispitivao njegov poznanik Albanac iz Gnjilana, izvesni Avdija, zvani Zlatar.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 ispitivanju je M.A. FHP-u rekao: "Avdija me je pitao da mu nabrojim ko je iz Gnjilana bio u Vojsci Jugoslavije i u paravojnim formacijama. Odgovorio sam mu da to treba da pita jugoslovensku vladu. Očigledno nezadovoljan odgovorom, udario me pesnicom u glavu. Pritrčali su i Ademovi sinovi, koji su se takođe nalazili u {tabu, i počeli da me tuku pendrecima i gvozdenim {ipkama. Naredili su mi da brojim udarce. Tukli su me oko dva sata. Zahtevali su da im dam odgovore koje nisam znao. Onesvestio sam se. Kada sam se osvestio, bio sam u svom dvori{tu. Moja supruga kaže da su me kao psa ubacili u dvori{te i iza{li. Poručili su da se spakujemo i napustimo kuć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M.A. je sa porodicom napustio Kosovo i izbegao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ankovi} \or|e </w:t>
      </w:r>
      <w:r>
        <w:rPr>
          <w:rFonts w:cs="Korinna" w:ascii="Korinna" w:hAnsi="Korinna"/>
          <w:sz w:val="24"/>
        </w:rPr>
        <w:t xml:space="preserve">(80), Srbin iz Gnjilana, ulica Ganeta Jovanovića br.1, otet je krajem juna 1999. godine u Gnjila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nformacijama kojima raspolaže Crkveno-narodni odbor, nepoznati otmičari držali su ga zatvorenog nekoliko dana i nakon toga pustili.</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Cvetkovi} Dragan</w:t>
      </w:r>
      <w:r>
        <w:rPr>
          <w:rFonts w:cs="Korinna" w:ascii="Korinna" w:hAnsi="Korinna"/>
          <w:sz w:val="24"/>
        </w:rPr>
        <w:t xml:space="preserve"> (27), Srbin iz sela Kmetovce (Kmetofc), op{tina Gnjilane, bio je li{en slobode početkom jul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sz w:val="24"/>
        </w:rPr>
        <w:t xml:space="preserve">Prema svedočenju njegovih poznanika, Dragana su oteli pripadnici OVK iz susednog sela. Zbog toga su njegove kom{ije Srbi oteli trojicu svojih kom{ija Albanaca, koji su poznavali te otmičare. Porodicama otetih kom{ija rekli su da će vratiti kidnapovane Albance kada oni pronađu ljude koji su oteli Dragana, i kada ga oslobode. Sutradan su pripadnici OVK pustili Dragana, a njegove kom{ije trojicu otetih Albanaca. Svedoci navode da su početkom jula u ovom selu takođe oteti i Srbi </w:t>
      </w:r>
      <w:r>
        <w:rPr>
          <w:rFonts w:cs="Korinna" w:ascii="Korinna" w:hAnsi="Korinna"/>
          <w:b/>
          <w:sz w:val="24"/>
        </w:rPr>
        <w:t>Jordanovi} \or|e</w:t>
      </w:r>
      <w:r>
        <w:rPr>
          <w:rFonts w:cs="Korinna" w:ascii="Korinna" w:hAnsi="Korinna"/>
          <w:sz w:val="24"/>
        </w:rPr>
        <w:t xml:space="preserve">, </w:t>
      </w:r>
      <w:r>
        <w:rPr>
          <w:rFonts w:cs="Korinna" w:ascii="Korinna" w:hAnsi="Korinna"/>
          <w:b/>
          <w:sz w:val="24"/>
        </w:rPr>
        <w:t>Filipovi} Zvonko</w:t>
      </w:r>
      <w:r>
        <w:rPr>
          <w:rFonts w:cs="Korinna" w:ascii="Korinna" w:hAnsi="Korinna"/>
          <w:sz w:val="24"/>
        </w:rPr>
        <w:t xml:space="preserve"> i </w:t>
      </w:r>
      <w:r>
        <w:rPr>
          <w:rFonts w:cs="Korinna" w:ascii="Korinna" w:hAnsi="Korinna"/>
          <w:b/>
          <w:sz w:val="24"/>
        </w:rPr>
        <w:t>Stojanovi} Zvonko</w:t>
      </w:r>
      <w:r>
        <w:rPr>
          <w:rFonts w:cs="Korinna" w:ascii="Korinna" w:hAnsi="Korinna"/>
          <w:sz w:val="24"/>
        </w:rPr>
        <w:t xml:space="preserve">, da su ih zarobili pripadnici OVK, ali da su ih istog ili sledećeg dana pustil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odorovi} Predrag</w:t>
      </w:r>
      <w:r>
        <w:rPr>
          <w:rFonts w:cs="Korinna" w:ascii="Korinna" w:hAnsi="Korinna"/>
          <w:sz w:val="24"/>
        </w:rPr>
        <w:t>, Srbin iz Gnjilana, otet 2. jula 1999. godine na putu između Gnjilana i sela Dobrčane. Nakon {to je predao oružje koje se nalazilo u njegovoj kući, odmah je pu{ten.</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nformacijama kojima raspola`e Crkveno-narodni odbor, njega su na putu iz Gnjilana ka selu Dobrčane zaustavila nepoznata uniformisana lica koja su tražila da im preda oružje. Kada im je rekao da mu se oružje nalazi kod kuće, oni su ga tamo odvezli, uzeli oružje i potom oti{li.</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J.Ž. </w:t>
      </w:r>
      <w:r>
        <w:rPr>
          <w:rFonts w:cs="Korinna" w:ascii="Korinna" w:hAnsi="Korinna"/>
          <w:sz w:val="24"/>
        </w:rPr>
        <w:t>(34), Srbina iz Gnjilana, ulica Vojvode Stepe AS 22/3/6, koji je bio zaposlen u firmi “Magistrala Pri{tina” RO Gnjilane, oteli su, 3. jula 1999. godine, pripadnici OVK. J.Ž. je u podrumu nepoznate kuće u Vitini proveo sedam dana, nakon čega je pu{ten.</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J.Ž. svedoči da je on tog dana oko 14,00 časova oti{ao u svoju firmu, gde su ga ispred kapije zaustavila trojica albanskih mladića u maskirnim uniformama i kačketima, sa oznakama OVK. Dvojica su imali oko 35 godina, dok je treći bio ne{to mlađi, oko 27 godina. Sva trojica su bila visoka, tamnokosa i tamnoputa. Govorili su albanski, a samo je najmlađi govorio srpski i prevodio ostalima. Rekli su mu da vr{e rutinsku kontrolu i pitali ga za{to je ostao u Gnjilanu. Potom su ga ubacili u njihov automobil marke opel askona, bež boje, metalik, bez registarskih oznaka i vezali mu oči. U automobilu su mu rekli da znaju da je bio mobilisan i da je bio u jedinici Vojske Jugoslavije u Vitini, kao jedini vojnik sa Kosova. Nije mogao da vidi kuda ga voze, ali je shvatio da su i{li ka Vitini. Kada su se zaustavili, uveli su ga u podrum nepoznate zgrade. J.Ž. je FHP-u o daljem sledu događaja rekao:</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drum je bio betonski i potpuno prazan. Povez sa očiju mi je skinuo jedan krupan mladić, sa bradom, tamnoput, crn, star oko 30 godina, koji je govorio srpski sa vitinskim akcentom. Mada je već znao dosta o meni, pitao me je za lične podatke, gde radim i gde sam bio na rati{tu. Kada sam mu pričao o mom boravku u vojsci, ispričao sam mu o jednom događaju u mojoj jedinici. Vranjanac iz moje jedinice je ukrao Albancu iz sela Drobe{ (Dobresh) automobil marke ford-sijera i dovezao ga u na{u komandu kod kapetana Jovanovića. Kapetan Jovanović je zbog bombardovanja naredio da se automobil ukloni. Po{to sam poznavao vlasnika automobila, izvesnog Ćerima (Qerim), odvezao sam ga njegovoj kući. Zbog tog gesta ]erim je bio odu{evljen i svima je pričao da mu je jedan vojnik vratio automobil. Nakon ove izjave, pripadnik OVK me je ispitivao jo{ sat vremena i onda je rekao da ide da proveri moju priču. Od tada me niko vi{e nije ispitivao, samo je u sledećih nedelju dana, tri puta dnevno, u prostoriju ulazio jedan mladi vojnik, koji mi je donosio hleb, pa{tete i mesne nareske. Dotični vojnik bio je star oko 24 godine, nizak, tamnoput, nosio je maskirnu uniformu OVK.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Dana 9. jula, u poslepodnevnim časovima, u prostoriju je u{ao pripadnik OVK koji me je pre sedam dana ispitivao. Rekao mi je da je izvr{io proveru i da mogu da idem kući. Potom mi je vezao oči, izveo me iz zgrade i uveo u neki automobil. Po zvuku motora, mislim da je bio golf, dizel. Iz automobila me je izbacio u selu Klokot (Kllokot), op{tina Vitina, pored kafane “Truba”. Kada se on udaljio, odvezao sam oči i oti{ao kuć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dok je ostao u Gnjilanu do 10. septembra 1999. godine, kada je sa porodicom napustio grad i izbegao u Srbiju. </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R</w:t>
      </w:r>
      <w:r>
        <w:rPr>
          <w:rFonts w:cs="Korinna" w:ascii="Korinna" w:hAnsi="Korinna"/>
          <w:sz w:val="24"/>
        </w:rPr>
        <w:t xml:space="preserve">, Srbin iz Gnjilana, vlasnik prodavnice prehrambene robe, otet je 7. jula 1999. godine. Nakon {to je dva sata zadržan u zatvoru OVK u podrumu zgrade u čijem prizemlju se nalazi samoposluga, u Bajaninoj ulici u Gnjilanu, pu{ten je.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izjavi njegove supruge, pripadnici OVK su u periodu od sredine juna do 7. jula 1999. godine gotovo svakodnevno dolazili u njihovu kuću. Pripadnici OVK su im tražili oružje, pretresali kuću i pretili da moraju da se isele. Tražili su da sakupe 5 000 ili 10 000 nemačkih maraka i da im ih daj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ana 7. jula 1999. godine Albanac Morina Daut, poslovni partner R.R. i biv{i načelnik policije u Gnjilanu, sa nekoliko pripadnika OVK, razbio je izlog njegove prodavnice i svu robu utovario u beli kombi kojim su se dovezli. Daut je tom prilikom tražio od R.R. 5 000 nemačkih maraka. Kada mu on nije dao novac, Daut i pripadnici OVK su ga odveli u zatvor OVK sme{ten u podrumu zgrade samoposluge u Bojaninoj ulici u Gnjilanu. Tamo su ga batinali, tražili da im kaže gde mu je sin, pretili da će ga ispeći na ražnju ukoliko ne dovede sina. Pripadnici OVK su R.R. vratili kući nakon dva sata zadržavan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sle ovog incidenta R.R je sa porodicom napustio Kosovo i izbegao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anovi} David</w:t>
      </w:r>
      <w:r>
        <w:rPr>
          <w:rFonts w:cs="Korinna" w:ascii="Korinna" w:hAnsi="Korinna"/>
          <w:sz w:val="24"/>
        </w:rPr>
        <w:t>, Srbin, lekar iz Gnjilana, odveden je 8. jula 1999. godine iz svog stana u ulici Vojvode Stepe u Gnjilanu. Pripadnici OVK su ga, nakon vi{e sati zadržavanja, istog dana pustili.</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rFonts w:ascii="Korinna" w:hAnsi="Korinna" w:cs="Korinna"/>
          <w:sz w:val="24"/>
        </w:rPr>
      </w:pPr>
      <w:r>
        <w:rPr>
          <w:rFonts w:cs="Korinna" w:ascii="Korinna" w:hAnsi="Korinna"/>
          <w:sz w:val="24"/>
        </w:rPr>
        <w:t xml:space="preserve">Prema svedočenju kom{ije, navedenog dana, u 17,40 časova, u Davidov stan, u kome je boravio sa suprugom, u{li su pripadnici OVK. Izveli su Davida iz stana i ubacili ga u neki automobil. Odvezli su ga u zgradu firme "Binočka Morava" gde su ga četvorica ili petorica pripadnika OVK batinala. Odatle su ga prebacili na obližnji stadion gde su nastavili da ga batinaju. Nakon vi{e sati, vojnici OVK su mu rekli da može da ide ku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avid se vratio u stan i nakon nekoliko dana sa suprugom napustio Gnjilane i izbegao u Srbiju.</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M,</w:t>
      </w:r>
      <w:r>
        <w:rPr>
          <w:rFonts w:cs="Korinna" w:ascii="Korinna" w:hAnsi="Korinna"/>
          <w:sz w:val="24"/>
        </w:rPr>
        <w:t xml:space="preserve"> Srbin iz Gnjilana, otet je 9. jula 1999. godine, odveden u zgradu internata u Gnjilanu gde je ispitivan, {amaran i nakon kraćeg vremena pu{ten.</w:t>
      </w:r>
      <w:r>
        <w:rPr>
          <w:rStyle w:val="FootnoteCharacters"/>
          <w:rStyle w:val="FootnoteAnchor"/>
          <w:rFonts w:cs="Korinna" w:ascii="Korinna" w:hAnsi="Korinna"/>
          <w:sz w:val="24"/>
        </w:rPr>
        <w:footnoteReference w:id="20"/>
      </w:r>
      <w:r>
        <w:rPr>
          <w:rFonts w:cs="Korinna" w:ascii="Korinna" w:hAnsi="Korinna"/>
          <w:sz w:val="24"/>
        </w:rPr>
        <w:t xml:space="preserve">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Č.S.</w:t>
      </w:r>
      <w:r>
        <w:rPr>
          <w:rFonts w:cs="Korinna" w:ascii="Korinna" w:hAnsi="Korinna"/>
          <w:sz w:val="24"/>
        </w:rPr>
        <w:t xml:space="preserve"> i </w:t>
      </w:r>
      <w:r>
        <w:rPr>
          <w:rFonts w:cs="Korinna" w:ascii="Korinna" w:hAnsi="Korinna"/>
          <w:b/>
          <w:sz w:val="24"/>
        </w:rPr>
        <w:t>S.Z</w:t>
      </w:r>
      <w:r>
        <w:rPr>
          <w:rFonts w:cs="Korinna" w:ascii="Korinna" w:hAnsi="Korinna"/>
          <w:sz w:val="24"/>
        </w:rPr>
        <w:t>, Srpkinje iz Gnjilana, 12. jula 1999. godine oteli su pripadnici OVK u Bojaninoj ulici u Gnjilanu i odveli do zgrade njihovog {taba. Pu{tene su nakon dvadesetak minuta.</w:t>
      </w:r>
      <w:r>
        <w:rPr>
          <w:rStyle w:val="FootnoteCharacters"/>
          <w:rStyle w:val="FootnoteAnchor"/>
          <w:rFonts w:cs="Korinna" w:ascii="Korinna" w:hAnsi="Korinna"/>
          <w:sz w:val="24"/>
        </w:rPr>
        <w:footnoteReference w:id="21"/>
      </w:r>
      <w:r>
        <w:rPr>
          <w:rFonts w:cs="Korinna" w:ascii="Korinna" w:hAnsi="Korinna"/>
          <w:sz w:val="24"/>
        </w:rPr>
        <w:t xml:space="preserve">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askovi} Sini{a</w:t>
      </w:r>
      <w:r>
        <w:rPr>
          <w:rFonts w:cs="Korinna" w:ascii="Korinna" w:hAnsi="Korinna"/>
          <w:sz w:val="24"/>
        </w:rPr>
        <w:t>, Srbin iz sela Kmetovce, op{tina Gnjilane otet je tokom leta 1999. godine, i nakon izvesnog vremena pu{ten.</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eri} Živojin</w:t>
      </w:r>
      <w:r>
        <w:rPr>
          <w:rFonts w:cs="Korinna" w:ascii="Korinna" w:hAnsi="Korinna"/>
          <w:sz w:val="24"/>
        </w:rPr>
        <w:t xml:space="preserve"> (59), Srbin iz Gnjilana, ulica Kralja Petra, prema informacijama kojima raspolaže Crkveno-narodni odbor, otet je tokom leta 1999. godine. Odveden je u podrum susedne kuće gde je batinan i ispitivan. Kasnije istog dana je pu{ten. </w:t>
      </w:r>
    </w:p>
    <w:p>
      <w:pPr>
        <w:pStyle w:val="Normal"/>
        <w:jc w:val="both"/>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etrovi} Sr|an</w:t>
      </w:r>
      <w:r>
        <w:rPr>
          <w:rFonts w:cs="Korinna" w:ascii="Korinna" w:hAnsi="Korinna"/>
          <w:sz w:val="24"/>
        </w:rPr>
        <w:t>, Srbin iz Gnjilana, ulica Bojanina, prema saznanjima Crkveno-narodnog odbora, tokom leta 1999. godine, odveden je iz svoje kuće u internat, gde su ga otmičari ispitivali, batinali i posle nekog vremena pustili.</w:t>
      </w:r>
    </w:p>
    <w:p>
      <w:pPr>
        <w:pStyle w:val="Normal"/>
        <w:jc w:val="both"/>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o{i} Aleksandar</w:t>
      </w:r>
      <w:r>
        <w:rPr>
          <w:rFonts w:cs="Korinna" w:ascii="Korinna" w:hAnsi="Korinna"/>
          <w:sz w:val="24"/>
        </w:rPr>
        <w:t>, Srbin iz Gnjilana, prema informacijama kojima raspolaže Crkveno-narodni odbor,  tokom leta 1999. godine je otet, fizički maltretiran i potom pu{ten.</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nti} Branimir</w:t>
      </w:r>
      <w:r>
        <w:rPr>
          <w:rFonts w:cs="Korinna" w:ascii="Korinna" w:hAnsi="Korinna"/>
          <w:sz w:val="24"/>
        </w:rPr>
        <w:t>, Srbin iz Gnjilana otet je tokom leta 1999. godine, pretučen i nakon toga pu{ten.</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Mladen </w:t>
      </w:r>
      <w:r>
        <w:rPr>
          <w:rFonts w:cs="Korinna" w:ascii="Korinna" w:hAnsi="Korinna"/>
          <w:sz w:val="24"/>
        </w:rPr>
        <w:t>(</w:t>
      </w:r>
      <w:r>
        <w:rPr>
          <w:rFonts w:cs="Korinna" w:ascii="Korinna" w:hAnsi="Korinna"/>
          <w:b/>
          <w:sz w:val="24"/>
        </w:rPr>
        <w:t>prezime nepoznato</w:t>
      </w:r>
      <w:r>
        <w:rPr>
          <w:rFonts w:cs="Korinna" w:ascii="Korinna" w:hAnsi="Korinna"/>
          <w:sz w:val="24"/>
        </w:rPr>
        <w:t>), Srbin iz Gnjilana otet je tokom leta 1999. godine. Otmičari su ga odveli u naselje Staro igrali{te, gde su ga fizički maltretirali i zatim pustili.</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anovi}</w:t>
      </w:r>
      <w:r>
        <w:rPr>
          <w:rFonts w:cs="Korinna" w:ascii="Korinna" w:hAnsi="Korinna"/>
          <w:sz w:val="24"/>
        </w:rPr>
        <w:t>,</w:t>
      </w:r>
      <w:r>
        <w:rPr>
          <w:rFonts w:cs="Korinna" w:ascii="Korinna" w:hAnsi="Korinna"/>
          <w:b/>
          <w:sz w:val="24"/>
        </w:rPr>
        <w:t>Gradimir, Cvetanovi} Ivan</w:t>
      </w:r>
      <w:r>
        <w:rPr>
          <w:rFonts w:cs="Korinna" w:ascii="Korinna" w:hAnsi="Korinna"/>
          <w:sz w:val="24"/>
        </w:rPr>
        <w:t xml:space="preserve">, iz sela [ilovo, </w:t>
      </w:r>
      <w:r>
        <w:rPr>
          <w:rFonts w:cs="Korinna" w:ascii="Korinna" w:hAnsi="Korinna"/>
          <w:b/>
          <w:sz w:val="24"/>
        </w:rPr>
        <w:t>Staji}</w:t>
      </w:r>
      <w:r>
        <w:rPr>
          <w:rFonts w:cs="Korinna" w:ascii="Korinna" w:hAnsi="Korinna"/>
          <w:sz w:val="24"/>
        </w:rPr>
        <w:t xml:space="preserve"> </w:t>
      </w:r>
      <w:r>
        <w:rPr>
          <w:rFonts w:cs="Korinna" w:ascii="Korinna" w:hAnsi="Korinna"/>
          <w:b/>
          <w:sz w:val="24"/>
        </w:rPr>
        <w:t>Jovica</w:t>
      </w:r>
      <w:r>
        <w:rPr>
          <w:rFonts w:cs="Korinna" w:ascii="Korinna" w:hAnsi="Korinna"/>
          <w:sz w:val="24"/>
        </w:rPr>
        <w:t xml:space="preserve"> i </w:t>
      </w:r>
      <w:r>
        <w:rPr>
          <w:rFonts w:cs="Korinna" w:ascii="Korinna" w:hAnsi="Korinna"/>
          <w:b/>
          <w:sz w:val="24"/>
        </w:rPr>
        <w:t>Stojkovi}</w:t>
      </w:r>
      <w:r>
        <w:rPr>
          <w:rFonts w:cs="Korinna" w:ascii="Korinna" w:hAnsi="Korinna"/>
          <w:sz w:val="24"/>
        </w:rPr>
        <w:t xml:space="preserve"> </w:t>
      </w:r>
      <w:r>
        <w:rPr>
          <w:rFonts w:cs="Korinna" w:ascii="Korinna" w:hAnsi="Korinna"/>
          <w:b/>
          <w:sz w:val="24"/>
        </w:rPr>
        <w:t xml:space="preserve">Vojislav </w:t>
      </w:r>
      <w:r>
        <w:rPr>
          <w:rFonts w:cs="Korinna" w:ascii="Korinna" w:hAnsi="Korinna"/>
          <w:sz w:val="24"/>
        </w:rPr>
        <w:t xml:space="preserve">iz sela Gornje Kusce, </w:t>
      </w:r>
      <w:r>
        <w:rPr>
          <w:rFonts w:cs="Korinna" w:ascii="Korinna" w:hAnsi="Korinna"/>
          <w:b/>
          <w:sz w:val="24"/>
        </w:rPr>
        <w:t>Popovi}</w:t>
      </w:r>
      <w:r>
        <w:rPr>
          <w:rFonts w:cs="Korinna" w:ascii="Korinna" w:hAnsi="Korinna"/>
          <w:sz w:val="24"/>
        </w:rPr>
        <w:t xml:space="preserve"> </w:t>
      </w:r>
      <w:r>
        <w:rPr>
          <w:rFonts w:cs="Korinna" w:ascii="Korinna" w:hAnsi="Korinna"/>
          <w:b/>
          <w:sz w:val="24"/>
        </w:rPr>
        <w:t xml:space="preserve">Du{ko </w:t>
      </w:r>
      <w:r>
        <w:rPr>
          <w:rFonts w:cs="Korinna" w:ascii="Korinna" w:hAnsi="Korinna"/>
          <w:sz w:val="24"/>
        </w:rPr>
        <w:t>iz sela Donja Budriga (Budzike e Poshtem), op{tina Gnjilane</w:t>
      </w:r>
      <w:r>
        <w:rPr>
          <w:rFonts w:cs="Korinna" w:ascii="Korinna" w:hAnsi="Korinna"/>
          <w:b/>
          <w:sz w:val="24"/>
        </w:rPr>
        <w:t xml:space="preserve"> i Peri}</w:t>
      </w:r>
      <w:r>
        <w:rPr>
          <w:rFonts w:cs="Korinna" w:ascii="Korinna" w:hAnsi="Korinna"/>
          <w:sz w:val="24"/>
        </w:rPr>
        <w:t xml:space="preserve"> </w:t>
      </w:r>
      <w:r>
        <w:rPr>
          <w:rFonts w:cs="Korinna" w:ascii="Korinna" w:hAnsi="Korinna"/>
          <w:b/>
          <w:sz w:val="24"/>
        </w:rPr>
        <w:t>Igor</w:t>
      </w:r>
      <w:r>
        <w:rPr>
          <w:rFonts w:cs="Korinna" w:ascii="Korinna" w:hAnsi="Korinna"/>
          <w:sz w:val="24"/>
        </w:rPr>
        <w:t xml:space="preserve"> iz Beograda, Srbi, oteti su 31. januara 2000. godine na putu Pre{evo-Gnjilane, op{tina Gnjilane, nekoliko kilometara od prelaza Cerevajk na administrativnoj granici Kosova i Srbije. Pu{teni su nakon intervencija KFOR i predstavnika SRJ. [estoricu otetih je 1. januara 2001. godine, od naoru`anih Albanaca preuzeo Me|unarodni crveni krst. </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Oslobo|ena {estorica otetih Srba</w:t>
      </w:r>
      <w:r>
        <w:rPr>
          <w:rFonts w:cs="Korinna" w:ascii="Korinna" w:hAnsi="Korinna"/>
          <w:sz w:val="24"/>
        </w:rPr>
        <w:t>, DANAS, 3. januar 2001. godine</w:t>
        <w:br/>
      </w:r>
    </w:p>
    <w:p>
      <w:pPr>
        <w:pStyle w:val="Normal"/>
        <w:jc w:val="both"/>
        <w:rPr>
          <w:rFonts w:ascii="Korinna" w:hAnsi="Korinna" w:cs="Korinna"/>
          <w:b/>
          <w:b/>
          <w:sz w:val="28"/>
        </w:rPr>
      </w:pPr>
      <w:r>
        <w:rPr>
          <w:rFonts w:cs="Korinna" w:ascii="Korinna" w:hAnsi="Korinna"/>
          <w:b/>
          <w:sz w:val="28"/>
        </w:rPr>
        <w:t>2.2.2. Oslobo|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S.</w:t>
      </w:r>
      <w:r>
        <w:rPr>
          <w:rFonts w:cs="Korinna" w:ascii="Korinna" w:hAnsi="Korinna"/>
          <w:sz w:val="24"/>
        </w:rPr>
        <w:t xml:space="preserve"> (54), Srbina iz sela Bostane, op{tina Novo brdo (Novobërdë), zaposlenog u građevinskom preduzeću Novi Beograd u Srbiji, i </w:t>
      </w:r>
      <w:r>
        <w:rPr>
          <w:rFonts w:cs="Korinna" w:ascii="Korinna" w:hAnsi="Korinna"/>
          <w:b/>
          <w:sz w:val="24"/>
        </w:rPr>
        <w:t>NN</w:t>
      </w:r>
      <w:r>
        <w:rPr>
          <w:rFonts w:cs="Korinna" w:ascii="Korinna" w:hAnsi="Korinna"/>
          <w:sz w:val="24"/>
        </w:rPr>
        <w:t xml:space="preserve"> lice, Srbina iz Gračanice (Graqanicë), pripadnici OVK li{ili su slobode 13. jula 1999. godine na putu kod Gnjilana. Oslobođeni su istog dana zahvaljujući KFOR-u.</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O ovom incidentu J.S. svedoči: ”Tog dana vraćao sam se autobusom iz Srbije na Kosovo. Na putu kod Gnjilana, dvojica pripadnika OVK policije u civilu zaustavila su autobus i počela da legitimi{u putnike. Vozač Albanac poku{ao je da mi pomogne da pobegnem iz autobusa, ali nije uspeo. Izveli su me iz autobusa, zajedno sa jo{ jednim starijim čovekom iz Gračanice, i odveli nas u obližnju zgradu, gde je bio sme{ten {tab OVK. U {tabu smo nas dvojica zajedno sprovedeni u jednu prostoriju. Nakon pretresa stvari, jedan od vojnika OVK počeo je da me ispituje. Prvo je zapisao podatke iz moje lične karte, potom me je pitao gde sam bio i {ta sam radio za vreme rata. Kada je isti vojnik počeo da ispituje starca, ovaj mu je ponudio 100 dinara. Na to mu je pripadnik OVK odgovorio da on nije svinjska policija, nego albanska, i da ga ne bi pustio ni da mu da 100 nemačkih maraka. Isti vojnik je dodao da će ga odvesti u glavnu stanicu OVK policije u selu Ugljare i da će tamo priznati koliko je ubio Albanaca i koliko je njihovih kuća zapalio. Zatim se obratio meni, rekao mi da se ne bojim, da nećemo biti sami, jer tamo ima jo{ zatvorenih Srba. Izveo nas je iz zgrade i naredio nam da uđemo u jedno taksi vozilo. Pripadnik OVK naredio je vozaču da polako vozi prema centru grada, pored pijace, da bismo izbegli kontrolu KFOR-a. Kada smo do{li do skretanja za Ugljare, nai{li smo na kolonu od desetak američkih vozila KFOR-a i morali smo da se zaustavimo. Starac i ja smo iskoristili tu priliku, iskočili iz kola, i ja sam počeo da vičem: “Police UČK!” Petorica ili {estorica američkih vojnika su dotrčala i repetirala pu{ke na nas. Policajac OVK je počeo da viče na mene: “Sram te bilo, vozi{ se dva sata i neće{ da plati{!”, dok je prevodilac KFOR-a Albanac to prevodio američkim vojnicima. Ja sam nastavio da ponavljam: “Police UČK”, uhvatio sam za ruku jednog od vojnika i pokazao mu na džep policajca OVK. On je iz njegovog džepa izvadio moju ličnu kartu i neki spisak. Američki vojnik je zaključio da su nam ovi ljudi uzeli lična dokumenta, te su im pripadnici KFOR-a stavili lisice na ruke i odveli ih, dok su nas prebacili do njihovog sedi{ta. U sedi{tu KFOR-a ponudili su nas sokom, vratili nam oduzeta dokumenta, pitali nas {ta se tačno dogodilo i da li želimo da teretimo ovog pripadnika OVK za pretrpljeni strah. Ja sam odgovorio da ne želim vi{e da ga vidim.”</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ipadnici KFOR-a su zatim odvezli J.S. i starca njihovim kućama. Tokom avgusta 1999. godine, u selo Bostane, vi{e puta su dolazili pripadnici OVK i vr{ili pritisak na srpske porodice da napuste selo. J.S.-ovoj porodici su jednom prilikom vojnici OVK zapalili {talu i opljačkali neke stvari iz kuće. Oni su tada napustili selo i izbegli u Srbiju.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S.</w:t>
      </w:r>
      <w:r>
        <w:rPr>
          <w:rFonts w:cs="Korinna" w:ascii="Korinna" w:hAnsi="Korinna"/>
          <w:sz w:val="24"/>
        </w:rPr>
        <w:t xml:space="preserve"> (20), Srpkinju, iz Gnjilana, otela su 18. jula 1999. godine trojica nepoznatih Albanaca i odvela je u stan jednog Srbina u Pri{tini, gde su je fizički zlostavljali i silovali. Nakon tri dana oslobodili su je pripadnici KFOR-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U svojoj izjavi datoj FHP-u A.S. incident opisuje sledećim rečima: “Dana 18. jula, između 15,00 i 16,00 časova krenula sam kod svoje prijateljice koja je živela na kraju moje ulice. Na putu pored mene zaustavio se automobil marke jugo, crvene boje, jedan mu{karac me je zgrabio, uvukao u automobil i zavezao mi oči. U kolima je sve vreme vožnje bila ti{ina. Kada su se kola zaustavila, skinuli su mi povez sa očiju. Tada sam videla da pored mene u kolima sede trojica mu{karaca. Bilo je 17,00 časova, i nalazili smo se u Pri{tini, u naselju Dardanija ispred neke stambene petnaestospratne zgrade. Uveli su me u dvosobni stan, u toj zgradi, koji je bio name{ten, ali neuredan i prljav. Ubacili su me u jednu prostoriju i počeli da me ispituju o nekim ljudima koje nisam poznavala. Ispitivali su me za moju braću, koji su inače vojna lica, i za kom{iju Zareta Cvetanovića. Pitali su gde su oni, {ta rade, gde su pobegli i gde se kriju. Nisam znala da im ka`em, a i da jesam, ne bih rekla. [amarali su me i udarali po celom telu. Imali su noževe i pi{tolje, kojima su mi pretili da će me ubiti. Rekli su mi da ne vičem i ne plačem, jer se ispred zgrade nalazi {tab OVK. Zapretili su mi da će me odvesti tamo ako budem tražila pomoć. Terali su me da govorim albanski, stalno su ponavljali ista pitanja. Tek kasno uveče, prestali su da me ispituju i tuku. Zaključali su vrata stana i oti{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a su sutradan ujutro do{li, počeli su ponovo da me ispituju. Dok me je jedan ispitivao, drugi me je udarao, a treći je sedeo, pu{io, pio i vređao me. U jednom trenutku sva trojica su se jako razljutila, jer nisam vi{e odgovarala na njihova pitanja. Uhvatila su me i počela da cepaju moju garderobu. Zatim su me bacila na trosed. Dok su mi dvojica držala ruke i noge, jedan me je silovao. Smenjivali su se u razmacima od pet do deset minuta. Povremeno su me prisiljavala i na oralni seks. Posle nekog vremena preneli su me u drugu sobu i nastavili na krevetu da me siluju. Sva trojica su jo{ tokom silovanja primetila da krvarim, ali nisu prestala niti umanjila grubost. [amarali su me kad god bih jače počela da plačem ili vri{tim. Napolju je padao mrak kada su me ostavili i oti{li u dnevnu sobu. Od bola nisam mogla da se pomerim iz kreveta. Te noći su sva trojica ostala u stanu. Čula sam ih kako ne{to pričaju na albanskom.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rećeg dana ujutro, sva trojica su iza{la iz stana, i opet me zaključala. Nakon nekog vremena čula sam da zvoni telefon u susednom stanu. Tada sam ja potražila telefon u stanu. Na{la sam presečene žice. Uspela sam da ih spojim i pozovem policiju i zatražim pomoć. Prona{la sam telefonski račun biv{eg vlasnika stana, nekog Srbina, na kome je bila adresa, tako da sam policiji mogla da objasnim gde se tačno nalazim. Ubrzo su do{la trojica vojnika KFOR-a sa Albankom, prevodiocem. Dva vojnika su ostala u stanu, a treći vojnik i Albanka su me odveli u policiju. Tražila sam da me pregleda doktor koji bi utvrdio da sam silovana i zlostavljana, ali mi nisu dozvolili. Dvojica vojnika koji su ostali u stanu su uhvatili jednog mu{karca, ali kada su ga doveli videla sam da to nije nijedan od otmičar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u{karac koga su vojnici KFOR-a uhapsili u stanu negirao je povezanost sa otmicom i silovanjem A.S. Dalje je naveo da su ga neki ljudi zamolili da njihovu poznanicu, koja se nalazi u dotičnom stanu, negde prevez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ekoliko dana nakon incidenta, policija je pozvala A.S. da identifikuje otmičare, ali među uhap{enim licima počinioca nije bilo. Istog dana je sa roditeljima napustila Gnjilane i izbegla u Crnu Goru. Veruje da je otmicu iz osvete organizovao njen prvi kom{ija iz Gnjilana, Albanac, kome je njen, sada biv{i suprug, sa prijateljima opljačkao i zapalio kuć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Dž,</w:t>
      </w:r>
      <w:r>
        <w:rPr>
          <w:rFonts w:cs="Korinna" w:ascii="Korinna" w:hAnsi="Korinna"/>
          <w:sz w:val="24"/>
        </w:rPr>
        <w:t xml:space="preserve"> Roma iz Kraljeva, Srbija, i njegovog </w:t>
      </w:r>
      <w:r>
        <w:rPr>
          <w:rFonts w:cs="Korinna" w:ascii="Korinna" w:hAnsi="Korinna"/>
          <w:b/>
          <w:sz w:val="24"/>
        </w:rPr>
        <w:t>brata</w:t>
      </w:r>
      <w:r>
        <w:rPr>
          <w:rFonts w:cs="Korinna" w:ascii="Korinna" w:hAnsi="Korinna"/>
          <w:sz w:val="24"/>
        </w:rPr>
        <w:t xml:space="preserve">, </w:t>
      </w:r>
      <w:r>
        <w:rPr>
          <w:rFonts w:cs="Korinna" w:ascii="Korinna" w:hAnsi="Korinna"/>
          <w:b/>
          <w:sz w:val="24"/>
        </w:rPr>
        <w:t>ujaka</w:t>
      </w:r>
      <w:r>
        <w:rPr>
          <w:rFonts w:cs="Korinna" w:ascii="Korinna" w:hAnsi="Korinna"/>
          <w:sz w:val="24"/>
        </w:rPr>
        <w:t xml:space="preserve"> i </w:t>
      </w:r>
      <w:r>
        <w:rPr>
          <w:rFonts w:cs="Korinna" w:ascii="Korinna" w:hAnsi="Korinna"/>
          <w:b/>
          <w:sz w:val="24"/>
        </w:rPr>
        <w:t>zeta</w:t>
      </w:r>
      <w:r>
        <w:rPr>
          <w:rFonts w:cs="Korinna" w:ascii="Korinna" w:hAnsi="Korinna"/>
          <w:sz w:val="24"/>
        </w:rPr>
        <w:t>, 28. jula 1999. godine, li{ili su slobode četvorica albanskih civila, na putu kod sela Dobrčane, op{tina Gnjilane. Nakon vi{ečasovnog batinanja oslobodili su ih lokalni Albanc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Svedok S.Dž. je o incidentu izjavio FHP-u: “Tog dana krenuo sam sa ujakom, bratom i zetom u Gnjilane da bismo prebacili jednu rođaku u Srbiju. Putovali smo sa dva automobila. U prvom automobilu, marke zastava 101, vozio sam se sa zetom. U drugim kolima, marke reno 4, vozili su se moj ujak i brat. Na ulazu u selo Dobrčane, između 18,30 i 19,00 časova, zaustavila su nas četvorica albanskih civila. Imala su na sebi crne pantalone i trenerke. Kada smo iza{li iz kola, primetio sam da su sva četvorica pripita. Tada su im se pridružila jo{ trojica Albanaca, koja su do{la automobilom marke golf, crvene boje, bez registarskih oznaka. Počela su da tuku mog brata i ujaka. Dvojica Albanaca ubacili su zeta i mene na zadnje sedi{te zastave 101. Jedan je vozio, a drugi je držao pi{tolj uperen u nas. Druga dvojica Albanaca su ujaka i brata vezali jednog za drugog i ubacili u reno 4. Zajedno sa crvenim golfom krenuli smo u pravcu Gnjilana i posle pola sata skrenuli ulevo, u {umu. Tu su nas ubacili u neku {talu i pitali nas: “Ovo nije Srbija, {ta tražite ovde? Ko vas je poslao? Za koju vojsku ste se borili?” Potom su me vezali lancem oko vrata, naredili da se svi skinemo goli i počeli da nas tuku palicama, pajserima, nogama i rukama gde god su stigli. Gurali su nam kolje u usta, a mom bratu su hteli da seku prst. Tukli su nas oko sat i po. Zatim su mene kroz mali prozor izvukli iz {tale i poveli u {umu. Upla{io sam se, jer sam mislio da će me ubiti. Ispitivali su me, ali nisu čekali da im odgovorim, već su me odmah udarali debelim granama. To je trajalo oko dva sata. Tada su do{la sedmorica Albanaca iz obližnjeg sela. Trojica su imala sekire, a dvojica pi{tolje. Naredili su ovima {to su me tukli da me puste, inače će opet doći Srbi da ih sve pokolju. Jedan od njih mi je namignuo. Dali su nam minut vremena da se obučemo. Ubacili su nas na zadnje sedi{te zastave 101 i odvezli do glavnog puta. Bio sam o{amućen. Kada smo stigli, ostavili su nas u kolima i rekli da se vratimo u Srbij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DŽ, njegovi ujak, brat i zet, odmah su se vratili za Srbiju gde im je u bolnici ukazana pomoć. Vi{e nisu dolazili na Kosovo.</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itkovi} Zorana</w:t>
      </w:r>
      <w:r>
        <w:rPr>
          <w:rFonts w:cs="Korinna" w:ascii="Korinna" w:hAnsi="Korinna"/>
          <w:sz w:val="24"/>
        </w:rPr>
        <w:t xml:space="preserve">, Srbina, sudiju iz Gnjilana, otela je 30. jula 1999. godine u prepodnevnim časovima grupa naoružanih Albanaca na putu ka Bujanovcu, kod sela Dobrčan, op{tina Gnjilane. Ispitivali su ga i zlostavljali. Nekoliko sati kasnije su ga oslobodili ruski KFOR vojnici. </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Rafali na Srbe u Gnjilanu</w:t>
      </w:r>
      <w:r>
        <w:rPr>
          <w:rFonts w:cs="Korinna" w:ascii="Korinna" w:hAnsi="Korinna"/>
          <w:sz w:val="24"/>
        </w:rPr>
        <w:t xml:space="preserve">, BLIC (FoNet), 31. jul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ankovi} Miodraga </w:t>
      </w:r>
      <w:r>
        <w:rPr>
          <w:rFonts w:cs="Korinna" w:ascii="Korinna" w:hAnsi="Korinna"/>
          <w:sz w:val="24"/>
        </w:rPr>
        <w:t xml:space="preserve">(39), Srbina iz sela Žegra, op{tina Gnjilane, oteli su pripadnici OVK početkom oktobra 1999. godine. Odveli su ga u susednu spaljenu kuću, gde su ga mučili. Miodrag je među otmičarima prepoznao svoje kom{ije Gazimi Ćerima (Gazimi Qerim) i Iseni Idriza. Tada su iznenada nai{li pripadnici američke jedinice u sastavu KFOR-a, koji su oslobodili Miodraga, a otmičari su pobegli. Pripadnici KFOR-a su potom odveli Miodraga u bolnicu. Imao je povrede nanesene batinanjem; stomak i jezik bili su mu isečeni nožem. </w:t>
      </w:r>
    </w:p>
    <w:p>
      <w:pPr>
        <w:pStyle w:val="BlockText"/>
        <w:ind w:left="0" w:right="0" w:hanging="0"/>
        <w:jc w:val="both"/>
        <w:rPr/>
      </w:pPr>
      <w:r>
        <w:rPr>
          <w:rFonts w:cs="Korinna" w:ascii="Korinna" w:hAnsi="Korinna"/>
        </w:rPr>
        <w:t xml:space="preserve">Izvor: </w:t>
      </w:r>
      <w:r>
        <w:rPr>
          <w:rFonts w:cs="Korinna" w:ascii="Korinna" w:hAnsi="Korinna"/>
          <w:i/>
        </w:rPr>
        <w:t>Serbs left as targets</w:t>
      </w:r>
      <w:r>
        <w:rPr>
          <w:rFonts w:cs="Korinna" w:ascii="Korinna" w:hAnsi="Korinna"/>
        </w:rPr>
        <w:t>, ŠSrbi ostaju kao mete¹, KOSOVO DAILY NEWS ŠKosovske dnevne vesti¹, 22. oktobar 1999.</w:t>
      </w:r>
    </w:p>
    <w:p>
      <w:pPr>
        <w:pStyle w:val="Normal"/>
        <w:jc w:val="both"/>
        <w:rPr>
          <w:rFonts w:ascii="Korinna" w:hAnsi="Korinna" w:cs="Korinna"/>
          <w:b/>
          <w:b/>
          <w:sz w:val="24"/>
        </w:rPr>
      </w:pPr>
      <w:r>
        <w:rPr>
          <w:rFonts w:cs="Korinna" w:ascii="Korinna" w:hAnsi="Korinna"/>
          <w:b/>
          <w:sz w:val="24"/>
        </w:rPr>
      </w:r>
    </w:p>
    <w:p>
      <w:pPr>
        <w:pStyle w:val="Heading1"/>
        <w:rPr>
          <w:rFonts w:ascii="Korinna" w:hAnsi="Korinna" w:cs="Korinna"/>
          <w:sz w:val="24"/>
        </w:rPr>
      </w:pPr>
      <w:r>
        <w:rPr>
          <w:rFonts w:cs="Korinna" w:ascii="Korinna" w:hAnsi="Korinna"/>
          <w:sz w:val="24"/>
        </w:rPr>
        <w:t xml:space="preserve">ISTOK </w:t>
      </w:r>
      <w:r>
        <w:rPr>
          <w:rFonts w:cs="Korinna" w:ascii="Korinna" w:hAnsi="Korinna"/>
          <w:b w:val="false"/>
          <w:sz w:val="24"/>
        </w:rPr>
        <w:t>(</w:t>
      </w:r>
      <w:r>
        <w:rPr>
          <w:rFonts w:cs="Korinna" w:ascii="Korinna" w:hAnsi="Korinna"/>
          <w:sz w:val="24"/>
        </w:rPr>
        <w:t>ISTOG</w:t>
      </w:r>
      <w:r>
        <w:rPr>
          <w:rFonts w:cs="Korinna" w:ascii="Korinna" w:hAnsi="Korinna"/>
          <w:b w:val="false"/>
          <w:sz w:val="24"/>
        </w:rPr>
        <w:t>)</w:t>
      </w:r>
    </w:p>
    <w:p>
      <w:pPr>
        <w:pStyle w:val="Normal"/>
        <w:jc w:val="both"/>
        <w:rPr>
          <w:rFonts w:ascii="Korinna" w:hAnsi="Korinna" w:cs="Korinna"/>
          <w:sz w:val="28"/>
        </w:rPr>
      </w:pPr>
      <w:r>
        <w:rPr>
          <w:rFonts w:cs="Korinna" w:ascii="Korinna" w:hAnsi="Korinna"/>
          <w:sz w:val="28"/>
        </w:rPr>
      </w:r>
    </w:p>
    <w:p>
      <w:pPr>
        <w:pStyle w:val="Normal"/>
        <w:jc w:val="both"/>
        <w:rPr>
          <w:rFonts w:ascii="Korinna" w:hAnsi="Korinna" w:cs="Korinna"/>
          <w:b/>
          <w:b/>
          <w:sz w:val="28"/>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anin Milan</w:t>
      </w:r>
      <w:r>
        <w:rPr>
          <w:rFonts w:cs="Korinna" w:ascii="Korinna" w:hAnsi="Korinna"/>
          <w:sz w:val="24"/>
        </w:rPr>
        <w:t xml:space="preserve"> (24), Srbin iz Istoka, poslednji put je viđen 16. aprila 1999. godine u Istoku.</w:t>
      </w:r>
    </w:p>
    <w:p>
      <w:pPr>
        <w:pStyle w:val="Normal"/>
        <w:jc w:val="both"/>
        <w:rPr>
          <w:rFonts w:ascii="Korinna" w:hAnsi="Korinna" w:cs="Korinna"/>
          <w:sz w:val="24"/>
        </w:rPr>
      </w:pPr>
      <w:r>
        <w:rPr>
          <w:rFonts w:cs="Korinna" w:ascii="Korinna" w:hAnsi="Korinna"/>
          <w:sz w:val="24"/>
        </w:rPr>
        <w:t xml:space="preserve">Izvor: Veb sajt detektivske agencije "Ozn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Memarović \orđe</w:t>
      </w:r>
      <w:r>
        <w:rPr>
          <w:rFonts w:cs="Korinna" w:ascii="Korinna" w:hAnsi="Korinna"/>
          <w:sz w:val="24"/>
        </w:rPr>
        <w:t xml:space="preserve">, Srbin iz Bjelog Polja, op{tina Istok nestao posle 14. juna 1999. godine u selu Bjelo Polj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ojković \urka, </w:t>
      </w:r>
      <w:r>
        <w:rPr>
          <w:rFonts w:cs="Korinna" w:ascii="Korinna" w:hAnsi="Korinna"/>
          <w:sz w:val="24"/>
        </w:rPr>
        <w:t xml:space="preserve">Srpkinja iz sela Za} (Zallq), op{tina Istok, nestala je posle 14. juna 1999. godine. </w:t>
      </w:r>
    </w:p>
    <w:p>
      <w:pPr>
        <w:pStyle w:val="Footnote"/>
        <w:rPr>
          <w:rFonts w:ascii="Korinna" w:hAnsi="Korinna" w:cs="Korinna"/>
          <w:sz w:val="24"/>
          <w:lang w:val="en-GB"/>
        </w:rPr>
      </w:pPr>
      <w:r>
        <w:rPr>
          <w:rFonts w:cs="Korinna" w:ascii="Korinna" w:hAnsi="Korinna"/>
          <w:sz w:val="24"/>
          <w:lang w:val="en-GB"/>
        </w:rPr>
        <w:t>Izvor: FHP, izjava svedoka</w:t>
      </w:r>
    </w:p>
    <w:p>
      <w:pPr>
        <w:pStyle w:val="Normal"/>
        <w:jc w:val="both"/>
        <w:rPr>
          <w:rFonts w:ascii="Korinna" w:hAnsi="Korinna" w:cs="Korinna"/>
          <w:b/>
          <w:b/>
          <w:sz w:val="24"/>
          <w:lang w:val="en-GB"/>
        </w:rPr>
      </w:pPr>
      <w:r>
        <w:rPr>
          <w:rFonts w:cs="Korinna" w:ascii="Korinna" w:hAnsi="Korinna"/>
          <w:b/>
          <w:sz w:val="24"/>
          <w:lang w:val="en-GB"/>
        </w:rPr>
      </w:r>
    </w:p>
    <w:p>
      <w:pPr>
        <w:pStyle w:val="Normal"/>
        <w:jc w:val="both"/>
        <w:rPr/>
      </w:pPr>
      <w:r>
        <w:rPr>
          <w:rFonts w:cs="Korinna" w:ascii="Korinna" w:hAnsi="Korinna"/>
          <w:b/>
          <w:sz w:val="24"/>
        </w:rPr>
        <w:t xml:space="preserve">Radmić Radovan </w:t>
      </w:r>
      <w:r>
        <w:rPr>
          <w:rFonts w:cs="Korinna" w:ascii="Korinna" w:hAnsi="Korinna"/>
          <w:sz w:val="24"/>
        </w:rPr>
        <w:t xml:space="preserve">(44), </w:t>
      </w:r>
      <w:r>
        <w:rPr>
          <w:rFonts w:cs="Korinna" w:ascii="Korinna" w:hAnsi="Korinna"/>
          <w:b/>
          <w:sz w:val="24"/>
        </w:rPr>
        <w:t>Džogović Stana</w:t>
      </w:r>
      <w:r>
        <w:rPr>
          <w:rFonts w:cs="Korinna" w:ascii="Korinna" w:hAnsi="Korinna"/>
          <w:sz w:val="24"/>
        </w:rPr>
        <w:t xml:space="preserve"> i </w:t>
      </w:r>
      <w:r>
        <w:rPr>
          <w:rFonts w:cs="Korinna" w:ascii="Korinna" w:hAnsi="Korinna"/>
          <w:b/>
          <w:sz w:val="24"/>
        </w:rPr>
        <w:t>Pe{ić Zlata</w:t>
      </w:r>
      <w:r>
        <w:rPr>
          <w:rFonts w:cs="Korinna" w:ascii="Korinna" w:hAnsi="Korinna"/>
          <w:sz w:val="24"/>
        </w:rPr>
        <w:t>, Srbi iz Istoka, nestali su 16. juna 1999. godine.</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rstić Danica</w:t>
      </w:r>
      <w:r>
        <w:rPr>
          <w:rFonts w:cs="Korinna" w:ascii="Korinna" w:hAnsi="Korinna"/>
          <w:sz w:val="24"/>
        </w:rPr>
        <w:t xml:space="preserve"> (68), penzionerka i </w:t>
      </w:r>
      <w:r>
        <w:rPr>
          <w:rFonts w:cs="Korinna" w:ascii="Korinna" w:hAnsi="Korinna"/>
          <w:b/>
          <w:sz w:val="24"/>
        </w:rPr>
        <w:t>Milosavljević Ljubomirka</w:t>
      </w:r>
      <w:r>
        <w:rPr>
          <w:rFonts w:cs="Korinna" w:ascii="Korinna" w:hAnsi="Korinna"/>
          <w:sz w:val="24"/>
        </w:rPr>
        <w:t xml:space="preserve"> (65), zaposlena u motelu “Ribnjak”, Srpkinje iz Istoka, poslednji put su viđene 18.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Dani~inog zeta, posle povlačenja srpskih snaga iz Istoka, neko je 17. juna, preneo vest Srbima da je otac Sava poručio da napuste grad i izbegnu u Srbiju ili da se sklone u crkvu ali bez oružja. Zet je tada oti{ao kod Danice da joj saop{ti da moraju da napuste grad, ali je ona to odbila. Sutradan, 18. juna, većina Srba je napustila Istok. Od tada se Danici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ijatelj Albanac, ispričao je kasnije porodici da je 28. juna sreo Danicu i da mu je ona tom prilikom rekla da živi u kući Milosavljević Ljubomirke, koja je takođe ostala u Istoku. Od tog dana ovaj Albanac je vi{e nije video i tvrdi da je čuo da su svi preostali Srbi iz Istoka ubijeni, a da su njihova tela sahranjena u blizini nekada{nje stočne pijace u Istok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uričić Vučeta </w:t>
      </w:r>
      <w:r>
        <w:rPr>
          <w:rFonts w:cs="Korinna" w:ascii="Korinna" w:hAnsi="Korinna"/>
          <w:sz w:val="24"/>
        </w:rPr>
        <w:t xml:space="preserve">(70), Srbin iz sela Bjelo Polje, op{tina Peć, nestao u periodu između 19. i 21. juna 1999. godine u Istok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Ćirković Milo{</w:t>
      </w:r>
      <w:r>
        <w:rPr>
          <w:rFonts w:cs="Korinna" w:ascii="Korinna" w:hAnsi="Korinna"/>
          <w:sz w:val="24"/>
        </w:rPr>
        <w:t xml:space="preserve"> (30), Srbin iz Bjelog Polja, op{tina Peć, {umar, poslednji put je viđen 26. jun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navodima njegovih prijatelja, Milo{eva porodica je napustila Bjelo Polje 17. juna. Rodbina je od njegovih kom{ija saznala, da su ga oni poslednji put videli u njegovoj kući, 26. juna, od kada mu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Lju{ić Stanoje</w:t>
      </w:r>
      <w:r>
        <w:rPr>
          <w:rFonts w:cs="Korinna" w:ascii="Korinna" w:hAnsi="Korinna"/>
          <w:sz w:val="24"/>
        </w:rPr>
        <w:t xml:space="preserve"> (64), penzioner, sa stanom u ulici Milića Krstića br. 1, njegova sestra </w:t>
      </w:r>
      <w:r>
        <w:rPr>
          <w:rFonts w:cs="Korinna" w:ascii="Korinna" w:hAnsi="Korinna"/>
          <w:b/>
          <w:sz w:val="24"/>
        </w:rPr>
        <w:t>Vulić \urđa</w:t>
      </w:r>
      <w:r>
        <w:rPr>
          <w:rFonts w:cs="Korinna" w:ascii="Korinna" w:hAnsi="Korinna"/>
          <w:sz w:val="24"/>
        </w:rPr>
        <w:t xml:space="preserve"> i njen suprug </w:t>
      </w:r>
      <w:r>
        <w:rPr>
          <w:rFonts w:cs="Korinna" w:ascii="Korinna" w:hAnsi="Korinna"/>
          <w:b/>
          <w:sz w:val="24"/>
        </w:rPr>
        <w:t>Mihajlo</w:t>
      </w:r>
      <w:r>
        <w:rPr>
          <w:rFonts w:cs="Korinna" w:ascii="Korinna" w:hAnsi="Korinna"/>
          <w:sz w:val="24"/>
        </w:rPr>
        <w:t xml:space="preserve">, </w:t>
      </w:r>
      <w:r>
        <w:rPr>
          <w:rFonts w:cs="Korinna" w:ascii="Korinna" w:hAnsi="Korinna"/>
          <w:b/>
          <w:sz w:val="24"/>
        </w:rPr>
        <w:t>Vulić Radoje</w:t>
      </w:r>
      <w:r>
        <w:rPr>
          <w:rFonts w:cs="Korinna" w:ascii="Korinna" w:hAnsi="Korinna"/>
          <w:sz w:val="24"/>
        </w:rPr>
        <w:t xml:space="preserve"> (72), penzioner, njegova supruga </w:t>
      </w:r>
      <w:r>
        <w:rPr>
          <w:rFonts w:cs="Korinna" w:ascii="Korinna" w:hAnsi="Korinna"/>
          <w:b/>
          <w:sz w:val="24"/>
        </w:rPr>
        <w:t>Stanica</w:t>
      </w:r>
      <w:r>
        <w:rPr>
          <w:rFonts w:cs="Korinna" w:ascii="Korinna" w:hAnsi="Korinna"/>
          <w:sz w:val="24"/>
        </w:rPr>
        <w:t xml:space="preserve"> (59), domaćica, i sin </w:t>
      </w:r>
      <w:r>
        <w:rPr>
          <w:rFonts w:cs="Korinna" w:ascii="Korinna" w:hAnsi="Korinna"/>
          <w:b/>
          <w:sz w:val="24"/>
        </w:rPr>
        <w:t>Miodrag</w:t>
      </w:r>
      <w:r>
        <w:rPr>
          <w:rFonts w:cs="Korinna" w:ascii="Korinna" w:hAnsi="Korinna"/>
          <w:sz w:val="24"/>
        </w:rPr>
        <w:t xml:space="preserve"> (40), računovođa u firmi “Dubrava”, i </w:t>
      </w:r>
      <w:r>
        <w:rPr>
          <w:rFonts w:cs="Korinna" w:ascii="Korinna" w:hAnsi="Korinna"/>
          <w:b/>
          <w:sz w:val="24"/>
        </w:rPr>
        <w:t>\urić Petar</w:t>
      </w:r>
      <w:r>
        <w:rPr>
          <w:rFonts w:cs="Korinna" w:ascii="Korinna" w:hAnsi="Korinna"/>
          <w:sz w:val="24"/>
        </w:rPr>
        <w:t xml:space="preserve"> (60), penzioner, ulica Hvostanska br. 40, Srbi iz Istoka, nestali su u noći 29/30. jun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Rodbina nestalih, razgovarajući sa pripadnicima KFOR-a u Istoku, saznala je da je 29. juna grupa Srba iz Istoka tražila njihovu pratnju da napusti grad. Srbi su se sa pripadnicima KFOR-a dogovorili da se sutradan, 30. juna ujutro, nađu na određenom mestu u gradu. Sutradan se niko od Srba, koji je trebalo da krenu iz Istoka, nije pojavio na ugovorenom mest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Istog dana pripadnici KFOR-a utvrdili su da je kuća Lju{ić Stanoja spaljena i u njoj su prona{li sedam izgorelih tela, pet mu{karaca i dve žene. Po{to u to vreme u Istoku nije bilo srpskog stanovni{tva, nije mogao biti utvrđen tačan identitet ovih tela. Pripadnici KFOR-a su, iz tog razloga, predali tela lokalnim pravoslavnim sve{tenicima, da ih oni sahrane. Od tih tela, četiri su bila sahranjena na jednom mestu i na nadgrobnim spomenicima stajala su imena Vulić Radoje, Vulić Mi{ko i \urić Petar, dok je četvrti spomenik bez imena. Početkom jula 1999. godine, nepoznata lica bacila su bombe na grobove i uni{tila ih.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obrić \orđe</w:t>
      </w:r>
      <w:r>
        <w:rPr>
          <w:rFonts w:cs="Korinna" w:ascii="Korinna" w:hAnsi="Korinna"/>
          <w:sz w:val="24"/>
        </w:rPr>
        <w:t xml:space="preserve"> (61), Srbin iz sela Krnjina (Kerninë), op{tina Istok, zemljoradnik, nestao je krajem juna 1999. godin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edeljković Ranko</w:t>
      </w:r>
      <w:r>
        <w:rPr>
          <w:rFonts w:cs="Korinna" w:ascii="Korinna" w:hAnsi="Korinna"/>
          <w:sz w:val="24"/>
        </w:rPr>
        <w:t xml:space="preserve">, Srbin, bio zaposlen u po{ti u Istoku, i njegova supruga </w:t>
      </w:r>
      <w:r>
        <w:rPr>
          <w:rFonts w:cs="Korinna" w:ascii="Korinna" w:hAnsi="Korinna"/>
          <w:b/>
          <w:sz w:val="24"/>
        </w:rPr>
        <w:t>Vlasta</w:t>
      </w:r>
      <w:r>
        <w:rPr>
          <w:rFonts w:cs="Korinna" w:ascii="Korinna" w:hAnsi="Korinna"/>
          <w:sz w:val="24"/>
        </w:rPr>
        <w:t xml:space="preserve">, Slovenka, nestali su krajem juna 1999. godin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Vujisi} Milo{</w:t>
      </w:r>
      <w:r>
        <w:rPr>
          <w:rFonts w:cs="Korinna" w:ascii="Korinna" w:hAnsi="Korinna"/>
          <w:sz w:val="24"/>
        </w:rPr>
        <w:t xml:space="preserve"> (57), Srbin iz sela Crkole` (Cërkolez), op{tina Istok, poslednji put je vi|en 15. jul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Pejovi} Savka</w:t>
      </w:r>
      <w:r>
        <w:rPr>
          <w:rFonts w:cs="Korinna" w:ascii="Korinna" w:hAnsi="Korinna"/>
          <w:sz w:val="24"/>
        </w:rPr>
        <w:t xml:space="preserve"> (77), Srpkinja iz Istoka, nestala je u julu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8"/>
        </w:rPr>
      </w:pPr>
      <w:r>
        <w:rPr>
          <w:rFonts w:cs="Korinna" w:ascii="Korinna" w:hAnsi="Korinna"/>
          <w:b/>
          <w:sz w:val="28"/>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Hetaj Valjdeta </w:t>
      </w:r>
      <w:r>
        <w:rPr>
          <w:rFonts w:cs="Korinna" w:ascii="Korinna" w:hAnsi="Korinna"/>
          <w:sz w:val="24"/>
        </w:rPr>
        <w:t>(</w:t>
      </w:r>
      <w:r>
        <w:rPr>
          <w:rFonts w:cs="Korinna" w:ascii="Korinna" w:hAnsi="Korinna"/>
          <w:b/>
          <w:sz w:val="24"/>
        </w:rPr>
        <w:t>Hetaj Valdet</w:t>
      </w:r>
      <w:r>
        <w:rPr>
          <w:rFonts w:cs="Korinna" w:ascii="Korinna" w:hAnsi="Korinna"/>
          <w:sz w:val="24"/>
        </w:rPr>
        <w:t xml:space="preserve">), Roma iz sela Banja (Baje), op{tina Istok, oteli su pripadnici OVK u maju 1999. godine. Dan posle otmice njegova supruga [ureta (Shyhrete) (18) je ubijena, a posle nekog vremena decu </w:t>
      </w:r>
      <w:r>
        <w:rPr>
          <w:rFonts w:cs="Korinna" w:ascii="Korinna" w:hAnsi="Korinna"/>
          <w:b/>
          <w:sz w:val="24"/>
        </w:rPr>
        <w:t xml:space="preserve">S.V. </w:t>
      </w:r>
      <w:r>
        <w:rPr>
          <w:rFonts w:cs="Korinna" w:ascii="Korinna" w:hAnsi="Korinna"/>
          <w:sz w:val="24"/>
        </w:rPr>
        <w:t xml:space="preserve">(2) i </w:t>
      </w:r>
      <w:r>
        <w:rPr>
          <w:rFonts w:cs="Korinna" w:ascii="Korinna" w:hAnsi="Korinna"/>
          <w:b/>
          <w:sz w:val="24"/>
        </w:rPr>
        <w:t>V.V.</w:t>
      </w:r>
      <w:r>
        <w:rPr>
          <w:rFonts w:cs="Korinna" w:ascii="Korinna" w:hAnsi="Korinna"/>
          <w:sz w:val="24"/>
        </w:rPr>
        <w:t xml:space="preserve"> (1) oteli su pripadnici OVK i nakon dva meseca pustili. Sudbina Hetaj Valjdeta je nepoznata.</w:t>
      </w:r>
    </w:p>
    <w:p>
      <w:pPr>
        <w:pStyle w:val="Normal"/>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ihove ro|ake, Valjdet je navedenog dana, sa suprugom [uretom i decom krenuo ka Istoku. Kada su do{li do sela Vrelo, op{tina Istok, presreli su ih pripadnici OVK i odveli Valjdeta. Supruga se sa decom, nakon incidenta, sakrila u zgradu {kole u selu Vrel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Sutradan, [ureta je sa decom, krenula pe{ke ka selu Savina Voda kod svoje majke Ferizaj Mire. Majka je kasnije, na putu, prona{la [uretino telo i S.V. i V.V. koje je odvela ku}i. Nekoliko dana kasnije u ku}u Ferizaj Mire su do{li pripadnici OVK i odveli S.V. i V.V. Deca su odvedena u ku}u jednog Albanca u Ro`aju, Crna Gora. Nakon dva meseca, on je stupio u kontakt sa majkom Hetaj Valjdete, Bosom koja je oti{la u Ro`aje i odvela decu ku}i, a nakon toga izbegla u BiH.</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Pumpalović Momčilo </w:t>
      </w:r>
      <w:r>
        <w:rPr>
          <w:rFonts w:cs="Korinna" w:ascii="Korinna" w:hAnsi="Korinna"/>
          <w:sz w:val="24"/>
        </w:rPr>
        <w:t>(61), Srbin, profesor ruskog jezika i direktor gimnazije Braća Ribar u Istoku,</w:t>
      </w:r>
      <w:r>
        <w:rPr>
          <w:rFonts w:cs="Korinna" w:ascii="Korinna" w:hAnsi="Korinna"/>
          <w:b/>
          <w:sz w:val="24"/>
        </w:rPr>
        <w:t xml:space="preserve"> </w:t>
      </w:r>
      <w:r>
        <w:rPr>
          <w:rFonts w:cs="Korinna" w:ascii="Korinna" w:hAnsi="Korinna"/>
          <w:sz w:val="24"/>
        </w:rPr>
        <w:t xml:space="preserve">odveden je u noći 27/28. juna 1999. godine iz stana svoje ćerke, takođe u ulici Solunskih boraca C/5. Njegova supruga </w:t>
      </w:r>
      <w:r>
        <w:rPr>
          <w:rFonts w:cs="Korinna" w:ascii="Korinna" w:hAnsi="Korinna"/>
          <w:b/>
          <w:sz w:val="24"/>
        </w:rPr>
        <w:t xml:space="preserve">Sretenka </w:t>
      </w:r>
      <w:r>
        <w:rPr>
          <w:rFonts w:cs="Korinna" w:ascii="Korinna" w:hAnsi="Korinna"/>
          <w:sz w:val="24"/>
        </w:rPr>
        <w:t>(60), Srpkinja, domaćica, odvedena je 30. juna 1999. godine iz njihove kuće. Dalja sudbina Momčila i Sretenke je nepoznat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jihova ćerka ispričala je FHP-u da je 17. juna napustila Istok i sa porodicom izbegla u Srbiju. Od tada nije imala nikakav kontakt sa roditeljima koji su ostali u Istok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Od drugih kom{ija Albanaca ćerka je saznala da je Momčilo čuvao njen stan, a da je Sretenka sa prijateljicom boravila u njihovoj kući. Nepoznata lica su u noći 27/28. juna, u{la u stan u kome je Mom~ilo boravio i odvela ga. Tri dana kasnije, 1. jula, u večernjim časovima, nepoznata lica su iz kuće odvela i njegovu suprugu Sretenku, zajedno sa prijateljicom koja je boravila kod njih. Ovo su im kasnije potvrdile i druge kom{ije i prijatelji iz njihove ulic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erku je početkom jula 1999. godine kom{ija obavestio da su njeni roditelji nestali. Kada je kom{ija početkom jula napu{tao Istok, Albanac koji ga je prevozio pokazao mu je telo koje je ležalo pored džamije i rekao da je Momčilovo. Kada je kom{iija pitao {ta se desilo sa Sretenkom, ovaj je odgovorio da je i ona "sređena". Kom{ija je rodbini nestalih takođe rekao da su pripadnici OVK, 27. juna, odveli većinu Srba koji su ostali u Istoku na informativni razgovor u njihov {tab i da je među njima bio i Momčilo. Ispitivao ih je komandant OVK za tu oblast Naser [atri (Naser Shatri) i navodno im rekao da moraju da napuste Istok, a da im on garantuje bezbednost dok budu napu{tali grad. U noći, nakon tog razgovora, mnogi od Srba su ubijeni ili oteti. </w:t>
      </w:r>
    </w:p>
    <w:p>
      <w:pPr>
        <w:pStyle w:val="Normal"/>
        <w:jc w:val="both"/>
        <w:rPr>
          <w:rFonts w:ascii="Korinna" w:hAnsi="Korinna" w:cs="Korinna"/>
          <w:sz w:val="24"/>
        </w:rPr>
      </w:pPr>
      <w:r>
        <w:rPr>
          <w:rFonts w:cs="Korinna" w:ascii="Korinna" w:hAnsi="Korinna"/>
          <w:sz w:val="24"/>
        </w:rPr>
        <w:t>Izvor: FHP, izjava svedoka</w:t>
      </w:r>
    </w:p>
    <w:p>
      <w:pPr>
        <w:pStyle w:val="Normal"/>
        <w:keepNext w:val="true"/>
        <w:numPr>
          <w:ilvl w:val="0"/>
          <w:numId w:val="0"/>
        </w:numPr>
        <w:jc w:val="both"/>
        <w:outlineLvl w:val="1"/>
        <w:rPr>
          <w:rFonts w:ascii="Korinna" w:hAnsi="Korinna" w:cs="Korinna"/>
          <w:b/>
          <w:b/>
          <w:sz w:val="24"/>
        </w:rPr>
      </w:pPr>
      <w:r>
        <w:rPr>
          <w:rFonts w:cs="Korinna" w:ascii="Korinna" w:hAnsi="Korinna"/>
          <w:b/>
          <w:sz w:val="24"/>
        </w:rPr>
      </w:r>
    </w:p>
    <w:p>
      <w:pPr>
        <w:pStyle w:val="Normal"/>
        <w:keepNext w:val="true"/>
        <w:numPr>
          <w:ilvl w:val="0"/>
          <w:numId w:val="0"/>
        </w:numPr>
        <w:jc w:val="both"/>
        <w:outlineLvl w:val="1"/>
        <w:rPr>
          <w:rFonts w:ascii="Korinna" w:hAnsi="Korinna" w:cs="Korinna"/>
          <w:b/>
          <w:b/>
          <w:sz w:val="28"/>
        </w:rPr>
      </w:pPr>
      <w:r>
        <w:rPr>
          <w:rFonts w:cs="Korinna" w:ascii="Korinna" w:hAnsi="Korinna"/>
          <w:b/>
          <w:sz w:val="28"/>
        </w:rPr>
        <w:t>2.2. Na slobodi</w:t>
      </w:r>
    </w:p>
    <w:p>
      <w:pPr>
        <w:pStyle w:val="Normal"/>
        <w:keepNext w:val="true"/>
        <w:numPr>
          <w:ilvl w:val="0"/>
          <w:numId w:val="0"/>
        </w:numPr>
        <w:jc w:val="both"/>
        <w:outlineLvl w:val="1"/>
        <w:rPr>
          <w:rFonts w:ascii="Korinna" w:hAnsi="Korinna" w:cs="Korinna"/>
          <w:b/>
          <w:b/>
          <w:sz w:val="24"/>
        </w:rPr>
      </w:pPr>
      <w:r>
        <w:rPr>
          <w:rFonts w:cs="Korinna" w:ascii="Korinna" w:hAnsi="Korinna"/>
          <w:b/>
          <w:sz w:val="24"/>
        </w:rPr>
      </w:r>
    </w:p>
    <w:p>
      <w:pPr>
        <w:pStyle w:val="Normal"/>
        <w:keepNext w:val="true"/>
        <w:numPr>
          <w:ilvl w:val="0"/>
          <w:numId w:val="0"/>
        </w:numPr>
        <w:jc w:val="both"/>
        <w:outlineLvl w:val="1"/>
        <w:rPr>
          <w:rFonts w:ascii="Korinna" w:hAnsi="Korinna" w:cs="Korinna"/>
          <w:b/>
          <w:b/>
          <w:sz w:val="24"/>
        </w:rPr>
      </w:pPr>
      <w:r>
        <w:rPr>
          <w:rFonts w:cs="Korinna" w:ascii="Korinna" w:hAnsi="Korinna"/>
          <w:b/>
          <w:sz w:val="24"/>
        </w:rPr>
        <w:t>2.2.1. Pu{teni</w:t>
      </w:r>
    </w:p>
    <w:p>
      <w:pPr>
        <w:pStyle w:val="Normal"/>
        <w:rPr>
          <w:rFonts w:ascii="Korinna" w:hAnsi="Korinna" w:cs="Korinna"/>
          <w:b/>
          <w:b/>
          <w:sz w:val="24"/>
        </w:rPr>
      </w:pPr>
      <w:r>
        <w:rPr>
          <w:rFonts w:cs="Korinna" w:ascii="Korinna" w:hAnsi="Korinna"/>
          <w:b/>
          <w:sz w:val="24"/>
        </w:rPr>
      </w:r>
    </w:p>
    <w:p>
      <w:pPr>
        <w:pStyle w:val="Normal"/>
        <w:rPr>
          <w:rFonts w:ascii="Korinna" w:hAnsi="Korinna" w:cs="Korinna"/>
          <w:sz w:val="24"/>
        </w:rPr>
      </w:pPr>
      <w:r>
        <w:rPr>
          <w:rFonts w:cs="Korinna" w:ascii="Korinna" w:hAnsi="Korinna"/>
          <w:b/>
          <w:sz w:val="24"/>
        </w:rPr>
        <w:t>S.V.</w:t>
      </w:r>
      <w:r>
        <w:rPr>
          <w:rFonts w:cs="Korinna" w:ascii="Korinna" w:hAnsi="Korinna"/>
          <w:sz w:val="24"/>
        </w:rPr>
        <w:t xml:space="preserve"> (2) i </w:t>
      </w:r>
      <w:r>
        <w:rPr>
          <w:rFonts w:cs="Korinna" w:ascii="Korinna" w:hAnsi="Korinna"/>
          <w:b/>
          <w:sz w:val="24"/>
        </w:rPr>
        <w:t>V.V</w:t>
      </w:r>
      <w:r>
        <w:rPr>
          <w:rFonts w:cs="Korinna" w:ascii="Korinna" w:hAnsi="Korinna"/>
          <w:sz w:val="24"/>
        </w:rPr>
        <w:t>. (1), Rome iz sela Banja,  op{tina Istok, oteli su pripadnici OVK u maju 1999. godine, odveli u Ro`aje, Crna Gora i posle dva meseca pustili.</w:t>
      </w:r>
      <w:r>
        <w:rPr>
          <w:rStyle w:val="FootnoteCharacters"/>
          <w:rStyle w:val="FootnoteAnchor"/>
          <w:rFonts w:cs="Korinna" w:ascii="Korinna" w:hAnsi="Korinna"/>
          <w:sz w:val="24"/>
        </w:rPr>
        <w:footnoteReference w:id="22"/>
      </w:r>
    </w:p>
    <w:p>
      <w:pPr>
        <w:pStyle w:val="Normal"/>
        <w:rPr>
          <w:rFonts w:ascii="Korinna" w:hAnsi="Korinna" w:cs="Korinna"/>
          <w:sz w:val="24"/>
        </w:rPr>
      </w:pPr>
      <w:r>
        <w:rPr>
          <w:rFonts w:cs="Korinna" w:ascii="Korinna" w:hAnsi="Korinna"/>
          <w:sz w:val="24"/>
        </w:rPr>
        <w:t>Izvor: FHP, izjava svedoka</w:t>
      </w:r>
    </w:p>
    <w:p>
      <w:pPr>
        <w:pStyle w:val="Normal"/>
        <w:keepNext w:val="true"/>
        <w:numPr>
          <w:ilvl w:val="0"/>
          <w:numId w:val="0"/>
        </w:numPr>
        <w:jc w:val="both"/>
        <w:outlineLvl w:val="1"/>
        <w:rPr>
          <w:rFonts w:ascii="Korinna" w:hAnsi="Korinna" w:cs="Korinna"/>
          <w:b/>
          <w:b/>
          <w:sz w:val="24"/>
        </w:rPr>
      </w:pPr>
      <w:r>
        <w:rPr>
          <w:rFonts w:cs="Korinna" w:ascii="Korinna" w:hAnsi="Korinna"/>
          <w:b/>
          <w:sz w:val="24"/>
        </w:rPr>
      </w:r>
    </w:p>
    <w:p>
      <w:pPr>
        <w:pStyle w:val="Heading1"/>
        <w:rPr>
          <w:rFonts w:ascii="Korinna" w:hAnsi="Korinna" w:cs="Korinna"/>
          <w:sz w:val="24"/>
        </w:rPr>
      </w:pPr>
      <w:r>
        <w:rPr>
          <w:rFonts w:cs="Korinna" w:ascii="Korinna" w:hAnsi="Korinna"/>
          <w:sz w:val="24"/>
        </w:rPr>
        <w:t xml:space="preserve">KAČANIK </w:t>
      </w:r>
      <w:r>
        <w:rPr>
          <w:rFonts w:cs="Korinna" w:ascii="Korinna" w:hAnsi="Korinna"/>
          <w:b w:val="false"/>
          <w:sz w:val="24"/>
        </w:rPr>
        <w:t>(</w:t>
      </w:r>
      <w:r>
        <w:rPr>
          <w:rFonts w:cs="Korinna" w:ascii="Korinna" w:hAnsi="Korinna"/>
          <w:sz w:val="24"/>
        </w:rPr>
        <w:t>KAÇANIK</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ojković Slobodan </w:t>
      </w:r>
      <w:r>
        <w:rPr>
          <w:rFonts w:cs="Korinna" w:ascii="Korinna" w:hAnsi="Korinna"/>
          <w:sz w:val="24"/>
        </w:rPr>
        <w:t xml:space="preserve">(48), Srbin iz sela Stari Kačanik, op{tina Kačanik, prema svedočenju poznanika, poslednji put je viđen 13. juna 1999. godine na putu iz sela Stari Kačanik  ka naselju Komnik u Gnjilanu. </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ladenović Stanojko </w:t>
      </w:r>
      <w:r>
        <w:rPr>
          <w:rFonts w:cs="Korinna" w:ascii="Korinna" w:hAnsi="Korinna"/>
          <w:sz w:val="24"/>
        </w:rPr>
        <w:t>(37), Srbin iz Starog Kačanika (Kaçaniku i Vjetër), op{tina Ka~anik, pripadnik rezervnog sastava srpske policije, poslednji put je vi|en na Partizanskom putu na raskrsnici kod Uro{evca 13. juna 1999. godine.</w:t>
      </w:r>
    </w:p>
    <w:p>
      <w:pPr>
        <w:pStyle w:val="Normal"/>
        <w:widowControl w:val="false"/>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anković Slobodan</w:t>
      </w:r>
      <w:r>
        <w:rPr>
          <w:rFonts w:cs="Korinna" w:ascii="Korinna" w:hAnsi="Korinna"/>
          <w:sz w:val="24"/>
        </w:rPr>
        <w:t xml:space="preserve"> (55), Srbin iz Uro{evca, penzioner, poslednji put je viđen 16. juna 1999. godine na putu između Starog Kačanika i Kačanik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8"/>
        </w:rPr>
      </w:pPr>
      <w:r>
        <w:rPr>
          <w:rFonts w:cs="Korinna" w:ascii="Korinna" w:hAnsi="Korinna"/>
          <w:b/>
          <w:sz w:val="28"/>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ković Slobodan</w:t>
      </w:r>
      <w:r>
        <w:rPr>
          <w:rFonts w:cs="Korinna" w:ascii="Korinna" w:hAnsi="Korinna"/>
          <w:sz w:val="24"/>
        </w:rPr>
        <w:t xml:space="preserve"> (54) Srbin, pripadnik srpske policije iz Kačanika, ulica Kralja Petra br. 11, otet je 11.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e supruge, 11. juna Srbi i Romi su napu{tali Ka~anik i sklanjali se u selo Stari Kačanik. U gradu je ostalo oko 15 Roma koji nisu imali prevoz do Uro{evca. Zbog toga je Slobodan odlučio da pozajmi traktor od kom{ije Albanca i da ih preveze. On je tog dana, oko 13,00 časova, uzeo traktor od kom{ije i vratio mu ga u 14,00 časova. Od tada m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pruga je čekala Slobodana u Starom Kačaniku 3-4 dana i potom se vratila u Kačanik gde je razgovarala sa kom{inicom Albankom, pripadnicom OVK. Ona joj je ispričala da je OVK njenog supruga li{ila slobode i da je odveden na ispitivanj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akon toga, Slobodanova supruga je izbegla u Srbiju.</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Dejanović Milorada-Radeta </w:t>
      </w:r>
      <w:r>
        <w:rPr>
          <w:rFonts w:cs="Korinna" w:ascii="Korinna" w:hAnsi="Korinna"/>
          <w:sz w:val="24"/>
        </w:rPr>
        <w:t>(55), predsednika Crvenog krsta u Starom Kačaniku, i njegovu suprugu</w:t>
      </w:r>
      <w:r>
        <w:rPr>
          <w:rFonts w:cs="Korinna" w:ascii="Korinna" w:hAnsi="Korinna"/>
          <w:b/>
          <w:sz w:val="24"/>
        </w:rPr>
        <w:t xml:space="preserve"> Jelenu</w:t>
      </w:r>
      <w:r>
        <w:rPr>
          <w:rFonts w:cs="Korinna" w:ascii="Korinna" w:hAnsi="Korinna"/>
          <w:sz w:val="24"/>
        </w:rPr>
        <w:t xml:space="preserve"> (52), Srbe iz sela Stari Kačanik, u noći između 17/18. juna 1999. godine, pripadnici OVK odveli su iz njihove kuće u naselju Mahala čardak (Vendbanimi Qardak). Od tada im se gubi svaki trag.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Njihov kom{ija izjavio je FHP-u da je on 18. juna do{ao u posetu porodici Dejanović. Kada je pozvonio, niko mu nije otvarao vrata. U hodniku kuće je bilo upaljeno svetlo. Prozor sa druge strane kuće je bio razbijen. U{ao je u kuću kroz razbijen prozor i video da su sve stvari u kući ispreturane. Pitao je njihovog prvog kom{iju Albanca zna li {ta se desilo sa njima. On mu je odgovorio da su, u noći izmeđi 17/18. juna, u njihovu kuću u{la trojica uniformisanih i naoružanih pripadnika OVK. Kom{ija ih nije poznavao. Ubacili su Radeta u svoj automobil i odvezli ga nekuda. Sat vremena kasnije, dvojica pripadnika OVK su se vratila i odvela njegovu suprugu Jelenu.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anković Radojko </w:t>
      </w:r>
      <w:r>
        <w:rPr>
          <w:rFonts w:cs="Korinna" w:ascii="Korinna" w:hAnsi="Korinna"/>
          <w:sz w:val="24"/>
        </w:rPr>
        <w:t xml:space="preserve">(63), Srbin iz sela Stari Kačanik, op{tina Ka~anik, zaposlen kao monter u preduzeću "Telekom" u Uro{evcu otet je 26. juna 1999. godine. </w:t>
      </w:r>
    </w:p>
    <w:p>
      <w:pPr>
        <w:pStyle w:val="Normal"/>
        <w:jc w:val="both"/>
        <w:rPr>
          <w:rFonts w:ascii="Korinna" w:hAnsi="Korinna" w:cs="Korinna"/>
          <w:b/>
          <w:b/>
          <w:sz w:val="24"/>
        </w:rPr>
      </w:pPr>
      <w:r>
        <w:rPr>
          <w:rFonts w:cs="Korinna" w:ascii="Korinna" w:hAnsi="Korinna"/>
          <w:b/>
          <w:sz w:val="24"/>
        </w:rPr>
      </w:r>
    </w:p>
    <w:p>
      <w:pPr>
        <w:pStyle w:val="BodyText2"/>
        <w:rPr>
          <w:rFonts w:ascii="Korinna" w:hAnsi="Korinna" w:cs="Korinna"/>
        </w:rPr>
      </w:pPr>
      <w:r>
        <w:rPr>
          <w:rFonts w:cs="Korinna" w:ascii="Korinna" w:hAnsi="Korinna"/>
        </w:rPr>
        <w:t>Svedok je o incidentu FHP-u rekao sledeće: “Tog dana je Rade do{ao kod mene u posetu. U 15,30 časova u moje dvori{te u{la su sedmorica naoružanih pripadnika OVK. Počela su da batinaju Radojka koji je sedeo u dvori{tu. Potom su ga dovukli u predsoblje kuće, gde su počeli i mene da batinaju. Tražili su da im predamo oružje. Posle otprilike pola sata, izveli su nas iz kuće i poveli prema kolima. Rekli su da nas vode u {tab OVK. Radojka su stavili na zadnje sedi{te, a po{to za mene nije bilo mesta, rekli su mi da ostanem kod kuće i da će se kasnije vratiti po mene. Nisam hteo da ih čekam pa sam se sklonio iz kuće. Toga dana nisu dolazili da me traž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Radojku se od tada gubi svaki trag. Radojkova supruga je oti{la u osnovnu {kolu u Starom Kačaniku, gde je bio sme{ten {tab OVK, da sazna da li je njen suprug tamo. Pripadnici OVK iz tog {taba rekli su joj da Radojko nije tu i da ne znaju gde se nalaz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Radojkova porodica je 28. juna 1999. godine, uz pomoć Međunarodnog crvenog krsta, sa ostalim Srbima iz te op{tine, napustila Kačanik.</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Heading1"/>
        <w:rPr>
          <w:rFonts w:ascii="Korinna" w:hAnsi="Korinna" w:cs="Korinna"/>
          <w:sz w:val="28"/>
        </w:rPr>
      </w:pPr>
      <w:r>
        <w:rPr>
          <w:rFonts w:cs="Korinna" w:ascii="Korinna" w:hAnsi="Korinna"/>
          <w:sz w:val="28"/>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D.</w:t>
      </w:r>
      <w:r>
        <w:rPr>
          <w:rFonts w:cs="Korinna" w:ascii="Korinna" w:hAnsi="Korinna"/>
          <w:sz w:val="24"/>
        </w:rPr>
        <w:t xml:space="preserve"> (52), njegovu suprugu </w:t>
      </w:r>
      <w:r>
        <w:rPr>
          <w:rFonts w:cs="Korinna" w:ascii="Korinna" w:hAnsi="Korinna"/>
          <w:b/>
          <w:sz w:val="24"/>
        </w:rPr>
        <w:t xml:space="preserve">Živku </w:t>
      </w:r>
      <w:r>
        <w:rPr>
          <w:rFonts w:cs="Korinna" w:ascii="Korinna" w:hAnsi="Korinna"/>
          <w:sz w:val="24"/>
        </w:rPr>
        <w:t xml:space="preserve">(50) i ćerku </w:t>
      </w:r>
      <w:r>
        <w:rPr>
          <w:rFonts w:cs="Korinna" w:ascii="Korinna" w:hAnsi="Korinna"/>
          <w:b/>
          <w:sz w:val="24"/>
        </w:rPr>
        <w:t>Gordanu</w:t>
      </w:r>
      <w:r>
        <w:rPr>
          <w:rFonts w:cs="Korinna" w:ascii="Korinna" w:hAnsi="Korinna"/>
          <w:sz w:val="24"/>
        </w:rPr>
        <w:t xml:space="preserve"> (22), Srbe iz sela Stari Kačanik, op{tina Kačanik, 27. juna 1999. godine, oteli su pripadnici OVK i zatvorili u zgradu osnovne {kole u selu \eneral Janković. Posle vi{esatnog zadržavanja, izveli su ih u obližnju {umu na streljanje. Živka i Gordana su ubijene, dok je S.D. preživeo.</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 ovom incidentu, S.D. je FHP-u ispričao sledeće: “Tog dana, oko 16,00 časova, supruga Živka, ćerka Gordana i ja krenuli smo pe{ice, kod kom{ije Srbina I.S. Na oko 200 metara od na{e kuće zaustavila su nas dvojica Albanaca koja su prolazila putem u automobilu, koji je pripadao jednom Srbinu iz sela, izvesnom Janković Jovanu. Bili su naoružani automatskim pu{kama, jedan je nosio maskirnu uniformu OVK, dok je drugi bio u civilu. Pitali su nas, na albanskom jeziku, da li smo Srbi. Kada smo potvrdili, uperili su pu{ke u nas i naredili nam da uđemo u njihova kola. Odvezli su nas u zgradu osnovne {kole u selu \eneral Janković, op{tina Kačanik. U {koli je bilo oko osam vojnika OVK, naoružanih pi{toljima, u maskirnim uniformama sa amblemom OVK. Jedan od vojnika je imao crvenu traku oko ruke. Sproveli su nas u učionicu na prvom spratu, i vi{e nas niko nije ni{ta pitao. Tu smo ostali do 20,00 ili 21,00 čas, kada su po nas do{la trojica pripadnika OVK i povela nas u {umu zvanu Gajre, iznad sela \eneral Janković. Dvojica su bila u maskirnim uniformama OVK, dok je jedan bio u civil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Kada smo stigli u {umu, vojnici su nam vezali oči i naredili nam da kleknemo i stavimo ruke na potiljak. Stali su iza na{ih leđa i pucali, prvo u moju ćerku Gordanu, zatim u suprugu Živku i na kraju u mene. Pao sam i ne znam koliko je vremena pro{lo kada sam se osvestio. Bio sam potpuno krvav. Jedan metak me je pogodio u rame, a drugi okrznuo pored vrata. Gordana i Živka su ležale pored mene, mrtve. Uzeo sam ženinu ta{nu, i počeo da bežim kroz {um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vedok se ne seća kuda je dalje i{ao, niti kako je stigao u selo Brezovica (Brezovicë), op{tina [trpce (Shtërpce/Firajë), kod svoje sestre. Nakon incidenta je napustio Kosovo i izbegao u Makedoniju.</w:t>
      </w:r>
    </w:p>
    <w:p>
      <w:pPr>
        <w:pStyle w:val="Normal"/>
        <w:jc w:val="both"/>
        <w:rPr>
          <w:rFonts w:ascii="Korinna" w:hAnsi="Korinna" w:cs="Korinna"/>
          <w:sz w:val="24"/>
        </w:rPr>
      </w:pPr>
      <w:r>
        <w:rPr>
          <w:rFonts w:cs="Korinna" w:ascii="Korinna" w:hAnsi="Korinna"/>
          <w:sz w:val="24"/>
        </w:rPr>
        <w:t>Izvor: FHP izjava sveodoka</w:t>
      </w:r>
    </w:p>
    <w:p>
      <w:pPr>
        <w:pStyle w:val="Normal"/>
        <w:jc w:val="both"/>
        <w:rPr>
          <w:rFonts w:ascii="Korinna" w:hAnsi="Korinna" w:cs="Korinna"/>
          <w:b/>
          <w:b/>
          <w:sz w:val="24"/>
        </w:rPr>
      </w:pPr>
      <w:r>
        <w:rPr>
          <w:rFonts w:cs="Korinna" w:ascii="Korinna" w:hAnsi="Korinna"/>
          <w:b/>
          <w:sz w:val="24"/>
        </w:rPr>
      </w:r>
    </w:p>
    <w:p>
      <w:pPr>
        <w:pStyle w:val="Heading1"/>
        <w:rPr/>
      </w:pPr>
      <w:r>
        <w:rPr>
          <w:rFonts w:cs="Korinna" w:ascii="Korinna" w:hAnsi="Korinna"/>
          <w:sz w:val="24"/>
        </w:rPr>
        <w:t>KOSOVSKA KAMENIC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asić Aleksandar</w:t>
      </w:r>
      <w:r>
        <w:rPr>
          <w:rFonts w:cs="Korinna" w:ascii="Korinna" w:hAnsi="Korinna"/>
          <w:sz w:val="24"/>
        </w:rPr>
        <w:t xml:space="preserve"> (35), Srbin, pripadnik srpske policije iz sela Boljevce (Bolec), op{tina Kosovska Kamenica, nestao je 24. juna 1999. godine, na putu između sela Boljevce i Novog Brd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vedočenju njegovog prijatelja, Aleksandar je pomenutog dana krenuo u Novo Brdo da obiđe svoju suprugu, koja je tu boravila kod svog oca. Od tada mu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istić Srboljub</w:t>
      </w:r>
      <w:r>
        <w:rPr>
          <w:rFonts w:cs="Korinna" w:ascii="Korinna" w:hAnsi="Korinna"/>
          <w:sz w:val="24"/>
        </w:rPr>
        <w:t xml:space="preserve"> (40), Srbin, prosvetni radnik iz sela Strezovce (Strezofc), op{tina Kosovska Kamenica, nestao je krajem juna 1999. godine na putu između sela Strezovce, op{tina Kosovska Kamenica, i Pri{t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egovog prijatelja, Srboljub je u Strezovcu živeo sa suprugom i sinom, dok je u Pri{tini imao kuću u kojoj je živela njegova majka. Krajem juna, kom{ija Hamdija Duvali (Hamdija Duvalli), Albanac, uselio se sa porodicom u njegovu kuću u Pri{tini, dok je njegovu majku dovezao kolima u selo Strezovce  i tu ostavio. Kada mu je majka to ispričala, Srboljub je pe{ice krenuo ka Pri{tini. Od tada mu se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ankovi} Goran </w:t>
      </w:r>
      <w:r>
        <w:rPr>
          <w:rFonts w:cs="Korinna" w:ascii="Korinna" w:hAnsi="Korinna"/>
          <w:sz w:val="24"/>
        </w:rPr>
        <w:t xml:space="preserve">(19), Srbin iz sela Domorovce, op{tina Kosovska Kamenica i </w:t>
      </w:r>
      <w:r>
        <w:rPr>
          <w:rFonts w:cs="Korinna" w:ascii="Korinna" w:hAnsi="Korinna"/>
          <w:b/>
          <w:sz w:val="24"/>
        </w:rPr>
        <w:t>Tomi} Zoran</w:t>
      </w:r>
      <w:r>
        <w:rPr>
          <w:rFonts w:cs="Korinna" w:ascii="Korinna" w:hAnsi="Korinna"/>
          <w:sz w:val="24"/>
        </w:rPr>
        <w:t xml:space="preserve"> (27), Srbin iz sela Lopardince, op{tina Bujanovac poslednji put su vi|eni 12. avgusta 1999. godine na benzinskoj pumpi “Ismajilj Petrol” (“Ismajil Petrol”) izme|u sela Domorovce i Ogo{ta (Ogoshte), op{tina Kosovska Kamenica, gde su do{li traktorom da kupe naft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Jovanovi} Vida</w:t>
      </w:r>
      <w:r>
        <w:rPr>
          <w:rFonts w:cs="Korinna" w:ascii="Korinna" w:hAnsi="Korinna"/>
          <w:sz w:val="24"/>
        </w:rPr>
        <w:t xml:space="preserve"> (42), Srpkinja iz sela Ranilug (Ranllug), op{tina, Kosovska Kamenica, poslednji put je vi|ena 13. oktobr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Petković Dobri </w:t>
      </w:r>
      <w:r>
        <w:rPr>
          <w:rFonts w:cs="Korinna" w:ascii="Korinna" w:hAnsi="Korinna"/>
          <w:sz w:val="24"/>
        </w:rPr>
        <w:t xml:space="preserve">(37), trgovac, zaposlen kao poslovođa u prodavnici prehrambene robe u Kosovskoj Kamenici, i njegov brat </w:t>
      </w:r>
      <w:r>
        <w:rPr>
          <w:rFonts w:cs="Korinna" w:ascii="Korinna" w:hAnsi="Korinna"/>
          <w:b/>
          <w:sz w:val="24"/>
        </w:rPr>
        <w:t>Dragan</w:t>
      </w:r>
      <w:r>
        <w:rPr>
          <w:rFonts w:cs="Korinna" w:ascii="Korinna" w:hAnsi="Korinna"/>
          <w:sz w:val="24"/>
        </w:rPr>
        <w:t xml:space="preserve">, Srbi iz sela Korminjane, op{tina Kosovska Kamenica, odvedeni su 2. jula 1999. godine iz autobusa na relaciji Gnjilane - selo Korminjane, op{tina Kosovska Kamenic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sz w:val="24"/>
        </w:rPr>
        <w:t xml:space="preserve">Prema izjavi kom{ija, tog dana su pripadnici OVK blokirali put, zaustavili autobus, izveli braću Petković, i poveli ih sa sobom. Od tada im se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imić Milivoja</w:t>
      </w:r>
      <w:r>
        <w:rPr>
          <w:rFonts w:cs="Korinna" w:ascii="Korinna" w:hAnsi="Korinna"/>
          <w:sz w:val="24"/>
        </w:rPr>
        <w:t xml:space="preserve"> (51), i </w:t>
      </w:r>
      <w:r>
        <w:rPr>
          <w:rFonts w:cs="Korinna" w:ascii="Korinna" w:hAnsi="Korinna"/>
          <w:b/>
          <w:sz w:val="24"/>
        </w:rPr>
        <w:t>Arsić Nenada</w:t>
      </w:r>
      <w:r>
        <w:rPr>
          <w:rFonts w:cs="Korinna" w:ascii="Korinna" w:hAnsi="Korinna"/>
          <w:sz w:val="24"/>
        </w:rPr>
        <w:t xml:space="preserve"> (33), Srbe iz Kosovske Kamenice, pripadnici OVK li{ili su slobode kod benzinske pumpe u Kosovskoj Kamenici 19. juna 1999. godine. Tom prilikom Milivoje je uspeo da pobegne, dok su Nenada odveli. Kasnije tog dana, isti pripadnici OVK oteli su i Milivoja. Nakon toga su ubili Nenada, da bi ne{to kasnije do{lo do oružanog okr{aja između lokalnih Srba i pripadnika OVK. Tokom sukoba ubijena su trojica pripadnika OVK. Milivojevo telo prona{li su pripadnici KFOR-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Svedok je ispričao FHP-u, da su 18. juna 1999. godine pripadnici OVK zauzeli benzinsku pumpu i bolnicu u Kosovskoj Kamenici. Dan kasnije, 19. juna, Milivoje, njegov sin Goran i njihov rođak Nenad nameravali su da odu u pravoslavnu crkvu i tamo se sa ostalim Srbima dogovore oko odbrane. Na glavnom putu, pored benzinske pumpe, oko 12,00 časova, zaustavila su ih četvorica naoružanih pripadnika OVK u civilu, iz Kosovske Kamenice, koji su iza{li iz automobila marke mercedes, zelene boje, parkiranog pored puta. Pripadnici OVK su Milivoja, Gorana i Nenada, pod pretnjom oružja, izvukli iz automobila. Nenada su zatim prebacili na zadnje sedi{te mercedesa i prislonili mu pi{tolj na slepoočnicu. Gorana su pretresli, dok je Milivoje uspeo da pobegne. Tada je nai{ao kom{ija Albanac i posle kraćeg razgovora sa pripadnicima OVK uhvatio Gorana za ruku i rekao mu da je slobodan i da može da ide kući. Nenada su pripadnici OVK odvezli prema selu Koretin, op{tina Kosovska Kamenica. Za to vreme, Milivoje i jo{ nekoliko Srba sastali su se sa poznanicima Albancima ispred benzinske pumpe. Od njih su tražili da interveni{u kod OVK i oslobode Nenada. Dok su razgovarali, iz pravca sela Koretin, nai{ao je isti zeleni mercedes u kome je sedeo Nenad, i zaustavio se na putu pored benzinske pumpe. Vozač mercedesa pozvao je nekoliko puta Gorana da priđe kolima. Kada je on odbio, njegov otac Milivoje u~inio je to. Razgovarao je sa vozačem oko pola minuta, zatim je pre{ao sa druge strane i u{ao u automobil. Grupi Srba je doviknuo da ide po Nenadova kola i da će se brzo vratiti. Uputili su se prema centru Kamenice. Za njima je u tom trenutku krenulo jo{ nekoliko vozila, koja su bila parkirana pored pumpe, u kojima su se takođe nalazili pripadnici OVK u civilu iz Kosovske Kamenice. Kada su pre{li 200-300 metara, odjeknula su tri pucnja. Nenada su ubili pucaju}i mu u glavu i u grudi. Milivoja su nakon toga prebacili u drugi automobil. Na mostu su izbacili Nenadovo telo i krenuli  na drugu stranu reke, gde se nalaze dva naselja, levo srpsko, a desno albansko. Stanovnici srpskog naselja, koji su u međuvremenu saznali {ta se dogodilo, otvorili su oružanu vatru na vozila koja su prelazila most. Tom prilikom ubijena su trojica Albanaca, a njihova vozila su teže o{tećena. Pripadnici OVK koji su zajedno sa Milivojem stigli u albansko naselje premestili su se u druga dva automobila, jedan marke opel-vektra, boje trule vi{nje, i drugi marke lada-niva, narandžaste boje. Pro{li su kroz srpska sela Grizime, Bosce i Strelica (Strelicë), i oti{li u pravcu albanskog sela Koprivnic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akon anonimne prijave, pripadnici KFOR-a, prona{li su Milivojevo telo kod trafo stanice, u albanskom naselju sa druge strane reke. Na telu su bili vidljivi tragovi nasilja. Levo uvo mu je bilo odsečeno, imao je vi{e povreda nanetih o{trim predmetom, kao i prostrelne rane. </w:t>
      </w:r>
    </w:p>
    <w:p>
      <w:pPr>
        <w:pStyle w:val="Normal"/>
        <w:jc w:val="both"/>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Tomić Dragan</w:t>
      </w:r>
      <w:r>
        <w:rPr>
          <w:rFonts w:cs="Korinna" w:ascii="Korinna" w:hAnsi="Korinna"/>
          <w:sz w:val="24"/>
        </w:rPr>
        <w:t xml:space="preserve"> (35), </w:t>
      </w:r>
      <w:r>
        <w:rPr>
          <w:rFonts w:cs="Korinna" w:ascii="Korinna" w:hAnsi="Korinna"/>
          <w:b/>
          <w:sz w:val="24"/>
        </w:rPr>
        <w:t>Zdravković \orđe</w:t>
      </w:r>
      <w:r>
        <w:rPr>
          <w:rFonts w:cs="Korinna" w:ascii="Korinna" w:hAnsi="Korinna"/>
          <w:sz w:val="24"/>
        </w:rPr>
        <w:t xml:space="preserve"> (50) i njegov sin </w:t>
      </w:r>
      <w:r>
        <w:rPr>
          <w:rFonts w:cs="Korinna" w:ascii="Korinna" w:hAnsi="Korinna"/>
          <w:b/>
          <w:sz w:val="24"/>
        </w:rPr>
        <w:t xml:space="preserve">Zoran </w:t>
      </w:r>
      <w:r>
        <w:rPr>
          <w:rFonts w:cs="Korinna" w:ascii="Korinna" w:hAnsi="Korinna"/>
          <w:sz w:val="24"/>
        </w:rPr>
        <w:t>(25), Srbi iz sela Glogovce, op{tina Kosovska Kamenica, nestali su 10. jula 1999. godine. Njihova tela pronađena su 15. jul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kom{ije, oni su pomenutog dana, oko 6,00 časova, krenuli u {umu udaljenu oko 15 kilometara od Kosovske Kamenice da seku drv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ihova tela pronađena su u masovnoj grobnici u selu Ugljare, op{tina Gnjilane, 24. jula 1999. godin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Antić Negovan </w:t>
      </w:r>
      <w:r>
        <w:rPr>
          <w:rFonts w:cs="Korinna" w:ascii="Korinna" w:hAnsi="Korinna"/>
          <w:sz w:val="24"/>
        </w:rPr>
        <w:t xml:space="preserve">(33), Srbin iz Kosovske Kamenice, vlasnik samostalne trgovinske radnje, i njegov rođak </w:t>
      </w:r>
      <w:r>
        <w:rPr>
          <w:rFonts w:cs="Korinna" w:ascii="Korinna" w:hAnsi="Korinna"/>
          <w:b/>
          <w:sz w:val="24"/>
        </w:rPr>
        <w:t>Ilić Novica</w:t>
      </w:r>
      <w:r>
        <w:rPr>
          <w:rFonts w:cs="Korinna" w:ascii="Korinna" w:hAnsi="Korinna"/>
          <w:sz w:val="24"/>
        </w:rPr>
        <w:t xml:space="preserve"> (38), Srbin iz sela Koretin, op{tina Kosovska Kamenica, biv{i pomoćnik komandira srpske policije u Kosovskoj Kamenici, nestali su 31. jula 1999. godine. Njihova tela nađena su 4. avgusta 1999. godine u selu Koretin.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kom{ije, Novica je 31. jula sa rođakom Negovanom krenuo, automobilom marke jugo, belim, u Vranje, Srbija, da odatle prenesu telo Negovanove ta{te u Kosovsku Kamenicu. Poslednji put su viđeni istog dana kako prolaze putem kroz selo Koretin, udaljeno 5 kilometara od Kosovske Kamenic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ipadnici KFOR-a su, 4. avgusta, prona{li njihova tela u žbunju, na brdu iznad sela Koretin. Na telima su bili vidljivi tragovi nasilja, ruke su im bile vezane, a na glavi su imali prostrelne ra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osle ovog incidenta, nepoznata lica su nekoliko puta bacala zapaljive naprave u dvori{te kuće roditelja Negovanove supruge, gde je živeo i ubijeni Negovan, kao i na lokal u kome se nalazila Negovanova trgovinska radnja.</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jkovi} Gorana</w:t>
      </w:r>
      <w:r>
        <w:rPr>
          <w:rFonts w:cs="Korinna" w:ascii="Korinna" w:hAnsi="Korinna"/>
          <w:sz w:val="24"/>
        </w:rPr>
        <w:t xml:space="preserve"> (20), njegovog brata </w:t>
      </w:r>
      <w:r>
        <w:rPr>
          <w:rFonts w:cs="Korinna" w:ascii="Korinna" w:hAnsi="Korinna"/>
          <w:b/>
          <w:sz w:val="24"/>
        </w:rPr>
        <w:t xml:space="preserve">Milosava </w:t>
      </w:r>
      <w:r>
        <w:rPr>
          <w:rFonts w:cs="Korinna" w:ascii="Korinna" w:hAnsi="Korinna"/>
          <w:sz w:val="24"/>
        </w:rPr>
        <w:t xml:space="preserve">(22), </w:t>
      </w:r>
      <w:r>
        <w:rPr>
          <w:rFonts w:cs="Korinna" w:ascii="Korinna" w:hAnsi="Korinna"/>
          <w:b/>
          <w:sz w:val="24"/>
        </w:rPr>
        <w:t>Pe{i} Sa{u</w:t>
      </w:r>
      <w:r>
        <w:rPr>
          <w:rFonts w:cs="Korinna" w:ascii="Korinna" w:hAnsi="Korinna"/>
          <w:sz w:val="24"/>
        </w:rPr>
        <w:t xml:space="preserve"> (19) i </w:t>
      </w:r>
      <w:r>
        <w:rPr>
          <w:rFonts w:cs="Korinna" w:ascii="Korinna" w:hAnsi="Korinna"/>
          <w:b/>
          <w:sz w:val="24"/>
        </w:rPr>
        <w:t>Kosti} Milana</w:t>
      </w:r>
      <w:r>
        <w:rPr>
          <w:rFonts w:cs="Korinna" w:ascii="Korinna" w:hAnsi="Korinna"/>
          <w:sz w:val="24"/>
        </w:rPr>
        <w:t xml:space="preserve"> (19), Srbe iz sela Berivojce, op{tina Kosovska Kamenica, oteli su pripadnici OVK 24. decembra 2000. godine dok su se automobilom vra}ali iz Vranja u Berivojce, na delu puta Pre{evo-Gnjilane. Nakon dva dana, 26. decembra, pripadnici OVK su ih oslobodili.</w:t>
      </w:r>
    </w:p>
    <w:p>
      <w:pPr>
        <w:pStyle w:val="Normal"/>
        <w:jc w:val="both"/>
        <w:rPr/>
      </w:pPr>
      <w:r>
        <w:rPr>
          <w:rFonts w:cs="Korinna" w:ascii="Korinna" w:hAnsi="Korinna"/>
          <w:sz w:val="24"/>
        </w:rPr>
        <w:t xml:space="preserve">Izvor: </w:t>
      </w:r>
      <w:r>
        <w:rPr>
          <w:rFonts w:cs="Korinna" w:ascii="Korinna" w:hAnsi="Korinna"/>
          <w:i/>
          <w:sz w:val="24"/>
        </w:rPr>
        <w:t>Nestala ~etvorica srpskih mladi}a</w:t>
      </w:r>
      <w:r>
        <w:rPr>
          <w:rFonts w:cs="Korinna" w:ascii="Korinna" w:hAnsi="Korinna"/>
          <w:sz w:val="24"/>
        </w:rPr>
        <w:t xml:space="preserve">, POLITIKA, 25. decembar 2000; </w:t>
      </w:r>
      <w:r>
        <w:rPr>
          <w:rFonts w:cs="Korinna" w:ascii="Korinna" w:hAnsi="Korinna"/>
          <w:i/>
          <w:sz w:val="24"/>
        </w:rPr>
        <w:t xml:space="preserve">^etvorica Srba bila u rukama albanskih ekstremista, </w:t>
      </w:r>
      <w:r>
        <w:rPr>
          <w:rFonts w:cs="Korinna" w:ascii="Korinna" w:hAnsi="Korinna"/>
          <w:sz w:val="24"/>
        </w:rPr>
        <w:t>Veb sajt FREE B92, Najnovije Vesti, 26. decembar 2000.</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KLINA </w:t>
      </w:r>
      <w:r>
        <w:rPr>
          <w:rFonts w:cs="Korinna" w:ascii="Korinna" w:hAnsi="Korinna"/>
          <w:b w:val="false"/>
          <w:sz w:val="24"/>
        </w:rPr>
        <w:t>(</w:t>
      </w:r>
      <w:r>
        <w:rPr>
          <w:rFonts w:cs="Korinna" w:ascii="Korinna" w:hAnsi="Korinna"/>
          <w:sz w:val="24"/>
        </w:rPr>
        <w:t>KLINE</w:t>
      </w:r>
      <w:r>
        <w:rPr>
          <w:rFonts w:cs="Korinna" w:ascii="Korinna" w:hAnsi="Korinna"/>
          <w:b w:val="false"/>
          <w:sz w:val="24"/>
        </w:rPr>
        <w:t>)</w:t>
      </w:r>
    </w:p>
    <w:p>
      <w:pPr>
        <w:pStyle w:val="Normal"/>
        <w:jc w:val="both"/>
        <w:rPr>
          <w:rFonts w:ascii="Korinna" w:hAnsi="Korinna" w:cs="Korinna"/>
          <w:sz w:val="28"/>
        </w:rPr>
      </w:pPr>
      <w:r>
        <w:rPr>
          <w:rFonts w:cs="Korinna" w:ascii="Korinna" w:hAnsi="Korinna"/>
          <w:sz w:val="28"/>
        </w:rPr>
      </w:r>
    </w:p>
    <w:p>
      <w:pPr>
        <w:pStyle w:val="Normal"/>
        <w:jc w:val="both"/>
        <w:rPr>
          <w:rFonts w:ascii="Korinna" w:hAnsi="Korinna" w:cs="Korinna"/>
          <w:b/>
          <w:b/>
          <w:sz w:val="24"/>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enković Stanko</w:t>
      </w:r>
      <w:r>
        <w:rPr>
          <w:rFonts w:cs="Korinna" w:ascii="Korinna" w:hAnsi="Korinna"/>
          <w:sz w:val="24"/>
        </w:rPr>
        <w:t xml:space="preserve"> (22), Srbin iz sela Sevce (Sefcë), op{tina [trpce, student Pravnog fakulteta u Pri{tini, pripadnik Vojske Jugoslavije, nestao je u martu 1999. godine. Poslednji put se javio roditeljima 22. marta 1999. godine iz kasarne "Metohia" u \akovici gde je bio na odsluženju vojnog rok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og oca, Stankov pretpostavljeni pukovnik Milo{ \o{an je na zahtev porodice izdao potvrdu u kojoj se navodi da je Milenković Stanko, 13. aprila 1999. godine dezertirao, u trenutku kada se njegova jedinica nalazila u selu Kijevo, op{tina Kli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ukovnik \o{an je odbio da Stankovom ocu da bilo kakve dodatne informacije vezane za sinovljev nestanak, dok su dvojica vojnika iz njegove jedinice izjavila da Stanka nisu uop{te poznavali. Kasnije je jedan vojnik iz te jedinice ipak ocu rekao da se družio sa Stankom, ali je odbio da govori o Stankovom nestanku.</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Da{ić Du{an</w:t>
      </w:r>
      <w:r>
        <w:rPr>
          <w:rFonts w:cs="Korinna" w:ascii="Korinna" w:hAnsi="Korinna"/>
          <w:sz w:val="24"/>
        </w:rPr>
        <w:t xml:space="preserve"> i </w:t>
      </w:r>
      <w:r>
        <w:rPr>
          <w:rFonts w:cs="Korinna" w:ascii="Korinna" w:hAnsi="Korinna"/>
          <w:b/>
          <w:sz w:val="24"/>
        </w:rPr>
        <w:t xml:space="preserve">Jovanka, </w:t>
      </w:r>
      <w:r>
        <w:rPr>
          <w:rFonts w:cs="Korinna" w:ascii="Korinna" w:hAnsi="Korinna"/>
          <w:sz w:val="24"/>
        </w:rPr>
        <w:t>Srbi</w:t>
      </w:r>
      <w:r>
        <w:rPr>
          <w:rFonts w:cs="Korinna" w:ascii="Korinna" w:hAnsi="Korinna"/>
          <w:b/>
          <w:sz w:val="24"/>
        </w:rPr>
        <w:t xml:space="preserve"> </w:t>
      </w:r>
      <w:r>
        <w:rPr>
          <w:rFonts w:cs="Korinna" w:ascii="Korinna" w:hAnsi="Korinna"/>
          <w:sz w:val="24"/>
        </w:rPr>
        <w:t xml:space="preserve">iz sela Rudice op{tina Klina, nestali su posle 14. juna 1999. godin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Martinović Zorka </w:t>
      </w:r>
      <w:r>
        <w:rPr>
          <w:rFonts w:cs="Korinna" w:ascii="Korinna" w:hAnsi="Korinna"/>
          <w:sz w:val="24"/>
        </w:rPr>
        <w:t xml:space="preserve">i </w:t>
      </w:r>
      <w:r>
        <w:rPr>
          <w:rFonts w:cs="Korinna" w:ascii="Korinna" w:hAnsi="Korinna"/>
          <w:b/>
          <w:sz w:val="24"/>
        </w:rPr>
        <w:t>Lju{ić Cenka</w:t>
      </w:r>
      <w:r>
        <w:rPr>
          <w:rFonts w:cs="Korinna" w:ascii="Korinna" w:hAnsi="Korinna"/>
          <w:sz w:val="24"/>
        </w:rPr>
        <w:t xml:space="preserve">, Srpkinje iz sela [tupej (Shtupel), op{tina Klina, nestale su nakon 14. juna 1999. godine, u selu [tupelj.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Gvozdenović Živan</w:t>
      </w:r>
      <w:r>
        <w:rPr>
          <w:rFonts w:cs="Korinna" w:ascii="Korinna" w:hAnsi="Korinna"/>
          <w:sz w:val="24"/>
        </w:rPr>
        <w:t xml:space="preserve"> (76), penzioner, i njegov sin </w:t>
      </w:r>
      <w:r>
        <w:rPr>
          <w:rFonts w:cs="Korinna" w:ascii="Korinna" w:hAnsi="Korinna"/>
          <w:b/>
          <w:sz w:val="24"/>
        </w:rPr>
        <w:t xml:space="preserve">Gojko </w:t>
      </w:r>
      <w:r>
        <w:rPr>
          <w:rFonts w:cs="Korinna" w:ascii="Korinna" w:hAnsi="Korinna"/>
          <w:sz w:val="24"/>
        </w:rPr>
        <w:t xml:space="preserve">(53), građevinski radnik, Srbi iz sela Vidanja, op{tina Klina, nestali su 17. juna 1999. godine nakon {to su njihove porodice i većina njihovih kom{ija napustili selo. </w:t>
      </w:r>
    </w:p>
    <w:p>
      <w:pPr>
        <w:pStyle w:val="Normal"/>
        <w:jc w:val="both"/>
        <w:rPr>
          <w:rFonts w:ascii="Korinna" w:hAnsi="Korinna" w:cs="Korinna"/>
          <w:sz w:val="24"/>
        </w:rPr>
      </w:pPr>
      <w:r>
        <w:rPr>
          <w:rFonts w:cs="Korinna" w:ascii="Korinna" w:hAnsi="Korinna"/>
          <w:sz w:val="24"/>
        </w:rPr>
      </w:r>
    </w:p>
    <w:p>
      <w:pPr>
        <w:pStyle w:val="TextBody"/>
        <w:rPr/>
      </w:pPr>
      <w:r>
        <w:rPr>
          <w:sz w:val="24"/>
        </w:rPr>
        <w:t>Gojko je poslednji put vi|en kako ide pe{ice prema selu \urakovac (Gjurakovc), op{tina Istok.</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inić Bo{ko</w:t>
      </w:r>
      <w:r>
        <w:rPr>
          <w:rFonts w:cs="Korinna" w:ascii="Korinna" w:hAnsi="Korinna"/>
          <w:sz w:val="24"/>
        </w:rPr>
        <w:t xml:space="preserve"> (53), Srbin iz sela Vidanje (Vitejë), op{tina Klina, nestao je 17. juna 1999. godine, nakon {to je većina stanovnika ovog sela napustila Kosov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aru{ić Milica</w:t>
      </w:r>
      <w:r>
        <w:rPr>
          <w:rFonts w:cs="Korinna" w:ascii="Korinna" w:hAnsi="Korinna"/>
          <w:sz w:val="24"/>
        </w:rPr>
        <w:t xml:space="preserve"> (66), brat njenog supruga </w:t>
      </w:r>
      <w:r>
        <w:rPr>
          <w:rFonts w:cs="Korinna" w:ascii="Korinna" w:hAnsi="Korinna"/>
          <w:b/>
          <w:sz w:val="24"/>
        </w:rPr>
        <w:t xml:space="preserve">Maru{ić Živko </w:t>
      </w:r>
      <w:r>
        <w:rPr>
          <w:rFonts w:cs="Korinna" w:ascii="Korinna" w:hAnsi="Korinna"/>
          <w:sz w:val="24"/>
        </w:rPr>
        <w:t xml:space="preserve">(67) i njegova supruga </w:t>
      </w:r>
      <w:r>
        <w:rPr>
          <w:rFonts w:cs="Korinna" w:ascii="Korinna" w:hAnsi="Korinna"/>
          <w:b/>
          <w:sz w:val="24"/>
        </w:rPr>
        <w:t xml:space="preserve">Cveta </w:t>
      </w:r>
      <w:r>
        <w:rPr>
          <w:rFonts w:cs="Korinna" w:ascii="Korinna" w:hAnsi="Korinna"/>
          <w:sz w:val="24"/>
        </w:rPr>
        <w:t xml:space="preserve">(64), </w:t>
      </w:r>
      <w:r>
        <w:rPr>
          <w:rFonts w:cs="Korinna" w:ascii="Korinna" w:hAnsi="Korinna"/>
          <w:b/>
          <w:sz w:val="24"/>
        </w:rPr>
        <w:t>[utić Vučko</w:t>
      </w:r>
      <w:r>
        <w:rPr>
          <w:rFonts w:cs="Korinna" w:ascii="Korinna" w:hAnsi="Korinna"/>
          <w:sz w:val="24"/>
        </w:rPr>
        <w:t xml:space="preserve"> (67) i </w:t>
      </w:r>
      <w:r>
        <w:rPr>
          <w:rFonts w:cs="Korinna" w:ascii="Korinna" w:hAnsi="Korinna"/>
          <w:b/>
          <w:sz w:val="24"/>
        </w:rPr>
        <w:t>Dostana</w:t>
      </w:r>
      <w:r>
        <w:rPr>
          <w:rFonts w:cs="Korinna" w:ascii="Korinna" w:hAnsi="Korinna"/>
          <w:sz w:val="24"/>
        </w:rPr>
        <w:t xml:space="preserve"> (64), </w:t>
      </w:r>
      <w:r>
        <w:rPr>
          <w:rFonts w:cs="Korinna" w:ascii="Korinna" w:hAnsi="Korinna"/>
          <w:b/>
          <w:sz w:val="24"/>
        </w:rPr>
        <w:t>Lalić Vojislav</w:t>
      </w:r>
      <w:r>
        <w:rPr>
          <w:rFonts w:cs="Korinna" w:ascii="Korinna" w:hAnsi="Korinna"/>
          <w:sz w:val="24"/>
        </w:rPr>
        <w:t xml:space="preserve"> (63), </w:t>
      </w:r>
      <w:r>
        <w:rPr>
          <w:rFonts w:cs="Korinna" w:ascii="Korinna" w:hAnsi="Korinna"/>
          <w:b/>
          <w:sz w:val="24"/>
        </w:rPr>
        <w:t>Jelena</w:t>
      </w:r>
      <w:r>
        <w:rPr>
          <w:rFonts w:cs="Korinna" w:ascii="Korinna" w:hAnsi="Korinna"/>
          <w:sz w:val="24"/>
        </w:rPr>
        <w:t xml:space="preserve"> (62), </w:t>
      </w:r>
      <w:r>
        <w:rPr>
          <w:rFonts w:cs="Korinna" w:ascii="Korinna" w:hAnsi="Korinna"/>
          <w:b/>
          <w:sz w:val="24"/>
        </w:rPr>
        <w:t>Ljubomir</w:t>
      </w:r>
      <w:r>
        <w:rPr>
          <w:rFonts w:cs="Korinna" w:ascii="Korinna" w:hAnsi="Korinna"/>
          <w:sz w:val="24"/>
        </w:rPr>
        <w:t xml:space="preserve"> (66) i </w:t>
      </w:r>
      <w:r>
        <w:rPr>
          <w:rFonts w:cs="Korinna" w:ascii="Korinna" w:hAnsi="Korinna"/>
          <w:b/>
          <w:sz w:val="24"/>
        </w:rPr>
        <w:t>Milijana</w:t>
      </w:r>
      <w:r>
        <w:rPr>
          <w:rFonts w:cs="Korinna" w:ascii="Korinna" w:hAnsi="Korinna"/>
          <w:sz w:val="24"/>
        </w:rPr>
        <w:t xml:space="preserve"> (60), Srbi iz sela [tupelj, op{tina Klina, nestali su 17.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vedočenju sina nestale Milice, tog dana u 22,30 časova neko je sa kapije pozvao njegovog oca da izađe iz kuće. Ukućani su se upla{ili i nisu dozvolili ocu da izađe. Prepoznali su glas kom{ije Ćazima (Qazim) koji je bio pripadnik OVK. Pripadnici OVK su tada razvalili kapiju i ubili njihovog psa. Ukućani su kroz sporedna vrata pobegli u polje, koje se nalazilo iza kuće. Za njima su bežali i Srbi iz susednih kuća. Videli su kako pripadnici OVK pljačkaju i zatim pale njihove kuće. Srbi iz sela [tupelj su be`eći kroz {umu stigli do pravoslavne crkve u susednom selu Budisavci (Budisallc), gde su se sakrili. Tada su primetili da Milica, Živko, Cveta, Vučko, Dostana, Vojislav, Jelena, Ljubomir i Milijana, koji su krenuli sa njima, nisu stigli u crkvu. Od tada im se gubi svaki trag.</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ovanović Božana</w:t>
      </w:r>
      <w:r>
        <w:rPr>
          <w:rFonts w:cs="Korinna" w:ascii="Korinna" w:hAnsi="Korinna"/>
          <w:sz w:val="24"/>
        </w:rPr>
        <w:t xml:space="preserve"> (80) i njen sin </w:t>
      </w:r>
      <w:r>
        <w:rPr>
          <w:rFonts w:cs="Korinna" w:ascii="Korinna" w:hAnsi="Korinna"/>
          <w:b/>
          <w:sz w:val="24"/>
        </w:rPr>
        <w:t>Vojislav</w:t>
      </w:r>
      <w:r>
        <w:rPr>
          <w:rFonts w:cs="Korinna" w:ascii="Korinna" w:hAnsi="Korinna"/>
          <w:sz w:val="24"/>
        </w:rPr>
        <w:t xml:space="preserve"> (55), Srbi iz sela Dranovac (Drenoc), op{tina Klina nestali su 17.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nformacijama kojima raspolaže FHP, tri dana posle povlačenja srpskih snaga sa Kosova, sredinom juna 1999. godine, Vojislavov brat Vlado, koji je boravio u Crnoj Gori, do{ao je da obiđe majku i brata. Prona{ao je samo Vojislavov {e{ir u dvori{tu. Kuća je bila ispretur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edelju dana kasnije, kada je brat ponovo do{ao u selo, video je da je njihova kuća spaljen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ogićević Milić</w:t>
      </w:r>
      <w:r>
        <w:rPr>
          <w:rFonts w:cs="Korinna" w:ascii="Korinna" w:hAnsi="Korinna"/>
          <w:sz w:val="24"/>
        </w:rPr>
        <w:t xml:space="preserve"> (49), Srbin, iz sela Drenovac, op{tina Klina, poslednji put je viđen 18. juna 1999. godin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Pe{i} @ivko</w:t>
      </w:r>
      <w:r>
        <w:rPr>
          <w:rFonts w:cs="Korinna" w:ascii="Korinna" w:hAnsi="Korinna"/>
          <w:sz w:val="24"/>
        </w:rPr>
        <w:t xml:space="preserve"> (76), Srbin iz Kline, poslednji put je vi|en 18. juna 1999. godine u selu Kru{evo, op{tina Klina.</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 xml:space="preserve">Stevanovi} Stanoje </w:t>
      </w:r>
      <w:r>
        <w:rPr>
          <w:rFonts w:cs="Korinna" w:ascii="Korinna" w:hAnsi="Korinna"/>
          <w:sz w:val="24"/>
        </w:rPr>
        <w:t xml:space="preserve">(69) i njegova supruga </w:t>
      </w:r>
      <w:r>
        <w:rPr>
          <w:rFonts w:cs="Korinna" w:ascii="Korinna" w:hAnsi="Korinna"/>
          <w:b/>
          <w:sz w:val="24"/>
        </w:rPr>
        <w:t>Dragica</w:t>
      </w:r>
      <w:r>
        <w:rPr>
          <w:rFonts w:cs="Korinna" w:ascii="Korinna" w:hAnsi="Korinna"/>
          <w:sz w:val="24"/>
        </w:rPr>
        <w:t xml:space="preserve"> (63), Srbi iz sela Jo{anica (Jashsnicë), op{tina Klina, nestali su 26. jun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ončić Ilija</w:t>
      </w:r>
      <w:r>
        <w:rPr>
          <w:rFonts w:cs="Korinna" w:ascii="Korinna" w:hAnsi="Korinna"/>
          <w:sz w:val="24"/>
        </w:rPr>
        <w:t xml:space="preserve"> i njegova supruga </w:t>
      </w:r>
      <w:r>
        <w:rPr>
          <w:rFonts w:cs="Korinna" w:ascii="Korinna" w:hAnsi="Korinna"/>
          <w:b/>
          <w:sz w:val="24"/>
        </w:rPr>
        <w:t>Milena</w:t>
      </w:r>
      <w:r>
        <w:rPr>
          <w:rFonts w:cs="Korinna" w:ascii="Korinna" w:hAnsi="Korinna"/>
          <w:sz w:val="24"/>
        </w:rPr>
        <w:t>, Srbi iz sela Bi} (Biq), op{tina Klina, prema navodima Crkveno-narodnog odbora, poslednji put su viđeni u drugoj polovini juna 1999. godine u selu Bi}.</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avlović Milovan</w:t>
      </w:r>
      <w:r>
        <w:rPr>
          <w:rFonts w:cs="Korinna" w:ascii="Korinna" w:hAnsi="Korinna"/>
          <w:sz w:val="24"/>
        </w:rPr>
        <w:t xml:space="preserve"> (63) i njegov sin </w:t>
      </w:r>
      <w:r>
        <w:rPr>
          <w:rFonts w:cs="Korinna" w:ascii="Korinna" w:hAnsi="Korinna"/>
          <w:b/>
          <w:sz w:val="24"/>
        </w:rPr>
        <w:t>Rado{</w:t>
      </w:r>
      <w:r>
        <w:rPr>
          <w:rFonts w:cs="Korinna" w:ascii="Korinna" w:hAnsi="Korinna"/>
          <w:sz w:val="24"/>
        </w:rPr>
        <w:t xml:space="preserve"> (38), Srbi iz Ni{a, Srbija, poslednji put su viđeni u noći 15/16. jula 1999. godine u 1,30 časova na putu pored mosta u Klin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nformacijama kojima raspolaže njihova rodbina, Milovan i Rado{ trebalo je da prevezu usisivače iz Cetinja, Crna Gora, preko Rožaja, u Pri{tinu. Robu su prevozili kamionom marke mercedes, nosivosti 10 tona, registarski broj NI 182-19, oznaka na kamionu 1213, zelene boje, vlasni{tvo privatnog autoprevoznika iz Ni{a Jovana Ranđelovića. Naručilac robe je bio Albanac sa kojim su Pavlovići dugi niz godina posloval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Ovaj Albanac je supruzi nestalog Rado{a ispri~ao da je on sa Milovanom putovao kombijem, dok su ispred njih, kamionom i{li Rado{ i brat pomenutog Albanca. Nadomak Kline pokvarile su se kočnice na kamionu. Rado{ je uz izvesne pote{koće uspeo da zakoči kamion, ali je prilikom zaustavljanja njegov saputnik Albanac ispao iz kabine, i lak{e povredio rame. Milovan i Rado{ su parkirali kamion pored mosta u Klini, kada je Albanac odlu~io da svog povređenog brata prebaci kombijem u pri{tinsku bolnicu. Milovan ga je zamolio da ih ne ostavlja same na putu, na {ta mu je on odgovorio da ne treba da se brine jer je KFOR u blizini. Njima se od tada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urić De{o</w:t>
      </w:r>
      <w:r>
        <w:rPr>
          <w:rFonts w:cs="Korinna" w:ascii="Korinna" w:hAnsi="Korinna"/>
          <w:sz w:val="24"/>
        </w:rPr>
        <w:t xml:space="preserve"> (58) i </w:t>
      </w:r>
      <w:r>
        <w:rPr>
          <w:rFonts w:cs="Korinna" w:ascii="Korinna" w:hAnsi="Korinna"/>
          <w:b/>
          <w:sz w:val="24"/>
        </w:rPr>
        <w:t>Nurković Halid</w:t>
      </w:r>
      <w:r>
        <w:rPr>
          <w:rFonts w:cs="Korinna" w:ascii="Korinna" w:hAnsi="Korinna"/>
          <w:sz w:val="24"/>
        </w:rPr>
        <w:t xml:space="preserve"> (62), Muslimani iz Ro`aja u Crnoj Gori poslednji put su viđeni krajem jula 1999. godine u selu Petri} (Poterq), op{tina Klina. De{o i Halid do{li su u Petri} da se raspitaju o nestanku Srbina, izvesnog </w:t>
      </w:r>
      <w:r>
        <w:rPr>
          <w:rFonts w:cs="Korinna" w:ascii="Korinna" w:hAnsi="Korinna"/>
          <w:b/>
          <w:sz w:val="24"/>
        </w:rPr>
        <w:t>Kesića</w:t>
      </w:r>
      <w:r>
        <w:rPr>
          <w:rFonts w:cs="Korinna" w:ascii="Korinna" w:hAnsi="Korinna"/>
          <w:sz w:val="24"/>
        </w:rPr>
        <w:t>, čije ime nije poznato. Od tada im se gubi svaki trag.</w:t>
      </w:r>
    </w:p>
    <w:p>
      <w:pPr>
        <w:pStyle w:val="TextBody"/>
        <w:rPr/>
      </w:pPr>
      <w:r>
        <w:rPr>
          <w:sz w:val="24"/>
        </w:rPr>
        <w:t xml:space="preserve">Izvor: </w:t>
      </w:r>
      <w:r>
        <w:rPr>
          <w:i/>
          <w:sz w:val="24"/>
        </w:rPr>
        <w:t>Izve{taj o položaju Muslimana-Bo{njaka na Kosovu nakon dolaska KFOR-a</w:t>
      </w:r>
      <w:r>
        <w:rPr>
          <w:sz w:val="24"/>
        </w:rPr>
        <w:t>, Helsin{ki odbor za ljudska prava u Sandžaku, oktobar 1999.</w:t>
      </w:r>
    </w:p>
    <w:p>
      <w:pPr>
        <w:pStyle w:val="Normal"/>
        <w:jc w:val="both"/>
        <w:rPr>
          <w:rFonts w:ascii="Korinna" w:hAnsi="Korinna" w:cs="Korinna"/>
          <w:sz w:val="24"/>
        </w:rPr>
      </w:pPr>
      <w:r>
        <w:rPr>
          <w:rFonts w:cs="Korinna" w:ascii="Korinna" w:hAnsi="Korinna"/>
          <w:sz w:val="24"/>
        </w:rPr>
      </w:r>
    </w:p>
    <w:p>
      <w:pPr>
        <w:pStyle w:val="Heading2"/>
        <w:rPr>
          <w:rFonts w:ascii="Korinna" w:hAnsi="Korinna" w:cs="Korinna"/>
        </w:rPr>
      </w:pPr>
      <w:r>
        <w:rPr>
          <w:rFonts w:cs="Korinna" w:ascii="Korinna" w:hAnsi="Korinna"/>
        </w:rPr>
        <w:t>2. Otmic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Omeragić Lidija </w:t>
      </w:r>
      <w:r>
        <w:rPr>
          <w:rFonts w:cs="Korinna" w:ascii="Korinna" w:hAnsi="Korinna"/>
          <w:sz w:val="24"/>
        </w:rPr>
        <w:t xml:space="preserve">(47), Muslimanka, vaspitačica u dečijem vrtiću “Pčelica Maja” u Klini, oteta je 30. juna 1999. godine u Klin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Prema izjavi Lidijine sestre ona je posle dolaska KFOR-a napustila Klinu i pre{la kod nje i drugih sestara u Peć. Lidija se 26. juna vratila u Klinu. Vozio ju je Ismet Kolenovi}, radnik na autobuskoj stanici u Pe}i. U stanu je zatekla albansku porodicu iz Drenice. Sve stvari, osim jednog regala, bile su odnete iz stana. Slu~aj je prijavila KFOR-u, koji je bespravno useljene izbacio iz stana. Lidija se istog dana sa Ismetom vratila u Pe}, nameravaju}i da  ponovo ode u Klinu, prebaci regal i na|e nekoga ko }e da ~uva stan. Nije uspela da na|e prevoznika te je 30. juna oti{la na stanicu. Tu je nai{ao Kolenovi} Ismet sa Ljuljzimom Ljaj}i (Lulzim Lajqi), mladi}em iz Pe}i, i Lidija im pla}a da je prebace do Kline. S njima je krenuo i [eremet Bojaj (Sheremet Bojaj), doktor iz Kline, koji se ponudio da joj ~uva stan. Ismet je Lidiju i doktora ostavio ispred njene zgrade oko 17,00 ~asova i produ`io sa Ljuljzimom.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Lidijina sestra je ~ula od jednog Lidijinog poznanika iz Kline da je on 30. juna oko 17,00 časova, video Lidiju kako ulazi u zgradu. Ne{to kasnije, istog dana, video je nepoznate ljude kako izvode Lidiju iz zgrade vezanih ruku. Druge kom{ije Albanci rekli su Lidijinoj sestri da je oni pomenutog dana uop{te nisu videli u Klin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urić Stefana</w:t>
      </w:r>
      <w:r>
        <w:rPr>
          <w:rFonts w:cs="Korinna" w:ascii="Korinna" w:hAnsi="Korinna"/>
          <w:sz w:val="24"/>
        </w:rPr>
        <w:t xml:space="preserve">, jeromonaha u manastiru Budisavić, i </w:t>
      </w:r>
      <w:r>
        <w:rPr>
          <w:rFonts w:cs="Korinna" w:ascii="Korinna" w:hAnsi="Korinna"/>
          <w:b/>
          <w:sz w:val="24"/>
        </w:rPr>
        <w:t>Vujović Vujadina</w:t>
      </w:r>
      <w:r>
        <w:rPr>
          <w:rFonts w:cs="Korinna" w:ascii="Korinna" w:hAnsi="Korinna"/>
          <w:sz w:val="24"/>
        </w:rPr>
        <w:t>, učitelja iz</w:t>
      </w:r>
      <w:r>
        <w:rPr>
          <w:rFonts w:cs="Korinna" w:ascii="Korinna" w:hAnsi="Korinna"/>
          <w:b/>
          <w:sz w:val="24"/>
        </w:rPr>
        <w:t xml:space="preserve"> </w:t>
      </w:r>
      <w:r>
        <w:rPr>
          <w:rFonts w:cs="Korinna" w:ascii="Korinna" w:hAnsi="Korinna"/>
          <w:sz w:val="24"/>
        </w:rPr>
        <w:t>sela Stup, op{tina Klina, koji je boravio u manastiru, 19. jula 1999. godine otela je grupa pripadnika OVK.</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Jedan monah je saznao od me{tana sela Stup (Stupë) da su oca Stefana i Vujadina, pomenutog dana, između 14,00 i 15,00 časova, na putu od železničke stanice prema manastiru Budisavić, pripadnici OVK odveli u {tab na informativni razgovor.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edeljnik manastira Gračanica, navodi da su za otmicu navodno odgovorni članovi porodice Ljuljaj (Lulaj), Albanci rimokatoličke veroispovesti, pripadnici OVK. </w:t>
      </w:r>
    </w:p>
    <w:p>
      <w:pPr>
        <w:pStyle w:val="BodyText2"/>
        <w:rPr>
          <w:rFonts w:ascii="Korinna" w:hAnsi="Korinna" w:cs="Korinna"/>
          <w:b/>
          <w:b/>
        </w:rPr>
      </w:pPr>
      <w:r>
        <w:rPr>
          <w:rFonts w:cs="Korinna" w:ascii="Korinna" w:hAnsi="Korinna"/>
        </w:rPr>
        <w:t xml:space="preserve">Izvor: </w:t>
      </w:r>
      <w:r>
        <w:rPr>
          <w:rFonts w:cs="Korinna" w:ascii="Korinna" w:hAnsi="Korinna"/>
          <w:i/>
        </w:rPr>
        <w:t>Informativni servis Srpske pravoslavne crkve</w:t>
      </w:r>
      <w:r>
        <w:rPr>
          <w:rFonts w:cs="Korinna" w:ascii="Korinna" w:hAnsi="Korinna"/>
        </w:rPr>
        <w:t xml:space="preserve">, PRAVOSLAVLJE PRESS, 21. jul 1999.; </w:t>
      </w:r>
      <w:r>
        <w:rPr>
          <w:rFonts w:cs="Korinna" w:ascii="Korinna" w:hAnsi="Korinna"/>
          <w:i/>
        </w:rPr>
        <w:t>Ubojaju i kidnapuju sve{tenike i monahe</w:t>
      </w:r>
      <w:r>
        <w:rPr>
          <w:rFonts w:cs="Korinna" w:ascii="Korinna" w:hAnsi="Korinna"/>
        </w:rPr>
        <w:t>, GLASNIK KOSOVA I METOHIE, 15-22. septembar 2000.</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r>
    </w:p>
    <w:p>
      <w:pPr>
        <w:pStyle w:val="Heading2"/>
        <w:rPr>
          <w:rFonts w:ascii="Korinna" w:hAnsi="Korinna" w:cs="Korinna"/>
        </w:rPr>
      </w:pPr>
      <w:r>
        <w:rPr>
          <w:rFonts w:cs="Korinna" w:ascii="Korinna" w:hAnsi="Korinna"/>
        </w:rPr>
        <w:t xml:space="preserve">KOSOVO POLJE </w:t>
      </w:r>
      <w:r>
        <w:rPr>
          <w:rFonts w:cs="Korinna" w:ascii="Korinna" w:hAnsi="Korinna"/>
          <w:b w:val="false"/>
        </w:rPr>
        <w:t>(</w:t>
      </w:r>
      <w:r>
        <w:rPr>
          <w:rFonts w:cs="Korinna" w:ascii="Korinna" w:hAnsi="Korinna"/>
        </w:rPr>
        <w:t>FUSHA E KOSOVËS</w:t>
      </w:r>
      <w:r>
        <w:rPr>
          <w:rFonts w:cs="Korinna" w:ascii="Korinna" w:hAnsi="Korinna"/>
          <w:b w:val="false"/>
        </w:rPr>
        <w:t>)</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8"/>
        </w:rPr>
      </w:pPr>
      <w:r>
        <w:rPr>
          <w:rFonts w:cs="Korinna" w:ascii="Korinna" w:hAnsi="Korinna"/>
          <w:sz w:val="28"/>
        </w:rPr>
        <w:t>1. Nestanc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istić</w:t>
      </w:r>
      <w:r>
        <w:rPr>
          <w:rFonts w:cs="Korinna" w:ascii="Korinna" w:hAnsi="Korinna"/>
          <w:sz w:val="24"/>
        </w:rPr>
        <w:t xml:space="preserve"> </w:t>
      </w:r>
      <w:r>
        <w:rPr>
          <w:rFonts w:cs="Korinna" w:ascii="Korinna" w:hAnsi="Korinna"/>
          <w:b/>
          <w:sz w:val="24"/>
        </w:rPr>
        <w:t>Davor</w:t>
      </w:r>
      <w:r>
        <w:rPr>
          <w:rFonts w:cs="Korinna" w:ascii="Korinna" w:hAnsi="Korinna"/>
          <w:sz w:val="24"/>
        </w:rPr>
        <w:t xml:space="preserve"> (28), Srbin iz Kosova Polja, ulica Serdara Janka Vukotića, magacioner, nestao je 22. juna 1999. godine na putu između Kosova Polja i Pri{t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njegove majke datom FHP, Davor je tog dana, oko 13,00 časova, krenuo automobilom marke jugo 45, belim, registarskih oznaka PR 832-90, iz Kosova Polja prema Pri{tini, u nameri da tamo kupi neki deo za automobil. Davora je poslednji video kom{ija na putu Kosovo Polje – Pri{tina u dru{tvu nepoznatog mu{karca. Od tada mu se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orodica nestalog je dobila informaciju da je Davor zatvoren u osnovnoj {koli "Zejnelj Ajdini" ("Zejnel Ajdini") u pri{tinskom naselju Vranjevac (Kodra e Trimave). Kada su pripadnici KFOR-a, po majčinoj prijavi, proverili ovu lokaciju, {kola je bila praz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Krajem juna, na preporuku prijatelja Radeta Mitrovića, Davorova majka je dala 7 000. nemačkih maraka Albancu Ga{i Aljiju (Gashi Aliju) iz Pri{tine, koji je obećao da će osloboditi njenog sina. Nakon toga, Ga{i se vi{e nije javio.</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rokić Dejan</w:t>
      </w:r>
      <w:r>
        <w:rPr>
          <w:rFonts w:cs="Korinna" w:ascii="Korinna" w:hAnsi="Korinna"/>
          <w:sz w:val="24"/>
        </w:rPr>
        <w:t xml:space="preserve"> (20), Srbin iz Kosova Polja nestao je u junu 1999. godine.</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akoj Josa</w:t>
      </w:r>
      <w:r>
        <w:rPr>
          <w:rFonts w:cs="Korinna" w:ascii="Korinna" w:hAnsi="Korinna"/>
          <w:sz w:val="24"/>
        </w:rPr>
        <w:t>, nepoznate nacionalnosti, nestala u prvoj polovini decembra 1999. godine u selu Vragolija (Vragoli), op{tina Kosovo Polje.</w:t>
      </w:r>
    </w:p>
    <w:p>
      <w:pPr>
        <w:pStyle w:val="BodyText2"/>
        <w:rPr/>
      </w:pPr>
      <w:r>
        <w:rPr>
          <w:rFonts w:cs="Korinna" w:ascii="Korinna" w:hAnsi="Korinna"/>
        </w:rPr>
        <w:t xml:space="preserve">Izvor: </w:t>
      </w:r>
      <w:r>
        <w:rPr>
          <w:rFonts w:cs="Korinna" w:ascii="Korinna" w:hAnsi="Korinna"/>
          <w:i/>
        </w:rPr>
        <w:t>Albanian Terror in Kosovo Polje</w:t>
      </w:r>
      <w:r>
        <w:rPr>
          <w:rFonts w:cs="Korinna" w:ascii="Korinna" w:hAnsi="Korinna"/>
        </w:rPr>
        <w:t xml:space="preserve"> ŠAlbanski teror u Kosovu Polju¹, KOSOVO DAILY NEWS ŠKosovske dnevne vesti¹, 14. decembar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ćunović Milija</w:t>
      </w:r>
      <w:r>
        <w:rPr>
          <w:rFonts w:cs="Korinna" w:ascii="Korinna" w:hAnsi="Korinna"/>
          <w:sz w:val="24"/>
        </w:rPr>
        <w:t xml:space="preserve"> (60), Srbin iz Kosova Polja, invalid, nestao je 28. decembra 1999. godine. Poslednji put je viđen istog dana, oko 11,00 ~asova, prilikom izlaska iz bolnice u Kosovu Polju.</w:t>
      </w:r>
    </w:p>
    <w:p>
      <w:pPr>
        <w:pStyle w:val="BodyText2"/>
        <w:rPr/>
      </w:pPr>
      <w:r>
        <w:rPr>
          <w:rFonts w:cs="Korinna" w:ascii="Korinna" w:hAnsi="Korinna"/>
        </w:rPr>
        <w:t xml:space="preserve">Izvor: </w:t>
      </w:r>
      <w:r>
        <w:rPr>
          <w:rFonts w:cs="Korinna" w:ascii="Korinna" w:hAnsi="Korinna"/>
          <w:i/>
        </w:rPr>
        <w:t>Albanians batter Jelica Stefanovic</w:t>
      </w:r>
      <w:r>
        <w:rPr>
          <w:rFonts w:cs="Korinna" w:ascii="Korinna" w:hAnsi="Korinna"/>
        </w:rPr>
        <w:t xml:space="preserve"> ŠAlbanci pretukli Jelicu Stefanovi}¹, KOSOVO DAILY NEWS ŠKosovske dnevne vesti¹, 30. decembar 1999.</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r>
    </w:p>
    <w:p>
      <w:pPr>
        <w:pStyle w:val="Heading1"/>
        <w:rPr>
          <w:rFonts w:ascii="Korinna" w:hAnsi="Korinna" w:cs="Korinna"/>
          <w:sz w:val="28"/>
        </w:rPr>
      </w:pPr>
      <w:r>
        <w:rPr>
          <w:rFonts w:cs="Korinna" w:ascii="Korinna" w:hAnsi="Korinna"/>
          <w:sz w:val="28"/>
        </w:rPr>
        <w:t xml:space="preserve">2. Otmice </w:t>
      </w:r>
    </w:p>
    <w:p>
      <w:pPr>
        <w:pStyle w:val="Heading1"/>
        <w:rPr>
          <w:rFonts w:ascii="Korinna" w:hAnsi="Korinna" w:cs="Korinna"/>
          <w:sz w:val="24"/>
        </w:rPr>
      </w:pPr>
      <w:r>
        <w:rPr>
          <w:rFonts w:cs="Korinna" w:ascii="Korinna" w:hAnsi="Korinna"/>
          <w:sz w:val="24"/>
        </w:rPr>
      </w:r>
    </w:p>
    <w:p>
      <w:pPr>
        <w:pStyle w:val="Heading1"/>
        <w:rPr>
          <w:rFonts w:ascii="Korinna" w:hAnsi="Korinna" w:cs="Korinna"/>
          <w:sz w:val="28"/>
        </w:rPr>
      </w:pPr>
      <w:r>
        <w:rPr>
          <w:rFonts w:cs="Korinna" w:ascii="Korinna" w:hAnsi="Korinna"/>
          <w:sz w:val="28"/>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Petrović Miroslav </w:t>
      </w:r>
      <w:r>
        <w:rPr>
          <w:rFonts w:cs="Korinna" w:ascii="Korinna" w:hAnsi="Korinna"/>
          <w:sz w:val="24"/>
        </w:rPr>
        <w:t>(56), Srbin iz Kosova Polja, radnik, nestao je 7. avgusta 1999. godine. Miroslavovo telo, prema svedočenju lokalnog sve{tenika, pronađeno je 14. avgusta u selu Kojlovica (Kolovicë), op{tina Pri{tin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ičić Dejan</w:t>
      </w:r>
      <w:r>
        <w:rPr>
          <w:rFonts w:cs="Korinna" w:ascii="Korinna" w:hAnsi="Korinna"/>
          <w:sz w:val="24"/>
        </w:rPr>
        <w:t xml:space="preserve"> (27), Srbin iz Kosova Polja, zaposlen kao konobar u hotelu "Grand", nestao je 8. avgusta 1999. godine na putu između Kosova Polja i Pri{tine. Njegovo telo je pronađeno 10. avgusta 1999. godine u blizini Pri{t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egove majke, Dejan je navedenog dana, oko 15,00 časova, krenuo motorom iz Kosova Polja u posetu svom drugu u Laplje selo (Fshati Llap), op{tina Pri{tina, gde nikad</w:t>
      </w:r>
      <w:r>
        <w:rPr>
          <w:rFonts w:cs="Korinna" w:ascii="Korinna" w:hAnsi="Korinna"/>
          <w:b/>
          <w:sz w:val="24"/>
        </w:rPr>
        <w:t xml:space="preserve"> </w:t>
      </w:r>
      <w:r>
        <w:rPr>
          <w:rFonts w:cs="Korinna" w:ascii="Korinna" w:hAnsi="Korinna"/>
          <w:sz w:val="24"/>
        </w:rPr>
        <w:t xml:space="preserve">nije stigao. Majka je nestanak odmah prijavila KFOR-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akon dva dana, 10. avgusta, pripadnici KFOR-a prona{li su njegovo telo na ulazu u Pri{tinu, ispod nadvožnjaka sa desne strane pruge. Majka je identifikovala telo na kome su bili vidljivi tragovi nasilja.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ksimović Momčilo</w:t>
      </w:r>
      <w:r>
        <w:rPr>
          <w:rFonts w:cs="Korinna" w:ascii="Korinna" w:hAnsi="Korinna"/>
          <w:sz w:val="24"/>
        </w:rPr>
        <w:t xml:space="preserve"> (61), Srbin iz Kosova Polja, Vidovdanska ulica, kondukter, nestao je 6. novembra 1999. godine na putu između mesta Radevo (Radevë), op{tina Lipljan (Lipjan), i Kosova Polja. Njegovo telo nađeno je 18. novembra 1999. godine u Srbi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rema izjavi njegovog sina, Momčilo se tog</w:t>
      </w:r>
      <w:r>
        <w:rPr>
          <w:rFonts w:cs="Korinna" w:ascii="Korinna" w:hAnsi="Korinna"/>
          <w:sz w:val="24"/>
        </w:rPr>
        <w:t xml:space="preserve"> dana, sa kom{ijom pekarom Albancem, dogovorio da oko 14,00 časova krenu zajedno iz Radeva u Kosovo Polje. U dogovoreno vreme kom{ija se nije pojavio, pa je on krenuo sam. Momčila su poslednji put videli ribolovci iz njegovog naselja, kako prolazi putem sam, vozeći traktor.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egovo telo pronađeno je 18. novembra u Srbici. Na telu je bilo tragova mučenj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epić Živorad </w:t>
      </w:r>
      <w:r>
        <w:rPr>
          <w:rFonts w:cs="Korinna" w:ascii="Korinna" w:hAnsi="Korinna"/>
          <w:sz w:val="24"/>
        </w:rPr>
        <w:t xml:space="preserve">(31), Srbin, vozač autobusa na ugljenokopu "Belaćevac" iz Kosova Polja, otet je 12. juna 1999. godine. Pu{ten je 27.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nformacijama kojima raspolaže FHP, tog dana u 14,30 časova, grupa naoružanih Albanaca otela je Živorada zajedno sa trojicom ili četvoricom radnika, Srba, u krugu rudnika, dok su se spremali da ih Živorad autobusom odveze kući. [estorica radnika, koji su se tu zatekli u trenutku otmice, uspeli su da pobegnu u selo Kuzmin, op{tina Kosovo Polj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Živorad je pu{ten nakon 15 dana, 27. juna. Nema nezavisne potvrde o istinitosti navoda prema kojima je držan u zatvoru OVK u selu Trstenik (Trëstenik), op{tina Glogovac, dok njegova porodica nije platila otkup u iznosu od 10 000 nemačkih maraka.</w:t>
      </w:r>
    </w:p>
    <w:p>
      <w:pPr>
        <w:pStyle w:val="Normal"/>
        <w:jc w:val="both"/>
        <w:rPr>
          <w:rFonts w:ascii="Korinna" w:hAnsi="Korinna" w:cs="Korinna"/>
          <w:sz w:val="24"/>
        </w:rPr>
      </w:pPr>
      <w:r>
        <w:rPr>
          <w:rFonts w:cs="Korinna" w:ascii="Korinna" w:hAnsi="Korinna"/>
          <w:sz w:val="24"/>
        </w:rPr>
        <w:t xml:space="preserve">Izvor: FHP, izjava svedoka </w:t>
      </w:r>
    </w:p>
    <w:p>
      <w:pPr>
        <w:pStyle w:val="Footer"/>
        <w:tabs>
          <w:tab w:val="clear" w:pos="4536"/>
          <w:tab w:val="clear" w:pos="9072"/>
        </w:tabs>
        <w:rPr>
          <w:rFonts w:ascii="Korinna" w:hAnsi="Korinna" w:cs="Korinna"/>
          <w:sz w:val="24"/>
          <w:lang w:val="en-US"/>
        </w:rPr>
      </w:pPr>
      <w:r>
        <w:rPr>
          <w:rFonts w:cs="Korinna" w:ascii="Korinna" w:hAnsi="Korinna"/>
          <w:sz w:val="24"/>
          <w:lang w:val="en-US"/>
        </w:rPr>
      </w:r>
    </w:p>
    <w:p>
      <w:pPr>
        <w:pStyle w:val="Heading1"/>
        <w:rPr>
          <w:rFonts w:ascii="Korinna" w:hAnsi="Korinna" w:cs="Korinna"/>
          <w:sz w:val="24"/>
        </w:rPr>
      </w:pPr>
      <w:r>
        <w:rPr>
          <w:rFonts w:cs="Korinna" w:ascii="Korinna" w:hAnsi="Korinna"/>
          <w:sz w:val="24"/>
        </w:rPr>
        <w:t xml:space="preserve">KOSOVSKA MITROVICA </w:t>
      </w:r>
      <w:r>
        <w:rPr>
          <w:rFonts w:cs="Korinna" w:ascii="Korinna" w:hAnsi="Korinna"/>
          <w:b w:val="false"/>
          <w:sz w:val="24"/>
        </w:rPr>
        <w:t>(</w:t>
      </w:r>
      <w:r>
        <w:rPr>
          <w:rFonts w:cs="Korinna" w:ascii="Korinna" w:hAnsi="Korinna"/>
          <w:sz w:val="24"/>
        </w:rPr>
        <w:t>MITROVICE</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Stoji} Ljubi{a</w:t>
      </w:r>
      <w:r>
        <w:rPr>
          <w:rFonts w:cs="Korinna" w:ascii="Korinna" w:hAnsi="Korinna"/>
          <w:sz w:val="24"/>
        </w:rPr>
        <w:t xml:space="preserve"> (46), Srbin iz sela @abare (Zhabari), op{tina Kosovska Mitrovica nestao je 17. april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Azemi</w:t>
      </w:r>
      <w:r>
        <w:rPr>
          <w:rFonts w:cs="Korinna" w:ascii="Korinna" w:hAnsi="Korinna"/>
          <w:sz w:val="24"/>
        </w:rPr>
        <w:t xml:space="preserve"> </w:t>
      </w:r>
      <w:r>
        <w:rPr>
          <w:rFonts w:cs="Korinna" w:ascii="Korinna" w:hAnsi="Korinna"/>
          <w:b/>
          <w:sz w:val="24"/>
        </w:rPr>
        <w:t>Safet</w:t>
      </w:r>
      <w:r>
        <w:rPr>
          <w:rFonts w:cs="Korinna" w:ascii="Korinna" w:hAnsi="Korinna"/>
          <w:sz w:val="24"/>
        </w:rPr>
        <w:t xml:space="preserve"> (30), Rom iz Kosovske Mitrovice, ulica Fabri~ka br. 348, poslednji put je vi|en 22. aprila 1999. godine.</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Prema izjavi njegove majke, Safet je navedenog dana u 11,00 ~asova po{ao biciklom na pijacu da kupi cigarete i bra{no i vi{e se nije vratio. Majka je oko 17,00 ~asova prijavila nestanak srpskoj policiji. Njegova sudbina i dalje je nepoznata.</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Deni} Cvetko</w:t>
      </w:r>
      <w:r>
        <w:rPr>
          <w:rFonts w:cs="Korinna" w:ascii="Korinna" w:hAnsi="Korinna"/>
          <w:sz w:val="24"/>
        </w:rPr>
        <w:t xml:space="preserve"> (37), Srbin iz Pe}i, poslednji put je vi|en 17. juna 1999. godine u Kosovskoj Mitrovici.</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Živković Todor</w:t>
      </w:r>
      <w:r>
        <w:rPr>
          <w:rFonts w:cs="Korinna" w:ascii="Korinna" w:hAnsi="Korinna"/>
          <w:sz w:val="24"/>
        </w:rPr>
        <w:t xml:space="preserve"> (50), Srbin, električar iz sela Padine, op{tina Zubin Potok, nestao je 2. avgusta 1999. godine u južnom delu Kosovske Mitrovice. Poslednji put je viđen na gradskom pravoslavnom groblju. </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asović Dejan</w:t>
      </w:r>
      <w:r>
        <w:rPr>
          <w:rFonts w:cs="Korinna" w:ascii="Korinna" w:hAnsi="Korinna"/>
          <w:sz w:val="24"/>
        </w:rPr>
        <w:t xml:space="preserve"> (26), Srbin, vozač kamiona, zaposlen u Privatnom preduzeću "Monteks" iz Kragujevca, nestao je 11. avgusta 1999. godine na putu između Kosovske Mitrovice i Zvečana (Zveça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rodica je FHP-u ispričala da se Dejan, 11. avgusta u 12,45 časova, javio svojoj firmi. On ih je tada obavestio da je po planu isporučio crep privatnoj firmi, koja se nalazi u Kosovskoj Mitrovici, kod fabrike “Trepča”. Vlasnik firme Albanac, sa kojim je Dejanova firma sarađivala dugi niz godina, takođe je potvrdio porodici da je Dejan napustio njegovo stovari{te oko 12,45 časov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FOR je evidentirao da je Dejan u{ao na Kosovo, preko sela Rudare (Rudar), 11. avgusta u 07,30 časova. Međutim, prema istoj evidenciji, on nije oti{ao s Kosov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ejan je u kamionu, u cevi ispod cirade imao 10 000 DEM. Kamion koji je on vozio, marke MAN, registarskih oznaka KG 112-03, kao i prikolica kamiona, marke kesborer, registracije KG 10-24, nikada nisu pronađen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Ćorović Muharem</w:t>
      </w:r>
      <w:r>
        <w:rPr>
          <w:rFonts w:cs="Korinna" w:ascii="Korinna" w:hAnsi="Korinna"/>
          <w:sz w:val="24"/>
        </w:rPr>
        <w:t xml:space="preserve"> (55), Musliman iz Kosovske Mitrovice, in`enjer, nestao je u prvoj polovini avgusta 1999. godine u Kosovskoj Mitrovici.</w:t>
      </w:r>
    </w:p>
    <w:p>
      <w:pPr>
        <w:pStyle w:val="TextBody"/>
        <w:rPr/>
      </w:pPr>
      <w:r>
        <w:rPr>
          <w:sz w:val="24"/>
        </w:rPr>
        <w:t xml:space="preserve">Izvor: </w:t>
      </w:r>
      <w:r>
        <w:rPr>
          <w:i/>
          <w:sz w:val="24"/>
        </w:rPr>
        <w:t>Izve{taj o položaju Muslimana-Bo{njaka na Kosovu nakon dolaska KFOR-a</w:t>
      </w:r>
      <w:r>
        <w:rPr>
          <w:sz w:val="24"/>
        </w:rPr>
        <w:t>, Helsin{ki odbor za ljudska prava u Sandžaku, okto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ković Srđan</w:t>
      </w:r>
      <w:r>
        <w:rPr>
          <w:rFonts w:cs="Korinna" w:ascii="Korinna" w:hAnsi="Korinna"/>
          <w:sz w:val="24"/>
        </w:rPr>
        <w:t xml:space="preserve"> (31), Srbin iz sela Mu{uti{te (Mushtishtë), op{tina Suva Reka (Suharekë), pripadnik srpske policije, živeo sa suprugom u Beogradu, nestao je 16. avgusta 1999. godine u severnom delu Kosovske Mitrovi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Srđanove sestre Danijele, nakon povlačenja srpskih snaga sa Kosova Srđan je radio kao policajac u Beogradu. Pre nestanka je po zadatku bio tri puta u Kosovskoj Mitrovici. Četvrti put je krenuo za Kosovsku Mitrovicu 16. avgusta, otkad m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licija u Beogradu nije htela da da porodici nikakve informacije o tome {ta se sa njim dogodilo. Njegova supruga i dalje redovno prima njegovu platu. Sestra je uspela da pronađe njegovog kolegu Slavi{u, za koga je znala da je 16. avgusta krenuo zajedno sa Srđanom u Mitrovicu. On joj je rekao da je mislio da se i Srđan već vratio kući i da ne zna {ta se s njim dogodil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osavljević Vasilije</w:t>
      </w:r>
      <w:r>
        <w:rPr>
          <w:rFonts w:cs="Korinna" w:ascii="Korinna" w:hAnsi="Korinna"/>
          <w:sz w:val="24"/>
        </w:rPr>
        <w:t xml:space="preserve"> (46), Srbin, bio zaposlen u Vi{oj tehničkoj {koli u Zvečanu, nestao 2. oktobra 1999. godine oko 10,30 časova, u Kosovskoj Mitrovic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rečima njegove supruge, Vasilije je oti{ao u sedi{te međunarodne policije u severnom delu grada da bi prijavio da mu je stan obijen. Od tada mu se gubi svaki trag. </w:t>
      </w:r>
    </w:p>
    <w:p>
      <w:pPr>
        <w:pStyle w:val="TextBody"/>
        <w:rPr>
          <w:sz w:val="24"/>
        </w:rPr>
      </w:pPr>
      <w:r>
        <w:rPr>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aničić Mirko</w:t>
      </w:r>
      <w:r>
        <w:rPr>
          <w:rFonts w:cs="Korinna" w:ascii="Korinna" w:hAnsi="Korinna"/>
          <w:sz w:val="24"/>
        </w:rPr>
        <w:t>, Srbin iz Leposavića, zaposlen u kombinatu Trep~a, nestao je 21. oktobra 1999. godine u južnom delu Kosovske Mitrovice, koji je naseljen isključivo albanskim stanovni{tvom.</w:t>
      </w:r>
    </w:p>
    <w:p>
      <w:pPr>
        <w:pStyle w:val="TextBody"/>
        <w:rPr>
          <w:sz w:val="24"/>
        </w:rPr>
      </w:pPr>
      <w:r>
        <w:rPr>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enković Rajko</w:t>
      </w:r>
      <w:r>
        <w:rPr>
          <w:rFonts w:cs="Korinna" w:ascii="Korinna" w:hAnsi="Korinna"/>
          <w:sz w:val="24"/>
        </w:rPr>
        <w:t xml:space="preserve"> (45), Srbin iz severnog dela Kosovske Mitrovice, ulica Drvarska br. 15, zaposlen kao vozač u preduzeću d.d."Sloga", poslednji put je viđen 14. novembra 1999. godine u kafeu "Rubin", u blizini njegovog st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og brata, Rajko je 14. novembra iza{ao iz stana da kupi cigarete. Usput je sreo prijatelja sa kojim je oti{ao da popije piće u kafeu "Rubin". Iz kafea je iza{ao između 19,30 i 20,00 časova. Krenuo je ka stanu svoje ta{te gde su se nalazili njegova supruga i deca. Konobar iz kafea ga je video kako prelazi ulicu i ide prema stanu. Od tada se Rajku gubi svaki trag. </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Antović Vojislav </w:t>
      </w:r>
      <w:r>
        <w:rPr>
          <w:rFonts w:cs="Korinna" w:ascii="Korinna" w:hAnsi="Korinna"/>
          <w:sz w:val="24"/>
        </w:rPr>
        <w:t xml:space="preserve">(41), Srbin iz Zvečana, nestao je 27. decembra 1999. godine u Kosovskoj Mitrovic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Antović je rekao porodici da putuje u Srbiju da obavi neki posao. Od tada mu se gubi svaki trag.</w:t>
      </w:r>
    </w:p>
    <w:p>
      <w:pPr>
        <w:pStyle w:val="TextBody"/>
        <w:rPr/>
      </w:pPr>
      <w:r>
        <w:rPr>
          <w:sz w:val="24"/>
        </w:rPr>
        <w:t xml:space="preserve">Izvor: </w:t>
      </w:r>
      <w:r>
        <w:rPr>
          <w:i/>
          <w:sz w:val="24"/>
        </w:rPr>
        <w:t>Nestao Antović</w:t>
      </w:r>
      <w:r>
        <w:rPr>
          <w:sz w:val="24"/>
        </w:rPr>
        <w:t>, BLIC, 6-7. januar 2000.</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iljković Dejan</w:t>
      </w:r>
      <w:r>
        <w:rPr>
          <w:rFonts w:cs="Korinna" w:ascii="Korinna" w:hAnsi="Korinna"/>
          <w:sz w:val="24"/>
        </w:rPr>
        <w:t xml:space="preserve"> (26), Srbin iz sela Veliko Ropotovo (Ropotove e Madhe), op{tina Kosovska Kamenica, pripadnik srpske policije u Gnjilanu, otet je 19. maja 1999. godine na putu između Kosovske Mitrovice i Pe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ih prijatelja, Dejan je pomenutog dana, putovao autobusom sa svojim stricem. Kod mesta Čugre Polje (Çugrepole), naoružani pripadnici OVK zaustavili su autobus, izveli Dejana i preteći mu oružjem odveli ga. Dejanu se od tada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ruge putnike, uključujući i Dejanovog strica, pustili su da nastave put.</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vramović Milorad</w:t>
      </w:r>
      <w:r>
        <w:rPr>
          <w:rFonts w:cs="Korinna" w:ascii="Korinna" w:hAnsi="Korinna"/>
          <w:sz w:val="24"/>
        </w:rPr>
        <w:t xml:space="preserve"> (39), Srbin iz Kosovske Mitrovice, Ulica Stari Vujadin br. 31, zaposlen u kombinatu “Trepča”, njegova kom{inica </w:t>
      </w:r>
      <w:r>
        <w:rPr>
          <w:rFonts w:cs="Korinna" w:ascii="Korinna" w:hAnsi="Korinna"/>
          <w:b/>
          <w:sz w:val="24"/>
        </w:rPr>
        <w:t>B.S</w:t>
      </w:r>
      <w:r>
        <w:rPr>
          <w:rFonts w:cs="Korinna" w:ascii="Korinna" w:hAnsi="Korinna"/>
          <w:sz w:val="24"/>
        </w:rPr>
        <w:t xml:space="preserve">, Srpkinja, i jo{ </w:t>
      </w:r>
      <w:r>
        <w:rPr>
          <w:rFonts w:cs="Korinna" w:ascii="Korinna" w:hAnsi="Korinna"/>
          <w:b/>
          <w:sz w:val="24"/>
        </w:rPr>
        <w:t>tri NN lica</w:t>
      </w:r>
      <w:r>
        <w:rPr>
          <w:rFonts w:cs="Korinna" w:ascii="Korinna" w:hAnsi="Korinna"/>
          <w:sz w:val="24"/>
        </w:rPr>
        <w:t xml:space="preserve"> iz Kosovske Mitrovice, dvojica Srba i jedan Musliman, li{eni su slobode 19. juna 1999. godine. B.S. i dvojica NN Srba su oslobođeni nakon nekoliko sati, NN Musliman je oslobođen sledećeg dana, dok se Miloradu od tada gubi svaki trag.</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Miloradove sestre Radmile, on je navedenog dana, 19. juna, u 7,30 časova, oti{ao kod kom{inice B.S, da joj sa jo{ trojicom kom{ija pomogne pri iseljenju. Dok su iznosili name{taj, pri{la su im trojica pripadnika OVK, i pod pretnjom oružja, odveli ih u njihov {tab, koji se nalazio u nekada{njoj zgradi socijalnog osiguran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akon 3 ili 4 sata, pripadnici OVK oslobodili su B.S. i dvojicu kom{ija Srba, dok su Milorada i trećeg kom{iju, Muslimana, zadrža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tradan su oslobodili i trećeg kom{iju. On je Miloradovoj porodici ispričao da su njih dvojica bili zatvoreni u različitim prostorijama. Iz susedne prostorije je čuo jauke i batinanje, ali nije siguran da je to bio Miloradov glas. Kada su ga sutradan vojnici OVK pustili da ide kući, pitao ih je za Milorada. Oni su mu odgovorili da Milorada vi{e neće videt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orodica je prijavila slučaj KFOR-u, koji je izvr{io pretres zgrade u kojoj se nalazio {tab OVK, ali tamo nisu zatekli nijednog zarobljenika. Miloradova supruga i otac su 7. jula 1999. godine razgovarali sa komandantom OVK, izvesnim Enverom, poku{avajući da saznaju ne{to vi{e o otmici. Komandant Enver im je potvrdio da su 19. juna, Milorad i jo{ neki ljudi bili privedeni u njihov {tab, ali da su svi istog dana ili sutradan oslobođeni, i da ne zna {ta se dalje dogodilo sa Miloradom.</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irijević Rado{</w:t>
      </w:r>
      <w:r>
        <w:rPr>
          <w:rFonts w:cs="Korinna" w:ascii="Korinna" w:hAnsi="Korinna"/>
          <w:sz w:val="24"/>
        </w:rPr>
        <w:t xml:space="preserve"> (25), Srbin iz Leposavića, čuvar u kombinatu "Trepča", otet je 23. oktobra 1999. godine u Kosovskoj Mitrovic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egov brat izjavio je FHP-u da je pomenutog dana Rado{ oti{ao na posao u kombinat “Trepča” i nije se vratio. Porodica je slučaj prijavila KFOR-u. Pripadnici KFOR-a su porodici potvrdili da su njihova dva vojnika videla kada su nepoznati civili uvukli jednog čoveka u beli kombi, ali po{to su se nalazili na vrhu zgrade, nisu bili u mogućnosti da spreče otmic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očetkom decembra 1999. godine, policija UNMIK-a je uhapsila trojicu Albanaca osumnjičenih za otmicu Virjević Rado{a. Pripadnici KFOR-a Laurend Kros i Monrad Ahmad su videli otmicu i prepoznali jednog od otmičara. Okru`no javno tu`ila{tvo u Kosovskoj Mitrovici je 14. decembra podiglo optu`nicu protiv Kljinaku Gezima (Klinaku Gezim), Feriki Muse i Ramadani Isufa, Albanaca iz Kosovske Mitrovice. U optu`nici se navodi da su ova lica 23. avgusta u 16,00 ~asova u Ulici 2. juli, oteli Virijevi} Rado{a koji je i{ao prema kombinatu "Trep~a". Pri{li su mu i, prete}i da }e ga ubiti, naredili da u|e u njihov kombi. Odvezli su ga u naselje Travnik. Okrivljeni su pred sudom izjavili da su Rado{a predali pripadnicima OVK radi ispitivanja i da im ni{ta vi{e nije poznato. Sudija Okru`nog suda u Kosovskoj Mitrovici Halimi Mahmut (Hallimi Mahmut) izrekao je, krajem oktobra 2000. godine, presudu kojom su Klinaku Gezim, Ferik Musa i Ramadan Isuf progla{eni krivim za otmicu Virijevi} Rado{a i osu|eni na kaznu zatvora od tri godin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edlarević Dejan</w:t>
      </w:r>
      <w:r>
        <w:rPr>
          <w:rFonts w:cs="Korinna" w:ascii="Korinna" w:hAnsi="Korinna"/>
          <w:sz w:val="24"/>
        </w:rPr>
        <w:t xml:space="preserve">, Srbin, nestao 24. avgusta 1999. godine, u severnom delu Kosovske Mitrovice. Njegovo telo je pronađeno 26. avgusta 1999. godine. </w:t>
      </w:r>
    </w:p>
    <w:p>
      <w:pPr>
        <w:pStyle w:val="TextBody"/>
        <w:rPr>
          <w:sz w:val="24"/>
        </w:rPr>
      </w:pPr>
      <w:r>
        <w:rPr>
          <w:sz w:val="24"/>
        </w:rPr>
        <w:t>Izvor: "Kosovo and Metohia Events", KOSOVO DAILY NEWS, 27. avgust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Ugljanin Hajro</w:t>
      </w:r>
      <w:r>
        <w:rPr>
          <w:rFonts w:cs="Korinna" w:ascii="Korinna" w:hAnsi="Korinna"/>
          <w:sz w:val="24"/>
        </w:rPr>
        <w:t xml:space="preserve">, Musliman iz Kosovske Mitrovice, zaposlen u robnoj kući "Luks", nestao početkom septembra 1999. godine u Kosovskoj Mitrovici. Dva dana posle nestanka njegovo telo je pronađeno pored železničke pruge u Kosovskoj Mitrovici. </w:t>
      </w:r>
    </w:p>
    <w:p>
      <w:pPr>
        <w:pStyle w:val="TextBody"/>
        <w:rPr/>
      </w:pPr>
      <w:r>
        <w:rPr>
          <w:sz w:val="24"/>
        </w:rPr>
        <w:t xml:space="preserve">Izvor: </w:t>
      </w:r>
      <w:r>
        <w:rPr>
          <w:i/>
          <w:sz w:val="24"/>
        </w:rPr>
        <w:t>Izve{taj o položaju Muslimana-Bo{njaka na Kosovu nakon dolaska KFOR-a</w:t>
      </w:r>
      <w:r>
        <w:rPr>
          <w:sz w:val="24"/>
        </w:rPr>
        <w:t>, Helsin{ki odbor za ljudska prava u Sandžaku, oktobar 1999.</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S.</w:t>
      </w:r>
      <w:r>
        <w:rPr>
          <w:rFonts w:cs="Korinna" w:ascii="Korinna" w:hAnsi="Korinna"/>
          <w:sz w:val="24"/>
        </w:rPr>
        <w:t xml:space="preserve"> Srpkinja i jo{ </w:t>
      </w:r>
      <w:r>
        <w:rPr>
          <w:rFonts w:cs="Korinna" w:ascii="Korinna" w:hAnsi="Korinna"/>
          <w:b/>
          <w:sz w:val="24"/>
        </w:rPr>
        <w:t>tri NN lica</w:t>
      </w:r>
      <w:r>
        <w:rPr>
          <w:rFonts w:cs="Korinna" w:ascii="Korinna" w:hAnsi="Korinna"/>
          <w:sz w:val="24"/>
        </w:rPr>
        <w:t xml:space="preserve"> iz Kosovske Mitrovice, dvojica Srba i jedan Musliman, li{eni su slobode 19. juna 1999. godine. B.S. i dvojica NN Srba su pu{teni nakon nekoliko sati, a NN Musliman  sledećeg dana</w:t>
      </w:r>
      <w:r>
        <w:rPr>
          <w:rStyle w:val="FootnoteCharacters"/>
          <w:rStyle w:val="FootnoteAnchor"/>
          <w:rFonts w:cs="Korinna" w:ascii="Korinna" w:hAnsi="Korinna"/>
          <w:sz w:val="24"/>
        </w:rPr>
        <w:footnoteReference w:id="23"/>
      </w:r>
      <w:r>
        <w:rPr>
          <w:rFonts w:cs="Korinna" w:ascii="Korinna" w:hAnsi="Korinna"/>
          <w:sz w:val="24"/>
        </w:rPr>
        <w:t xml:space="preserv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Heading1"/>
        <w:rPr>
          <w:rFonts w:ascii="Korinna" w:hAnsi="Korinna" w:cs="Korinna"/>
          <w:sz w:val="24"/>
        </w:rPr>
      </w:pPr>
      <w:r>
        <w:rPr>
          <w:rFonts w:cs="Korinna" w:ascii="Korinna" w:hAnsi="Korinna"/>
          <w:sz w:val="24"/>
        </w:rPr>
        <w:t xml:space="preserve">LIPLJA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Čerimi Bedrija </w:t>
      </w:r>
      <w:r>
        <w:rPr>
          <w:rFonts w:cs="Korinna" w:ascii="Korinna" w:hAnsi="Korinna"/>
          <w:sz w:val="24"/>
        </w:rPr>
        <w:t>(</w:t>
      </w:r>
      <w:r>
        <w:rPr>
          <w:rFonts w:cs="Korinna" w:ascii="Korinna" w:hAnsi="Korinna"/>
          <w:b/>
          <w:sz w:val="24"/>
        </w:rPr>
        <w:t>Qerimi Bedri</w:t>
      </w:r>
      <w:r>
        <w:rPr>
          <w:rFonts w:cs="Korinna" w:ascii="Korinna" w:hAnsi="Korinna"/>
          <w:sz w:val="24"/>
        </w:rPr>
        <w:t>), Rom iz Lipljana, pripadnik srpske policije, nestao je nakon 24. marta 1999. godine.</w:t>
      </w:r>
    </w:p>
    <w:p>
      <w:pPr>
        <w:pStyle w:val="Normal"/>
        <w:jc w:val="both"/>
        <w:rPr/>
      </w:pPr>
      <w:r>
        <w:rPr>
          <w:rFonts w:cs="Korinna" w:ascii="Korinna" w:hAnsi="Korinna"/>
          <w:sz w:val="24"/>
        </w:rPr>
        <w:t xml:space="preserve">Izvor: </w:t>
      </w:r>
      <w:r>
        <w:rPr>
          <w:rFonts w:cs="Korinna" w:ascii="Korinna" w:hAnsi="Korinna"/>
          <w:i/>
          <w:sz w:val="24"/>
        </w:rPr>
        <w:t>Roma in the Kosovo conflict</w:t>
      </w:r>
      <w:r>
        <w:rPr>
          <w:rFonts w:cs="Korinna" w:ascii="Korinna" w:hAnsi="Korinna"/>
          <w:sz w:val="24"/>
        </w:rPr>
        <w:t xml:space="preserve"> </w:t>
      </w:r>
      <w:r>
        <w:rPr>
          <w:sz w:val="24"/>
        </w:rPr>
        <w:t>[</w:t>
      </w:r>
      <w:r>
        <w:rPr>
          <w:rFonts w:cs="Korinna" w:ascii="Korinna" w:hAnsi="Korinna"/>
          <w:sz w:val="24"/>
        </w:rPr>
        <w:t>Romi na Kosovu u vreme sukoba¹, ERRC ŠEvropski centar za prava Roma¹, nov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ndrejević Du{ko</w:t>
      </w:r>
      <w:r>
        <w:rPr>
          <w:rFonts w:cs="Korinna" w:ascii="Korinna" w:hAnsi="Korinna"/>
          <w:sz w:val="24"/>
        </w:rPr>
        <w:t xml:space="preserve"> (40), Srbin iz Lipljana nestao je 11. juna 1999. godine.</w:t>
      </w:r>
    </w:p>
    <w:p>
      <w:pPr>
        <w:pStyle w:val="Normal"/>
        <w:jc w:val="both"/>
        <w:rPr>
          <w:rFonts w:ascii="Korinna" w:hAnsi="Korinna" w:cs="Korinna"/>
          <w:sz w:val="24"/>
        </w:rPr>
      </w:pPr>
      <w:r>
        <w:rPr>
          <w:rFonts w:cs="Korinna" w:ascii="Korinna" w:hAnsi="Korinna"/>
          <w:sz w:val="24"/>
        </w:rPr>
        <w:t xml:space="preserve">Izvor: Crkveno-narodni odbor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rković Zoran</w:t>
      </w:r>
      <w:r>
        <w:rPr>
          <w:rFonts w:cs="Korinna" w:ascii="Korinna" w:hAnsi="Korinna"/>
          <w:sz w:val="24"/>
        </w:rPr>
        <w:t xml:space="preserve">, Srbin iz sela Čanipa (Çanip), kod Brusa, op{tina Lipljan, nestao je 13. juna 1999. godine. </w:t>
      </w:r>
    </w:p>
    <w:p>
      <w:pPr>
        <w:pStyle w:val="Normal"/>
        <w:jc w:val="both"/>
        <w:rPr/>
      </w:pPr>
      <w:r>
        <w:rPr>
          <w:rFonts w:cs="Korinna" w:ascii="Korinna" w:hAnsi="Korinna"/>
          <w:sz w:val="24"/>
        </w:rPr>
        <w:t>Izvor:</w:t>
      </w:r>
      <w:r>
        <w:rPr>
          <w:rFonts w:cs="Korinna" w:ascii="Korinna" w:hAnsi="Korinna"/>
          <w:i/>
          <w:sz w:val="24"/>
        </w:rPr>
        <w:t xml:space="preserve"> Centar za mir i toleranciju u Pri{tini</w:t>
      </w:r>
      <w:r>
        <w:rPr>
          <w:rFonts w:cs="Korinna" w:ascii="Korinna" w:hAnsi="Korinna"/>
          <w:sz w:val="24"/>
        </w:rPr>
        <w:t>, BLIC, 5. jul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Ćanović Momir</w:t>
      </w:r>
      <w:r>
        <w:rPr>
          <w:rFonts w:cs="Korinna" w:ascii="Korinna" w:hAnsi="Korinna"/>
          <w:sz w:val="24"/>
        </w:rPr>
        <w:t xml:space="preserve">, pripadnik Državne bezbednosti, i njegova supruga </w:t>
      </w:r>
      <w:r>
        <w:rPr>
          <w:rFonts w:cs="Korinna" w:ascii="Korinna" w:hAnsi="Korinna"/>
          <w:b/>
          <w:sz w:val="24"/>
        </w:rPr>
        <w:t>Slavica</w:t>
      </w:r>
      <w:r>
        <w:rPr>
          <w:rFonts w:cs="Korinna" w:ascii="Korinna" w:hAnsi="Korinna"/>
          <w:sz w:val="24"/>
        </w:rPr>
        <w:t>, Srbi iz Lipljana, nestali su u periodu između 14. i 19. juna 1999. godine, u Lipljanu. Slavica je bila u drugom stanju.</w:t>
      </w:r>
    </w:p>
    <w:p>
      <w:pPr>
        <w:pStyle w:val="TextBody"/>
        <w:rPr>
          <w:b/>
          <w:b/>
          <w:sz w:val="24"/>
        </w:rPr>
      </w:pPr>
      <w:r>
        <w:rPr>
          <w:sz w:val="24"/>
        </w:rPr>
        <w:t xml:space="preserve">Izvor: </w:t>
      </w:r>
      <w:r>
        <w:rPr>
          <w:i/>
          <w:sz w:val="24"/>
        </w:rPr>
        <w:t>OVK otima, KFOR oslobađa</w:t>
      </w:r>
      <w:r>
        <w:rPr>
          <w:sz w:val="24"/>
        </w:rPr>
        <w:t xml:space="preserve">, BLIC, 20. jun 1999; </w:t>
      </w:r>
      <w:r>
        <w:rPr>
          <w:i/>
          <w:sz w:val="24"/>
        </w:rPr>
        <w:t>Centar za mir i toleranciju u Pri{tini</w:t>
      </w:r>
      <w:r>
        <w:rPr>
          <w:sz w:val="24"/>
        </w:rPr>
        <w:t xml:space="preserve">, BLIC, 5. jul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ukić Anka</w:t>
      </w:r>
      <w:r>
        <w:rPr>
          <w:rFonts w:cs="Korinna" w:ascii="Korinna" w:hAnsi="Korinna"/>
          <w:sz w:val="24"/>
        </w:rPr>
        <w:t xml:space="preserve">, Srpkinja iz sela Magura (Magurë), op{tina Lipljan, nestala posle 14. juna 1999. godine. </w:t>
      </w:r>
    </w:p>
    <w:p>
      <w:pPr>
        <w:pStyle w:val="TextBody"/>
        <w:rPr>
          <w:b/>
          <w:b/>
          <w:sz w:val="24"/>
        </w:rPr>
      </w:pPr>
      <w:r>
        <w:rPr>
          <w:sz w:val="24"/>
        </w:rPr>
        <w:t xml:space="preserve">Izvor: </w:t>
      </w:r>
      <w:r>
        <w:rPr>
          <w:i/>
          <w:sz w:val="24"/>
        </w:rPr>
        <w:t>OVK otima, KFOR oslobađa</w:t>
      </w:r>
      <w:r>
        <w:rPr>
          <w:sz w:val="24"/>
        </w:rPr>
        <w:t xml:space="preserve">, BLIC, 20. jun 1999; </w:t>
      </w:r>
      <w:r>
        <w:rPr>
          <w:i/>
          <w:sz w:val="24"/>
        </w:rPr>
        <w:t>Centar za mir i toleranciju u Pri{tini</w:t>
      </w:r>
      <w:r>
        <w:rPr>
          <w:sz w:val="24"/>
        </w:rPr>
        <w:t xml:space="preserve">, BLIC, 5. jul 1999.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 xml:space="preserve">Stojanović Radovan </w:t>
      </w:r>
      <w:r>
        <w:rPr>
          <w:rFonts w:cs="Korinna" w:ascii="Korinna" w:hAnsi="Korinna"/>
          <w:sz w:val="24"/>
        </w:rPr>
        <w:t xml:space="preserve">(61), Srbin, nestao 24. juna 1999. godine u Lipljanu.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b/>
          <w:sz w:val="24"/>
        </w:rPr>
        <w:t>Stolić Milica</w:t>
      </w:r>
      <w:r>
        <w:rPr>
          <w:rFonts w:cs="Korinna" w:ascii="Korinna" w:hAnsi="Korinna"/>
          <w:sz w:val="24"/>
        </w:rPr>
        <w:t>, Srpkinja, nestala 10. jula 1999. godine u Lipljanu.</w:t>
      </w:r>
      <w:r>
        <w:rPr>
          <w:rStyle w:val="FootnoteCharacters"/>
          <w:rFonts w:cs="Korinna" w:ascii="Korinna" w:hAnsi="Korinna"/>
          <w:sz w:val="24"/>
        </w:rPr>
        <w:t xml:space="preserv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Živić Vojimir</w:t>
      </w:r>
      <w:r>
        <w:rPr>
          <w:rFonts w:cs="Korinna" w:ascii="Korinna" w:hAnsi="Korinna"/>
          <w:sz w:val="24"/>
        </w:rPr>
        <w:t xml:space="preserve"> (74) i njegov sin </w:t>
      </w:r>
      <w:r>
        <w:rPr>
          <w:rFonts w:cs="Korinna" w:ascii="Korinna" w:hAnsi="Korinna"/>
          <w:b/>
          <w:sz w:val="24"/>
        </w:rPr>
        <w:t xml:space="preserve">Dragan </w:t>
      </w:r>
      <w:r>
        <w:rPr>
          <w:rFonts w:cs="Korinna" w:ascii="Korinna" w:hAnsi="Korinna"/>
          <w:sz w:val="24"/>
        </w:rPr>
        <w:t xml:space="preserve">(55), Srbi iz sela Staro Rujce (Rufc i Vjetër), op{tina Lipljan, nestali su 10. jula 1999. godine, na putu između Lipljana i sela Staro Ruj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Vojimirove supruge, njih dvojica su tog dana, oko 10,00 časova, Draganovim automobilom marke zastava 101, belim, po{li iz Lipljana u selo Staro Rujce da obiđu kuću koju su napustili u junu 1999. godine. Od tada im se gubi svaki trag. Supruga je prijavila slučaj KFOR-u.</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utradan je supruga, u pratnji KFOR-a, krenula u selo Staro Rujce. Na njihovoj njivi koja se nalazi 200 metara od sela, pored reke Sitnice, prona{la je nekoliko džakova za travu, Vojimirovu torbu, par {erpi sa hranom i jedan balon vode. Raspitivala se potom kod kom{ija Albanaca iz sela da li su videli Vojimira i Dragana. Kom{ije su odbile da razgovaraju sa njom, samo joj je jedan Albanac, H.A, rekao da uop{te nije trebalo da dolaze i da je situacija u selu, i za same Albance, veoma opasn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akon nestanka, u vi{e navrata, videla je Draganov automobil koji je vozio neki nepoznati čovek. To je prijavila KFOR-u, ali oni nisu ni{ta preduzeli.</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Risti} Nikola</w:t>
      </w:r>
      <w:r>
        <w:rPr>
          <w:rFonts w:cs="Korinna" w:ascii="Korinna" w:hAnsi="Korinna"/>
          <w:sz w:val="24"/>
        </w:rPr>
        <w:t xml:space="preserve"> (67), Srbin iz Lipljana, poslednji put je vi|en 12. jul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Heading3"/>
        <w:rPr>
          <w:rFonts w:ascii="Korinna" w:hAnsi="Korinna" w:cs="Korinna"/>
          <w:sz w:val="24"/>
        </w:rPr>
      </w:pPr>
      <w:r>
        <w:rPr>
          <w:rFonts w:cs="Korinna" w:ascii="Korinna" w:hAnsi="Korinna"/>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lavković Dragoljuba</w:t>
      </w:r>
      <w:r>
        <w:rPr>
          <w:rFonts w:cs="Korinna" w:ascii="Korinna" w:hAnsi="Korinna"/>
          <w:sz w:val="24"/>
        </w:rPr>
        <w:t xml:space="preserve"> (43), bravara,</w:t>
      </w:r>
      <w:r>
        <w:rPr>
          <w:rFonts w:cs="Korinna" w:ascii="Korinna" w:hAnsi="Korinna"/>
          <w:b/>
          <w:sz w:val="24"/>
        </w:rPr>
        <w:t xml:space="preserve"> \ukić Miodraga</w:t>
      </w:r>
      <w:r>
        <w:rPr>
          <w:rFonts w:cs="Korinna" w:ascii="Korinna" w:hAnsi="Korinna"/>
          <w:sz w:val="24"/>
        </w:rPr>
        <w:t xml:space="preserve"> (52), radnika u poljoprivrednoj zadruzi u Lipljanu, i </w:t>
      </w:r>
      <w:r>
        <w:rPr>
          <w:rFonts w:cs="Korinna" w:ascii="Korinna" w:hAnsi="Korinna"/>
          <w:b/>
          <w:sz w:val="24"/>
        </w:rPr>
        <w:t>Vasić Mladena</w:t>
      </w:r>
      <w:r>
        <w:rPr>
          <w:rFonts w:cs="Korinna" w:ascii="Korinna" w:hAnsi="Korinna"/>
          <w:sz w:val="24"/>
        </w:rPr>
        <w:t xml:space="preserve"> (35), portira u Domu zdravlja u Lipljanu, Srbe iz sela Rabovac, op{tina Lipljan, 22. juna 1999. godine oteli su pripadnici OVK, u dve odvojene prilike, na raskrsnici, na izlazu iz Lipljana prema selu Rabovac. Dragoljub je vozio automobil marke jugo 45, registarskih oznaka PR 607-55, crvene boje. Mladen i Miodrag i{li su Miodragovim automobilom marke zastava 750, žute boje, registarskih oznaka PR 609-03.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Mladen je 22. juna, oko 9,00 časova, sa kom{ijom Miodragom krenuo iz sela Rabovac u Lipljan, ali tamo nisu stigli. Istog dana Dragoljub se dogovorio sa prijateljem S.M, da ga sačeka u 16,00 časova, na raskrsnici na izlazu iz Lipljana i da se zajedno vrate u Rabovac. S.M. je na raskrsnici primetio parkiran kombi marke ford eskort, registarskih oznaka, UR 385-51, crvene boje, vlasni{tvo [elja Nezira (Shela Nezir), i automobil marke golf, registarskih oznaka PR 123-999. Kada je Dragoljub nai{ao, iz pomenutih vozila iza{li su naoružani pripadnici OVK, zaustavili ga i odveli u privatnu kuću u prigradskom naselju Mostine (Mostinë), treća kuća od česme, sa desne strane pu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ragoljubova poznanica, Albanka iz prigradskog naselja Mostine, ispričala je njegovoj porodici da je 22. juna, videla naoružane pripadnike OVK, kako u pomenutu kuću uvode Dragoljuba i nakon petnaestak minuta, iz te kuće vezane izvode Dragoljuba, Miodraga i Mladena. Svu trojicu, potom, ubacuju u kombi, marke ford eskort, crvene boje, i odvoze u pravcu sela Topličane (Topliqan), op{tina Liplja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rodice su, odmah nakon incidenata, prijavile slučajeve KFOR-u. Oni su priveli pripadnike OVK, za koje se verovalo da su ume{ani u otmicu, ali nisu uspeli da saznaju {ta se dogodilo sa otetim Srbima. Pripadnici KFOR-a su takođe izvr{ili pretres pomenute kuće, u prigradskom naselju Mostine. Kuća je bila prazna, ali je u njoj pronađena velika količina oružj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Dana 23. juna, kod Dragoljubovog oca do{ao je prijatelj Albanac, kome su vojnici OVK oteli sina, jer se družio sa srpskim policajcima. Obećao mu je da će kod jednog svog prijatelja Albanca, za koga zna da sarađuje sa OVK intervenisati da se Dragoljub i njegov sin oslobode. Sin dotičnog Albanca oslobođen je 5 dana posle otmice. Porodicama otetih ispričao je samo da je bio zatvoren sa Dragoljubom, Miodragom i Mladenom, negde u blizini sela Rabovce, ali se pla{io da o tome vi{e govor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četkom avgusta 1999. godine, pomenuti Albanac je ponovo do{ao kod Dragoljubovog oca i rekao mu da se sa pripadnicima OVK dogovorio da oni oslobode Dragoljuba kada njegova porodica plati otkup. Međutim, to se nije dogodilo zato {to je jedan od trojice pripadnika OVK, koji su odlučivali o Dragoljubovoj sudbini, poznat pod nadimkom Beg, iz sela Glogovac kod Lipljana, odbio da pristane na otkup.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rodice otetih saznale su da su u otmici učestvovali Sulja Badakov (Syla Badakov), komandant OVK lipljanskog regiona, koji je kasnije ubijen u Kosovskoj Mitrovici; Ta{oli Agim (Tasholli Agim), iz sela Gadimlje (Gadime), op{tina Lipljan, kao i čovek poznat po nadimku Be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Stani{ić Zoran</w:t>
      </w:r>
      <w:r>
        <w:rPr>
          <w:rFonts w:cs="Korinna" w:ascii="Korinna" w:hAnsi="Korinna"/>
          <w:sz w:val="24"/>
        </w:rPr>
        <w:t xml:space="preserve"> (20), Srbin, učenik Tehničke {kole iz sela Slovinje (Sllovi), op{tina Lipljan, poslednji put je viđen 22. juna 1999. godine kada je prenosio stvari iz jedne porodične kuće u selu u drugu ku}u. Zoranov kom{ija video je nepoznata lica kako izvode Zorana iz dvori{ta i  nekuda ga odvoze.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Prema izjavi Zoranovog oca, njihova porodica je 22. juna, oko 12,00 časova, traktorom prenosila stvari u novu kuću u selu, koja je od stare udaljena oko 400 metara. Zoran je u početku prevozio stvari sa svojom sestrom, da bi u 13,00 časova, po poslednju turu stvari krenuo sam.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Kada je otac video da se Zoran duže vremena zadržao, po{ao je pe{ke u staru kuću da vidi {ta je sa njim. Kapija je bila otvorena, a u dvori{tu je stajao traktor kome je jo{ bio uključen motor. Zoran nije bio t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ihov kom{ija Mirko ispričao je FHP-u da je video kad su navedenog dana, iz automobila parkiranog pored Zoranove kapije, iza{li nepoznati mu{karci, uvukli Zorana u auto i odvezli g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edeljković Svetislav</w:t>
      </w:r>
      <w:r>
        <w:rPr>
          <w:rFonts w:cs="Korinna" w:ascii="Korinna" w:hAnsi="Korinna"/>
          <w:sz w:val="24"/>
        </w:rPr>
        <w:t xml:space="preserve"> (47), Srbin iz sela Kraji{te (Krajishte), op{tina Lipljan, otet je 3. jula 1999. godine u Liplja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upruge, oni su planirali da se presele iz iznajmljenog stana u Lipljanu u kuću jednog prijatelja, takođe u gradu. Dana 2. jula, preneli su deo stvari, dok su 3. jula, preostale stvari nameravali da odnesu u kuću svoje ćerke u selo Livađe (Livadh).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upruga je o incidentu FHP-u ispričala sledeće: “Navedenog dana, u 8,45 časova, ispred zgrade smo se sastali sa prijateljem, autoprevoznikom R.B, koji je svojim zaprežnim kolima trebalo da prenese na{e stvari. Po{to R.B. u dogovoreno vreme nije zavr{io sa prethodnim preseljenjem, moj muž je krenuo sa njim da bi mu pomogao da {to pre zavr{i posao. Ja sam za to vreme ostala u kolima, ispred na{e zgrade, da ih sačekam. Oko 10,00 časova po{la sam u prodavnicu u centru grada, koja se nalazi pored osnovne {kole, da kupim ne{to za jelo. Ispred kioska, kod {kole, videla sam sedmoricu ili osmoricu Albanaca iz Kraji{ta. Kada su me spazili, neko od njih je rekao, na albanskom jeziku: "Vidi, ovo je Svetina žena." Kada su primetili da sam ih čula, zaćutali su. Kupila sam hranu i vratila se u automobil. Po{to do 13,00 časova moj suprug nije do{ao, prijavila sam to policiji UNMIK-a. Zatim sam oti{la u stan R.B-a, gde sam zatekla njegovog sina i njega. Oni su mi ispričali da ih je, oko 11,00 časova, pored osnovne {kole zaustavio Dedu{i Ibi{ (Debushi Ibish), Albanac iz Kraji{ta, koji je stajao sa jo{ nekolicinom Albanaca. Ibi{ je, preteći oružjem, naredio Svetislavu da siđe sa kola, da porazgovaraju, dok je R.B. sa sinom ostao na zaprežnim kolima. R.B. mi je rekao da nije čuo o čemu su razgovarali. Nakon 5 minuta, Svetislavu i Ibi{u približio se automobil sa zatamnjenim staklima, bez registarskih oznaka. Iz tog automobila su iza{la trojica mu{karaca u civilnim odelima, grubo su uhvatili Svetislava i uvukli ga u automobil. Potom su ga odvezli u pravcu crkve, a Ibi{ i ostali Albanci su se razi{l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Ristić Pera </w:t>
      </w:r>
      <w:r>
        <w:rPr>
          <w:rFonts w:cs="Korinna" w:ascii="Korinna" w:hAnsi="Korinna"/>
          <w:sz w:val="24"/>
        </w:rPr>
        <w:t xml:space="preserve">(68), Srbin, mlekadžija iz sela Novo Topličane (Topliqani i Rinj), op{tina Lipljan, otet je 16. jula 1999. godine, u blizini Lipljan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egove supruge koju je preneo beogradski list Blic, pomenutog dana u poslepodnevnim časovima grupa pripadnika OVK otela je Peru dok je biciklom prenosio kante mleka preko mosta na reci Sitnici, dva kilometra od Liplj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upruga je čula da je odveden u pravcu zaseoka Majdan, kao i da su za otmicu odgovorni Albanci Ademi Muhamed, Lecaj Sulj (Llecaj Syle) i njegov brat.</w:t>
      </w:r>
    </w:p>
    <w:p>
      <w:pPr>
        <w:pStyle w:val="TextBody"/>
        <w:rPr/>
      </w:pPr>
      <w:r>
        <w:rPr>
          <w:sz w:val="24"/>
        </w:rPr>
        <w:t xml:space="preserve">Izvor: </w:t>
      </w:r>
      <w:r>
        <w:rPr>
          <w:i/>
          <w:sz w:val="24"/>
        </w:rPr>
        <w:t>Parada OVK i teror nad Srbima</w:t>
      </w:r>
      <w:r>
        <w:rPr>
          <w:sz w:val="24"/>
        </w:rPr>
        <w:t xml:space="preserve">, BLIC, 19. jul 1999; </w:t>
      </w:r>
      <w:r>
        <w:rPr>
          <w:i/>
          <w:sz w:val="24"/>
        </w:rPr>
        <w:t>Dan žalosti na Kosovu i Metohii</w:t>
      </w:r>
      <w:r>
        <w:rPr>
          <w:sz w:val="24"/>
        </w:rPr>
        <w:t>, BLIC, 26. jul 1999; Crkveno-narodni odbor, Kosovo</w:t>
      </w:r>
    </w:p>
    <w:p>
      <w:pPr>
        <w:pStyle w:val="Normal"/>
        <w:jc w:val="both"/>
        <w:rPr>
          <w:rFonts w:ascii="Korinna" w:hAnsi="Korinna" w:cs="Korinna"/>
          <w:b/>
          <w:b/>
          <w:sz w:val="24"/>
        </w:rPr>
      </w:pPr>
      <w:r>
        <w:rPr>
          <w:rFonts w:cs="Korinna" w:ascii="Korinna" w:hAnsi="Korinna"/>
          <w:b/>
          <w:sz w:val="24"/>
        </w:rPr>
      </w:r>
    </w:p>
    <w:p>
      <w:pPr>
        <w:pStyle w:val="Heading3"/>
        <w:rPr>
          <w:rFonts w:ascii="Korinna" w:hAnsi="Korinna" w:cs="Korinna"/>
          <w:sz w:val="24"/>
        </w:rPr>
      </w:pPr>
      <w:r>
        <w:rPr>
          <w:rFonts w:cs="Korinna" w:ascii="Korinna" w:hAnsi="Korinna"/>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Dukić Zoran </w:t>
      </w:r>
      <w:r>
        <w:rPr>
          <w:rFonts w:cs="Korinna" w:ascii="Korinna" w:hAnsi="Korinna"/>
          <w:sz w:val="24"/>
        </w:rPr>
        <w:t xml:space="preserve">(50), Srbin iz sela Suvi Do (Suhodoll), op{tina Lipljan, bio zaposlen kao vozač na farmi u Dobrevu, op{tina Kosovo Polje, poslednji put je viđen 3. novembra 1999. godine, oko 14,00 časova, na putu ka selu Suvi Do. Njegovo telo pronađeno je 2. aprila 2000. godine u Glogovc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prijatelja, Zoran je minibusom najče{će prevozio putnike između sela Suvi Do i Kosova Polja. Navedenog dana, 3. novembra, odvezao je neke putnike u Gračanicu i oko 14,00 časova krenuo kući. Od tada mu se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Kada je KFOR prona{ao njegovo telo, 2. aprila 2000. godine, ono je bilo u poodmakloj fazi raspadanja, tako da je identifikovano na osnovu zuba. Porodica ga je sahranila u selu Suvi Do.</w:t>
      </w:r>
    </w:p>
    <w:p>
      <w:pPr>
        <w:pStyle w:val="TextBody"/>
        <w:rPr/>
      </w:pPr>
      <w:r>
        <w:rPr>
          <w:sz w:val="24"/>
        </w:rPr>
        <w:t xml:space="preserve">Izvor: FHP, izjava svedoka; </w:t>
      </w:r>
      <w:r>
        <w:rPr>
          <w:i/>
          <w:sz w:val="24"/>
        </w:rPr>
        <w:t>Teroristi pretukli Ratibora Ma{ulovića</w:t>
      </w:r>
      <w:r>
        <w:rPr>
          <w:sz w:val="24"/>
        </w:rPr>
        <w:t xml:space="preserve">, POLITIKA, 4. novembar 1999;  </w:t>
      </w:r>
      <w:r>
        <w:rPr>
          <w:i/>
          <w:sz w:val="24"/>
        </w:rPr>
        <w:t>Kidnapovan vozač klanice</w:t>
      </w:r>
      <w:r>
        <w:rPr>
          <w:sz w:val="24"/>
        </w:rPr>
        <w:t xml:space="preserve">, BLIC, 4. novembar 1999; </w:t>
      </w:r>
      <w:r>
        <w:rPr>
          <w:i/>
          <w:sz w:val="24"/>
        </w:rPr>
        <w:t>UNMIK saop{tio vest o ubistvu kidnapovanog Zorana Dukića</w:t>
      </w:r>
      <w:r>
        <w:rPr>
          <w:sz w:val="24"/>
        </w:rPr>
        <w:t>, POLITIKA, 3. april 2000.</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obegli</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N.B.</w:t>
      </w:r>
      <w:r>
        <w:rPr>
          <w:rFonts w:cs="Korinna" w:ascii="Korinna" w:hAnsi="Korinna"/>
          <w:sz w:val="24"/>
        </w:rPr>
        <w:t xml:space="preserve"> (35), Roma iz sela Mala Dobranja (Dobrajë e Vogël), op{tina Lipljan, stra`ara u rudniku Gole{ (Golesh), odveli su pripadnici OVK iz ku}e njegovog prijatelja 15. juna 1999. godine u obli`nju {umu gde su ga ispitivali i tukli. Ostavili su ga misle}i da je mrtav. </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 xml:space="preserve">O ovom incidentu, N.B. je FHP-u ispri~ao slede}e: "Tog dana, ne{to posle 22,00 ~asa, u selo su do{la desetorica naoru`anih pripadnika OVK sa maskama preko lica. Pripadnici OVK su prvo u{li u moju ku}u, a zatim, saznav{i od mog prvog kom{ije, pod pretnjom da }e ga ubiti, gde se nalazim, do{li su u ku}u mog prijatelja. Poveli su me u {umu Mlaka, kod Lipovice. Po~eli su da me tuku i da me ispituju. Pitali su me da li sam ubijao Albance i silovao Albanke. Tra`ili su da im ka`em gde mi je pi{tolj. U jednom trenutku, jedan od njih se malo izdvojio, pozvao nekog telefonom i javio da su me uhvatili. Kada je zavr{io razgovor, rekao je ostalima da moraju da me ubiju. Po~eo sam molitvu. Pitali su me {ta to radim, i kada sam im odgovorio da `elim ~iste du{e da umrem, jedan je repetirao pu{ku, dok me je drugi drvenom motkom udario po bradi i ruci. Ja sam kle~ao, a oni su nastavili da me udaraju motkama po le|ima. Dok su me tukli, komentarisali su da sam jak i da ne}u da padnem, a ja sam ih molio da me ubiju. Kada sam pao, jedan od njih je skinuo masku sa lica. Bio je sed i mr{av. Nije mi bio poznat. Nisam mogao da se pomerim. Govorili su da misle da sam mrtav, a jedan je nastavio da me {utira nogama i da ska~e po meni. Nakon toga sam izgubio svest. </w:t>
      </w:r>
    </w:p>
    <w:p>
      <w:pPr>
        <w:pStyle w:val="Normal"/>
        <w:rPr>
          <w:rFonts w:ascii="Korinna" w:hAnsi="Korinna" w:cs="Korinna"/>
          <w:sz w:val="24"/>
        </w:rPr>
      </w:pPr>
      <w:r>
        <w:rPr>
          <w:rFonts w:cs="Korinna" w:ascii="Korinna" w:hAnsi="Korinna"/>
          <w:sz w:val="24"/>
        </w:rPr>
      </w:r>
    </w:p>
    <w:p>
      <w:pPr>
        <w:pStyle w:val="Normal"/>
        <w:rPr/>
      </w:pPr>
      <w:r>
        <w:rPr>
          <w:rFonts w:cs="Korinna" w:ascii="Korinna" w:hAnsi="Korinna"/>
          <w:sz w:val="24"/>
        </w:rPr>
        <w:t>Kada sam se osvestio, bilo je oko 2,00 ~asa. Lice mi je bilo ise~eno i krvario sam. Nisam mogao da pomerim desnu nogu. Dokumenta i sve {to sam imao kod sebe odneli su. Po~eo sam da puzim i oko 4,00 sata stigao do ulaza u selo. Tu sam ponovo izgubio svest. Prona{li su me ro|aci koji su me odneli ku}i."</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N.B. je sutradan, sa porodicom i kom{ijama Romima, napustio Kosovo i izbegao u Crnu Goru.</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NOVO BRDO</w:t>
      </w:r>
    </w:p>
    <w:p>
      <w:pPr>
        <w:pStyle w:val="Normal"/>
        <w:jc w:val="both"/>
        <w:rPr>
          <w:rFonts w:ascii="Korinna" w:hAnsi="Korinna" w:cs="Korinna"/>
          <w:sz w:val="24"/>
        </w:rPr>
      </w:pPr>
      <w:r>
        <w:rPr>
          <w:rFonts w:cs="Korinna" w:ascii="Korinna" w:hAnsi="Korinna"/>
          <w:sz w:val="24"/>
        </w:rPr>
      </w:r>
    </w:p>
    <w:p>
      <w:pPr>
        <w:pStyle w:val="Heading2"/>
        <w:rPr>
          <w:rFonts w:ascii="Korinna" w:hAnsi="Korinna" w:cs="Korinna"/>
          <w:sz w:val="24"/>
        </w:rPr>
      </w:pPr>
      <w:r>
        <w:rPr>
          <w:rFonts w:cs="Korinna" w:ascii="Korinna" w:hAnsi="Korinna"/>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asić Dragica</w:t>
      </w:r>
      <w:r>
        <w:rPr>
          <w:rFonts w:cs="Korinna" w:ascii="Korinna" w:hAnsi="Korinna"/>
          <w:sz w:val="24"/>
        </w:rPr>
        <w:t xml:space="preserve"> (80), Srpkinja iz sela Klobukar (Kllobukar), op{tina Novo Brdo, nestala je posle 14. juna 1999. godin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 xml:space="preserve">Stanković Dragan </w:t>
      </w:r>
      <w:r>
        <w:rPr>
          <w:rFonts w:cs="Korinna" w:ascii="Korinna" w:hAnsi="Korinna"/>
          <w:sz w:val="24"/>
        </w:rPr>
        <w:t xml:space="preserve">(19), Srbin iz sela Klobukar, op{tina Novo Brdo, nestao je 4. jula 1999. godin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ojanović Stanko</w:t>
      </w:r>
      <w:r>
        <w:rPr>
          <w:rFonts w:cs="Korinna" w:ascii="Korinna" w:hAnsi="Korinna"/>
          <w:sz w:val="24"/>
        </w:rPr>
        <w:t xml:space="preserve"> (52), Srbin iz sela Klobukar, op{tina Novo Brdo, nestao je 4. jula 1999. godin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Heading2"/>
        <w:rPr>
          <w:rFonts w:ascii="Korinna" w:hAnsi="Korinna" w:cs="Korinna"/>
          <w:sz w:val="24"/>
        </w:rPr>
      </w:pPr>
      <w:r>
        <w:rPr>
          <w:rFonts w:cs="Korinna" w:ascii="Korinna" w:hAnsi="Korinna"/>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rinković Goran</w:t>
      </w:r>
      <w:r>
        <w:rPr>
          <w:rFonts w:cs="Korinna" w:ascii="Korinna" w:hAnsi="Korinna"/>
          <w:sz w:val="24"/>
        </w:rPr>
        <w:t xml:space="preserve"> (27), </w:t>
      </w:r>
      <w:r>
        <w:rPr>
          <w:rFonts w:cs="Korinna" w:ascii="Korinna" w:hAnsi="Korinna"/>
          <w:b/>
          <w:sz w:val="24"/>
        </w:rPr>
        <w:t>Pavić Živojin</w:t>
      </w:r>
      <w:r>
        <w:rPr>
          <w:rFonts w:cs="Korinna" w:ascii="Korinna" w:hAnsi="Korinna"/>
          <w:sz w:val="24"/>
        </w:rPr>
        <w:t xml:space="preserve"> (48), Srbi iz sela Slivovo (Slivovë), op{tina Pri{tina, i vozač </w:t>
      </w:r>
      <w:r>
        <w:rPr>
          <w:rFonts w:cs="Korinna" w:ascii="Korinna" w:hAnsi="Korinna"/>
          <w:b/>
          <w:sz w:val="24"/>
        </w:rPr>
        <w:t>Miljković Predrag</w:t>
      </w:r>
      <w:r>
        <w:rPr>
          <w:rFonts w:cs="Korinna" w:ascii="Korinna" w:hAnsi="Korinna"/>
          <w:sz w:val="24"/>
        </w:rPr>
        <w:t xml:space="preserve"> (38), Srbin iz Smedereva, Srbija, oteti su 19. juna 1999. godine dok su kamionom prolazili kroz selo Labljane (Llabjan), op{tina Novo Brdo. Njihova dalja sudbina je nepoznat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Goranove supruge, 18. juna napustili su Slivovo i pre{li u Gračanicu. Odatle su planirali da se isele u Srbiju. Sutradan, 19. juna, u 12,00 časova, Goran je sa roditeljima, njenim bratom i jednim prijateljem, krenuo u Slivovo da bi preneo neke stvari u Gračanicu. Putovali su jednim automobilom i jednim traktorom. U Slivovu, Goran je sreo kom{iju Pavi} @ivojina koji je kamionom prevozio stvari jednog Srbina iz Slivova u Srbiju. Po{to je u kamionu bilo mesta, Goran ga je zamolio da usput preveze i njegove stvari. U 19,00 časova, istog dana, Goranovi roditelji, njen brat i prijatelj vratili su se u Gračanicu, dok je Goran sa Živojinom i vozačem kamiona Predragom iz Smedereva krenuo za Srbiju. Kamion je bio marke MAN, plave boje, registarskih oznaka PA 836-54, prikolica kamiona je bila pokrivena ciradom na kojoj je pisalo "Jugoslavi" ("ja" je nedostajalo), registarskih oznaka PA 19-24.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a su se 7. jula Goranovi roditelji vratili u Slivovo, Albanac iz sela ispričao im je da je 19. juna, oko 19,00 časova, Gorana, Živojina i Predraga, na raskrsnici za skretanje u Novo Brdo, u selu Labljane, zaustavila grupa od 15 naoružanih pripadnika OVK, koji su tu postavili svoj kontrolni punkt. Neki od njih su nosili uniforme, a neki su bili u civilu. Među njima je bio Albanac Arif, zvani Ćopa, njegovi sinovi i bratanci Abazi Enver i Mustafa, koji je bio komandant ovog kontrolnog punkta. Goran, Živojin i Predrag su tu zadržani oko 30 minuta i zatim odvedeni u selo Mramor, op{tina Pri{tina. Njihov kamion se neko vreme nalazio u dvori{tu osnovne {kole u Labljanu, a zatim je prebačen u dvori{te Arifove kuće. Nakon dvodnevnog zadržavanja u selu Mramor, Goran, Živojin i Predrag su prebačeni u  {tab OVK u selu Zla{ (Zlash).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vaj Albanac je dalje ispričao Goranovim roditeljima da je na dan kada su njih trojica oteti, u {tabu OVK, u selu Zla{, održan sastanka gde se raspravljalo o sudbini trojice otetih Srba. Jedan broj učesnika ovog sastanaka, koji je poznavao Gorana, zalagao se da on bude oslobođen, dok su drugi predlagali da se on zadrži i čuva za razmenu. Rekao je da o Živojinu i Predragu nema nikakve informacije, ali da je siguran da je Goran živ i zatvoren.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akon otmice, pripadnici međunarodne policije priveli su ovog Albanca i jo{ jednog Srbina M.P. iz Slivova, zbog navodne ume{anosti u otmicu. Tokom ispitivanja, koje je održano u odvojenim prostorijama, ovaj Albanac je čuo kada je M.P. ispričao pripadnicima međunarodne policije da je vojnicima OVK, da bi pridobio njihove simpatije i učvrstio poslovne veze, rekao da će Goran toga dana proći kroz Labljane kamionom. On sam krenuo je iz Slivova 5 minuta pre Gorana, i na punktu je Arifu opisao kamion u kome se Goran vozi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avodima Crkveno-narodnog odbora, otmičari su poznati KFOR-u kao Mustafi Raif i njegova tri sina, Azem, Tefik i Faik; Avdulji Enver (Avdyli Enver) i njegova dva brata Skender i Gazmend; Mustafi Abazi i njegova braća Enver i Murtez i bratanac Mustafi Raifa. </w:t>
      </w:r>
    </w:p>
    <w:p>
      <w:pPr>
        <w:pStyle w:val="Normal"/>
        <w:jc w:val="both"/>
        <w:rPr>
          <w:rFonts w:ascii="Korinna" w:hAnsi="Korinna" w:cs="Korinna"/>
          <w:sz w:val="24"/>
        </w:rPr>
      </w:pPr>
      <w:r>
        <w:rPr>
          <w:rFonts w:cs="Korinna" w:ascii="Korinna" w:hAnsi="Korinna"/>
          <w:sz w:val="24"/>
        </w:rPr>
        <w:t xml:space="preserve">Izvor: FHP, izjava svedoka;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 xml:space="preserve">2.1.1. Pu{ten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M,</w:t>
      </w:r>
      <w:r>
        <w:rPr>
          <w:rFonts w:cs="Korinna" w:ascii="Korinna" w:hAnsi="Korinna"/>
          <w:sz w:val="24"/>
        </w:rPr>
        <w:t xml:space="preserve"> Srbina iz sela Vlasce, op{tina Gnjilane, oteli su pripadnici OVK 15. juna 1999. godine u Novom Brdu i nakon nekoliko sati pustili.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Svedok u izjavi datoj FHP-u navodi da su 15. juna, oko 12,00 časova, njegovog kom{iju J.M, Srbina iz sela Vlasce, u Novom Brdu, oteli pripadnici OVK. Potom su ga odveli u policijsku stanicu. Ispitivali su ga, batinali i pretili da će ga ubiti. Kada je njegov brat J.S, takođe iz sela Vlasce, saznao da je on otet u Novom Brdu, oti{ao je u kuću jedne od najuglednijih albanskih porodica u selu i kidnapovao njihovog sina. Odveo ga je u svoju kuću i tamo zatvorio. Rekao je ocu ovog mladića da će ga ubiti ukoliko on ne{to ne učini da njegov brat bude oslobođen. Pripadnici OVK oslobodili su J.M. u 16,00 časova istog dana.</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2.1.2. Pobegl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N</w:t>
      </w:r>
      <w:r>
        <w:rPr>
          <w:rFonts w:cs="Korinna" w:ascii="Korinna" w:hAnsi="Korinna"/>
          <w:sz w:val="24"/>
        </w:rPr>
        <w:t xml:space="preserve"> (28), Srbina iz sela Vlastica, op{tina Gnjilane, i </w:t>
      </w:r>
      <w:r>
        <w:rPr>
          <w:rFonts w:cs="Korinna" w:ascii="Korinna" w:hAnsi="Korinna"/>
          <w:b/>
          <w:sz w:val="24"/>
        </w:rPr>
        <w:t>dvojicu njegovih prijatelja</w:t>
      </w:r>
      <w:r>
        <w:rPr>
          <w:rFonts w:cs="Korinna" w:ascii="Korinna" w:hAnsi="Korinna"/>
          <w:sz w:val="24"/>
        </w:rPr>
        <w:t xml:space="preserve">, 14. juna 1999. godine oteli su pripadnici OVK u Novom Brdu, naselje Nova kolonija, dok su se vozili iz Gračanice za Novo Brdo. Nakon vi{esatnog zadržavanja u stanici policije uspeli su da pobeg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 incidentu NN je FHP-u ispričao sledeće: "Putovao sam sa jo{ dvojicom prijatelja iz Gračanice za Novo Brdo. U centru Novog Brda, u naselju Nova kolonija, pored samoposluge, zaustavili su nas pripadnici OVK. Imali su maskirne uniforme sa oznakama OVK, ispod kojih su nosili crne majice, a na glavama kačkete OVK. Od oružja su imali pu{ke 762, M48 karabine i lovačke pu{ke. Među njima sam prepoznao Nedžata Vlasija (Nexhat Vllasi), komandanta OVK u Novom Brdu, Kloko}i Avdulja (Klokoqi Avdyl), biv{eg konduktera i učitelja iz sela Marevce (Marefc). Obratili su nam se na albanskom, jer, kako su rekli, nisu želeli da govore srpski. Pitali su nas ko smo, {ta tu radimo i gde smo se uputili. Potom su pretresli nas trojicu i automobil. Oduzeli su nam pi{tolj, koji su na{li u kolima. Pitali su nas da li njime hoćemo da ubijemo jo{ nekog Albanca, zar nam nije dosta ubistava i za{to uop{te nosimo pi{tolj. Potom su nas sproveli u policijsku stanicu. Na ulazu je stajao stražar, u crnoj uniformi, sa crvenom trakom oko ruke, koji nas je sproveo u zadnju kancelariju sa desne strane. U toj prostoriji smo bili nas trojica i Nedžad sa jo{ trojicom nepoznatih Albanaca, ne starijih od 30 godina, koji su takođe nosili maskirne uniforme. Ispitivali su nas unakrsno sva četvorica, mada je Nedžad bio najgrublji. Pitali su nas gde i kada smo bili u vojsci i da li je neko od nas bio u policiji. Takođe su nas ispitivali za imena Albanaca iz sela Vlasce, Bunjaci, Labljane i Klobukare, koji su sarađivali sa Srbima. Stekao sam utisak da su oni vi{e govorili i sami donosili zaključke, nego {to su nas ispitivali, jer smo nas trojica davali izuzetno kratke odgovore. Tokom ispitivanja, vi{e puta su nam stavljali nož na vrat, u usta i ispod brade, preteći da će nas ubiti. Isto to su radili i sa pi{toljem. Povremeno su nas {amarali. U jednom trenutku, Nedžad je rekao jednom od vojnika da nas vodi u {umu i da "zavr{i posao". Posle nekog vremena su nas sproveli u kancelariju preko puta gde je sedeo jedan puniji vojnik OVK, sa bradom, i stražar. Tu su nastavili da nas ispituju. Udarali su nas rukama po glavi, {amarali i pretili nam da će nas zaklati. Potom su nas opet sproveli u prostoriju preko puta. Vi{e puta su nas tako vodili iz jedne prostorije u drugu. U 16,30 časova čuo sam da neko dolazi u stanicu. Oni su brzo sakrili oružje iza vrata, i po{li prema ulazu. Čuo sam strani jezik i video da se pozdravljaju sa vojnicima KFOR-a. Po{to nismo bili vezani, iskoristili smo tu priliku i iza{li smo iz stanice. Video sam po njihovim reakcijama da bi nas najradije nekako zadržali, ali nisu mogli, jer su četvorica vojnika KFOR-a razgovarala sa Nedžadom i jo{ nekim vojnicima OVK. Vojnici KFOR-a nisu obratili pažnju na nas. Pla{ili smo se da im bilo {ta kažemo, jer smo videli da su se oni jako srdačno pozdravili sa vojnicima OVK. Uz to, niko od nas nije znao engleski jezik da se sa njima sporazume. Ispred stanice je stajao na{ automobil, koji je bio malo slupan. Ja sam kod sebe imao rezervni ključ. Seli smo u automobil i po{li prema Gračanici."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sz w:val="24"/>
        </w:rPr>
      </w:pPr>
      <w:r>
        <w:rPr>
          <w:rFonts w:cs="Korinna" w:ascii="Korinna" w:hAnsi="Korinna"/>
          <w:sz w:val="24"/>
        </w:rPr>
        <w:t>3. Zadržavanj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B.</w:t>
      </w:r>
      <w:r>
        <w:rPr>
          <w:rFonts w:cs="Korinna" w:ascii="Korinna" w:hAnsi="Korinna"/>
          <w:sz w:val="24"/>
        </w:rPr>
        <w:t xml:space="preserve"> (20), medicinski tehničar i </w:t>
      </w:r>
      <w:r>
        <w:rPr>
          <w:rFonts w:cs="Korinna" w:ascii="Korinna" w:hAnsi="Korinna"/>
          <w:b/>
          <w:sz w:val="24"/>
        </w:rPr>
        <w:t>četiri starije žene</w:t>
      </w:r>
      <w:r>
        <w:rPr>
          <w:rFonts w:cs="Korinna" w:ascii="Korinna" w:hAnsi="Korinna"/>
          <w:sz w:val="24"/>
        </w:rPr>
        <w:t xml:space="preserve">, Srpkinje, svi iz sela Slivovo, op{tina Pri{tina, 19. juna 1999. godine zadržani su na ulazu u selo Labljane, op{tina Novo Brdo. Nakon petnaestak minuta su ih pusti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B. je o ovom incidentu FHP-u ispričao: "Tog dana oko 11,00 časova, sa jo{ četiri starije žene iz mog sela, krenuo sam traktorom u Gračanicu. Na raskrsnici pre skretanja u selo Labljane, iz rovova pored puta iza{lo je desetak naoružanih pripadnika OVK. Vojnik koji mi je rukom pokazao da se zaustavim imao je tridesetak godina, bradu, nosio je crnu uniformu i kačket sa oznakom OVK. Vojnici su bili naoružani automatskim pu{kama, jedan je imao karabin, a jedan poluautomatsku pu{ku. Sve sam ih znao iz viđenja, bili su iz Labljana. Tada sam primetio da i na prozorima okolnih kuća stoje vojnici sa pu{kama uperenim u nas. Vojnik koji nas je zaustavio uperio mi je pu{ku u glavu, i naredio na albanskom jeziku da siđem sa traktora. Opsovao mi je majku srpsku i pitao me ko je zapalio albanske kuće u Slivovu. Tražio mi je oružje, ali sam mu rekao da nemam ni{ta. Trojica vojnika su nas čuvala, dok su se ostali odvojili, i dogovarali se {ta će da urade sa nama. Raspravljali su da li da me odvedu u zatvor u selu Marevce, kod Pri{tine. Nakon toga su pretresli moje stvari i kada su se uverili da zaista nemam oružje, rekli su mi da mogu da idem. Takođe su pretresli i žene koje su bile sa mnom. Pucali su jednom u vazduh i pustili nas da nastavimo put."</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dok je bio zadržan na putu ukupno petnaestak minuta. S.B. i četiri starije žene koje su i{le sa njim bezbedno su stigli u Gračanicu. </w:t>
      </w:r>
    </w:p>
    <w:p>
      <w:pPr>
        <w:pStyle w:val="Normal"/>
        <w:jc w:val="both"/>
        <w:rPr>
          <w:rFonts w:ascii="Korinna" w:hAnsi="Korinna" w:cs="Korinna"/>
          <w:sz w:val="24"/>
        </w:rPr>
      </w:pPr>
      <w:r>
        <w:rPr>
          <w:rFonts w:cs="Korinna" w:ascii="Korinna" w:hAnsi="Korinna"/>
          <w:sz w:val="24"/>
        </w:rPr>
        <w:t>Izvor: FHP, izjava svedoka</w:t>
      </w:r>
    </w:p>
    <w:p>
      <w:pPr>
        <w:pStyle w:val="Normal"/>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OBILIĆ </w:t>
      </w:r>
      <w:r>
        <w:rPr>
          <w:rFonts w:cs="Korinna" w:ascii="Korinna" w:hAnsi="Korinna"/>
          <w:b w:val="false"/>
          <w:sz w:val="24"/>
        </w:rPr>
        <w:t>(</w:t>
      </w:r>
      <w:r>
        <w:rPr>
          <w:rFonts w:cs="Korinna" w:ascii="Korinna" w:hAnsi="Korinna"/>
          <w:sz w:val="24"/>
        </w:rPr>
        <w:t>OBILIQ</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ilosavljević Zmajko, </w:t>
      </w:r>
      <w:r>
        <w:rPr>
          <w:rFonts w:cs="Korinna" w:ascii="Korinna" w:hAnsi="Korinna"/>
          <w:sz w:val="24"/>
        </w:rPr>
        <w:t xml:space="preserve">novinar iz Kosovske Mitrovice, i </w:t>
      </w:r>
      <w:r>
        <w:rPr>
          <w:rFonts w:cs="Korinna" w:ascii="Korinna" w:hAnsi="Korinna"/>
          <w:b/>
          <w:sz w:val="24"/>
        </w:rPr>
        <w:t>njegov brat</w:t>
      </w:r>
      <w:r>
        <w:rPr>
          <w:rFonts w:cs="Korinna" w:ascii="Korinna" w:hAnsi="Korinna"/>
          <w:sz w:val="24"/>
        </w:rPr>
        <w:t xml:space="preserve"> (</w:t>
      </w:r>
      <w:r>
        <w:rPr>
          <w:rFonts w:cs="Korinna" w:ascii="Korinna" w:hAnsi="Korinna"/>
          <w:b/>
          <w:sz w:val="24"/>
        </w:rPr>
        <w:t>ime nepoznato</w:t>
      </w:r>
      <w:r>
        <w:rPr>
          <w:rFonts w:cs="Korinna" w:ascii="Korinna" w:hAnsi="Korinna"/>
          <w:sz w:val="24"/>
        </w:rPr>
        <w:t xml:space="preserve">), Srbi, nestali su krajem avgusta 1999. godine u blizini Obilića.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lić Branislav</w:t>
      </w:r>
      <w:r>
        <w:rPr>
          <w:rFonts w:cs="Korinna" w:ascii="Korinna" w:hAnsi="Korinna"/>
          <w:sz w:val="24"/>
        </w:rPr>
        <w:t xml:space="preserve"> i </w:t>
      </w:r>
      <w:r>
        <w:rPr>
          <w:rFonts w:cs="Korinna" w:ascii="Korinna" w:hAnsi="Korinna"/>
          <w:b/>
          <w:sz w:val="24"/>
        </w:rPr>
        <w:t>jo{ jedna osoba</w:t>
      </w:r>
      <w:r>
        <w:rPr>
          <w:rFonts w:cs="Korinna" w:ascii="Korinna" w:hAnsi="Korinna"/>
          <w:sz w:val="24"/>
        </w:rPr>
        <w:t xml:space="preserve"> (</w:t>
      </w:r>
      <w:r>
        <w:rPr>
          <w:rFonts w:cs="Korinna" w:ascii="Korinna" w:hAnsi="Korinna"/>
          <w:b/>
          <w:sz w:val="24"/>
        </w:rPr>
        <w:t>identitet nepoznat</w:t>
      </w:r>
      <w:r>
        <w:rPr>
          <w:rFonts w:cs="Korinna" w:ascii="Korinna" w:hAnsi="Korinna"/>
          <w:sz w:val="24"/>
        </w:rPr>
        <w:t>), Srbi, nestali su 4. novembra 1999. godine u Obiliću.</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Pronađena tri tela</w:t>
      </w:r>
      <w:r>
        <w:rPr>
          <w:rFonts w:cs="Korinna" w:ascii="Korinna" w:hAnsi="Korinna"/>
          <w:sz w:val="24"/>
        </w:rPr>
        <w:t xml:space="preserve">, BLIC, 11. novembar 1999. </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sz w:val="24"/>
        </w:rPr>
      </w:pPr>
      <w:r>
        <w:rPr>
          <w:rFonts w:cs="Korinna" w:ascii="Korinna" w:hAnsi="Korinna"/>
          <w:sz w:val="24"/>
        </w:rPr>
        <w:t xml:space="preserve">2. Otmice </w:t>
      </w:r>
    </w:p>
    <w:p>
      <w:pPr>
        <w:pStyle w:val="Heading2"/>
        <w:rPr>
          <w:rFonts w:ascii="Korinna" w:hAnsi="Korinna" w:cs="Korinna"/>
          <w:sz w:val="24"/>
        </w:rPr>
      </w:pPr>
      <w:r>
        <w:rPr>
          <w:rFonts w:cs="Korinna" w:ascii="Korinna" w:hAnsi="Korinna"/>
          <w:sz w:val="24"/>
        </w:rPr>
      </w:r>
    </w:p>
    <w:p>
      <w:pPr>
        <w:pStyle w:val="Heading2"/>
        <w:rPr>
          <w:rFonts w:ascii="Korinna" w:hAnsi="Korinna" w:cs="Korinna"/>
          <w:sz w:val="24"/>
        </w:rPr>
      </w:pPr>
      <w:r>
        <w:rPr>
          <w:rFonts w:cs="Korinna" w:ascii="Korinna" w:hAnsi="Korinna"/>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anojević Miladija</w:t>
      </w:r>
      <w:r>
        <w:rPr>
          <w:rFonts w:cs="Korinna" w:ascii="Korinna" w:hAnsi="Korinna"/>
          <w:sz w:val="24"/>
        </w:rPr>
        <w:t xml:space="preserve"> (80), Srpkinja iz Obilića, nestala je u noći između 16/17. novembra 1999. godine. Njeno telo pronađeno je 28. decembr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navodima Crkveno-narodnog odbora, Miladijin zet, koji je ujutru 17. novembra do{ao u njen stan da joj donese doručak, jer je Miladija bila stara i bolesna osoba koja nije mogla sama da se kreće, utvrdio je da je stan prazan, a stvari ispretura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eno telo je pronađeno 28. decembra 1999. godine, u kanalu nedaleko od termoelektrane u Obiliću. </w:t>
      </w:r>
    </w:p>
    <w:p>
      <w:pPr>
        <w:pStyle w:val="BodyText2"/>
        <w:rPr/>
      </w:pPr>
      <w:r>
        <w:rPr>
          <w:rFonts w:cs="Korinna" w:ascii="Korinna" w:hAnsi="Korinna"/>
        </w:rPr>
        <w:t xml:space="preserve">Izvor: Crkveno-narodni odbor, Kosovo; </w:t>
      </w:r>
      <w:r>
        <w:rPr>
          <w:rFonts w:cs="Korinna" w:ascii="Korinna" w:hAnsi="Korinna"/>
          <w:i/>
        </w:rPr>
        <w:t>Kidnapovani Milija Mićunović i Radivoje Lukić</w:t>
      </w:r>
      <w:r>
        <w:rPr>
          <w:rFonts w:cs="Korinna" w:ascii="Korinna" w:hAnsi="Korinna"/>
        </w:rPr>
        <w:t>, POLITIKA, 30. decembar 1999.</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ORAHOVAC </w:t>
      </w:r>
      <w:r>
        <w:rPr>
          <w:rFonts w:cs="Korinna" w:ascii="Korinna" w:hAnsi="Korinna"/>
          <w:b w:val="false"/>
          <w:sz w:val="24"/>
        </w:rPr>
        <w:t>(</w:t>
      </w:r>
      <w:r>
        <w:rPr>
          <w:rFonts w:cs="Korinna" w:ascii="Korinna" w:hAnsi="Korinna"/>
          <w:sz w:val="24"/>
        </w:rPr>
        <w:t>RRAHOVEC</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Heading2"/>
        <w:rPr>
          <w:rFonts w:ascii="Korinna" w:hAnsi="Korinna" w:cs="Korinna"/>
          <w:sz w:val="24"/>
        </w:rPr>
      </w:pPr>
      <w:r>
        <w:rPr>
          <w:rFonts w:cs="Korinna" w:ascii="Korinna" w:hAnsi="Korinna"/>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odić Miroslav</w:t>
      </w:r>
      <w:r>
        <w:rPr>
          <w:rFonts w:cs="Korinna" w:ascii="Korinna" w:hAnsi="Korinna"/>
          <w:sz w:val="24"/>
        </w:rPr>
        <w:t xml:space="preserve"> (50), Srbin iz sela Velika Hoča (Hoce e Madhe), op{tina Orahovac, radnik u preduzeću “Orvin” u Orahovcu, poslednji put je viđen 23. marta 1999. godine dok je radio na svojoj njivi, između sela Velika Hoča i Brestovac (Brestoc). Od tada m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upruge, Miroslav je navedenog dana u 8,00 časova oti{ao u firmu "Orvin" da uzme cipele koje su se tamo delile i odatle je krenuo u vinograd gde je radio do 14,00 časova. Nakon toga je traktorom oti{ao na njivu, koja se nalazi između sela Velika Hoča i albanskog sela Brestovac. Kada je tog dana krenuo od kuće, rekao je supruzi da ga je njegov dugogodi{nji prijatelj Beri{a Ismet (Berisha Ismet) iz sela Brestovac, op{tina Orahovac, pozvao da posle rada na njivi svrati kod njega na kafu. Ismetova kuća je udaljena oko 500 metara od njihove njiv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a su na Kosovo do{le snage KFOR-a, Miroslavova žena zamolila je nemačke vojnike, koji su bili stacionirani u Velikoj Hoči da je odvedu do Brestovca da razgovara sa Ismetom. Oni su je otpratili do pola puta između sela Velika Hoča i Brestovac, gde ju je prema dogovoru sačekao Ismet. On joj je ispričao da je na dan Miroslavove otmice bio u Albaniji, gde je oti{ao da skloni svoju porodicu. Obećao je da će se raspitati i da će joj javiti ukoliko ne{to sazna o Miroslavu. Njihov razgovor su prekinula dvojica pripadnika OVK, obučeni u crne uniforme i naoružani heklerima. Pri{li su vojnicima KFOR-a koji su obezbeđivali sastanak i počeli su sa njima da razgovoraju na nemačkom jeziku. Kada ih je Ismet video, upla{io se i vi{e nije hteo da nastavi razgovor. Potom su Miroslavljevoj ženi pripadnici KFOR-a dali znak da se povuče u oklopno vozilo KFOR-a, dok je OVK uvela Ismeta u svoj automobil. </w:t>
      </w:r>
    </w:p>
    <w:p>
      <w:pPr>
        <w:pStyle w:val="Normal"/>
        <w:jc w:val="both"/>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Isaku Skeljzen </w:t>
      </w:r>
      <w:r>
        <w:rPr>
          <w:rFonts w:cs="Korinna" w:ascii="Korinna" w:hAnsi="Korinna"/>
          <w:sz w:val="24"/>
        </w:rPr>
        <w:t>(</w:t>
      </w:r>
      <w:r>
        <w:rPr>
          <w:rFonts w:cs="Korinna" w:ascii="Korinna" w:hAnsi="Korinna"/>
          <w:b/>
          <w:sz w:val="24"/>
        </w:rPr>
        <w:t>Isaku Shkelzen</w:t>
      </w:r>
      <w:r>
        <w:rPr>
          <w:rFonts w:cs="Korinna" w:ascii="Korinna" w:hAnsi="Korinna"/>
          <w:sz w:val="24"/>
        </w:rPr>
        <w:t xml:space="preserve">), Rom iz Orahovca, nestao je nakon 24. marta 1999. godine. </w:t>
      </w:r>
    </w:p>
    <w:p>
      <w:pPr>
        <w:pStyle w:val="Normal"/>
        <w:jc w:val="both"/>
        <w:rPr/>
      </w:pPr>
      <w:r>
        <w:rPr>
          <w:rFonts w:cs="Korinna" w:ascii="Korinna" w:hAnsi="Korinna"/>
          <w:sz w:val="24"/>
        </w:rPr>
        <w:t xml:space="preserve">Izvor: </w:t>
      </w:r>
      <w:r>
        <w:rPr>
          <w:rFonts w:cs="Korinna" w:ascii="Korinna" w:hAnsi="Korinna"/>
          <w:i/>
          <w:sz w:val="24"/>
        </w:rPr>
        <w:t>Roma in the Kosovo conflict</w:t>
      </w:r>
      <w:r>
        <w:rPr>
          <w:rFonts w:cs="Korinna" w:ascii="Korinna" w:hAnsi="Korinna"/>
          <w:sz w:val="24"/>
        </w:rPr>
        <w:t xml:space="preserve"> </w:t>
      </w:r>
      <w:r>
        <w:rPr>
          <w:sz w:val="24"/>
        </w:rPr>
        <w:t>[</w:t>
      </w:r>
      <w:r>
        <w:rPr>
          <w:rFonts w:cs="Korinna" w:ascii="Korinna" w:hAnsi="Korinna"/>
          <w:sz w:val="24"/>
        </w:rPr>
        <w:t>Romi na Kosovu u vreme sukoba¹, ERRC ŠEvropski centar za prava Roma¹, nov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egović Jovan</w:t>
      </w:r>
      <w:r>
        <w:rPr>
          <w:rFonts w:cs="Korinna" w:ascii="Korinna" w:hAnsi="Korinna"/>
          <w:sz w:val="24"/>
        </w:rPr>
        <w:t xml:space="preserve"> (75), </w:t>
      </w:r>
      <w:r>
        <w:rPr>
          <w:rFonts w:cs="Korinna" w:ascii="Korinna" w:hAnsi="Korinna"/>
          <w:b/>
          <w:sz w:val="24"/>
        </w:rPr>
        <w:t>Nikola</w:t>
      </w:r>
      <w:r>
        <w:rPr>
          <w:rFonts w:cs="Korinna" w:ascii="Korinna" w:hAnsi="Korinna"/>
          <w:sz w:val="24"/>
        </w:rPr>
        <w:t xml:space="preserve"> (45), </w:t>
      </w:r>
      <w:r>
        <w:rPr>
          <w:rFonts w:cs="Korinna" w:ascii="Korinna" w:hAnsi="Korinna"/>
          <w:b/>
          <w:sz w:val="24"/>
        </w:rPr>
        <w:t>Simo</w:t>
      </w:r>
      <w:r>
        <w:rPr>
          <w:rFonts w:cs="Korinna" w:ascii="Korinna" w:hAnsi="Korinna"/>
          <w:sz w:val="24"/>
        </w:rPr>
        <w:t xml:space="preserve"> i </w:t>
      </w:r>
      <w:r>
        <w:rPr>
          <w:rFonts w:cs="Korinna" w:ascii="Korinna" w:hAnsi="Korinna"/>
          <w:b/>
          <w:sz w:val="24"/>
        </w:rPr>
        <w:t>Blažo</w:t>
      </w:r>
      <w:r>
        <w:rPr>
          <w:rFonts w:cs="Korinna" w:ascii="Korinna" w:hAnsi="Korinna"/>
          <w:sz w:val="24"/>
        </w:rPr>
        <w:t xml:space="preserve">, Srbi, izbeglice iz Hrvatske, nestali su 16. juna. 1999. godine u Orahovc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Građani Orahovca veruju da se njihova tela nalaze među neidentifikovanim telima koja je KFOR prona{ao 22. juna 1999. godine u mestu Brnjača (Bernjakë). Niko od njihovih bliskih rođaka ili prijatelja nije bio u mogućnosti da izvr{i identifikacij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ulić Budimir</w:t>
      </w:r>
      <w:r>
        <w:rPr>
          <w:rFonts w:cs="Korinna" w:ascii="Korinna" w:hAnsi="Korinna"/>
          <w:sz w:val="24"/>
        </w:rPr>
        <w:t xml:space="preserve"> (47), Crnogorac iz Berana, živeo u Orahovcu, Ulica Peke Tepavčevića br. 2/4, bio zaposlen kao službenik Centra za socijalni rad, nestao u noći 18/19.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vedočenju Budimirove majke Milice, Budimir i ona preselili su se 18. juna u srpsko naselje, odakle je trebalo da sledećeg dana sa jo{ nekim ljudima otputuju u Srbiju. Kada su stigli u srpsko naselje, Budimir se setio da je u stanu zaboravio kesu u kojoj su bila spakovana dokumenta. Oko 19,00 časova vratio se u stan po tu kesu, dok ga je majka čekala kod njihove prijateljice. Malo kasnije, majka ga je pozvala telefonom da proveri da li je stigao u stan i da ga obavesti gde će ga dalje čekati. On joj je rekao da je uzeo kesu i da odmah kreće. Od tada mu se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utradan, 19. juna, u 7,00 časova Milica se vratila u njihov stan da potraži sina. U hodniku zgrade je videla televizor i jo{ neke stvari iz stana. U stanu nije bilo nikoga, vrata su bila otvorena, a stvari razbacane. Milica je tada pozvonila kod prvog kom{ije Albanca Naita Sokoljija (Naita Sokoli), koji je bio na privremenom radu u [vajcarskoj, ali je čula buku iz stana pa je pomislila da se kom{ija vratio. Vrata su joj otvorila četvorica nepoznatih Albanaca, od kojih su dvojica bili u uniformama OVK. Pitali su je, na srpskom jeziku, za{to dolazi kod njih bez dozvole, na {ta im je ona odgovorila da traži sina. Kada je jedan OVK vojnik krenuo prema njoj, rekla mu je da je do{la sa pratnjom KFOR-a, koja je čeka ispred zgrade, i pobegla. Milica je nakon toga napustila Orahovac i izbegla u Crnu Gor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nformacijama kojima raspolaže FHP, Srbi iz Orahovca veruju da je Budimirovo telo nađeno 22. juna 1999. godine u mestu Brnjača, ali po{to je bilo obezglavljeno, kom{ije nisu dozvolile majci da izvr{i identifikaciju, tako da ta~an identitet nije utvr|en.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imić Arsa</w:t>
      </w:r>
      <w:r>
        <w:rPr>
          <w:rFonts w:cs="Korinna" w:ascii="Korinna" w:hAnsi="Korinna"/>
          <w:sz w:val="24"/>
        </w:rPr>
        <w:t xml:space="preserve"> (76), Srbin iz Orahovca, poslednji put je viđen 19. juna 1999. godine.</w:t>
      </w:r>
    </w:p>
    <w:p>
      <w:pPr>
        <w:pStyle w:val="Normal"/>
        <w:jc w:val="both"/>
        <w:rPr>
          <w:rFonts w:ascii="Korinna" w:hAnsi="Korinna" w:cs="Korinna"/>
          <w:sz w:val="24"/>
        </w:rPr>
      </w:pPr>
      <w:r>
        <w:rPr>
          <w:rFonts w:cs="Korinna" w:ascii="Korinna" w:hAnsi="Korinna"/>
          <w:sz w:val="24"/>
        </w:rPr>
        <w:t xml:space="preserve">Izbor: Crkveno-narodni odbor, Kosovo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Halimi Ali Tasim </w:t>
      </w:r>
      <w:r>
        <w:rPr>
          <w:rFonts w:cs="Korinna" w:ascii="Korinna" w:hAnsi="Korinna"/>
          <w:sz w:val="24"/>
        </w:rPr>
        <w:t>(</w:t>
      </w:r>
      <w:r>
        <w:rPr>
          <w:rFonts w:cs="Korinna" w:ascii="Korinna" w:hAnsi="Korinna"/>
          <w:b/>
          <w:sz w:val="24"/>
        </w:rPr>
        <w:t>Hallimi Alli Tasim</w:t>
      </w:r>
      <w:r>
        <w:rPr>
          <w:rFonts w:cs="Korinna" w:ascii="Korinna" w:hAnsi="Korinna"/>
          <w:sz w:val="24"/>
        </w:rPr>
        <w:t xml:space="preserve">) (25), Rom iz Orahovca, poslednji put je viđen 21. juna 1999. godine.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Hamza Haljit [keljzen</w:t>
      </w:r>
      <w:r>
        <w:rPr>
          <w:rFonts w:cs="Korinna" w:ascii="Korinna" w:hAnsi="Korinna"/>
          <w:sz w:val="24"/>
        </w:rPr>
        <w:t xml:space="preserve"> (</w:t>
      </w:r>
      <w:r>
        <w:rPr>
          <w:rFonts w:cs="Korinna" w:ascii="Korinna" w:hAnsi="Korinna"/>
          <w:b/>
          <w:sz w:val="24"/>
        </w:rPr>
        <w:t>Hamza Halit Shkelzen</w:t>
      </w:r>
      <w:r>
        <w:rPr>
          <w:rFonts w:cs="Korinna" w:ascii="Korinna" w:hAnsi="Korinna"/>
          <w:sz w:val="24"/>
        </w:rPr>
        <w:t xml:space="preserve">) (34), Rom iz Orahovca, zaposlen u fabrici plastike "18. novembar", poslednji put je viđen 21. juna 1999. godine.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azić Sini{a</w:t>
      </w:r>
      <w:r>
        <w:rPr>
          <w:rFonts w:cs="Korinna" w:ascii="Korinna" w:hAnsi="Korinna"/>
          <w:sz w:val="24"/>
        </w:rPr>
        <w:t xml:space="preserve"> (35), Srbin iz Orahovca, gluvonema osoba, nestao je 30. jun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egovog brata, Sini{a je navedenog dana, oko 11,00 časova, krenuo u posetu sestri. Nakon toga je oti{ao da poseti prijatelja Grković Neboj{u koji živi u srpskom naselju iznad crkve. Odatle je, oko 14,00 časova krenuo kući. Od tada mu se gubi svaki trag. Rodbina je istog dana prijavila nestanak KFOR-u.</w:t>
      </w:r>
    </w:p>
    <w:p>
      <w:pPr>
        <w:pStyle w:val="BlockText"/>
        <w:ind w:left="0" w:right="0" w:hanging="0"/>
        <w:jc w:val="both"/>
        <w:rPr>
          <w:rFonts w:ascii="Korinna" w:hAnsi="Korinna" w:cs="Korinna"/>
        </w:rPr>
      </w:pPr>
      <w:r>
        <w:rPr>
          <w:rFonts w:cs="Korinna" w:ascii="Korinna" w:hAnsi="Korinna"/>
        </w:rPr>
        <w:t>Izvor: FHP, izjava svedoka</w:t>
      </w:r>
    </w:p>
    <w:p>
      <w:pPr>
        <w:pStyle w:val="BlockText"/>
        <w:ind w:left="0" w:right="0" w:hanging="0"/>
        <w:jc w:val="both"/>
        <w:rPr>
          <w:rFonts w:ascii="Korinna" w:hAnsi="Korinna" w:cs="Korinna"/>
          <w:lang w:val="sl-SI"/>
        </w:rPr>
      </w:pPr>
      <w:r>
        <w:rPr>
          <w:rFonts w:cs="Korinna" w:ascii="Korinna" w:hAnsi="Korinna"/>
          <w:lang w:val="sl-SI"/>
        </w:rPr>
      </w:r>
    </w:p>
    <w:p>
      <w:pPr>
        <w:pStyle w:val="Normal"/>
        <w:jc w:val="both"/>
        <w:rPr/>
      </w:pPr>
      <w:r>
        <w:rPr>
          <w:rFonts w:cs="Korinna" w:ascii="Korinna" w:hAnsi="Korinna"/>
          <w:b/>
          <w:sz w:val="24"/>
        </w:rPr>
        <w:t>Grković Ljubi{a</w:t>
      </w:r>
      <w:r>
        <w:rPr>
          <w:rFonts w:cs="Korinna" w:ascii="Korinna" w:hAnsi="Korinna"/>
          <w:sz w:val="24"/>
        </w:rPr>
        <w:t xml:space="preserve"> (44), Srbin iz Orahovca, zaposlen kao portir u fabrici plastičnih masa "18. novembar", mentalno retardirana osoba, nestao je 4. jula 1999. godine. Poslednji put je viđen oko 16,00 časova kako iz srpskog naselja ulazi u ulicu u albanskom delu grada gde se nalazi izvor.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ko saznaje FHP, rođak koji je poslednji video Grkovića, pretpostavlja da je on krenuo da obiđe stanove svoje braće, koje su oni napustili 16. juna.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rstić Snežana</w:t>
      </w:r>
      <w:r>
        <w:rPr>
          <w:rFonts w:cs="Korinna" w:ascii="Korinna" w:hAnsi="Korinna"/>
          <w:sz w:val="24"/>
        </w:rPr>
        <w:t xml:space="preserve"> (30), Srpkinja iz Orahovca, gluvonema osoba, poslednji put je viđena 5. jula 1999. godine u gradu.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eličković Trifun</w:t>
      </w:r>
      <w:r>
        <w:rPr>
          <w:rFonts w:cs="Korinna" w:ascii="Korinna" w:hAnsi="Korinna"/>
          <w:sz w:val="24"/>
        </w:rPr>
        <w:t xml:space="preserve"> (74), Srbin iz Orahovca, poslednji put je viđen 28. jula 1999. godine dok je čuvao koze u vinograd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og sina, Trifun je 28. jula u 17,30 časova izveo koze u vinograd, kod rezervoara u blizini muslimanskog groblja. Obično je tu ostajao do 19,30 časova i potom se vraćao kući. Usput bi obi{ao trojicu Srba koji su čuvali koze u vinogradima iznad Orahovca. Kada se Trifun nije vratio do 19,30 časova, njegov sin je o nestanku obavestio KFOR i sa njihovom patrolom u 23,30 časova, istog dana krenuo da ga traži. Sutradan, Trifunov brat, koji je oko 4,00 časa takođe krenuo da ga traži, prona{ao je njegovu papuču u blizini kuće Mulabazi Hasana (Mallabazi Hasan). Kada je Trifunov sin oti{ao kod Hasana da ga pita da li ne{to zna o Trifunovom nestanku, on je počeo da plače i da se zaklinje da ni{ta ne zna o tome. Trifunov kom{ija Milorad saop{tio je sinu da je 28. jula oko 18,00 časova video njegove koze kako same prolaze pored rezervoara. Do danas nema nikakvih informacija o sudbini Veličković Trifun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anović Stojan</w:t>
      </w:r>
      <w:r>
        <w:rPr>
          <w:rFonts w:cs="Korinna" w:ascii="Korinna" w:hAnsi="Korinna"/>
          <w:sz w:val="24"/>
        </w:rPr>
        <w:t xml:space="preserve"> i njegova supruga </w:t>
      </w:r>
      <w:r>
        <w:rPr>
          <w:rFonts w:cs="Korinna" w:ascii="Korinna" w:hAnsi="Korinna"/>
          <w:b/>
          <w:sz w:val="24"/>
        </w:rPr>
        <w:t>Brankica</w:t>
      </w:r>
      <w:r>
        <w:rPr>
          <w:rFonts w:cs="Korinna" w:ascii="Korinna" w:hAnsi="Korinna"/>
          <w:sz w:val="24"/>
        </w:rPr>
        <w:t>,</w:t>
      </w:r>
      <w:r>
        <w:rPr>
          <w:rFonts w:cs="Korinna" w:ascii="Korinna" w:hAnsi="Korinna"/>
          <w:b/>
          <w:sz w:val="24"/>
        </w:rPr>
        <w:t xml:space="preserve"> </w:t>
      </w:r>
      <w:r>
        <w:rPr>
          <w:rFonts w:cs="Korinna" w:ascii="Korinna" w:hAnsi="Korinna"/>
          <w:sz w:val="24"/>
        </w:rPr>
        <w:t xml:space="preserve">Srbi iz sela Nakarada, op{tina Kosovo Polje, nestali su 16. avgusta 1999. godine na putu ka Orahovcu, gde su, prema izjavi kom{ija, krenuli na sahranu rođaka. </w:t>
      </w:r>
    </w:p>
    <w:p>
      <w:pPr>
        <w:pStyle w:val="BodyText2"/>
        <w:rPr>
          <w:rFonts w:ascii="Korinna" w:hAnsi="Korinna" w:cs="Korinna"/>
          <w:b/>
          <w:b/>
        </w:rPr>
      </w:pPr>
      <w:r>
        <w:rPr>
          <w:rFonts w:cs="Korinna" w:ascii="Korinna" w:hAnsi="Korinna"/>
        </w:rPr>
        <w:t xml:space="preserve">Izvor: </w:t>
      </w:r>
      <w:r>
        <w:rPr>
          <w:rFonts w:cs="Korinna" w:ascii="Korinna" w:hAnsi="Korinna"/>
          <w:i/>
        </w:rPr>
        <w:t>Ubijena dva deteta, {est osoba ranjeno</w:t>
      </w:r>
      <w:r>
        <w:rPr>
          <w:rFonts w:cs="Korinna" w:ascii="Korinna" w:hAnsi="Korinna"/>
        </w:rPr>
        <w:t>, BLIC, 18. avgust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avrić Mlađan </w:t>
      </w:r>
      <w:r>
        <w:rPr>
          <w:rFonts w:cs="Korinna" w:ascii="Korinna" w:hAnsi="Korinna"/>
          <w:sz w:val="24"/>
        </w:rPr>
        <w:t xml:space="preserve">(36), Srbin iz sela Velika Hoča, op{tina Orahovac, nestao je 12. oktobra 1999. godine na putu ka selu Velika Hoča.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Prema izjavi njegovog brata, Mlađan je navedenog dana u 9,30 časova krenuo iz Velike Hoče u srpsko naselje da bi kupio neke stvari za svoj kafić. U Orahovcu je zavr{io sa kupovinom u 12,00 časova i krenuo kući u Veliku Hoču. Poslednji ga je video prijatelj Zoran kada je automobilom krenuo u pravcu Velike Hoče. Od tada mu se gubi svaki trag. Porodica je istog dana prijavila nestanak KFOR-u.</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urselji Mazlum</w:t>
      </w:r>
      <w:r>
        <w:rPr>
          <w:rFonts w:cs="Korinna" w:ascii="Korinna" w:hAnsi="Korinna"/>
          <w:sz w:val="24"/>
        </w:rPr>
        <w:t xml:space="preserve"> (</w:t>
      </w:r>
      <w:r>
        <w:rPr>
          <w:rFonts w:cs="Korinna" w:ascii="Korinna" w:hAnsi="Korinna"/>
          <w:b/>
          <w:sz w:val="24"/>
        </w:rPr>
        <w:t>Murseli Mazllum</w:t>
      </w:r>
      <w:r>
        <w:rPr>
          <w:rFonts w:cs="Korinna" w:ascii="Korinna" w:hAnsi="Korinna"/>
          <w:sz w:val="24"/>
        </w:rPr>
        <w:t xml:space="preserve">) (49), Rom iz Orahovca, nestao je 16. oktobra 1999. godine na području Orahovc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Lukić Radivoje</w:t>
      </w:r>
      <w:r>
        <w:rPr>
          <w:rFonts w:cs="Korinna" w:ascii="Korinna" w:hAnsi="Korinna"/>
          <w:sz w:val="24"/>
        </w:rPr>
        <w:t xml:space="preserve"> (30), Srbin iz Orahovca, nestao je 27. decembra 1999. godine u srpskom naselju u Orahovcu.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Prema izjavi njegovog brata Radi{e, Radivoje je navedenog dana u 19,30 časova oti{ao u posetu prijatelju Mi{ku. Kod njega se zadržao do 21,00 čas kada je krenuo kući. Od tada mu se gubi svaki trag. Porodica je odmah prijavila slučaj KFOR-u. </w:t>
      </w:r>
    </w:p>
    <w:p>
      <w:pPr>
        <w:pStyle w:val="BlockText"/>
        <w:ind w:left="0" w:right="0" w:hanging="0"/>
        <w:jc w:val="both"/>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a{ić Milorad</w:t>
      </w:r>
      <w:r>
        <w:rPr>
          <w:rFonts w:cs="Korinna" w:ascii="Korinna" w:hAnsi="Korinna"/>
          <w:sz w:val="24"/>
        </w:rPr>
        <w:t xml:space="preserve"> (42) Srbin iz Orahovca, srpsko naselje, ulica Dragoljuba Jankovića bb, zaposlen u preduzeću "Termovent", nestao je 25. februara 2000.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og brata Blagoja, Milorad je 19. februara bio u poseti kod prijatelja Save, odakle je u 13,00 časova oti{ao u bilijar-klub, udaljen oko 100 metara od albanskog dela grada. Tu se zadržao veoma kratko jer je kroz prozor video svog prijatelja Albanca Zlonogu Bajrama, sa kojim je dugo godina radio u firmi “Termovent”. Iza{ao je iz bilijar-kluba i pozdravio se sa Bajramom. Kada ga je ovaj pozvao na kafu, zajedno su se uputili ka Bajramovoj kući. Miloradu se od tada gubi svaki trag. Porodica je sutradan prijavila njegov nestanak KFOR-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Grković Svetislava</w:t>
      </w:r>
      <w:r>
        <w:rPr>
          <w:rFonts w:cs="Korinna" w:ascii="Korinna" w:hAnsi="Korinna"/>
          <w:sz w:val="24"/>
        </w:rPr>
        <w:t xml:space="preserve"> (66), zaposlenog u fabrici plastičnih masa "18. novembar", i </w:t>
      </w:r>
      <w:r>
        <w:rPr>
          <w:rFonts w:cs="Korinna" w:ascii="Korinna" w:hAnsi="Korinna"/>
          <w:b/>
          <w:sz w:val="24"/>
        </w:rPr>
        <w:t>Vito{ević Marka</w:t>
      </w:r>
      <w:r>
        <w:rPr>
          <w:rFonts w:cs="Korinna" w:ascii="Korinna" w:hAnsi="Korinna"/>
          <w:sz w:val="24"/>
        </w:rPr>
        <w:t xml:space="preserve"> (61), Srbe iz Orahovca, Svetosavska ulica, 16. juna 1999. godine oteli su pripadnici OVK. Njihova dalja sudbina je nepoznata.</w:t>
      </w:r>
      <w:r>
        <w:rPr>
          <w:rStyle w:val="FootnoteCharacters"/>
          <w:rStyle w:val="FootnoteAnchor"/>
          <w:rFonts w:cs="Korinna" w:ascii="Korinna" w:hAnsi="Korinna"/>
          <w:sz w:val="24"/>
        </w:rPr>
        <w:footnoteReference w:id="24"/>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Hamza Jusuf</w:t>
      </w:r>
      <w:r>
        <w:rPr>
          <w:rFonts w:cs="Korinna" w:ascii="Korinna" w:hAnsi="Korinna"/>
          <w:sz w:val="24"/>
        </w:rPr>
        <w:t xml:space="preserve"> (35), Rom, iz Orahovca, ulica Slobodana Penezića, gluvonema osoba, odveden je 18. juna 1999. godine iz svoje kuće.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Prema izjavi njegovog sina, 18. juna, oko 7,00 časova, u dvori{te njihove kuće u{la su dvojica pripadnika OVK u maskirnim uniformama, dok je jedan vojnik ostao kod kapije. Bili su naoružani i nosili su kape sa amblemom OVK. Jedan od njih, ne{to krupniji od ostalih, sa činom na ramenima, mucao je. Tražili su oružje. Pre nego {to je Jusuf uspeo da pronađe lekarsko uverenje da je gluvonem, pripadnici OVK su ga izveli iz kuće i kroz vinograde odveli u pravcu centra grada. Sin je odmah oti{ao da prijavi slučaj KFOR-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Tri dana nakon otmice, 21. juna, u njihovu kuću su do{la dvojica Egipćana iz Orahovca, izvesni Beni i Dia. Rekli su sinu da dođe u centar grada po svog oca. On im nije verovao i pla{io se da ide u centar, tako da nije ni oti{ao. Do danas nema nikakvih informacija o sudbini Hamza Jusuf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elić Marko</w:t>
      </w:r>
      <w:r>
        <w:rPr>
          <w:rFonts w:cs="Korinna" w:ascii="Korinna" w:hAnsi="Korinna"/>
          <w:sz w:val="24"/>
        </w:rPr>
        <w:t xml:space="preserve"> (31), Srbin iz Orahovca, ekonomista, zaposlen u preduzeću "Termovent", Orahovac, otet je 20. juna 1999. godine. Marka su iz njegove kuće pripadnici OVK odveli na informativni razgovor, od kada mu se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Markovog brata, 20. juna 1999. godine, u njegov stan u Orahovcu u{la su trojica naoružanih mladića u civilu, starih oko 30 godina. Govorili su albanskim jezikom. U stanu su se nalazili Markovi roditelji, supruga i petoro maloletne dece. Mladići su se predstavili kao pripadnici OVK, rekli su da moraju povesti Marka u njihov {tab da obave s njim informativni razgovor i da će ga odmah vratiti kući. Oti{li su pe{ke do {taba. Marko se vi{e nije vratio kući.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Markova porodica je ostala u Orahovcu do kraja avgusta 1999. godine, kada su izbegli u Crnu Goru.</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jmarević Gradimir</w:t>
      </w:r>
      <w:r>
        <w:rPr>
          <w:rFonts w:cs="Korinna" w:ascii="Korinna" w:hAnsi="Korinna"/>
          <w:sz w:val="24"/>
        </w:rPr>
        <w:t xml:space="preserve"> (54), zaposlen u sektoru održavanja u JKP "Komunalno" u Orahovcu, i </w:t>
      </w:r>
      <w:r>
        <w:rPr>
          <w:rFonts w:cs="Korinna" w:ascii="Korinna" w:hAnsi="Korinna"/>
          <w:b/>
          <w:sz w:val="24"/>
        </w:rPr>
        <w:t>Vito{ević Sini{a</w:t>
      </w:r>
      <w:r>
        <w:rPr>
          <w:rFonts w:cs="Korinna" w:ascii="Korinna" w:hAnsi="Korinna"/>
          <w:sz w:val="24"/>
        </w:rPr>
        <w:t xml:space="preserve"> (38), zaposlen kao električar u "Elektrodistribuciji" u Orahovcu, Srbi, oteti su 22. juna 1999. godine iz vikendice u mestu Kraji{te kod Orahovca. </w:t>
      </w:r>
    </w:p>
    <w:p>
      <w:pPr>
        <w:pStyle w:val="Normal"/>
        <w:jc w:val="both"/>
        <w:rPr>
          <w:rFonts w:ascii="Korinna" w:hAnsi="Korinna" w:cs="Korinna"/>
          <w:sz w:val="24"/>
        </w:rPr>
      </w:pPr>
      <w:r>
        <w:rPr>
          <w:rFonts w:cs="Korinna" w:ascii="Korinna" w:hAnsi="Korinna"/>
          <w:sz w:val="24"/>
        </w:rPr>
      </w:r>
    </w:p>
    <w:p>
      <w:pPr>
        <w:pStyle w:val="TextBody"/>
        <w:rPr/>
      </w:pPr>
      <w:r>
        <w:rPr>
          <w:sz w:val="24"/>
        </w:rPr>
        <w:t>Prema izjavi Gradimirove supruge, Sini{a i on su 22. juna oko 12,00 časova krenuli automobilom marke reno 4, prizrenske registracije, crvene boje, da napoje stoku u vikendici u mestu Kraji{te. Rekli su da će se vratiti za 15 minuta. Kada se njih dvojica nisu vratila, Gradimirov sin je oti{ao u vikendicu da vidi gde su. U vikendici nije bilo nikoga, a vrata su bila razbijena. Kom{ija Zoran je Gradimirovoj supruzi rekao da je taj dan posmatrao dvogledom kako dvojica Albanaca izvode Gradimira i Sini{u iz vikendice i odvode ih u zgradu policijske stanice u Orahovcu. Jednog od dvojice Albanaca Zoran je prepoznao kao Jupu Vebija (Jupe Vehbiu). Njihov automobil je tog dana stajao parkiran ispred zgrade policijske stanice, a sutradan ga je neko premestio ispred vatrogasne stanice. Kom{ija Albanac D.G. takođe je video otmicu radeći u svom vinogradu u blizini Gradimirove vikendice. Odmah je otrčao do grupe srpskih pastira koji su čuvali stoku u vinogradima, iznad srpskog naselja i obavestio ih o otmici. Supruga je sutradan Gradimirov nestanak prijavila KFOR-u.</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akon četiri dana, njihov porodični prijatelj Albanac I.Č, je obavestio Gradimirovu suprugu da se Gradimir i Sini{a nalaze na listi ratnih zločinaca koju je sastavila OVK i da će im oni suditi. Nakon otmice, suprugu je narednih mesec dana, svako veče oko 20,00 časova zvao nepoznati mu{karac koji nije dobro govorio srpski jezik i raspitivao se za imena nekih srpskih policajaca. Dva meseca nakon otmice, suprugu je ponovo pozvao neki nepoznati mu{karac i pretio joj da će ubiti i nju i decu.</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 xml:space="preserve">Jeftić Milica </w:t>
      </w:r>
      <w:r>
        <w:rPr>
          <w:rFonts w:cs="Korinna" w:ascii="Korinna" w:hAnsi="Korinna"/>
          <w:sz w:val="24"/>
        </w:rPr>
        <w:t xml:space="preserve">(80), Srpkinja iz Orahovca, poslednji put je viđena 5. jula 1999. godine kada je iz srpskog naselja krenula ka centru grada da obiđe svoju kuću, koja se nalazi u blizini hotelu "Orvin" u centru grad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jeni poznanici su čuli da su Milicu na putu zaustavili pripadnici OVK i nekud odveli.</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 xml:space="preserve">Skeljzen </w:t>
      </w:r>
      <w:r>
        <w:rPr>
          <w:rFonts w:cs="Korinna" w:ascii="Korinna" w:hAnsi="Korinna"/>
          <w:sz w:val="24"/>
        </w:rPr>
        <w:t>(</w:t>
      </w:r>
      <w:r>
        <w:rPr>
          <w:rFonts w:cs="Korinna" w:ascii="Korinna" w:hAnsi="Korinna"/>
          <w:b/>
          <w:sz w:val="24"/>
        </w:rPr>
        <w:t>Shkelzen</w:t>
      </w:r>
      <w:r>
        <w:rPr>
          <w:rFonts w:cs="Korinna" w:ascii="Korinna" w:hAnsi="Korinna"/>
          <w:sz w:val="24"/>
        </w:rPr>
        <w:t>) (</w:t>
      </w:r>
      <w:r>
        <w:rPr>
          <w:rFonts w:cs="Korinna" w:ascii="Korinna" w:hAnsi="Korinna"/>
          <w:b/>
          <w:sz w:val="24"/>
        </w:rPr>
        <w:t>prezime nepoznato</w:t>
      </w:r>
      <w:r>
        <w:rPr>
          <w:rFonts w:cs="Korinna" w:ascii="Korinna" w:hAnsi="Korinna"/>
          <w:sz w:val="24"/>
        </w:rPr>
        <w:t>), Roma iz Orahovca, li{ili su slobode pripadnici OVK pre 5. jula 1999. godine. Njegova dalja sudbina je nepoznata.</w:t>
      </w:r>
      <w:r>
        <w:rPr>
          <w:rStyle w:val="FootnoteCharacters"/>
          <w:rStyle w:val="FootnoteAnchor"/>
          <w:rFonts w:cs="Korinna" w:ascii="Korinna" w:hAnsi="Korinna"/>
          <w:sz w:val="24"/>
        </w:rPr>
        <w:footnoteReference w:id="25"/>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edić Boban</w:t>
      </w:r>
      <w:r>
        <w:rPr>
          <w:rFonts w:cs="Korinna" w:ascii="Korinna" w:hAnsi="Korinna"/>
          <w:sz w:val="24"/>
        </w:rPr>
        <w:t xml:space="preserve"> (37), Srbin iz Orahovca, zaposlen kao knjigovođa u Poljoprivrednom kombinatu "Žitopromet" u Orahovcu, otet je 17. jula 1999. godine oko 13,00 časova u Orahovcu. Kada je njegov otac </w:t>
      </w:r>
      <w:r>
        <w:rPr>
          <w:rFonts w:cs="Korinna" w:ascii="Korinna" w:hAnsi="Korinna"/>
          <w:b/>
          <w:sz w:val="24"/>
        </w:rPr>
        <w:t>Predrag</w:t>
      </w:r>
      <w:r>
        <w:rPr>
          <w:rFonts w:cs="Korinna" w:ascii="Korinna" w:hAnsi="Korinna"/>
          <w:sz w:val="24"/>
        </w:rPr>
        <w:t xml:space="preserve"> oti{ao u {tab OVK da potraži sina, pripadnici OVK su ga li{ili slobode. Jedan pripadnik KFOR-a je istog dana oslobodio Predraga, dok se Bobanu od tada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avodima njegove majke, Boban i ona su 17. juna automobilom krenuli u stan da uzmu neke stvari. Na putu do stana, kola su im se pokvarila. Jedan pripadnik OVK im je pri{ao i {apatom ih upozorio da se sklone odatle. Boban je potom sa majkom u{ao u jednu napu{tenu srpsku kuću. Prema rečima Bobanove majke, za njima je u kuću u{la grupa pripadnika OVK, koji su sproveli Bobana u njihova kola i odvezli nekud. Majci su rekli da će ga vratiti za 15 minuta. Bobanov otac, Predrag u međuvremenu je saznao od albanskih prijatelja da mu je sin odveden u zatvor OVK u zgradi biv{eg vatrogasnog doma i oti{ao je da poku{a da ga oslobodi. Čim je u{ao u zgradu, pripadnici OVK su i njega zatvorili. Videv{i da ih nema, Bobanova majka je prijavila slučaj KFOR-u, i izvesni vojnik Stefan, pripadnik nemačke tenkovske jedinice KFOR-a, oti{ao je u sedi{te OVK i zahtevao da oslobode Bobana i Predraga. Oni su mu odgovorili da se ta lica ne nalaze kod njih. Nemački vojnik je počeo glasno da doziva Predraga po imenu. Kada je Predrag to čuo, otrgao se od vojnika OVK i istrčao u hodnik. Stefan ga je video, uzeo ga za ruku i poveo napolje. Na izlazu iz zgrade, kod prijavnice, sustigla su ih dvojica vojnika OVK, silom su odvojili Predraga od vojnika Stefana i poveli ga putem ka benzinskoj pumpi "Jugopetrol". Nemački vojnik Stefan je seo u tenk, sustigao ih, uvukao Predraga u tenk i odveo ga u srpsko naselje. Posle tog incidenta, pripadnici OVK nisu vi{e dozvoljavali nemačkom vojniku Stefanu da uđe u njihove prostorije. Dalja sudbina Dedić Bobana nije poznat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Zenuni Iljber</w:t>
      </w:r>
      <w:r>
        <w:rPr>
          <w:rFonts w:cs="Korinna" w:ascii="Korinna" w:hAnsi="Korinna"/>
          <w:sz w:val="24"/>
        </w:rPr>
        <w:t xml:space="preserve"> (</w:t>
      </w:r>
      <w:r>
        <w:rPr>
          <w:rFonts w:cs="Korinna" w:ascii="Korinna" w:hAnsi="Korinna"/>
          <w:b/>
          <w:sz w:val="24"/>
        </w:rPr>
        <w:t>Ylber</w:t>
      </w:r>
      <w:r>
        <w:rPr>
          <w:rFonts w:cs="Korinna" w:ascii="Korinna" w:hAnsi="Korinna"/>
          <w:sz w:val="24"/>
        </w:rPr>
        <w:t>) (23), Rom iz Novog sela (Novosellë), op{tina Djakovica poslednji put je vi|en 18. jula 1999. godine, kada je krenuo u Orahovac po suprugu, koja je bila u poseti kod roditelja. Porodica je saznala da je Iljber stigao u Orahovac i da su ga kod hotela zaustavila 4 Albanca, koji su ga uveli  u neko vozilo i odveli u nepoznatom pravc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Pelević Ratko </w:t>
      </w:r>
      <w:r>
        <w:rPr>
          <w:rFonts w:cs="Korinna" w:ascii="Korinna" w:hAnsi="Korinna"/>
          <w:sz w:val="24"/>
        </w:rPr>
        <w:t>(64), Srbin iz Orahovca, prema navodima Crkveno-narodnog odbora iz Orahovca odveden je iz svoje kuće tokom leta 1999. godine.</w:t>
      </w:r>
    </w:p>
    <w:p>
      <w:pPr>
        <w:pStyle w:val="Normal"/>
        <w:jc w:val="both"/>
        <w:rPr>
          <w:rFonts w:ascii="Korinna" w:hAnsi="Korinna" w:cs="Korinna"/>
          <w:sz w:val="24"/>
        </w:rPr>
      </w:pPr>
      <w:r>
        <w:rPr>
          <w:rFonts w:cs="Korinna" w:ascii="Korinna" w:hAnsi="Korinna"/>
          <w:sz w:val="24"/>
        </w:rPr>
        <w:t xml:space="preserve">Izb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atić</w:t>
      </w:r>
      <w:r>
        <w:rPr>
          <w:rFonts w:cs="Korinna" w:ascii="Korinna" w:hAnsi="Korinna"/>
          <w:sz w:val="24"/>
        </w:rPr>
        <w:t xml:space="preserve"> </w:t>
      </w:r>
      <w:r>
        <w:rPr>
          <w:rFonts w:cs="Korinna" w:ascii="Korinna" w:hAnsi="Korinna"/>
          <w:b/>
          <w:sz w:val="24"/>
        </w:rPr>
        <w:t>Slobodana</w:t>
      </w:r>
      <w:r>
        <w:rPr>
          <w:rFonts w:cs="Korinna" w:ascii="Korinna" w:hAnsi="Korinna"/>
          <w:sz w:val="24"/>
        </w:rPr>
        <w:t xml:space="preserve">, Srbina iz Orahovca, otela je grupa nepoznatih Albanaca u Orahovcu pre 30. oktobra 1999. godine. </w:t>
      </w:r>
    </w:p>
    <w:p>
      <w:pPr>
        <w:pStyle w:val="BlockText"/>
        <w:ind w:left="0" w:right="0" w:hanging="0"/>
        <w:jc w:val="both"/>
        <w:rPr/>
      </w:pPr>
      <w:r>
        <w:rPr>
          <w:rFonts w:cs="Korinna" w:ascii="Korinna" w:hAnsi="Korinna"/>
        </w:rPr>
        <w:t xml:space="preserve">Izvor: </w:t>
      </w:r>
      <w:r>
        <w:rPr>
          <w:rFonts w:cs="Korinna" w:ascii="Korinna" w:hAnsi="Korinna"/>
          <w:i/>
        </w:rPr>
        <w:t>Kosovo Serbs and Gypsies feel trapped in Orahovac</w:t>
      </w:r>
      <w:r>
        <w:rPr>
          <w:rFonts w:cs="Korinna" w:ascii="Korinna" w:hAnsi="Korinna"/>
        </w:rPr>
        <w:t xml:space="preserve"> ŠKosovski Srbi i Romi zatvoreni u Orahovcu¹, KOSOVO DAILT NEWS ŠKosovske dnevne vesti¹, 31. oktobar 1999.</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 xml:space="preserve">Pelević Peka </w:t>
      </w:r>
      <w:r>
        <w:rPr>
          <w:rFonts w:cs="Korinna" w:ascii="Korinna" w:hAnsi="Korinna"/>
          <w:sz w:val="24"/>
        </w:rPr>
        <w:t xml:space="preserve">(64), Srbina iz Orahovca, Svetosavska ulica, 16. juna 1999. godine, oteli su i nakon toga usmrtili batinanjem pripadnici OVK. </w:t>
      </w:r>
      <w:r>
        <w:rPr>
          <w:rStyle w:val="FootnoteCharacters"/>
          <w:rStyle w:val="FootnoteAnchor"/>
          <w:rFonts w:cs="Korinna" w:ascii="Korinna" w:hAnsi="Korinna"/>
          <w:sz w:val="24"/>
        </w:rPr>
        <w:footnoteReference w:id="26"/>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Grković Pantu</w:t>
      </w:r>
      <w:r>
        <w:rPr>
          <w:rFonts w:cs="Korinna" w:ascii="Korinna" w:hAnsi="Korinna"/>
          <w:sz w:val="24"/>
        </w:rPr>
        <w:t xml:space="preserve"> (66), Srbina iz Orahovca, Svetosavska ulica br. 34, penzionera, odveli su pripadnici OVK iz ku}e 17. juna 1999. godine. Njegovo telo pronađeno je 22. juna 1999. godine u mestu Brnjača kod fabrike "Termovent", u {umi prema selu Potočane (Potoçan), op{tina Orahovac.</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njegove supruge Milice, 17. juna uveče Panta i ona su oti{li u kuću kom{inice Filipović Miroslave da zajedno sa Milenković Milevom i Vito{ević Anđom sačekaju pratnju KFOR-a da ih prebaci u srpsko naselje. U 21,30 časova u ku}u Filipovi} Miroslave do{la su {estorica pripadnika OVK, među kojima su oni prepoznali svoje kom{ije iz Svetosavske ulice, Fahredin Hundozija, zvanog Fadu{ (Fadush), starog 18 godina, i Bugari Ramadana, sina Bugari Selije (Sellie Bugari), starog 24 godine i izvesnog "Kovača", Albanca katolika. Ostali pripadnici OVK su takođe bili veoma mladi i govorili su srpskim jezikom. Tražili su od prisutnih da im predaju oružje i novac. Po{to su Pantini sinovi iz prvog braka bili pripadnici srpske policije, vojnici OVK su verovali da on sigurno ima dosta oružja. Po zavr{enom pretresu kuće i ba{te, pripadnici OVK poveli su Pantu sa sobom. Uveli su ga u svoj automobil marke zastava i odvezli u pravcu "Jugopetrol" benzinske pump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to KFOR nije do{ao po njih, Milica se vratila kući i otkrila da je njihova kuća tokom noći opljačkana. Milica je sutradan ujutru oti{la u KFOR i prijavila otmicu supruga. Sledećih nekoliko dana u njenu kuću su svakodnevno dolazili pripadnici OVK i ispitivali je da li zna gde se nalazi oružje i gde su sinovi njenog suprug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eki me{tani Albanci prona{li su 22. juna 1999. godine, u mestu Brnjača kod fabrike “Termovent”, u {umi prema selu Potočane, četiri tela i to prijavili KFOR-u. KFOR je pozvao predsednika op{tine Orahovac, Anđelka Kola{inca, da vidi tela i pozove porodice da identifikuju tela. Tada je Milica prepoznala telo svog supruga Pante. Prema njenom svedočenju, na telima su bili vidljivi tragovi nasilja. Jednom telu je nedostajala glava, tako da nije mogla da se izvr{i identifikacija. Druga dva tela su me{tani prepoznali kao dvojicu izbeglica iz Hrvatske, ali članovi njihovih porodica nisu bili u Orahovcu da sa sigurno{ću ovo potvrde. Jedan od njih bio je vezan žicom između dva drveta, tako da KFOR nije mogao da ga odveže, već su morali buldožerom da isčupaju drvo, da bi odvojili telo. Za telo koje nije imalo glavu veruje se da je Bulić Budimir, nestao u noći između 18/19. juna 1999. godine u Orahovcu. Kom{ije nisu dozvolile njegovoj majci da pogleda telo, tako da se nije mogla sa sigurno{ću izvr{iti identifikacij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Milica je uz pomoć UNHCR-a napustila Orahovac 8. septembra 1999. godine, kada je izbegla u Srbij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elimirović Mihajlo</w:t>
      </w:r>
      <w:r>
        <w:rPr>
          <w:rFonts w:cs="Korinna" w:ascii="Korinna" w:hAnsi="Korinna"/>
          <w:sz w:val="24"/>
        </w:rPr>
        <w:t xml:space="preserve"> (55), Srbin, izbeglica iz Hrvatske, otet je 18. juna 1999. godine, nakon povratka iz srpskog naselja u koje je odveo svoju majku. Prema dnevnom listu Večernje novosti, Mihajlo je ubijen, a njegovo telo kasnije pronađeno u Orahovcu.</w:t>
      </w:r>
    </w:p>
    <w:p>
      <w:pPr>
        <w:pStyle w:val="Normal"/>
        <w:jc w:val="both"/>
        <w:rPr>
          <w:rFonts w:ascii="Korinna" w:hAnsi="Korinna" w:cs="Korinna"/>
          <w:b/>
          <w:b/>
          <w:sz w:val="24"/>
        </w:rPr>
      </w:pPr>
      <w:r>
        <w:rPr>
          <w:rFonts w:cs="Korinna" w:ascii="Korinna" w:hAnsi="Korinna"/>
          <w:sz w:val="24"/>
        </w:rPr>
        <w:t xml:space="preserve">Izvor: FHP, izjava svedoka; </w:t>
      </w:r>
      <w:r>
        <w:rPr>
          <w:rFonts w:cs="Korinna" w:ascii="Korinna" w:hAnsi="Korinna"/>
          <w:i/>
          <w:sz w:val="24"/>
        </w:rPr>
        <w:t>U dvostrukom paklu</w:t>
      </w:r>
      <w:r>
        <w:rPr>
          <w:rFonts w:cs="Korinna" w:ascii="Korinna" w:hAnsi="Korinna"/>
          <w:sz w:val="24"/>
        </w:rPr>
        <w:t xml:space="preserve">, VEČERNJE NOVOSTI, 23. mart 2000. </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sz w:val="24"/>
        </w:rPr>
      </w:pPr>
      <w:r>
        <w:rPr>
          <w:rFonts w:cs="Korinna" w:ascii="Korinna" w:hAnsi="Korinna"/>
          <w:sz w:val="24"/>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C.M. </w:t>
      </w:r>
      <w:r>
        <w:rPr>
          <w:rFonts w:cs="Korinna" w:ascii="Korinna" w:hAnsi="Korinna"/>
          <w:sz w:val="24"/>
        </w:rPr>
        <w:t>(70), Srbina, penzionera iz Orahovca pripadnici OVK odveli su 17. juna 1999. godine iz njegovog stana. Nakon nekoliko sati ispitivanja oslobodili su ga i dali mu njihovu dozvolu da se slobodno kreće po grad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vedočenju C.M, 17. juna 1999. godine, oko 8,00 časova, u njegov stan u kome je boravio sa suprugom u{la su četvorica uniformisanih i naoružanih pripadnika OVK. C.M. je među njima prepoznao Verhana Cenu, zvanog Kovač, koji je bio najstariji, dok su ostala trojica bila mladići od oko 20-25 godina starosti. Pripadnici OVK pretresli su stan, oduzeli 2 000 dinara koje su prona{li u stanu i tražili da im preda oružje. C.M. im je predao lovačku pu{ku, dva pi{tolja i dvogled. Svedok sledećim rečima opisuje {ta mu se dogodilo tog dan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Kovač me je dva puta udario palicom po glavi i telu, pa sam zahtevao da me odvedu do njihovog komandanta. Odveli su me prvo do vatrogasnog doma, gde sam bio zadržan pod stražom oko sat vremena. Potom su me odveli u zgradu nekada{nje policije, gde me je ispitivao Ismet Tara, komandant 124. brigade OVK, koji je tokom dvočasovnog ispitivanja bio korektan. Razgovoru su prisustvovala jo{ trojica pripadnika OVK, jedan u uniformi i dvojica u civilu. Nakon toga neko je telefonom javio Tari da hitno mora da ode u Prizren. On je oti{ao, a ja sam nastavio da dajem izjavu jednom drugom komandantu OVK. Dok sam davao izjavu, u kancelariju su uveli [orić Cvetka iz Orahovca. Tada sam uvideo da sva u vatrogasnom domu zarobljena lica bivaju ili dalje sprovedena u policijsku stanicu, gde ih pripadnici OVK ispituju i nakon toga pu{taju, ili ih odvode u logor na Brestovačkim padinama. Zajedno sa Cvetkom [orićem napustio sam zgradu milicije, a komandant Tara, koji me je ispitivao, izdao mi je dozvolu da mogu slobodno da se krećem po Orahovc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C.M. je nekoliko dana nakon otmice napustio Orahovac i sa suprugom izbegao u Srbiju.</w:t>
      </w:r>
    </w:p>
    <w:p>
      <w:pPr>
        <w:pStyle w:val="Normal"/>
        <w:jc w:val="both"/>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Isaku Adrian</w:t>
      </w:r>
      <w:r>
        <w:rPr>
          <w:rFonts w:cs="Korinna" w:ascii="Korinna" w:hAnsi="Korinna"/>
          <w:sz w:val="24"/>
        </w:rPr>
        <w:t xml:space="preserve"> (19), Rom iz Orahovca, otet je 27.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egove poznanice, Adriana su pripadnici OVK oteli na putu između \akovice i Orahovca. Adrian je navodno pu{ten tokom septembra 1999. godine, nakon čega je sa roditeljima izbegao u Srbiju, ali nema nezavisne potvrde za ovu informaciju.</w:t>
      </w:r>
    </w:p>
    <w:p>
      <w:pPr>
        <w:pStyle w:val="Normal"/>
        <w:jc w:val="both"/>
        <w:rPr/>
      </w:pPr>
      <w:r>
        <w:rPr>
          <w:rFonts w:cs="Korinna" w:ascii="Korinna" w:hAnsi="Korinna"/>
          <w:sz w:val="24"/>
        </w:rPr>
        <w:t xml:space="preserve">Izvor: </w:t>
      </w:r>
      <w:r>
        <w:rPr>
          <w:rFonts w:cs="Korinna" w:ascii="Korinna" w:hAnsi="Korinna"/>
          <w:i/>
          <w:sz w:val="24"/>
        </w:rPr>
        <w:t>Roma in the Kosovo conflict</w:t>
      </w:r>
      <w:r>
        <w:rPr>
          <w:rFonts w:cs="Korinna" w:ascii="Korinna" w:hAnsi="Korinna"/>
          <w:sz w:val="24"/>
        </w:rPr>
        <w:t xml:space="preserve"> </w:t>
      </w:r>
      <w:r>
        <w:rPr>
          <w:sz w:val="24"/>
        </w:rPr>
        <w:t>[</w:t>
      </w:r>
      <w:r>
        <w:rPr>
          <w:rFonts w:cs="Korinna" w:ascii="Korinna" w:hAnsi="Korinna"/>
          <w:sz w:val="24"/>
        </w:rPr>
        <w:t>Romi na Kosovu u vreme sukoba¹, ERRC ŠEvropski centar za prava Roma¹, nov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T.L. </w:t>
      </w:r>
      <w:r>
        <w:rPr>
          <w:rFonts w:cs="Korinna" w:ascii="Korinna" w:hAnsi="Korinna"/>
          <w:sz w:val="24"/>
        </w:rPr>
        <w:t xml:space="preserve">(22), Rom iz Prizrena, odveden je 5. jula 1999. godine iz sela Velika Kru{a i zadržan vi{e sati u zatvoru OVK.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vedočenju T.L. koje se navodi u izve{taju Evropskog centra za prava Roma, 5. jula u 16,30 časova, ispred kapije dvori{ta njegovog oca u selu Velika Kru{a (Krushe e Madhe), op{tina Orahovac, zaustavio se crveni traktor u kome su sedela dvojica mu{karaca i jedna žena. Oni su se T.L. predstavili kao pripadnici OVK i rekli mu da pođe sa njima u {tab da da izjavu koliko je Roma poginulo za vreme rata. Kada je on odbio da pođe, jedan od njih izvadio je nož i prisilio ga da uđe u traktor. Tada su se oko njih sakupili rođaci i prijatelji T.L. Albanci su rekli da ne nameravaju da ga batinaju i da njegovi rođaci mogu da pođu sa njima, pa su u traktor u{li njegov otac i jedna rođaka. Traktorom su se odvezli do privatne kuće na kojoj je bila istaknuta albanska zastava. U sobi u koju su sprovedeni, sedela su dvojica mu{karaca, jedan u uniformi OVK, a drugi u civilu, koji je kucao na ma{ini. Uniformisani pripadnik OVK ispitivao je T.L. gde je bio za vreme rata i da li je učestvovao u borbama. Rekli su da imaju svedoka koji je potvrdio da je T.L. bio pripadnik paravojne jedinice Željka Ražnjatovića Arkana. Potom ga je isti vojnik uveo u susednu prostoriju, u kojoj je bio jedan Rom iz Orahovca,</w:t>
      </w:r>
      <w:r>
        <w:rPr>
          <w:rFonts w:cs="Korinna" w:ascii="Korinna" w:hAnsi="Korinna"/>
          <w:b/>
          <w:sz w:val="24"/>
        </w:rPr>
        <w:t xml:space="preserve"> [keljzen </w:t>
      </w:r>
      <w:r>
        <w:rPr>
          <w:rFonts w:cs="Korinna" w:ascii="Korinna" w:hAnsi="Korinna"/>
          <w:sz w:val="24"/>
        </w:rPr>
        <w:t>(</w:t>
      </w:r>
      <w:r>
        <w:rPr>
          <w:rFonts w:cs="Korinna" w:ascii="Korinna" w:hAnsi="Korinna"/>
          <w:b/>
          <w:sz w:val="24"/>
        </w:rPr>
        <w:t>Shkelzen</w:t>
      </w:r>
      <w:r>
        <w:rPr>
          <w:rFonts w:cs="Korinna" w:ascii="Korinna" w:hAnsi="Korinna"/>
          <w:sz w:val="24"/>
        </w:rPr>
        <w:t>) (</w:t>
      </w:r>
      <w:r>
        <w:rPr>
          <w:rFonts w:cs="Korinna" w:ascii="Korinna" w:hAnsi="Korinna"/>
          <w:b/>
          <w:sz w:val="24"/>
        </w:rPr>
        <w:t>prezime nepoznato</w:t>
      </w:r>
      <w:r>
        <w:rPr>
          <w:rFonts w:cs="Korinna" w:ascii="Korinna" w:hAnsi="Korinna"/>
          <w:sz w:val="24"/>
        </w:rPr>
        <w:t xml:space="preserve">). Imao je modrice po telu i krvario je. [keljzen je u prisustvu T.L. jo{ jednom pripadnicima OVK rekao da je T.L. bio pripadnik paramilitarne jedinice, a vojnici OVK su T.L. pokazali svesku u kojoj je [keljzen to i zapisao. Tražili su od T.L. da im kaže gde se nalaze masovne grobnice. Pripadnici OVK su potom počeli da batinaju i muče oba Roma. Posle nekog vremena T.L. su naterali da obuče uniformu Jugoslovenske Vojske. Nakon četiri sata batinanja, vojnici OVK su izveli T.L. iz kuće i sproveli ga do traktora, u kome su sedeli njegov otac i rođaka. Odvezli su ih do obližnjeg brda gde su ih ostavili i zapretili da će ih ubiti ukoliko nekome kažu {ta im se dogodilo. T.L. nikada nije saznao {ta se dogodilo sa [keljzenom, koji je bio zatvoren sa njim. </w:t>
      </w:r>
    </w:p>
    <w:p>
      <w:pPr>
        <w:pStyle w:val="Normal"/>
        <w:jc w:val="both"/>
        <w:rPr/>
      </w:pPr>
      <w:r>
        <w:rPr>
          <w:rFonts w:cs="Korinna" w:ascii="Korinna" w:hAnsi="Korinna"/>
          <w:sz w:val="24"/>
        </w:rPr>
        <w:t xml:space="preserve">Izvor: </w:t>
      </w:r>
      <w:r>
        <w:rPr>
          <w:rFonts w:cs="Korinna" w:ascii="Korinna" w:hAnsi="Korinna"/>
          <w:i/>
          <w:sz w:val="24"/>
        </w:rPr>
        <w:t>Roma From Kosovo Testify</w:t>
      </w:r>
      <w:r>
        <w:rPr>
          <w:rFonts w:cs="Korinna" w:ascii="Korinna" w:hAnsi="Korinna"/>
          <w:sz w:val="24"/>
        </w:rPr>
        <w:t xml:space="preserve"> ŠSvedo~enje kosovskih Roma¹, ERRC ŠEvropski centar za prava Roma¹, 2. avgust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Rustemi Fadilj </w:t>
      </w:r>
      <w:r>
        <w:rPr>
          <w:rFonts w:cs="Korinna" w:ascii="Korinna" w:hAnsi="Korinna"/>
          <w:sz w:val="24"/>
        </w:rPr>
        <w:t>(</w:t>
      </w:r>
      <w:r>
        <w:rPr>
          <w:rFonts w:cs="Korinna" w:ascii="Korinna" w:hAnsi="Korinna"/>
          <w:b/>
          <w:sz w:val="24"/>
        </w:rPr>
        <w:t>Rustemi Fadil</w:t>
      </w:r>
      <w:r>
        <w:rPr>
          <w:rFonts w:cs="Korinna" w:ascii="Korinna" w:hAnsi="Korinna"/>
          <w:sz w:val="24"/>
        </w:rPr>
        <w:t>), Roma iz Orahovca, prema navodima Crkveno-narodnog odbora, tokom leta 1999. godine pripadnici OVK su u vi{e navrata odvodili u svoj {tab gde su ga ispitivali, batinali i nakon izvesnog vremena pu{tali.</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2. Pobegl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S.</w:t>
      </w:r>
      <w:r>
        <w:rPr>
          <w:rFonts w:cs="Korinna" w:ascii="Korinna" w:hAnsi="Korinna"/>
          <w:sz w:val="24"/>
        </w:rPr>
        <w:t xml:space="preserve"> (73) Srbin iz sela Mala Kru{a (Krushe e Vogël), op{tina Orahovac, otet je 13. juna 1999. godine, </w:t>
      </w:r>
      <w:r>
        <w:rPr>
          <w:rFonts w:cs="Korinna" w:ascii="Korinna" w:hAnsi="Korinna"/>
          <w:b/>
          <w:sz w:val="24"/>
        </w:rPr>
        <w:t xml:space="preserve">S.P. </w:t>
      </w:r>
      <w:r>
        <w:rPr>
          <w:rFonts w:cs="Korinna" w:ascii="Korinna" w:hAnsi="Korinna"/>
          <w:sz w:val="24"/>
        </w:rPr>
        <w:t xml:space="preserve">(77), Srbin iz Orahovca, penzioner, otet je 15. juna 1999. godine i </w:t>
      </w:r>
      <w:r>
        <w:rPr>
          <w:rFonts w:cs="Korinna" w:ascii="Korinna" w:hAnsi="Korinna"/>
          <w:b/>
          <w:sz w:val="24"/>
        </w:rPr>
        <w:t>K.N.</w:t>
      </w:r>
      <w:r>
        <w:rPr>
          <w:rFonts w:cs="Korinna" w:ascii="Korinna" w:hAnsi="Korinna"/>
          <w:sz w:val="24"/>
        </w:rPr>
        <w:t xml:space="preserve"> (60), Srbin iz Orahovca, ulica Milorada Popovića br. 13/5, po{tanski službenik, otet je 16. juna 1999. godine. S.P. i K.N. su na dan otmice odvedeni u zatvor OVK u nekada{njoj policijskoj stanici u Orahovcu, dok je P.S. u isti zatvor doveden 17. juna 1999. godine. Dana 22. juna 1999. godine, uz pomoć S.P-ovog poznanika Albanca, pripadnika OVK, P.S, S.P. i K.N. uspeli su da pobeg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P.S-ove unuke, on je ujutru 13. juna iza{ao iz kuće da izvede krave na pa{u, kada je u njegovo dvori{te u{la veća grupa uniformisanih i naoružanih pripadnika OVK. Provalili su ulazna vrata i uvukli P.S. u ku}u. Pitali su ga, na albanskom jeziku, gde su ostali Srbi iz sela i gde je sakriveno njihovo oružje. Kada im je on odgovorio da ne zna, jedan pripadnik OVK ga je udario motkom u glavu od čega je on izgubio svest. Stavili su ga potom na traktor i odvezli u selo Celina (Celinë), op{tina Orahovac, gde je on u {upi jedne privatne kuće u kojoj, su takođe bili sme{teni pripadnici OVK, proveo dva dana. Tu su ga batinali, ispitivali i nisu mu davali hranu i vodu. Dana 15. juna, u tu kuću je u{ao Albanac, novinar iz Prizrena, zgrabio P.S. za gu{u i počeo da ga davi, ponavljajući pri tom: "Je l' znate vi Srbi {ta ste nam uradili?!" Potom je rekao stražarima da ga odmah ubiju. Kasnije istog dana, pripadnici OVK su odvezli P.S. u selo Nogavac (Nagafc), op{tina Orahovac, i zatvorili u privatnu kuću, u kojoj je ostao do 17. juna. Među pripadnicima OVK koji su se nalazili u toj kući, P.S. je prepoznao trojicu svojih kom{ija iz Male Kru{e, ne starijih od 20. godina, od kojih se jedan zove Murat, dok se drugoj dvojici nije mogao setiti imena. Ovi mladići ga nisu mnogo zlostavljali i davali su mu hranu i vod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Ujutru, 17. juna, pripadnici OVK su prebacili P.S. u zatvor OVK u nekada{njoj policijskoj stanici u Orahovcu. Tu su ga pripadnici OVK sproveli u ćeliju, naredili mu da skine svu odeću i počeli da ga tuku. U nekom trenutku, u njegovu ćeliju su dovedena dvojica zarobljenih Srba, S.P. i K.N. P.S. je ispričao unuci da su ga pripadnici OVK svakodnevno batinali kanapima, a kada bi izgubio svest, polivali su ga vodom i nastavljali da ga batinaju. U ćeliji se nalazila samo jedna drvena klupa. P.S. je spavao na toj klupi, dok su S.P. i K.N. spavali na betonskom podu.</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sina S.P. datom FHP, desetak pripadnika OVK u maskirnim uniformama, naoružanih automatskim pu{kama, u{li su u njihovu kuću 15. juna 1999. godine. Vojnici su od S.P-a tražili da im preda oružje - lovačku pu{ku, pi{tolj i pu{ku M-48. Svedok je među vojnicima OVK prepoznao Zumbera Miftaria (Zymber Myftari), Albanca, poljoprivrednika iz Orahovca. Miftari je bio u uniformi policije OVK, imao je crnu ko{ulju i crnu kapu sa oznakom OVK. Iako pri pretresu nisu na{li nikakvo oružje, pripadnici OVK priveli su S.P-a u policijsku stanicu. S.P-ov sin je sutradan istim vojnicima OVK, koji su dan ranije priveli njegovog oca, predao traženo oružje. Na potvrdi koju je S.P-ov sin dobio stajao je potpis Haljilj Čardakuja (Halil </w:t>
      </w:r>
      <w:r>
        <w:rPr>
          <w:rFonts w:cs="Lucida Sans Unicode" w:ascii="Lucida Sans Unicode" w:hAnsi="Lucida Sans Unicode"/>
          <w:sz w:val="24"/>
        </w:rPr>
        <w:t>Ҫ</w:t>
      </w:r>
      <w:r>
        <w:rPr>
          <w:rFonts w:cs="Korinna" w:ascii="Korinna" w:hAnsi="Korinna"/>
          <w:sz w:val="24"/>
        </w:rPr>
        <w:t xml:space="preserve">ardakuj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Prema izjavi }erke K.N, u njegov stan je 16. juna u{la veća grupa uniformisanih i naoružanih ljudi. Počeli su da ga tuku kundacima po glavi, leđima i nogama. Pretresli su kuću, a K.N. u pidžami i gumenim opancima izveli iz stana i poveli sa sobom.</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ana 22. juna, oko 21,00 čas, njih trojica videla su vojnika KFOR-a kako prolazi hodnikom, dok je ne{to kasnije u prostoriju u kojoj su bili zatvoreni u{ao S.P-ov poznanik, pripadnik OVK, i rekao im da sada mogu da pobegnu. Otključao im je vrata i objasnio im u kojim ulicama u Orahovcu nema patrola OVK. Oni su iza{li iz zgrade, nisu nai{li na pripadnike OVK, i počeli su da beže. P.S. nije mogao da hoda, pa su ga K.N. i S.P. nosili kroz grad. Oko 23,00 časa u{li su u jednu napu{tenu vikendicu u gornjem delu grada. Tu su prenoćili i sutradan ujutru oko 5,00 časova su P.S-a, koji se veoma lo{e osećao i često gubio svest, doveli u stan njegove ćerke i zeta u Orahovc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sz w:val="24"/>
        </w:rPr>
        <w:t xml:space="preserve">P.S. je 10. septembra 1999. godine sa unukom napustio Orahovac i izbegao u Srbiju. K.N. i S.P. su neposredno nakon bekstva takođe napustili Orahovac i izbegli u Srbij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T. </w:t>
      </w:r>
      <w:r>
        <w:rPr>
          <w:rFonts w:cs="Korinna" w:ascii="Korinna" w:hAnsi="Korinna"/>
          <w:sz w:val="24"/>
        </w:rPr>
        <w:t xml:space="preserve">(70), </w:t>
      </w:r>
      <w:r>
        <w:rPr>
          <w:rFonts w:cs="Korinna" w:ascii="Korinna" w:hAnsi="Korinna"/>
          <w:b/>
          <w:sz w:val="24"/>
        </w:rPr>
        <w:t>Grković Svetislav</w:t>
      </w:r>
      <w:r>
        <w:rPr>
          <w:rFonts w:cs="Korinna" w:ascii="Korinna" w:hAnsi="Korinna"/>
          <w:sz w:val="24"/>
        </w:rPr>
        <w:t xml:space="preserve"> (66), zaposlen u fabrici plastičnih masa "18. novembar", </w:t>
      </w:r>
      <w:r>
        <w:rPr>
          <w:rFonts w:cs="Korinna" w:ascii="Korinna" w:hAnsi="Korinna"/>
          <w:b/>
          <w:sz w:val="24"/>
        </w:rPr>
        <w:t>Vito{ević Marko</w:t>
      </w:r>
      <w:r>
        <w:rPr>
          <w:rFonts w:cs="Korinna" w:ascii="Korinna" w:hAnsi="Korinna"/>
          <w:sz w:val="24"/>
        </w:rPr>
        <w:t xml:space="preserve"> (61) i </w:t>
      </w:r>
      <w:r>
        <w:rPr>
          <w:rFonts w:cs="Korinna" w:ascii="Korinna" w:hAnsi="Korinna"/>
          <w:b/>
          <w:sz w:val="24"/>
        </w:rPr>
        <w:t xml:space="preserve">Pelević Peko </w:t>
      </w:r>
      <w:r>
        <w:rPr>
          <w:rFonts w:cs="Korinna" w:ascii="Korinna" w:hAnsi="Korinna"/>
          <w:sz w:val="24"/>
        </w:rPr>
        <w:t>(64), Srbi iz Orahovca, Svetosavska ulica, oteti su 16. juna 1999. godine. Pripadnici OVK su ih odveli u svoj {tab u zgradi vatrogasnog doma. U toj zgradi batinama su usmrtili Peka. Nakon ispitivanja su preostalu trojicu i Pekovo telo povezli kombijem u pravcu sela Brestovac, gde su se zaustavili da bi uklonili telo. M.T. je iskoristio pogodan trenutak i uspeo da pobegne, dok se Marku i Svetislavu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vedočenju M.T, 16. juna 1999. godine u 12,30 časova u njegovu kuću u{la su petorica mladića, starih između 20 i 25 godina, u civilnim odelima i kapama sa oznakom OVK. Ne zna njihova imena, ali mu je poznato da su iz Orahovca i da se bave golubarstvom. Pripadnici OVK su naredili M.T. da im preda oružje. Kada im je predao pu{ku, pretresli su njegovu kuću da bi se uverili da nema jo{ nekog oružja. Zatim su svi zajedno oti{li kod njegovih kom{ija Marka i Svete, koji su im takođe predali oružje. Pripadnici OVK su im zatim rekli da sva trojica pođu sa njima u {tab da bi im tamo izdali potvrdu da su predali oružje. Do {taba OVK, koji se nalazio u zgradi vatrogasnog doma u Orahovcu, prevezao ih je, oko 13,00 časova, fotograf Balja (Bala), Rom, svojim automobilom marke zastava 125, belim, koji se u tom trenutku nalazio ispred kuće Grkovića. Pripadnici OVK su njih trojicu sproveli na treći sprat zgrade. Svetu su odveli u kancelariju komandanta OVK Ismeta Tare, dok su Marko i M.T. odvedeni u toalet. M.T. je o daljem toku događaja ispričao slede}e:</w:t>
      </w:r>
    </w:p>
    <w:p>
      <w:pPr>
        <w:pStyle w:val="Normal"/>
        <w:jc w:val="both"/>
        <w:rPr>
          <w:rFonts w:ascii="Korinna" w:hAnsi="Korinna" w:cs="Korinna"/>
          <w:sz w:val="24"/>
        </w:rPr>
      </w:pPr>
      <w:r>
        <w:rPr>
          <w:rFonts w:cs="Korinna" w:ascii="Korinna" w:hAnsi="Korinna"/>
          <w:sz w:val="24"/>
        </w:rPr>
      </w:r>
    </w:p>
    <w:p>
      <w:pPr>
        <w:pStyle w:val="Normal"/>
        <w:ind w:right="-51" w:hanging="0"/>
        <w:jc w:val="both"/>
        <w:rPr/>
      </w:pPr>
      <w:r>
        <w:rPr>
          <w:rFonts w:cs="Korinna" w:ascii="Korinna" w:hAnsi="Korinna"/>
          <w:sz w:val="24"/>
        </w:rPr>
        <w:t>"U toaletu je bilo oko desetak mlađih pripadnika OVK koji su počeli da nas tuku keramičkim pločicama po glavi i telu. Od zadobijenih udaraca Marko je izgubio svest i pao u izmet neoči{ćenog WC-a čučavca. Nakon izvesnog vremena prestali su da nas tuku. U prostoriju je u{la jedna visoka žena koju sam poznavao, preziva se Siljka (Silka), u Orahovcu poznata po nadimku "Ljilja" ("Lila"), udata za Adžiju [arkovića. Njoj su tokom 1998. godine ubili nekog člana uže porodice. U rukama je imala drvenu palicu kojom je počela da me tuče. Rukama sam zaklonio glavu, pa mi je udarcima polomila zglob na levoj ruci. Kada sam joj, na albanskom jeziku rekao da je radila zajedno sa mojom snajom Vesnom u samoposluzi i da je moja supruga pomogla oko penzionisanja njene majke, prestala je da me udara, bacila palicu i pobegla iz prostorije. Pripadnici OVK, koji su ovo posmatrali, nastavili su potom da me tuku. Nisam mogao nikog od njih da prepoznam, jer mi je glava bila spu{tena, dok sam rukama poku{avao da za{titim glavu. Kada sam nakon nekoliko udaraca pao na pod, prestali su da me udaraju, iza{li su i zaključali vrata za sobom. Uspeo sam nekako da ustanem i pokupim sve te pločice kako me ne bi ponovo njima tukli. Poređao sam ih i prekrio izmetom. Marko je</w:t>
      </w:r>
      <w:r>
        <w:rPr>
          <w:rFonts w:cs="Korinna" w:ascii="Korinna" w:hAnsi="Korinna"/>
          <w:b/>
          <w:sz w:val="24"/>
        </w:rPr>
        <w:t xml:space="preserve"> </w:t>
      </w:r>
      <w:r>
        <w:rPr>
          <w:rFonts w:cs="Korinna" w:ascii="Korinna" w:hAnsi="Korinna"/>
          <w:sz w:val="24"/>
        </w:rPr>
        <w:t>jo{ uvek ležao bez svesti. Tada sam na ulazu u malo kupatilo sa visećim tu{em primetio pretučenog nepoznatog čoveka. Kada sam mu pri{ao, rekao mi je da se zove Peko Pelević i zamolio me da mu donesem vode. Doneo sam mu ča{u vode sa lavaboa koju je jedva ispio. U tom trenutku na vratima se pojavio Zijadin Bugari, koji je radio kao portir u ambulanti. Po{to je on bio moj dobar prijatelj, zamolio sam ga da mi pomogne, ali je on samo zalupio vrata.</w:t>
      </w:r>
    </w:p>
    <w:p>
      <w:pPr>
        <w:pStyle w:val="Normal"/>
        <w:ind w:right="-51" w:hanging="0"/>
        <w:jc w:val="both"/>
        <w:rPr>
          <w:rFonts w:ascii="Korinna" w:hAnsi="Korinna" w:cs="Korinna"/>
          <w:sz w:val="24"/>
        </w:rPr>
      </w:pPr>
      <w:r>
        <w:rPr>
          <w:rFonts w:cs="Korinna" w:ascii="Korinna" w:hAnsi="Korinna"/>
          <w:sz w:val="24"/>
        </w:rPr>
      </w:r>
    </w:p>
    <w:p>
      <w:pPr>
        <w:pStyle w:val="Normal"/>
        <w:ind w:right="-51" w:hanging="0"/>
        <w:jc w:val="both"/>
        <w:rPr>
          <w:rFonts w:ascii="Korinna" w:hAnsi="Korinna" w:cs="Korinna"/>
          <w:sz w:val="24"/>
        </w:rPr>
      </w:pPr>
      <w:r>
        <w:rPr>
          <w:rFonts w:cs="Korinna" w:ascii="Korinna" w:hAnsi="Korinna"/>
          <w:sz w:val="24"/>
        </w:rPr>
        <w:t xml:space="preserve">Kasnije je u prostoriju u{ao mladić u civilnom odelu sa crvenom beretkom na kojoj je bila oznaka OVK. Uperio je automatsku pu{ku u mene i rekao da će me ubiti ukoliko mu ne dam novac. Dao sam mu novčanik iz koga je uzeo 1 500 dinara. Naredio mi je da podignem sa poda Marka kome se polako vraćala svest. Stavio sam ga da sedne pored mene. Pripadnik OVK je pitao Marka gde mu je sin zvani Beli, koji je bio zaposlen kao po{tar. Po{to Marko nije čuo njegovo pitanje, objasnio sam mu da Marko ima o{tećen sluh, na {ta mi je ovaj opsovao majku srpsku i zapretio da će me ubiti. Kada je ponovio pitanje, Marko mu je odgovorio da se njegov sin, od 1998. godine, nalazi u Australiji. Tražio je novac i od Marka, ali on nije imao ni{ta kod sebe. Nakon toga je ovaj pripadnik OVK oti{ao. </w:t>
      </w:r>
    </w:p>
    <w:p>
      <w:pPr>
        <w:pStyle w:val="Normal"/>
        <w:ind w:right="-51" w:hanging="0"/>
        <w:jc w:val="both"/>
        <w:rPr>
          <w:rFonts w:ascii="Korinna" w:hAnsi="Korinna" w:cs="Korinna"/>
          <w:sz w:val="24"/>
        </w:rPr>
      </w:pPr>
      <w:r>
        <w:rPr>
          <w:rFonts w:cs="Korinna" w:ascii="Korinna" w:hAnsi="Korinna"/>
          <w:sz w:val="24"/>
        </w:rPr>
      </w:r>
    </w:p>
    <w:p>
      <w:pPr>
        <w:pStyle w:val="Normal"/>
        <w:ind w:right="-51" w:hanging="0"/>
        <w:jc w:val="both"/>
        <w:rPr>
          <w:rFonts w:ascii="Korinna" w:hAnsi="Korinna" w:cs="Korinna"/>
          <w:sz w:val="24"/>
        </w:rPr>
      </w:pPr>
      <w:r>
        <w:rPr>
          <w:rFonts w:cs="Korinna" w:ascii="Korinna" w:hAnsi="Korinna"/>
          <w:sz w:val="24"/>
        </w:rPr>
        <w:t>Posle nekog vremena u prostoriju je u{ao moj poznanik R. iz Orahovca, koji se iznenadio kada me je video. Rekao sam mu da nisam ni{ta lo{e uradio i da su me tu doveli bez ikakvog razloga. R. mi je rekao da udaram nogama o pod i da vičem kao da me neko tuče. Nakon pet minuta u prostoriju je u{ao jo{ jedan čovek u civilu, kome je R. rekao da ne treba da dolazi jer on može sam da nastavi da me batina. Ispričao mi je da su mu nedavno ubijena dva brata i da traži njihove ubice. Objasnio mi je da ne može da me oslobodi, jer u {tabu ima mnogo vojnika, pa bi rizikovao svoj život ako bi to poku{ao. Nakon toga je oti{ao.</w:t>
      </w:r>
    </w:p>
    <w:p>
      <w:pPr>
        <w:pStyle w:val="Normal"/>
        <w:ind w:right="-51" w:hanging="0"/>
        <w:jc w:val="both"/>
        <w:rPr>
          <w:rFonts w:ascii="Korinna" w:hAnsi="Korinna" w:cs="Korinna"/>
          <w:sz w:val="24"/>
        </w:rPr>
      </w:pPr>
      <w:r>
        <w:rPr>
          <w:rFonts w:cs="Korinna" w:ascii="Korinna" w:hAnsi="Korinna"/>
          <w:sz w:val="24"/>
        </w:rPr>
      </w:r>
    </w:p>
    <w:p>
      <w:pPr>
        <w:pStyle w:val="Normal"/>
        <w:ind w:right="-51" w:hanging="0"/>
        <w:jc w:val="both"/>
        <w:rPr>
          <w:rFonts w:ascii="Korinna" w:hAnsi="Korinna" w:cs="Korinna"/>
          <w:sz w:val="24"/>
        </w:rPr>
      </w:pPr>
      <w:r>
        <w:rPr>
          <w:rFonts w:cs="Korinna" w:ascii="Korinna" w:hAnsi="Korinna"/>
          <w:sz w:val="24"/>
        </w:rPr>
        <w:t xml:space="preserve">Pri{ao sam Peku da vidim kako se oseća, ali on vi{e nije davao znake života. Oko 23,00 časa do{la su dvojica pripadnika OVK i donela ćebe u koje su umotali Pekovo telo. Istovremeno, pripadnici OVK izveli su Marka i mene iz prostorije, a Svetu iz kancelarije Ismeta Tare i svu trojicu sproveli u kombi koji je bio parkiran ispred zgrade. Pored nas su stavili i Pekovo telo. Sveta nam je u kombiju ispričao da je i njega tukla Siljka, a da mu je Ismet Tara rekao da će streljati Marka zbog njegovog sina koji je navodno ubio neke Albance, a da će njemu i meni po{tedeti život. </w:t>
      </w:r>
    </w:p>
    <w:p>
      <w:pPr>
        <w:pStyle w:val="Normal"/>
        <w:ind w:right="-51" w:hanging="0"/>
        <w:jc w:val="both"/>
        <w:rPr>
          <w:rFonts w:ascii="Korinna" w:hAnsi="Korinna" w:cs="Korinna"/>
          <w:sz w:val="24"/>
        </w:rPr>
      </w:pPr>
      <w:r>
        <w:rPr>
          <w:rFonts w:cs="Korinna" w:ascii="Korinna" w:hAnsi="Korinna"/>
          <w:sz w:val="24"/>
        </w:rPr>
      </w:r>
    </w:p>
    <w:p>
      <w:pPr>
        <w:pStyle w:val="Normal"/>
        <w:ind w:right="-51" w:hanging="0"/>
        <w:jc w:val="both"/>
        <w:rPr>
          <w:rFonts w:ascii="Korinna" w:hAnsi="Korinna" w:cs="Korinna"/>
          <w:sz w:val="24"/>
        </w:rPr>
      </w:pPr>
      <w:r>
        <w:rPr>
          <w:rFonts w:cs="Korinna" w:ascii="Korinna" w:hAnsi="Korinna"/>
          <w:sz w:val="24"/>
        </w:rPr>
        <w:t>U kombi je sa nama u{ao F.H, pripadnik OVK koga sam poznavao, i počeo da nam vezuje ruke. Zamolio sam ga da mi ih ne vezuje jer mi je polomljen zglob i ponudio mu 200 nemačkih maraka. Uzeo je novac i rekao da stavim ruke na leđa kao da su vezane. Krenuli smo kombijem prema selu Brestovac, putem koji vodi ka Velikoj Kru{i. U kombiju su, pored F.H.-a, bili jo{ Hisen Cena (Hysen Cena) i trojica mladića naoružanih automatskim pu{kama. Kada smo sa glavnog puta skrenuli ka Brestovcu, Hisen Cena nas je pitao da li želimo da nas ubiju ovde, na mestu gde su Vojska Jugoslavije i policija ubijali Albance, ili na drugom mestu. Odgovorio sam da mi nismo zaslužili da budemo ubijeni i da osuđujemo to {to se dogodilo, na {ta nam je Cena samo opsovao srpsku majku. Kombi se zaustavio kod vinograda ispod Brestovačkih padina. Bio je mrak i padala je ki{a. Dok su F.H. i Cena izvlačili Pekovo telo, iskoristio sam trenutak njihove nepažnje, iskočio iz kombija i počeo da bežim. Kada su počeli da pucaju za mnom, legao sam na zemlju i nastavio da puzim. Sakrio sam se u {umi i nakon petnaestak minuta čuo sam četiri pojedinačna hica koja nisu bila usmerena u mom pravcu. Posle toga sam čuo Cenu kako me poziva da se predam. Nije pro{lo mnogo vremena kada je kombi po~eo da se udaljava. Narednih sat vremena ostao sam u {umi, jer sam se pla{io da će me tražiti. Zatim sam krenuo putem kroz {umu u pravcu Prizrena prema Maloj Hoči."</w:t>
      </w:r>
    </w:p>
    <w:p>
      <w:pPr>
        <w:pStyle w:val="Normal"/>
        <w:ind w:right="-51" w:hanging="0"/>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pruga Grković Svetislava svedoči da su 16. juna u 12,30 časova u njihovu kuću do{la petorica pripadnika OVK, od kojih je ona prepoznala dvojicu Albanaca iz Orahovca, Uk{inia (Ukshin) i Afrima, fotografovog sina. Tražili su njenog supruga Svetislava od koga su zahtevali da im preda oružje. Svetislav im je predao oružje i tražio da mu izdaju potvrdu o predaji, da ima da pokaže ukoliko dođe neka druga grupa pripadnika OVK sa istim zahtevom. Uk{in mu je odgovorio da će potvrdu dobiti ako pođe sa njima. Pripadnici OVK su tada oti{li sa Svetislavom. Ona je videla da su sa njim odvedene i njihove kom{ije iz Svetosavske ulice, M.T, Pelević Peko i Vito{ević Marko. Od te večeri njima se gubi svaki trag. Uk{ini je sutradan do{ao kod nje i rekao da joj je suprug poručio da preda pi{tolj i ključeve od automobila. Grkovi}eva supruga je 31. avgusta podnela krivičnu prijavu Okružnom javnom tužila{tvu u Prizrenu protiv Uk{ini Mahmuta, Balja Afrima i trojice neidentifikovanih pripadnika OVK, za krivično delo nezakonitog li{avanja slobode, navodeći da postoji osnovana sumnja da su izvr{ili i krivično delo ubistv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sina Vito{ević Marka, koji se 15. juna sa majkom preselio u srpsko naselje, sa ocem koji je ostao u njihovom stanu poslednji put je razgovarao 16. juna oko 12,00 časova. Tog dana pripadnici KFOR-a su u srpsko naselje prebacili dve Srpkinje iz njihove ulice. One su im ispričale da su četvorica Albanaca, među kojima je bio Uk{ini Mahmut iz Orahovca, tog dana, oko 12,00 časova, počeli da pretresaju srpske stanove u njihovoj ulici. </w:t>
      </w:r>
    </w:p>
    <w:p>
      <w:pPr>
        <w:pStyle w:val="Normal"/>
        <w:ind w:right="-51" w:hanging="0"/>
        <w:jc w:val="both"/>
        <w:rPr>
          <w:rFonts w:ascii="Korinna" w:hAnsi="Korinna" w:cs="Korinna"/>
          <w:sz w:val="24"/>
        </w:rPr>
      </w:pPr>
      <w:r>
        <w:rPr>
          <w:rFonts w:cs="Korinna" w:ascii="Korinna" w:hAnsi="Korinna"/>
          <w:sz w:val="24"/>
        </w:rPr>
      </w:r>
    </w:p>
    <w:p>
      <w:pPr>
        <w:pStyle w:val="Normal"/>
        <w:ind w:right="-51" w:hanging="0"/>
        <w:jc w:val="both"/>
        <w:rPr>
          <w:rFonts w:ascii="Korinna" w:hAnsi="Korinna" w:cs="Korinna"/>
          <w:sz w:val="24"/>
        </w:rPr>
      </w:pPr>
      <w:r>
        <w:rPr>
          <w:rFonts w:cs="Korinna" w:ascii="Korinna" w:hAnsi="Korinna"/>
          <w:sz w:val="24"/>
        </w:rPr>
        <w:t>M.T, nakon {to je pobegao, sklonio se u Bogosloviju, odakle je 29. oktobra 1999. godine izbegao u Srbiju. Grkovi}eva supruga je napustila Orahovac početkom novembra 1999. godine i takođe izbegla u Srbiju. Telo Peka Pelevića nikada nije pronađeno, a o daljoj sudbini Grković Svetislava i Vito{ević Marka do danas nema nikakvih podataka.</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3. Oslobo|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rbac Marica</w:t>
      </w:r>
      <w:r>
        <w:rPr>
          <w:rFonts w:cs="Korinna" w:ascii="Korinna" w:hAnsi="Korinna"/>
          <w:sz w:val="24"/>
        </w:rPr>
        <w:t xml:space="preserve"> (70), Srpkinja, izbeglica iz Hrvatske, zatvorena je 15. juna 1999. godine u kolektivnom izbegličkom centru u Orahovcu koji su zauzeli pripadnici OVK. U kolektivnom centru ostale su zatvorene jo{ </w:t>
      </w:r>
      <w:r>
        <w:rPr>
          <w:rFonts w:cs="Korinna" w:ascii="Korinna" w:hAnsi="Korinna"/>
          <w:b/>
          <w:sz w:val="24"/>
        </w:rPr>
        <w:t>dve žene</w:t>
      </w:r>
      <w:r>
        <w:rPr>
          <w:rFonts w:cs="Korinna" w:ascii="Korinna" w:hAnsi="Korinna"/>
          <w:sz w:val="24"/>
        </w:rPr>
        <w:t xml:space="preserve"> i </w:t>
      </w:r>
      <w:r>
        <w:rPr>
          <w:rFonts w:cs="Korinna" w:ascii="Korinna" w:hAnsi="Korinna"/>
          <w:b/>
          <w:sz w:val="24"/>
        </w:rPr>
        <w:t>jedan mu{karac</w:t>
      </w:r>
      <w:r>
        <w:rPr>
          <w:rFonts w:cs="Korinna" w:ascii="Korinna" w:hAnsi="Korinna"/>
          <w:sz w:val="24"/>
        </w:rPr>
        <w:t>, Srbi izbegli iz Hrvatske. Pripadnici KFOR-a su ih oslobodili 20. jun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ne prijateljice, Marica je sa suprugom živela u kolektivnom centru u blizini fabrike "Orvin". Njen suprug je nekoliko dana pre incidenta napustio kolektivni centar i preselio se u srpsko naselje, dok je Marica odbila da pođe sa njim. Pripadnici OVK su 15. juna u{li u kolektivni centar i zatvorili Maricu, dve žene i jednog mu{karca. Nakon pet dana, 20. juna, pripadnici KFOR-a su ih oslobodili i prebacili Maricu i druge dve žene u srpsko naselje, odakle je ona sa suprugom preko Crvenog krsta napustila Kosovo i izbegla u Srbiju.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Dedi} Predraga</w:t>
      </w:r>
      <w:r>
        <w:rPr>
          <w:rFonts w:cs="Korinna" w:ascii="Korinna" w:hAnsi="Korinna"/>
          <w:sz w:val="24"/>
        </w:rPr>
        <w:t>, Srbina iz Orahovca, 17. juna 1999. godine li{ili su slobode pripadnici OVK kada je oti{ao u {tab OVK da potraži sina koji je prethodno otet. Predraga je istog dana oslobodio pripadnik KFOR-a.</w:t>
      </w:r>
      <w:r>
        <w:rPr>
          <w:rStyle w:val="FootnoteCharacters"/>
          <w:rStyle w:val="FootnoteAnchor"/>
          <w:rFonts w:cs="Korinna" w:ascii="Korinna" w:hAnsi="Korinna"/>
          <w:sz w:val="24"/>
        </w:rPr>
        <w:footnoteReference w:id="27"/>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Heading1"/>
        <w:rPr>
          <w:rFonts w:ascii="Korinna" w:hAnsi="Korinna" w:cs="Korinna"/>
          <w:sz w:val="24"/>
        </w:rPr>
      </w:pPr>
      <w:r>
        <w:rPr>
          <w:rFonts w:cs="Korinna" w:ascii="Korinna" w:hAnsi="Korinna"/>
          <w:sz w:val="24"/>
        </w:rPr>
        <w:t xml:space="preserve">PEĆ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orać Mirka</w:t>
      </w:r>
      <w:r>
        <w:rPr>
          <w:rFonts w:cs="Korinna" w:ascii="Korinna" w:hAnsi="Korinna"/>
          <w:sz w:val="24"/>
        </w:rPr>
        <w:t xml:space="preserve"> (65), Srpkinja iz sela Zahać (Zahaq), op{tina Istok, prema navodima Crkveno-narodnog odbora, poslednji put je viđena 12. juna 1999. godine u Peći.</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Ilić Luka </w:t>
      </w:r>
      <w:r>
        <w:rPr>
          <w:rFonts w:cs="Korinna" w:ascii="Korinna" w:hAnsi="Korinna"/>
          <w:sz w:val="24"/>
        </w:rPr>
        <w:t>i</w:t>
      </w:r>
      <w:r>
        <w:rPr>
          <w:rFonts w:cs="Korinna" w:ascii="Korinna" w:hAnsi="Korinna"/>
          <w:b/>
          <w:sz w:val="24"/>
        </w:rPr>
        <w:t xml:space="preserve"> Desanka</w:t>
      </w:r>
      <w:r>
        <w:rPr>
          <w:rFonts w:cs="Korinna" w:ascii="Korinna" w:hAnsi="Korinna"/>
          <w:sz w:val="24"/>
        </w:rPr>
        <w:t xml:space="preserve"> (54), Srbi, nestali su 12. juna 1999. godine u Peći.</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Vuković Milan</w:t>
      </w:r>
      <w:r>
        <w:rPr>
          <w:rFonts w:cs="Korinna" w:ascii="Korinna" w:hAnsi="Korinna"/>
          <w:sz w:val="24"/>
        </w:rPr>
        <w:t xml:space="preserve"> (17), Crnogorac iz sela Dubovik, op{tina Dečani, nestao je 13. juna 1999. godine, na putu između Peći i sela Dubovik.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poznanika, Milanova porodica se za vreme NATO intervencije 24. marta preselila iz Dubovika u Peć, jer su smatrali da je tamo sigurnije. Kada je NATO intervencija okončana, Milan je pe{ice krenuo do Dubovika da obiđe kuću, da vidi da li je sve u redu i da li sada mogu da se vrate. Od tada se Milanu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Vulević Branislav</w:t>
      </w:r>
      <w:r>
        <w:rPr>
          <w:rFonts w:cs="Korinna" w:ascii="Korinna" w:hAnsi="Korinna"/>
          <w:sz w:val="24"/>
        </w:rPr>
        <w:t xml:space="preserve"> (62), Srbin iz sela Glavičica (Kokaj), op{tina Peć nestao je 13. juna 1999. godine.</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Vukčević Spaso</w:t>
      </w:r>
      <w:r>
        <w:rPr>
          <w:rFonts w:cs="Korinna" w:ascii="Korinna" w:hAnsi="Korinna"/>
          <w:sz w:val="24"/>
        </w:rPr>
        <w:t xml:space="preserve"> (72), Crnogorac iz sela Korenica (Korenicë), op{tina \akovica, `iveo u Peći, ulica B. Vukmirovića br. 210, nestao je posle 14. juna 1999. godine, u Peći.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irkovi} Vasiljka</w:t>
      </w:r>
      <w:r>
        <w:rPr>
          <w:rFonts w:cs="Korinna" w:ascii="Korinna" w:hAnsi="Korinna"/>
          <w:sz w:val="24"/>
        </w:rPr>
        <w:t xml:space="preserve"> (79), Srpkinja, iz sela Belo Polje (Bellopojë), op{tina Pe}, poslednji put je vi|ena 15. juna 1999. godine u selu Glavi~ica, op{tina P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Zogović Radenko</w:t>
      </w:r>
      <w:r>
        <w:rPr>
          <w:rFonts w:cs="Korinna" w:ascii="Korinna" w:hAnsi="Korinna"/>
          <w:sz w:val="24"/>
        </w:rPr>
        <w:t xml:space="preserve"> (46), Crnogorac iz sela Crni Vrh (Cerovërhë), op{tina Peć, zaposlen u Kombinatu kože i obuće, pripadnik rezervnog sastava Vojske Jugoslavije nestao je između 15. i 16. jun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Radenkova sestra Slavica rekla je FHP-u da je njegova porodica napustila Peć 12. juna, a da je on ostao u vojsci, gde je demobilisan 13. juna. Vojska Jugoslavije obavestila je porodicu da je on, 13. juna, napustio zgradu, odnosno privatnu kuću u kojoj je bio sme{ten njihov {tab i da je odatle oti{ao ku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Kom{ije Albanci su ispričale sestri da su ga vi{e puta videli 15. ili 16. juna, od kada mu se gubi svaki trag. Krajem juna njihova kuća je spaljena.</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Novović Cvetko </w:t>
      </w:r>
      <w:r>
        <w:rPr>
          <w:rFonts w:cs="Korinna" w:ascii="Korinna" w:hAnsi="Korinna"/>
          <w:sz w:val="24"/>
        </w:rPr>
        <w:t>(75) i</w:t>
      </w:r>
      <w:r>
        <w:rPr>
          <w:rFonts w:cs="Korinna" w:ascii="Korinna" w:hAnsi="Korinna"/>
          <w:b/>
          <w:sz w:val="24"/>
        </w:rPr>
        <w:t xml:space="preserve"> Stanka</w:t>
      </w:r>
      <w:r>
        <w:rPr>
          <w:rFonts w:cs="Korinna" w:ascii="Korinna" w:hAnsi="Korinna"/>
          <w:sz w:val="24"/>
        </w:rPr>
        <w:t xml:space="preserve"> (65), Srbi iz sela Nabr|e (Nabrxhanë), op{tina Peć nestali su 16. juna 1999. godine, na području op{tine Peć.</w:t>
      </w:r>
    </w:p>
    <w:p>
      <w:pPr>
        <w:pStyle w:val="Normal"/>
        <w:jc w:val="both"/>
        <w:rPr>
          <w:rFonts w:ascii="Korinna" w:hAnsi="Korinna" w:cs="Korinna"/>
          <w:sz w:val="24"/>
        </w:rPr>
      </w:pPr>
      <w:r>
        <w:rPr>
          <w:rFonts w:cs="Korinna" w:ascii="Korinna" w:hAnsi="Korinna"/>
          <w:sz w:val="24"/>
        </w:rPr>
        <w:t xml:space="preserve">Izvor: Crkveno-narodni odbor, Koso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ačić Du{an</w:t>
      </w:r>
      <w:r>
        <w:rPr>
          <w:rFonts w:cs="Korinna" w:ascii="Korinna" w:hAnsi="Korinna"/>
          <w:sz w:val="24"/>
        </w:rPr>
        <w:t xml:space="preserve"> (24), Srbin iz Peći, vojno lice, poslednji put je viđen 17.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e prijateljice, Du{an, iako je bio pripadnik jugoslovenske vojske, nije napustio Peć sa ostalim pripadnicima srpskih snaga. Nije vi{e nosio uniformu, ali je ispričao svedoku da je sa nekoliko kolega iz vojske organizovao tajnu policiju za za{titu nealbanskog stanovni{tva u Pe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an pre njegovog nestanka, 16. juna, Du{an je bio u poseti kod pomenute prijateljice. Po{to se duže zadržao, odlučio je da prespava kod nj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utradan ujutru, 17. juna, Du{an je sa njenim roditeljima po{ao pe{ke ka svom stanu. Rastali su se u centru grada. Nekoliko sati kasnije, Du{anovoj prijateljici javili su se Du{anovi roditelji i rekli da se on nije vratio kući. Du{anu se od tada gubi svaki trag.</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Novovi} Goran</w:t>
      </w:r>
      <w:r>
        <w:rPr>
          <w:rFonts w:cs="Korinna" w:ascii="Korinna" w:hAnsi="Korinna"/>
          <w:sz w:val="24"/>
        </w:rPr>
        <w:t xml:space="preserve"> (34), Srbin, posledni put je vi|en 17. juna u selu Mala Jablanica (Jabllanicë e Vogël), op{tina P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Kuč Petar</w:t>
      </w:r>
      <w:r>
        <w:rPr>
          <w:rFonts w:cs="Korinna" w:ascii="Korinna" w:hAnsi="Korinna"/>
          <w:sz w:val="24"/>
        </w:rPr>
        <w:t xml:space="preserve"> (45), Crnogorac iz sela Brestovik, op{tina Peć, poslednji put je viđen na putu između Peći i Rožaja, Crna Gora, 18. juna 1999. godine.</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Grujić Bogomir</w:t>
      </w:r>
      <w:r>
        <w:rPr>
          <w:rFonts w:cs="Korinna" w:ascii="Korinna" w:hAnsi="Korinna"/>
          <w:sz w:val="24"/>
        </w:rPr>
        <w:t xml:space="preserve"> (63) i njegov rođak </w:t>
      </w:r>
      <w:r>
        <w:rPr>
          <w:rFonts w:cs="Korinna" w:ascii="Korinna" w:hAnsi="Korinna"/>
          <w:b/>
          <w:sz w:val="24"/>
        </w:rPr>
        <w:t>Radosav</w:t>
      </w:r>
      <w:r>
        <w:rPr>
          <w:rFonts w:cs="Korinna" w:ascii="Korinna" w:hAnsi="Korinna"/>
          <w:sz w:val="24"/>
        </w:rPr>
        <w:t xml:space="preserve"> (42), Srbi iz sela Donji Petrić (Petriq i Ulët), op{tina Klina, poslednji put su viđeni 18. juna 1999. godine dok su Bogomirovim automobilom pećke registracije prolazili pored zgrade stare bolnice u Peći.</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ikulić Rade</w:t>
      </w:r>
      <w:r>
        <w:rPr>
          <w:rFonts w:cs="Korinna" w:ascii="Korinna" w:hAnsi="Korinna"/>
          <w:sz w:val="24"/>
        </w:rPr>
        <w:t xml:space="preserve"> (68), Crnogorac iz Peći, naselje Brežanik (Brezhanik), ulica \urđa Jovićevića br. 12, električar, bio zaposlen u firmi "Elektro-Kosovo", nestao je između 18. i 19. juna 1999. godine.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Njegova porodica je 15. juna napustila Peć i izbegla u Crnu Goru. Rade je ostao sam u kući. Radetova snaja ispričala je FHP-u da je od kom{ija Albanaca iz Peći saznala da su ga oni, prvih nekoliko dana nakon {to je njegova porodica napustila grad, viđali kada je odlazio u kupovinu. </w:t>
      </w:r>
    </w:p>
    <w:p>
      <w:pPr>
        <w:pStyle w:val="TextBody"/>
        <w:rPr>
          <w:sz w:val="24"/>
        </w:rPr>
      </w:pPr>
      <w:r>
        <w:rPr>
          <w:sz w:val="24"/>
        </w:rPr>
      </w:r>
    </w:p>
    <w:p>
      <w:pPr>
        <w:pStyle w:val="TextBody"/>
        <w:rPr>
          <w:sz w:val="24"/>
        </w:rPr>
      </w:pPr>
      <w:r>
        <w:rPr>
          <w:sz w:val="24"/>
        </w:rPr>
        <w:t>Porodica je Radeta pozvala telefonom, ali su se javili nepoznati ljudi koji su govorili albanskim jezikom i nisu hteli da im odgovore kada i kako su se uselili u njegovu kuću, niti da li ne{to znaju o tome {ta se sa njim dogodilo.</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Folić Veljko </w:t>
      </w:r>
      <w:r>
        <w:rPr>
          <w:rFonts w:cs="Korinna" w:ascii="Korinna" w:hAnsi="Korinna"/>
          <w:sz w:val="24"/>
        </w:rPr>
        <w:t xml:space="preserve">(50), Crnogorac iz \akovice, zaposlen kao vozač u firmi "Lasta" i </w:t>
      </w:r>
      <w:r>
        <w:rPr>
          <w:rFonts w:cs="Korinna" w:ascii="Korinna" w:hAnsi="Korinna"/>
          <w:b/>
          <w:sz w:val="24"/>
        </w:rPr>
        <w:t>Jevrić Milo{</w:t>
      </w:r>
      <w:r>
        <w:rPr>
          <w:rFonts w:cs="Korinna" w:ascii="Korinna" w:hAnsi="Korinna"/>
          <w:sz w:val="24"/>
        </w:rPr>
        <w:t xml:space="preserve"> (59), Crnogorac iz Peći, ulica 1. maja br. 26, vlasnik automehaničarske radnje "Opel" u istoj ulici, nestali su 19. juna 1999. godine u Peć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Veljko je 18. juna uveče do{ao u Pećku patrijar{iju, odakle je nameravao da ide za \akovicu po suprugu. U Patrijar{iji je sreo zeta Milorada i njegovog kuma Jevrić Milo{a. Sa njima se konsultovao kako najbolje da stigne do \akovice i izvede suprugu iz grada. Svi Srbi sklonjeni u Patrijar{iji savetovali su mu da ne ide u \akovic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sz w:val="24"/>
        </w:rPr>
        <w:t xml:space="preserve">Dana 19. juna između 10,00 i 11,00 časova, Veljko je ipak krenuo sa Milo{em, Milo{evim automobilom marke opel kadet, beogradske registracije.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Milo{ev prijatelj izjavio je FHP-u da je pomenutog dana, oko podne sedeo sa Milo{em na terasi jednog kafića pored reke Bistrice. Svedok ne pominje Veljka, ali kaže da je Milo{ sedeo u dru{tvu sa nekoliko mu{karaca, koji svedoku nisu bili poznati. Njihovom stolu je pri{lo troje nepoznatih ljudi, jedna žena i dvojica mu{karaca. Mu{karci su se predstavili kao strani novinari, a žena kao prevodilac. Ispričali su im da žele da kupe automobil kojim bi mogli da obilaze teren. Milo{ im je rekao da je on automehaničar i da može da im nabavi automobil kakav traže. Počeli su da pregovaraju sa njim i da se dogovaraju o ceni. Svedok je potom napustio kafić, dok je Milo{ sa ostalim mu{karcima ostao da razgovara sa stranim novinarima. Od tada se Veljku i Milo{u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okić Ivan</w:t>
      </w:r>
      <w:r>
        <w:rPr>
          <w:rFonts w:cs="Korinna" w:ascii="Korinna" w:hAnsi="Korinna"/>
          <w:sz w:val="24"/>
        </w:rPr>
        <w:t xml:space="preserve"> (40), Srbin iz Peći, Brđansko naselje (Bërzhenik), zaposlen u [ećerani, poslednji put je viđen 19. juna 1999. godine.</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To{ković \orđe</w:t>
      </w:r>
      <w:r>
        <w:rPr>
          <w:rFonts w:cs="Korinna" w:ascii="Korinna" w:hAnsi="Korinna"/>
          <w:sz w:val="24"/>
        </w:rPr>
        <w:t xml:space="preserve"> (75), Srbin iz Peći, ginekolog u penziji, živeo u naselju Karagač (Karagaq), ulica Ive Lole Ribara br. 46, nestao je 20.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okom NATO intervencije, \orđe se preselio u centar grada, Trg heroja br. 9, gde je živeo u stanu rođaka koji su napustili Peć. Prema izjavi njegove ćerke datoj FHP-u, 20. juna, u prepodnevnim časovima, on je krenuo da obiđe svoju kuću u naselju Karagač. Poslednji put je viđen na delu puta između kuće i hotela "Metohi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erka je saznala od nekih ljudi iz Peći da su u \orđev stan, pre njegovog nestanka, dolazili nepoznati Albanci. Raspitivali su se gde je i govorili da hoće "živog da ga oder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Ja{ović Aleksandar </w:t>
      </w:r>
      <w:r>
        <w:rPr>
          <w:rFonts w:cs="Korinna" w:ascii="Korinna" w:hAnsi="Korinna"/>
          <w:sz w:val="24"/>
        </w:rPr>
        <w:t xml:space="preserve">(63), Srbin iz Peći, ulica Hora [ehamanovića, ekonomista, bio zaposlen kao zamenik direktora "Beobanke", poslednji put je viđen 20.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rođaka, njegova porodica je 13. juna napustila Peć i izbegla u Srbiju. Aleksandar nije želeo da napusti kuću i odlučio je da ostane. U kući pored njegove, ostala je supruga njegovog brata sa dva sina. Oni su poslednji videli Aleksandr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Rodbini su ispričali da su 18. juna, pripadnici OVK odveli Aleksandra u neku kuću, gde su ga ispitivali i zatim oslobodili. Pretli su mu da mora odmah da napusti Peć, jer će ga ubiti ukoliko ga ponovo uhvate. Nakon ovog događaja Aleksandar je rekao snaji da uprkos ovoj pretnji neće da napusti grad.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sz w:val="24"/>
        </w:rPr>
        <w:t xml:space="preserve">Dva dana kasnije, 20 juna, krenuo je da obiđe kuće rođaka koji su ranije napustili Peć. Tada su ga snaja i njeni sinovi poslednji put videl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Gojković Rade</w:t>
      </w:r>
      <w:r>
        <w:rPr>
          <w:rFonts w:cs="Korinna" w:ascii="Korinna" w:hAnsi="Korinna"/>
          <w:sz w:val="24"/>
        </w:rPr>
        <w:t xml:space="preserve"> (63), Srbin, ugostitelj iz Peći, Landovačka (Landovicës) ulica br. 37, nestao je u periodu između 19. i 21. juna 1999. godine. Prema izjavi poznanika, Rade je bio sme{ten u Patrijar{iji. Iza{ao je da obiđe stan i vi{e se nije vratio. Od tada mu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amardžić Luka</w:t>
      </w:r>
      <w:r>
        <w:rPr>
          <w:rFonts w:cs="Korinna" w:ascii="Korinna" w:hAnsi="Korinna"/>
          <w:sz w:val="24"/>
        </w:rPr>
        <w:t xml:space="preserve">, Srbin iz Pe}i, nestao je u periodu od 19. i 21. juna 1999. godine u Pe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ih poznanika, Luka je bio sme{ten u Patrijar{iji. Po{ao je da obiđe svoj stan koji se nalazi u blizini stare bolnice u Peći i vi{e se nije vratio. Od tada mu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ončić Luka</w:t>
      </w:r>
      <w:r>
        <w:rPr>
          <w:rFonts w:cs="Korinna" w:ascii="Korinna" w:hAnsi="Korinna"/>
          <w:sz w:val="24"/>
        </w:rPr>
        <w:t xml:space="preserve">, </w:t>
      </w:r>
      <w:r>
        <w:rPr>
          <w:rFonts w:cs="Korinna" w:ascii="Korinna" w:hAnsi="Korinna"/>
          <w:b/>
          <w:sz w:val="24"/>
        </w:rPr>
        <w:t>Slobodan</w:t>
      </w:r>
      <w:r>
        <w:rPr>
          <w:rFonts w:cs="Korinna" w:ascii="Korinna" w:hAnsi="Korinna"/>
          <w:sz w:val="24"/>
        </w:rPr>
        <w:t xml:space="preserve"> i </w:t>
      </w:r>
      <w:r>
        <w:rPr>
          <w:rFonts w:cs="Korinna" w:ascii="Korinna" w:hAnsi="Korinna"/>
          <w:b/>
          <w:sz w:val="24"/>
        </w:rPr>
        <w:t>Snežana</w:t>
      </w:r>
      <w:r>
        <w:rPr>
          <w:rFonts w:cs="Korinna" w:ascii="Korinna" w:hAnsi="Korinna"/>
          <w:sz w:val="24"/>
        </w:rPr>
        <w:t xml:space="preserve">, </w:t>
      </w:r>
      <w:r>
        <w:rPr>
          <w:rFonts w:cs="Korinna" w:ascii="Korinna" w:hAnsi="Korinna"/>
          <w:b/>
          <w:sz w:val="24"/>
        </w:rPr>
        <w:t>Dujačić Mi{a</w:t>
      </w:r>
      <w:r>
        <w:rPr>
          <w:rFonts w:cs="Korinna" w:ascii="Korinna" w:hAnsi="Korinna"/>
          <w:sz w:val="24"/>
        </w:rPr>
        <w:t>,</w:t>
      </w:r>
      <w:r>
        <w:rPr>
          <w:rFonts w:cs="Korinna" w:ascii="Korinna" w:hAnsi="Korinna"/>
          <w:b/>
          <w:sz w:val="24"/>
        </w:rPr>
        <w:t xml:space="preserve"> Milosavljević Vladimir </w:t>
      </w:r>
      <w:r>
        <w:rPr>
          <w:rFonts w:cs="Korinna" w:ascii="Korinna" w:hAnsi="Korinna"/>
          <w:sz w:val="24"/>
        </w:rPr>
        <w:t xml:space="preserve">i </w:t>
      </w:r>
      <w:r>
        <w:rPr>
          <w:rFonts w:cs="Korinna" w:ascii="Korinna" w:hAnsi="Korinna"/>
          <w:b/>
          <w:sz w:val="24"/>
        </w:rPr>
        <w:t xml:space="preserve">Novi~ević Milorad </w:t>
      </w:r>
      <w:r>
        <w:rPr>
          <w:rFonts w:cs="Korinna" w:ascii="Korinna" w:hAnsi="Korinna"/>
          <w:sz w:val="24"/>
        </w:rPr>
        <w:t>(59), Srbi, nestali su 21. juna 1999. godine, u Peći.</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a{ić Sadat</w:t>
      </w:r>
      <w:r>
        <w:rPr>
          <w:rFonts w:cs="Korinna" w:ascii="Korinna" w:hAnsi="Korinna"/>
          <w:sz w:val="24"/>
        </w:rPr>
        <w:t xml:space="preserve">, Musliman iz sela Nabrđe, op{tina Peć, zaposlen kao monter u po{ti, nestao je 21. juna 1999. godine.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Dragovi} Predrag</w:t>
      </w:r>
      <w:r>
        <w:rPr>
          <w:rFonts w:cs="Korinna" w:ascii="Korinna" w:hAnsi="Korinna"/>
          <w:sz w:val="24"/>
        </w:rPr>
        <w:t xml:space="preserve"> (49), Srbin, poslednji put je vi|en 22. juna 1999. godine u Pe}i.</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Golubović Zoran</w:t>
      </w:r>
      <w:r>
        <w:rPr>
          <w:rFonts w:cs="Korinna" w:ascii="Korinna" w:hAnsi="Korinna"/>
          <w:sz w:val="24"/>
        </w:rPr>
        <w:t xml:space="preserve"> (37), Srbin, auto-limar, poslednji put viđen je 25. juna 1999. godine, u blizini rimokatoličke crkve u Peći.</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Lazović Petar </w:t>
      </w:r>
      <w:r>
        <w:rPr>
          <w:rFonts w:cs="Korinna" w:ascii="Korinna" w:hAnsi="Korinna"/>
          <w:sz w:val="24"/>
        </w:rPr>
        <w:t>(58), Srbin, penzioner iz Peći, Gimnazijska ulica br. 29, nestao je posle 27. jun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egovog sina Jugoslava, Petrova supruga i ćerka su napustile Peć 14. juna, dok su Jugoslav i njegov brat napustili grad 27. juna. Petar je odlučio da ne napu{ta kuću. Sinovi su se poslednji put čuli sa njim 27. juna, kada su ga pozvali iz Patrijar{ije pre nego {to }e krenuti u Srbiju. On im je tada rekao da ne brinu za njega, da je razgovarao sa kom{ijom Ferdijem, pripadnikom OVK, koji mu je rekao da je siguran i da nije bilo potrebno ni da njegova porodica napu{ta grad. Od tada se Petru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in je dolazio sa pravoslavnim sve{tenicima u Peć, razgovarao sa kom{ijama Albancima, ali oni nisu znali da mu kažu {ta se dogodilo sa njegovim ocem. Kada su primetili da vi{e nije u kući, mislili su da je i on oti{ao u Patrijar{iju. Dva meseca kasnije, njihova kuća u Peći je spaljen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Petrovi} @arko</w:t>
      </w:r>
      <w:r>
        <w:rPr>
          <w:rFonts w:cs="Korinna" w:ascii="Korinna" w:hAnsi="Korinna"/>
          <w:sz w:val="24"/>
        </w:rPr>
        <w:t xml:space="preserve"> (54), </w:t>
      </w:r>
      <w:r>
        <w:rPr>
          <w:rFonts w:cs="Korinna" w:ascii="Korinna" w:hAnsi="Korinna"/>
          <w:b/>
          <w:sz w:val="24"/>
        </w:rPr>
        <w:t>Seni} Vasilije</w:t>
      </w:r>
      <w:r>
        <w:rPr>
          <w:rFonts w:cs="Korinna" w:ascii="Korinna" w:hAnsi="Korinna"/>
          <w:sz w:val="24"/>
        </w:rPr>
        <w:t xml:space="preserve"> (63) i </w:t>
      </w:r>
      <w:r>
        <w:rPr>
          <w:rFonts w:cs="Korinna" w:ascii="Korinna" w:hAnsi="Korinna"/>
          <w:b/>
          <w:sz w:val="24"/>
        </w:rPr>
        <w:t>Jerini} Milivoje</w:t>
      </w:r>
      <w:r>
        <w:rPr>
          <w:rFonts w:cs="Korinna" w:ascii="Korinna" w:hAnsi="Korinna"/>
          <w:sz w:val="24"/>
        </w:rPr>
        <w:t xml:space="preserve"> (71), Srbi iz Pe}i, poslednji put su vi|eni 28. jun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Stevi}  Smiljana</w:t>
      </w:r>
      <w:r>
        <w:rPr>
          <w:rFonts w:cs="Korinna" w:ascii="Korinna" w:hAnsi="Korinna"/>
          <w:sz w:val="24"/>
        </w:rPr>
        <w:t xml:space="preserve"> (70), Srpkinja iz Pe}i, poslednji put je vi|ena 20. jul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edenica Branko</w:t>
      </w:r>
      <w:r>
        <w:rPr>
          <w:rFonts w:cs="Korinna" w:ascii="Korinna" w:hAnsi="Korinna"/>
          <w:sz w:val="24"/>
        </w:rPr>
        <w:t xml:space="preserve"> (57), Crnogorac iz Kola{ina, Drijena, Crna Gora, penzioner, du{evno bolesna osoba, poslednji put je viđen u Pećkoj patrijar{iji krajem avgust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Brankove sestre Branke, on je nakon smrti njihove starije sestre 7. jula 1999. godine bio pod velikim emotivnim stresom. Krajem avgusta krenuo je u Peć da poseti braću i strinu koji su tamo živeli. Njegovi rođaci su u međuvremenu napustili Peć i izbegli u Crnu Goru, tako da ih on tamo nije zatekao.</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Radio amateri iz Patrijar{ije su u septembru 1999. godine javili Branki da su ga videli u Patrijar{iji krajem avgusta 1999. godine, da je razgovarao sa novinarem Slavkom i vladikom Amfilohijem Radovićem.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ipadnici KFOR-a su planirali da prebace Branka u Crnu Goru, ili u neku du{evnu bolnicu zbog njegovog lo{eg zdravstvenog stanja. Branka ne zna da li su ga pripadnici KFOR-a prebacili u neku bolnicu, ili je on sam nekuda oti{ao. Od kraja avgusta, niko od ljudi koji su se nalazili u Patrijar{iji nije video Brank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Dragović Du{an </w:t>
      </w:r>
      <w:r>
        <w:rPr>
          <w:rFonts w:cs="Korinna" w:ascii="Korinna" w:hAnsi="Korinna"/>
          <w:sz w:val="24"/>
        </w:rPr>
        <w:t>i</w:t>
      </w:r>
      <w:r>
        <w:rPr>
          <w:rFonts w:cs="Korinna" w:ascii="Korinna" w:hAnsi="Korinna"/>
          <w:b/>
          <w:sz w:val="24"/>
        </w:rPr>
        <w:t xml:space="preserve"> Milosavka</w:t>
      </w:r>
      <w:r>
        <w:rPr>
          <w:rFonts w:cs="Korinna" w:ascii="Korinna" w:hAnsi="Korinna"/>
          <w:sz w:val="24"/>
        </w:rPr>
        <w:t>, Srbi iz Peći nestali su tokom leta 1999. godine.</w:t>
      </w:r>
    </w:p>
    <w:p>
      <w:pPr>
        <w:pStyle w:val="Normal"/>
        <w:jc w:val="both"/>
        <w:rPr/>
      </w:pPr>
      <w:r>
        <w:rPr>
          <w:rFonts w:cs="Korinna" w:ascii="Korinna" w:hAnsi="Korinna"/>
          <w:sz w:val="24"/>
        </w:rPr>
        <w:t>Izvor: Crkveno-narodni odbor</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ejčinović Slobodan</w:t>
      </w:r>
      <w:r>
        <w:rPr>
          <w:rFonts w:cs="Korinna" w:ascii="Korinna" w:hAnsi="Korinna"/>
          <w:sz w:val="24"/>
        </w:rPr>
        <w:t xml:space="preserve"> (19), Srbin iz Peći, Limska ulica br.3, li{en je slobode 26. marta 1999. godine, na putu između Peći i Rožaja, Crna Gora. Od tada mu se gubi svaki trag.</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navodima Slobodanove majke, on je pomenutog dana u 11,30 časova, krenuo sa svojim drugovima Albancima A.B (18), B.A. (25) i B.K. (17), pe{ice, preko sela Crni Vrh ka Rožajama. Vi{e se nije vratio kuć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jegovi drugovi su, u prisustvu pripadnika KFOR-a kojima je slučaj prijavljen, ispričali Slobodanovoj porodici da su oni do{li do sela Rugova, u kome su ih pripadnici OVK li{ili slobode i odveli u svoj {tab. Jednu noć su proveli zajedno u zatvoru, a zatim su pripadnici OVK odvojili Slobodana od njih. Istog dana, trojica Albanaca su oslobođena, dok je Slobodanova dalja sudbina nepoznat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b/>
          <w:sz w:val="24"/>
        </w:rPr>
        <w:t>Petković B. Dragan</w:t>
      </w:r>
      <w:r>
        <w:rPr>
          <w:rFonts w:cs="Korinna" w:ascii="Korinna" w:hAnsi="Korinna"/>
          <w:sz w:val="24"/>
        </w:rPr>
        <w:t xml:space="preserve"> (39), ugostiteljski tehničar, zaposlen u hotelu "Metohia", i njegov brat</w:t>
      </w:r>
      <w:r>
        <w:rPr>
          <w:rFonts w:cs="Korinna" w:ascii="Korinna" w:hAnsi="Korinna"/>
          <w:b/>
          <w:sz w:val="24"/>
        </w:rPr>
        <w:t xml:space="preserve"> Zoran </w:t>
      </w:r>
      <w:r>
        <w:rPr>
          <w:rFonts w:cs="Korinna" w:ascii="Korinna" w:hAnsi="Korinna"/>
          <w:sz w:val="24"/>
        </w:rPr>
        <w:t xml:space="preserve">(43), poljoprivredni tehničar, zaposlen u pećkoj pivari, Srbi iz Pe}i, oteti su 13.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raganov i Zoranov rođak rekao je FHP-u, da je pomenutog dana, oko 12,50 časova, njih dvojicu video poslednji put. Rođaku je jedan poznanik ispričao da je on oko 13,00 časova video kako ih nepoznati albanski civili silom uvode u automobil marke jugo 55, svetloplave boje i negde odvoze. Od tada se braći Petković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uća porodice Petković istog dana je opljačkana. Rođak je ponovo do{ao u Peć 27. jula, da se raspita za Draganovu i Zoranovu sudbinu, ali nije dobio nikakve informacije. </w:t>
      </w:r>
    </w:p>
    <w:p>
      <w:pPr>
        <w:pStyle w:val="Normal"/>
        <w:jc w:val="both"/>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etru{ić</w:t>
      </w:r>
      <w:r>
        <w:rPr>
          <w:rFonts w:cs="Korinna" w:ascii="Korinna" w:hAnsi="Korinna"/>
          <w:sz w:val="24"/>
        </w:rPr>
        <w:t xml:space="preserve"> </w:t>
      </w:r>
      <w:r>
        <w:rPr>
          <w:rFonts w:cs="Korinna" w:ascii="Korinna" w:hAnsi="Korinna"/>
          <w:b/>
          <w:sz w:val="24"/>
        </w:rPr>
        <w:t>Luka</w:t>
      </w:r>
      <w:r>
        <w:rPr>
          <w:rFonts w:cs="Korinna" w:ascii="Korinna" w:hAnsi="Korinna"/>
          <w:sz w:val="24"/>
        </w:rPr>
        <w:t xml:space="preserve"> (57), Crnogorac, živeo u Podgorici, Crna Gora, rođen u selu Ljubovo, op{tina Peć, njegovi rođaci </w:t>
      </w:r>
      <w:r>
        <w:rPr>
          <w:rFonts w:cs="Korinna" w:ascii="Korinna" w:hAnsi="Korinna"/>
          <w:b/>
          <w:sz w:val="24"/>
        </w:rPr>
        <w:t xml:space="preserve">Vujačić Slobodan </w:t>
      </w:r>
      <w:r>
        <w:rPr>
          <w:rFonts w:cs="Korinna" w:ascii="Korinna" w:hAnsi="Korinna"/>
          <w:sz w:val="24"/>
        </w:rPr>
        <w:t xml:space="preserve">(54), nastavnik u osnovnoj {koli u Pećkoj Banji, i </w:t>
      </w:r>
      <w:r>
        <w:rPr>
          <w:rFonts w:cs="Korinna" w:ascii="Korinna" w:hAnsi="Korinna"/>
          <w:b/>
          <w:sz w:val="24"/>
        </w:rPr>
        <w:t>Petru{ić Radmila</w:t>
      </w:r>
      <w:r>
        <w:rPr>
          <w:rFonts w:cs="Korinna" w:ascii="Korinna" w:hAnsi="Korinna"/>
          <w:sz w:val="24"/>
        </w:rPr>
        <w:t xml:space="preserve"> (54), prosvetni radnik iz Pećke Banje, Crnogorci, oteti su 17. juna 1999. godine u Pećkoj Banj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Lukin sin i Slobodanova supruga ispričali su FHP-u da je Luka sa rođakom, 15. juna, do{ao na Kosovo iz Podgorice, u nameri da prebaci svoje rođake iz Pećke Banje u Crnu Goru. Kada su do{li u Pećku Banju, Slobodan i njegova supruga su ih zamolili da sačekaju jedan dan da bi spakovali sve stvar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Uveče, 17. juna, sve je bilo spakovano. Dogovorili su se da sa~ekaju jutro i krenu traktorom i Lukinim automobilom marke lada niva. U 21,15 časova, Luka je po{ao da prespava kod rođake Rade, čija je kuća bila udaljena oko 500 metara od Slobodanove,  a Slobodan je krenuo da ga isprati. Slobodanova supruga je ostala da sedi na tremu kuće. Ubrzo je čula da neko pali kola i traktor i kreće. Nakon 15 minuta čula je jedan pucanj i za njim dugačak rafal. Kada je svanulo, utvrdila je da nema traktora i kola. Oti{la je kod rođake Rade i videla da je kuća prazna i da su prozori na kući razbijeni. Od tada se Slobodanu, Luki i Radi gubi svaki trag. </w:t>
      </w:r>
    </w:p>
    <w:p>
      <w:pPr>
        <w:pStyle w:val="Normal"/>
        <w:jc w:val="both"/>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ogićević Du{an</w:t>
      </w:r>
      <w:r>
        <w:rPr>
          <w:rFonts w:cs="Korinna" w:ascii="Korinna" w:hAnsi="Korinna"/>
          <w:sz w:val="24"/>
        </w:rPr>
        <w:t xml:space="preserve"> (68), Srbin, penzioner iz sela Dobri Do (Dobërdol), op{tina Peć, otet je 17. juna 1999. godine ispred zgrade Kombinata kože i obuće u Peći. Du{ana su presreli pripadnici OVK kada se sa </w:t>
      </w:r>
      <w:r>
        <w:rPr>
          <w:rFonts w:cs="Korinna" w:ascii="Korinna" w:hAnsi="Korinna"/>
          <w:b/>
          <w:sz w:val="24"/>
        </w:rPr>
        <w:t>P.D</w:t>
      </w:r>
      <w:r>
        <w:rPr>
          <w:rFonts w:cs="Korinna" w:ascii="Korinna" w:hAnsi="Korinna"/>
          <w:sz w:val="24"/>
        </w:rPr>
        <w:t xml:space="preserve">, Srbinom iz Peći, vraćao kući iz stana njihovih prijatelja, porodice S. iz Peći. P.D. je uspeo da pobegne otmičarima, dok se Du{anu od tada gubi svaki trag. Nakon {to su pomenuta dvojica oti{la, u stan porodice S. upali su pripadnici OVK i izveli na ulicu </w:t>
      </w:r>
      <w:r>
        <w:rPr>
          <w:rFonts w:cs="Korinna" w:ascii="Korinna" w:hAnsi="Korinna"/>
          <w:b/>
          <w:sz w:val="24"/>
        </w:rPr>
        <w:t>S.Z,</w:t>
      </w:r>
      <w:r>
        <w:rPr>
          <w:rFonts w:cs="Korinna" w:ascii="Korinna" w:hAnsi="Korinna"/>
          <w:sz w:val="24"/>
        </w:rPr>
        <w:t xml:space="preserve"> njenog </w:t>
      </w:r>
      <w:r>
        <w:rPr>
          <w:rFonts w:cs="Korinna" w:ascii="Korinna" w:hAnsi="Korinna"/>
          <w:b/>
          <w:sz w:val="24"/>
        </w:rPr>
        <w:t>supruga</w:t>
      </w:r>
      <w:r>
        <w:rPr>
          <w:rFonts w:cs="Korinna" w:ascii="Korinna" w:hAnsi="Korinna"/>
          <w:sz w:val="24"/>
        </w:rPr>
        <w:t xml:space="preserve">, njihovo </w:t>
      </w:r>
      <w:r>
        <w:rPr>
          <w:rFonts w:cs="Korinna" w:ascii="Korinna" w:hAnsi="Korinna"/>
          <w:b/>
          <w:sz w:val="24"/>
        </w:rPr>
        <w:t>dvoje dece</w:t>
      </w:r>
      <w:r>
        <w:rPr>
          <w:rFonts w:cs="Korinna" w:ascii="Korinna" w:hAnsi="Korinna"/>
          <w:sz w:val="24"/>
        </w:rPr>
        <w:t xml:space="preserve"> i prijatelje </w:t>
      </w:r>
      <w:r>
        <w:rPr>
          <w:rFonts w:cs="Korinna" w:ascii="Korinna" w:hAnsi="Korinna"/>
          <w:b/>
          <w:sz w:val="24"/>
        </w:rPr>
        <w:t>T.R.</w:t>
      </w:r>
      <w:r>
        <w:rPr>
          <w:rFonts w:cs="Korinna" w:ascii="Korinna" w:hAnsi="Korinna"/>
          <w:sz w:val="24"/>
        </w:rPr>
        <w:t xml:space="preserve"> i </w:t>
      </w:r>
      <w:r>
        <w:rPr>
          <w:rFonts w:cs="Korinna" w:ascii="Korinna" w:hAnsi="Korinna"/>
          <w:b/>
          <w:sz w:val="24"/>
        </w:rPr>
        <w:t>R.R</w:t>
      </w:r>
      <w:r>
        <w:rPr>
          <w:rFonts w:cs="Korinna" w:ascii="Korinna" w:hAnsi="Korinna"/>
          <w:sz w:val="24"/>
        </w:rPr>
        <w:t>, Srbe iz Peći. Pretili su da će ih streljati, pretukli T.R. i zatim ih pustili.</w:t>
      </w:r>
    </w:p>
    <w:p>
      <w:pPr>
        <w:pStyle w:val="Normal"/>
        <w:jc w:val="both"/>
        <w:rPr>
          <w:rFonts w:ascii="Korinna" w:hAnsi="Korinna" w:eastAsia="Korinna" w:cs="Korinna"/>
          <w:sz w:val="24"/>
        </w:rPr>
      </w:pPr>
      <w:r>
        <w:rPr>
          <w:rFonts w:eastAsia="Korinna" w:cs="Korinna" w:ascii="Korinna" w:hAnsi="Korinna"/>
          <w:sz w:val="24"/>
        </w:rPr>
        <w:t xml:space="preserve"> </w:t>
      </w:r>
    </w:p>
    <w:p>
      <w:pPr>
        <w:pStyle w:val="TextBody"/>
        <w:rPr>
          <w:sz w:val="24"/>
        </w:rPr>
      </w:pPr>
      <w:r>
        <w:rPr>
          <w:sz w:val="24"/>
        </w:rPr>
        <w:t xml:space="preserve">Prema izjavi Du{anove sestre, Du{an je napustio selo 12. juna i oti{ao kod rođaka u selo Goraždevac (Gorazhdec), op{tina Peć. Dana 17. juna oti{ao je u posetu prijateljima, porodici S. Bio je kod njih do 23,00 časa, kada je sa prijateljem P.D, koji je takođe bio u poseti kod njih,  krenuo u prazan stan svog sina u Peći, gde je nameravao da prespava jer je sin na privremenom radu u [vajcarskoj. Kada je odlazio, rekao im je da će sutradan ujutru doći na kafu. Du{an je i{ao pe{ke, dok je pored njega P.D. i{ao na biciklu. Na putu prema stanu, njih dvojicu su napali nepoznati Albanaci. Du{ana su oteli, dok je P.D. uspeo da pobegne. </w:t>
      </w:r>
    </w:p>
    <w:p>
      <w:pPr>
        <w:pStyle w:val="TextBody"/>
        <w:rPr>
          <w:sz w:val="24"/>
        </w:rPr>
      </w:pPr>
      <w:r>
        <w:rPr>
          <w:sz w:val="24"/>
        </w:rPr>
      </w:r>
    </w:p>
    <w:p>
      <w:pPr>
        <w:pStyle w:val="TextBody"/>
        <w:rPr>
          <w:sz w:val="24"/>
        </w:rPr>
      </w:pPr>
      <w:r>
        <w:rPr>
          <w:sz w:val="24"/>
        </w:rPr>
        <w:t xml:space="preserve">P.D. je nakon ovog incidenta bio u {oku, tako da nije bio u stanju da Du{anovoj rodbini kaže vi{e o otmici. Odmah nakon toga napustio je Kosov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ko ponoći, u stan porodice S. u{li su pripadnici OVK i izveli ispred zgrade sve članove porodice i njihove prijatelje T.R. i R.R. rekav{i im da će ih tu streljati. Pripadnici OVK pretukli su T.R. ispred zgrade. S.Z. je molila da ih oslobode i da ih ne streljaju. Govorila im je da ona nije Srpkinja nego Hrvatica i da njena deca nisu Srbi. Posle kraćeg vremena, pripadnici OVK su ih ipak oslobodili. Svi su se odmah sklonili u Patrijar{iju i vi{e se nisu vraćali u grad.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Jedan prijatelj Albanac potvrdio je Du{anovoj sestri da su Du{ana te noći kidnapovali pripadnici OVK dok je prolazio pored Kombinata kože i obuće, a da je P.D. uspeo da pobegn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očić Du{ana</w:t>
      </w:r>
      <w:r>
        <w:rPr>
          <w:rFonts w:cs="Korinna" w:ascii="Korinna" w:hAnsi="Korinna"/>
          <w:sz w:val="24"/>
        </w:rPr>
        <w:t xml:space="preserve"> (24), Crnogorca iz Peći, zaposlenog u Industirji građevinskog materijala i studenta vi{e ekonomske {kole u Peći,</w:t>
      </w:r>
      <w:r>
        <w:rPr>
          <w:rFonts w:cs="Korinna" w:ascii="Korinna" w:hAnsi="Korinna"/>
          <w:b/>
          <w:sz w:val="24"/>
        </w:rPr>
        <w:t xml:space="preserve"> Da{ić Dragana</w:t>
      </w:r>
      <w:r>
        <w:rPr>
          <w:rFonts w:cs="Korinna" w:ascii="Korinna" w:hAnsi="Korinna"/>
          <w:sz w:val="24"/>
        </w:rPr>
        <w:t xml:space="preserve"> (35), Crnogorca iz Peći, kurira u Odeljenju za vojne poslove u op{tini, </w:t>
      </w:r>
      <w:r>
        <w:rPr>
          <w:rFonts w:cs="Korinna" w:ascii="Korinna" w:hAnsi="Korinna"/>
          <w:b/>
          <w:sz w:val="24"/>
        </w:rPr>
        <w:t>Bademović Muju</w:t>
      </w:r>
      <w:r>
        <w:rPr>
          <w:rFonts w:cs="Korinna" w:ascii="Korinna" w:hAnsi="Korinna"/>
          <w:sz w:val="24"/>
        </w:rPr>
        <w:t xml:space="preserve"> (34), Muslimana iz Peći, vodoinstalatera, oteli su 18. juna 1999. godine pripadnici OVK ispred sed{ta KFOR-a u nekada{njoj zgradi Doma vojske JNA u Peći.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Prema saznanjima njihovih porodica, Du{an, Dragan i Mujo su, 18. juna, automobilom Draganovog brata, marke mercedes 190, metaliksive boje, pećke registracije, krenuli u sedi{te KFOR-a u biv{oj zgradi Doma JNA u Peći, da se prijave na oglas za zapo{ljavanje radnika-zanatli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ladići su stajali pored automobila parkiranog ispred zgrade JNA i čekali da ih pripadnici KFOR-a pozovu na razgovor. Razgovarali su na srpskom jeziku. U tom trenutku, putem su nai{le dve grupe od po pet do {est mu{karaca, u uniformama OVK, naoružani pi{toljima. Uperili su oružje u Du{ana i Dragana i naredili im da uđu u njihov automobil. Mujo je počeo da se raspravlja sa njima i pitao za{to ih vode na informativni razgovor u {tab OVK, ina~e sme{ten u prostorijama {tamparije "Dukađini" ("Dukagjini") u Peći. U automobil su ubacili i Muju i sve ih odvez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Kada su njihove porodice prijavile slučaj KFOR-u, re~eno im je da nemaju razloga da se brinu, da će pripadnici OVK samo uzeti njihove izjave i da će svu trojicu osloboditi za nekoliko sati. Sudbina otetih je nepoznata.</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Lalić Spasoje</w:t>
      </w:r>
      <w:r>
        <w:rPr>
          <w:rFonts w:cs="Korinna" w:ascii="Korinna" w:hAnsi="Korinna"/>
          <w:sz w:val="24"/>
        </w:rPr>
        <w:t xml:space="preserve"> (40), Crnogorac iz Peći, zaposlen u fabrici duvana</w:t>
      </w:r>
      <w:r>
        <w:rPr>
          <w:rFonts w:cs="Korinna" w:ascii="Korinna" w:hAnsi="Korinna"/>
          <w:sz w:val="24"/>
          <w:lang w:val="sr-CS"/>
        </w:rPr>
        <w:t>,</w:t>
      </w:r>
      <w:r>
        <w:rPr>
          <w:rFonts w:cs="Korinna" w:ascii="Korinna" w:hAnsi="Korinna"/>
          <w:sz w:val="24"/>
        </w:rPr>
        <w:t xml:space="preserve"> odveden je 18. juna 1999. godine, iz svoje kuće u Pe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upruge, 18. juna u 7,55 časova, nepoznati Albanci su do{li do kapije njihove kuće i zakucali. Spasoje je iza{ao u pidžami da vidi ko je. Supruga nije videla ko stoji ispred kapije, čula je samo da Spasoje sa tim ljudima razgovara na albanskom. Shvatila je da ne{to nije u redu, pa je i ona iza{la iz kuće. Ispred kapije vi{e nije bilo ni tih ljudi, ni njenog suprug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Ona se potom vratila u kuću, uzela ključeve automobila i oti{la do hotela "Metohia", gde je bio sme{ten KFOR. Prijavila im je {ta se dogodilo i odmah se vratila kući. Kad se približila ulici u kojoj su stanovali, čula je tri pucnja i videla nekoliko ljudi u crnim uniformama kako beže. Upla{ila se i vratila ponovo u sedi{te KFOR-a. Sa njima je ponovo krenula ka svojoj kući. U kući nije bilo nikoga i pripadnici KFOR-a su joj predložili da ne ostaje tu, već da se skloni kod prijatelja. Oti{la je u jednu zgradu u centru Peći, gde su boravili drugi Srbi koji su ostali u grad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U svoju kuću se vratila 20. juna, da uzme neke stvari. Tada je videla da je kuća opljačkana, dok su stvari koje su ostale bile ispreturane i polomljene. Iza jednog radijatora je prona{la zgužvanu pidžamu koju je Spasoje imao na sebi onog dana kada je otet. Pidžama nije bila krvava niti iscep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U zgradu u centru Peći, gde je boravila Spasojeva supruga, 22. juna u{li su pripadnici OVK i odveli je sa drugim Srbima koji su tu boravili u podrum zgrade. Rekli su im da će ih streljati. Tada je nai{la patrola KFOR-a. Kada su u{li u zgradu, pripadnici OVK su pobegli kroz sporedni ulaz. Nakon toga KFOR je Srbe prebacio u Patrijar{iju, odakle su kasnije izbegli u Srbiju.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Grujić Branka</w:t>
      </w:r>
      <w:r>
        <w:rPr>
          <w:rFonts w:cs="Korinna" w:ascii="Korinna" w:hAnsi="Korinna"/>
          <w:sz w:val="24"/>
        </w:rPr>
        <w:t xml:space="preserve"> (65), penzionera, i njegovog rođaka </w:t>
      </w:r>
      <w:r>
        <w:rPr>
          <w:rFonts w:cs="Korinna" w:ascii="Korinna" w:hAnsi="Korinna"/>
          <w:b/>
          <w:sz w:val="24"/>
        </w:rPr>
        <w:t>Milorada</w:t>
      </w:r>
      <w:r>
        <w:rPr>
          <w:rFonts w:cs="Korinna" w:ascii="Korinna" w:hAnsi="Korinna"/>
          <w:sz w:val="24"/>
        </w:rPr>
        <w:t xml:space="preserve"> (42), vozača zaposlenog u firmi "Kosovo trans", Crnogorce iz Peći, oteli su pripadnici OVK 18. juna 1999. godine, u Peći. </w:t>
      </w:r>
    </w:p>
    <w:p>
      <w:pPr>
        <w:pStyle w:val="Normal"/>
        <w:jc w:val="both"/>
        <w:rPr>
          <w:rFonts w:ascii="Korinna" w:hAnsi="Korinna" w:cs="Korinna"/>
          <w:sz w:val="24"/>
        </w:rPr>
      </w:pPr>
      <w:r>
        <w:rPr>
          <w:rFonts w:cs="Korinna" w:ascii="Korinna" w:hAnsi="Korinna"/>
          <w:sz w:val="24"/>
        </w:rPr>
      </w:r>
    </w:p>
    <w:p>
      <w:pPr>
        <w:pStyle w:val="TextBody"/>
        <w:rPr/>
      </w:pPr>
      <w:r>
        <w:rPr>
          <w:sz w:val="24"/>
        </w:rPr>
        <w:t xml:space="preserve">Prema svedočenju Brankove supruge, Milorada su navedenog dana, između 16,00 i 17,00 časova, dvojica pripadnika OVK odvela sa stepeni{ta ispred njegovog stana, koji se nalazi u blizini firme "Kosovo trans" i {kole "Ramiz Sadiku". Silom su ga uvela u automobil marke mercedes i odvezla. </w:t>
      </w:r>
    </w:p>
    <w:p>
      <w:pPr>
        <w:pStyle w:val="TextBody"/>
        <w:rPr>
          <w:sz w:val="24"/>
        </w:rPr>
      </w:pPr>
      <w:r>
        <w:rPr>
          <w:sz w:val="24"/>
        </w:rPr>
      </w:r>
    </w:p>
    <w:p>
      <w:pPr>
        <w:pStyle w:val="TextBody"/>
        <w:rPr/>
      </w:pPr>
      <w:r>
        <w:rPr>
          <w:sz w:val="24"/>
        </w:rPr>
        <w:t xml:space="preserve">Branko je potom oti{ao na punkt OVK, koji se nalazio kod benzinske pumpe "Beopetrol", da se raspita o Miloradu. Odatle su ga pripadnici OVK, u prisustvu supruge i pravoslavog sve{tenika, njegovim automobilom marke fijat 132, registracije PE 36-00, tamnoplave boje, odvezli u policiju OVK, da da izjavu o Miloradovom hap{enju. Od tada se Branku gubi svaki trag. </w:t>
      </w:r>
    </w:p>
    <w:p>
      <w:pPr>
        <w:pStyle w:val="TextBody"/>
        <w:rPr>
          <w:sz w:val="24"/>
        </w:rPr>
      </w:pPr>
      <w:r>
        <w:rPr>
          <w:sz w:val="24"/>
        </w:rPr>
      </w:r>
    </w:p>
    <w:p>
      <w:pPr>
        <w:pStyle w:val="TextBody"/>
        <w:rPr>
          <w:sz w:val="24"/>
        </w:rPr>
      </w:pPr>
      <w:r>
        <w:rPr>
          <w:sz w:val="24"/>
        </w:rPr>
        <w:t>Nakon ovog incidenta, Brankova supruga je izbegla sa Kosov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b/>
          <w:sz w:val="24"/>
        </w:rPr>
        <w:t xml:space="preserve">[o{kić Miodraga </w:t>
      </w:r>
      <w:r>
        <w:rPr>
          <w:rFonts w:cs="Korinna" w:ascii="Korinna" w:hAnsi="Korinna"/>
          <w:sz w:val="24"/>
        </w:rPr>
        <w:t xml:space="preserve">(44), Crnogorca iz Peći, ulica Vojske Jugoslavije br. 71, zaposlenog u Kombinatu kože i obuće, i </w:t>
      </w:r>
      <w:r>
        <w:rPr>
          <w:rFonts w:cs="Korinna" w:ascii="Korinna" w:hAnsi="Korinna"/>
          <w:b/>
          <w:sz w:val="24"/>
        </w:rPr>
        <w:t>Krstić Maksima</w:t>
      </w:r>
      <w:r>
        <w:rPr>
          <w:rFonts w:cs="Korinna" w:ascii="Korinna" w:hAnsi="Korinna"/>
          <w:sz w:val="24"/>
        </w:rPr>
        <w:t xml:space="preserve"> (45), Srbina, državljanina Rusije, koji je do{ao da izvede sestru iz grada, otela su nepoznata lica 19. juna 1999. godine u Peći. </w:t>
      </w:r>
      <w:r>
        <w:rPr>
          <w:rFonts w:cs="Korinna" w:ascii="Korinna" w:hAnsi="Korinna"/>
          <w:b/>
          <w:sz w:val="24"/>
        </w:rPr>
        <w:t>R.D</w:t>
      </w:r>
      <w:r>
        <w:rPr>
          <w:rFonts w:cs="Korinna" w:ascii="Korinna" w:hAnsi="Korinna"/>
          <w:sz w:val="24"/>
        </w:rPr>
        <w:t>, njihov prijatelj koji je sa njima otet, pu{ten je istog dana, dok se Miodragu i Maksimu od tada gubi svaki trag.</w:t>
      </w:r>
      <w:r>
        <w:rPr>
          <w:rStyle w:val="FootnoteCharacters"/>
          <w:rStyle w:val="FootnoteAnchor"/>
          <w:rFonts w:cs="Korinna" w:ascii="Korinna" w:hAnsi="Korinna"/>
          <w:sz w:val="24"/>
        </w:rPr>
        <w:footnoteReference w:id="28"/>
      </w:r>
    </w:p>
    <w:p>
      <w:pPr>
        <w:pStyle w:val="Normal"/>
        <w:jc w:val="both"/>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uričić Milivoje</w:t>
      </w:r>
      <w:r>
        <w:rPr>
          <w:rFonts w:cs="Korinna" w:ascii="Korinna" w:hAnsi="Korinna"/>
          <w:sz w:val="24"/>
        </w:rPr>
        <w:t xml:space="preserve"> (62), advokat, </w:t>
      </w:r>
      <w:r>
        <w:rPr>
          <w:rFonts w:cs="Korinna" w:ascii="Korinna" w:hAnsi="Korinna"/>
          <w:b/>
          <w:sz w:val="24"/>
        </w:rPr>
        <w:t>Petrović Radonja</w:t>
      </w:r>
      <w:r>
        <w:rPr>
          <w:rFonts w:cs="Korinna" w:ascii="Korinna" w:hAnsi="Korinna"/>
          <w:sz w:val="24"/>
        </w:rPr>
        <w:t xml:space="preserve"> (64), penzioner iz Peći, i </w:t>
      </w:r>
      <w:r>
        <w:rPr>
          <w:rFonts w:cs="Korinna" w:ascii="Korinna" w:hAnsi="Korinna"/>
          <w:b/>
          <w:sz w:val="24"/>
        </w:rPr>
        <w:t>Savić Jovica</w:t>
      </w:r>
      <w:r>
        <w:rPr>
          <w:rFonts w:cs="Korinna" w:ascii="Korinna" w:hAnsi="Korinna"/>
          <w:sz w:val="24"/>
        </w:rPr>
        <w:t xml:space="preserve"> (40), električar u preduzeću "Baterija", Crnogorci iz Peći, oteti su 19. juna 1999. godine. Poslednji ih je video sve{tenik K.M. u kući jednog pećkog Roma, gde su ih držali pripadnici OVK.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ilivojeva supruga je sa ćerkom za vreme NATO intervencije napustila Peć i sklonila se u Crnu Goru. Milivoje je ostao u Peći sa sinom. U junu je Milivoje sastavljao neke ugovore između KFOR-a i zaposlenih u hotelu "Metohia". Posao je već bio pri kraju. Milivojeva supruga ispričala je FHP-u da je ujutru, 19. juna oko 8,00 časova, Milivoje sa sinom krenuo u selo Vitomiricu (Vitomiricë), gde su imali vikendicu. Tamo je ostavio sina i vratio se nazad za Peć, u hotel "Metohia". Kada je stigao u hotel, javio se telefonom supruzi. Razgovarali su kratko i rekao je da će se javiti ponovo oko 16,00 časov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Ljudi zaposleni u hotelu su kasnije ispričali porodici da je oko 13,00 časova, neko pozvao telefonom Milivoja da mu javi da mu je stan obijen. Između 13,00 i 14,00 časova Milivoje je iza{ao iz hotela i po{ao ka svom stanu, koji se nalazi u naselju Kaković (Kakoviq), Ulica Vidaka Markovića br. 90/2, da vidi {ta se dogodilo. Na izlazu iz hotela sreo je svog prijatelja Radonju, ispričao mu da je čuo da mu je stan obijen i da ide to da proveri. Radonja je odlučio da pođe sa njim. Krenuli su automobilom jednog prijatelja, marke jugo, belim. U kolima sa Milivojem i Radonjom bio je i njihov poznanik Jovic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Supruga je preko "Svetigore" (radioamateri) istog dana primila informaciju da je Milivoje otet. Odmah je krenula za Peć. Dana 24. juna oti{la je po sina u vikendicu u selu Vitomirica. Dva dana kasnije saznala je da se u njihov stan u Peći, uselila porodica Husaji. Dvojica braće Husaji bila su dugogodi{nji Milivojevi klijenti. Bili su optuženi za krivično delo udruživanja radi neprijateljske delatnosti. Poznavali su dobro celu porodicu. Poku{ala je da razgovara sa njima i da ih pita da li znaju ne{to o Milivoju, ali su oni odbili da razgovaraju sa njom.</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ve{tenik Pećke patrijar{ije posvedočio je FHP-u da je istog dana kada su Milivoje, Radonja i Jovica, oteti i on li{en slobode i da je odveden u kuću nekog bogatog Roma pored benzinske pumpe. Na terasi ove kuće video je Milovana i Radonju. Na njima su bili vidljivi tragovi batinanja. Sve{tenik je istog dana oslobođen, prema naredbi predsenika op{tina Pe} i komandanta OVK, Etema ^ekua (Ethem Çeku).</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Karać Milutin</w:t>
      </w:r>
      <w:r>
        <w:rPr>
          <w:rFonts w:cs="Korinna" w:ascii="Korinna" w:hAnsi="Korinna"/>
          <w:sz w:val="24"/>
        </w:rPr>
        <w:t xml:space="preserve"> (51), Srbin iz Peći, Ulica Vojske Jugoslavije br. 32, zaposlen u Hidrometeorolo{kom zavodu, otet je 21. juna 1999. godine, u Peći.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Prema svedočenju njegove ćerke, njihova porodica je napustila Peć nakon povlačenja srpskih snaga sa Kosova. U Peći su ostali njen otac Milutin, koji je boravio u njihovom stanu, i baka Milica, njegova majka, u svojoj kući u ulici 29. novembra br.10. </w:t>
      </w:r>
    </w:p>
    <w:p>
      <w:pPr>
        <w:pStyle w:val="TextBody"/>
        <w:rPr>
          <w:sz w:val="24"/>
        </w:rPr>
      </w:pPr>
      <w:r>
        <w:rPr>
          <w:sz w:val="24"/>
        </w:rPr>
      </w:r>
    </w:p>
    <w:p>
      <w:pPr>
        <w:pStyle w:val="TextBody"/>
        <w:rPr>
          <w:sz w:val="24"/>
        </w:rPr>
      </w:pPr>
      <w:r>
        <w:rPr>
          <w:sz w:val="24"/>
        </w:rPr>
        <w:t xml:space="preserve">Milutin je svakodnevno obilazio majku. Pomenutog dana iza{ao je iz svoje kuće i krenuo da je, kao i prethodnih dana, obiđe. Od tada mu se gubi svaki trag. </w:t>
      </w:r>
    </w:p>
    <w:p>
      <w:pPr>
        <w:pStyle w:val="TextBody"/>
        <w:rPr>
          <w:sz w:val="24"/>
        </w:rPr>
      </w:pPr>
      <w:r>
        <w:rPr>
          <w:sz w:val="24"/>
        </w:rPr>
      </w:r>
    </w:p>
    <w:p>
      <w:pPr>
        <w:pStyle w:val="TextBody"/>
        <w:rPr>
          <w:sz w:val="24"/>
        </w:rPr>
      </w:pPr>
      <w:r>
        <w:rPr>
          <w:sz w:val="24"/>
        </w:rPr>
        <w:t>Majka je, kasnije istog dana, saznala od kom{ija Goranaca da su Milutina oko 12,00 ~asova, neposredno ispred njene kuće, zaustavili uniformisani pripadnici OVK. Tražili su da im pokaže lična dokumenta. On je imao samo vozačku dozvolu, koju im je pokazao. Nakon toga su ga poveli sa sobom. Majka je potom oti{la do sinovljevog stana. Stan je bio obijen i opljačkan. Ona je nakon ovog incidenta napustila Peć i izbegla u Srbiju.</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anković Miodraga </w:t>
      </w:r>
      <w:r>
        <w:rPr>
          <w:rFonts w:cs="Korinna" w:ascii="Korinna" w:hAnsi="Korinna"/>
          <w:sz w:val="24"/>
        </w:rPr>
        <w:t xml:space="preserve">(45), grafičkog radnika-firmopisca, i njegovog kom{iju </w:t>
      </w:r>
      <w:r>
        <w:rPr>
          <w:rFonts w:cs="Korinna" w:ascii="Korinna" w:hAnsi="Korinna"/>
          <w:b/>
          <w:sz w:val="24"/>
        </w:rPr>
        <w:t xml:space="preserve">Martinović Voju </w:t>
      </w:r>
      <w:r>
        <w:rPr>
          <w:rFonts w:cs="Korinna" w:ascii="Korinna" w:hAnsi="Korinna"/>
          <w:sz w:val="24"/>
        </w:rPr>
        <w:t>(74), penzionera, Srbe iz Pe}i, oteli su pripadnici OVK, 23. juna 1999. godine, u Peći. Njihova dalja sudbina je nepoznat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Miodragova supruga ispričala je FHP-u da je ona 23. juna, oko 15,00 časova, čula nekakvu buku koja je dopirala iz dvori{ta njihove kuće. Iza{la je u dvori{te sa Miodragom i kom{inicom, Savić Roksandom. Dvojica uniformisanih pripadnika OVK su obijali njihovu garažu. Miodrag im je pri{ao i zamolio ih da ne obijaju garažu. Oni su mu na albanskom jeziku rekli da im je hitno potreban akumulator i pod pretnjom oružja, naredili mu da pođe sa njima. Iza{li su na glavnu ulicu gde su ih sačekala jo{ trojica uniformisanih pripadnika OVK. Potom su zajedno u{li u dvori{te jedne kuće gde je bio parkiran neki crveni automobil. Kom{ija Voja, koji je posmatrao incident, oti{ao je za njima u to dvori{te da bi pomogao Miodrag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Miodragova supruga i njena kom{inica Roksanda nisu videle {ta se de{avalo u tom dvori{tu, ali im je jedna žena, koja je iz susedne kuće gledala kroz prozor, ispričala da su pripadnici OVK pretresli Miodraga i oduzeli mu pi{tolj koji je nosio sa sobom. Batinali su ga i zatim ubacili u crveni automobil, koji je bio u dvori{tu te kuće i nekud odvezli. Voja je za to vreme sa dvojicom pripadnika OVK čekao u dvori{tu. Posle desetak minuta, jedan pripadnik OVK se vratio istim crvenim automobilom, i odvezao i njih trojicu nekud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Miodragova supruga je sutradan ujutru prijavila slučaj KFOR-u i zatim oti{la u Patrijar{iju, odakle je izbegla u Srbiju.</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Čupić Branka</w:t>
      </w:r>
      <w:r>
        <w:rPr>
          <w:rFonts w:cs="Korinna" w:ascii="Korinna" w:hAnsi="Korinna"/>
          <w:sz w:val="24"/>
        </w:rPr>
        <w:t xml:space="preserve"> (47), Srbina iz Peći, ulica M. Pavličića, zaposlenog kao sekretara u komisiji za polaganje vozačkog ispita, odvela je grupa pripadnika OVK, 23. juna 1999. godine, iz stana njegovog kom{ije. Otmičari su se dva sata kasnije vratili da traže otkup od njegove supruge. Iako im je njegova supruga dala {to su tražili, Branka nisu oslobodili. Njegova dalja sudbina je nepoznata.</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Brankova sestra rekla je FHP-u da je Branko, 23. juna, boravio sa suprugom Oliverom, majkom Milijanom i jednim kom{ijom Albancem u stanu svog kom{ije Bjelića, koji se nalazi u zgradi gde je i njegov stan. Kom{ija je ostavio Branku ključeve svog stana kako bi ga Branko čuvao. </w:t>
      </w:r>
    </w:p>
    <w:p>
      <w:pPr>
        <w:pStyle w:val="TextBody"/>
        <w:rPr>
          <w:sz w:val="24"/>
        </w:rPr>
      </w:pPr>
      <w:r>
        <w:rPr>
          <w:sz w:val="24"/>
        </w:rPr>
      </w:r>
    </w:p>
    <w:p>
      <w:pPr>
        <w:pStyle w:val="TextBody"/>
        <w:rPr/>
      </w:pPr>
      <w:r>
        <w:rPr>
          <w:sz w:val="24"/>
        </w:rPr>
        <w:t xml:space="preserve">Pomenutog dana, u 21,30 časova, u Bjelićev stan upala su dvojica uniformisanih i naoružanih pripadnika OVK. Pretresla su stan, odnela sve vrednije predmete iz stana, uključujući 1 300 dinara i Brankov pi{tolj. Naredili su Branku da do sutra u 10,00 časova sa porodicom napusti grad. Potom su oti{la. Oko 23,00 časa, iste večeri, u stan su u{la druga sedmorica pripadnika OVK u crnim uniformama. Izveli su kom{iju Albanca iz stana, pretukli ga u hodniku, a Branka poveli sa sobom, rekav{i da ga vode na informativni razgovor.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akon sat vremena, ona dvojica pripadnika OVK, koji su u 23,00 časa odveli Branka, vratili su se ponovo u stan. Predali su Brankovoj supruzi cedulju na kojoj je pisalo Brankovim rukopisom: “Olivera, daj sve zlato koje ima{.” I ispod toga dopisano drugim rukopisom: “I marke.” Supruga je skinula sav nakit koji je imala na sebi i dala im. Oni su tražili da im da i nemačke marke, ali je ona od novca imala samo 91 dinar, {to nisu hteli da uzmu. Nakon toga su oti{li iz st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pruga je sutradan prijavila slučaj KFOR-u i zatim oti{la kod Brankovog prijatelja Albanca Mahmuta, koji joj je rekao da je saznao da je Branko zatvoren u velikoj sali bioskopa u Peći. Obećao je da će učiniti sve da ga oslobod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livera je nakon toga oti{la u Patrijar{iju gde je provela naredna dva dana. U Peć se vratila 26. juna, i oti{la kod Mahmuta da se raspita za supruga. On joj je rekao da je Branko oslobođen i da se nalazi u stanu. Kada je do{la u stan, tu je zatekla samo kom{iju Albanca, koji je bio sa njima one večeri kada je Branko kidnapovan, i kome je ona ostavila ključeve stana. On joj je rekao da se Branko nije vraćao ku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Olivera se nakon toga vratila u Patrijar{iju i vi{e nije dolazila u Peć.</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ikanović Jovu</w:t>
      </w:r>
      <w:r>
        <w:rPr>
          <w:rFonts w:cs="Korinna" w:ascii="Korinna" w:hAnsi="Korinna"/>
          <w:sz w:val="24"/>
        </w:rPr>
        <w:t>,</w:t>
      </w:r>
      <w:r>
        <w:rPr>
          <w:rFonts w:cs="Korinna" w:ascii="Korinna" w:hAnsi="Korinna"/>
          <w:b/>
          <w:sz w:val="24"/>
        </w:rPr>
        <w:t xml:space="preserve"> </w:t>
      </w:r>
      <w:r>
        <w:rPr>
          <w:rFonts w:cs="Korinna" w:ascii="Korinna" w:hAnsi="Korinna"/>
          <w:sz w:val="24"/>
        </w:rPr>
        <w:t xml:space="preserve">Crnogorca iz Peći, pripadnici OVK odveli su 25. juna 1999. godine, iz njegovog stana u Peći. </w:t>
      </w:r>
    </w:p>
    <w:p>
      <w:pPr>
        <w:pStyle w:val="Normal"/>
        <w:jc w:val="both"/>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Radević Bogdan </w:t>
      </w:r>
      <w:r>
        <w:rPr>
          <w:rFonts w:cs="Korinna" w:ascii="Korinna" w:hAnsi="Korinna"/>
          <w:sz w:val="24"/>
        </w:rPr>
        <w:t xml:space="preserve">(64), Crnogorac iz Peći, biv{i predsednik op{tine Peć, naselje Božnik (Bozhnik), otet je 26.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aznanjima njegove rodbine, navedenog dana oko 9,00 časova u Bogdanovu kuću upala je grupa pripadnika OVK. Vezali su ga, tražili oružje i počeli da batinaju i njega i suprugu Milenu. Kada je Bogdan rekao da ne poseduje nikakvo oružje, naredili su mu da pođe sa njima u {tab. Dvojica pripadnika OVK, koji su ostali sa njegovom suprugom najpre su pretresli kuću, a zatim poku{ali da siluju Milenu. Ona je uspela da pobegne u dvori{te svojih kom{ija, iskočiv{i kroz prozor. Milena je odmah pozvala pripadnike KFOR-a. Kada su stigli, u ku}i nije bilo nikog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ipadnici KFOR-a su istog dana prebacili Milenu u Patrijar{iju, odakle je izbegla u Crnu Goru.</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ećiri Rama</w:t>
      </w:r>
      <w:r>
        <w:rPr>
          <w:rFonts w:cs="Korinna" w:ascii="Korinna" w:hAnsi="Korinna"/>
          <w:sz w:val="24"/>
        </w:rPr>
        <w:t xml:space="preserve"> (</w:t>
      </w:r>
      <w:r>
        <w:rPr>
          <w:rFonts w:cs="Korinna" w:ascii="Korinna" w:hAnsi="Korinna"/>
          <w:b/>
          <w:sz w:val="24"/>
        </w:rPr>
        <w:t>Beqiri Ramë</w:t>
      </w:r>
      <w:r>
        <w:rPr>
          <w:rFonts w:cs="Korinna" w:ascii="Korinna" w:hAnsi="Korinna"/>
          <w:sz w:val="24"/>
        </w:rPr>
        <w:t>) (25), Roma iz sela Le{ane (Leshanë), op{tina Peć, prema izve{taju Evropskog centra za prava Roma, krajem juna 1999. godine, otela su nepoznata lica na lokalnom putu u Peći, dok je sa porodicom i{ao vozilom sa konjskom zapregom.</w:t>
      </w:r>
    </w:p>
    <w:p>
      <w:pPr>
        <w:pStyle w:val="Normal"/>
        <w:jc w:val="both"/>
        <w:rPr/>
      </w:pPr>
      <w:r>
        <w:rPr>
          <w:rFonts w:cs="Korinna" w:ascii="Korinna" w:hAnsi="Korinna"/>
          <w:sz w:val="24"/>
        </w:rPr>
        <w:t xml:space="preserve">Izvor: </w:t>
      </w:r>
      <w:r>
        <w:rPr>
          <w:rFonts w:cs="Korinna" w:ascii="Korinna" w:hAnsi="Korinna"/>
          <w:i/>
          <w:sz w:val="24"/>
        </w:rPr>
        <w:t>Roma in the Kosovo conflict</w:t>
      </w:r>
      <w:r>
        <w:rPr>
          <w:rFonts w:cs="Korinna" w:ascii="Korinna" w:hAnsi="Korinna"/>
          <w:sz w:val="24"/>
        </w:rPr>
        <w:t xml:space="preserve"> </w:t>
      </w:r>
      <w:r>
        <w:rPr>
          <w:sz w:val="24"/>
        </w:rPr>
        <w:t>[</w:t>
      </w:r>
      <w:r>
        <w:rPr>
          <w:rFonts w:cs="Korinna" w:ascii="Korinna" w:hAnsi="Korinna"/>
          <w:sz w:val="24"/>
        </w:rPr>
        <w:t>Romi na Kosovu u vreme sukoba¹, ERRC ŠEvropski centar za prava Roma¹, nov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Vulević Vlado</w:t>
      </w:r>
      <w:r>
        <w:rPr>
          <w:rFonts w:cs="Korinna" w:ascii="Korinna" w:hAnsi="Korinna"/>
          <w:sz w:val="24"/>
        </w:rPr>
        <w:t xml:space="preserve"> (65), Srbin iz sela Zahać, op{tina Peć, i </w:t>
      </w:r>
      <w:r>
        <w:rPr>
          <w:rFonts w:cs="Korinna" w:ascii="Korinna" w:hAnsi="Korinna"/>
          <w:b/>
          <w:sz w:val="24"/>
        </w:rPr>
        <w:t>NN</w:t>
      </w:r>
      <w:r>
        <w:rPr>
          <w:rFonts w:cs="Korinna" w:ascii="Korinna" w:hAnsi="Korinna"/>
          <w:sz w:val="24"/>
        </w:rPr>
        <w:t xml:space="preserve">, Albanac iz sela Zahać, oteti su 2. jula 1999. godine.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izjavi svedoka, 2. jula je grupa pripadnika OVK do{la u selo Zahać i Vladu odvela u zatvor OVK. Tome se suprotstavio njegov prijatelj Albanac, kojeg su potom pripadnici OVK takođe poveli sa sobom. Vladin prijatelj oslobođen je sledećeg dana, dok se Vladi od tada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slobođeni Albanac i njegov otac su nakon toga Vladinu suprugu Koviljku odveli u Patrijar{iju.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adević Milo{</w:t>
      </w:r>
      <w:r>
        <w:rPr>
          <w:rFonts w:cs="Korinna" w:ascii="Korinna" w:hAnsi="Korinna"/>
          <w:sz w:val="24"/>
        </w:rPr>
        <w:t xml:space="preserve"> (50), Crnogorac iz sela Vitomirica, op{tina Peć, zaposlen kao ekonomista u Kombinatu kože, otet je tokom jula 1999. godine, iz svog stana u Peći. </w:t>
      </w:r>
    </w:p>
    <w:p>
      <w:pPr>
        <w:pStyle w:val="Normal"/>
        <w:jc w:val="both"/>
        <w:rPr>
          <w:rFonts w:ascii="Korinna" w:hAnsi="Korinna" w:cs="Korinna"/>
          <w:b/>
          <w:b/>
          <w:sz w:val="24"/>
        </w:rPr>
      </w:pPr>
      <w:r>
        <w:rPr>
          <w:rFonts w:cs="Korinna" w:ascii="Korinna" w:hAnsi="Korinna"/>
          <w:b/>
          <w:sz w:val="24"/>
        </w:rPr>
      </w:r>
    </w:p>
    <w:p>
      <w:pPr>
        <w:pStyle w:val="TextBody"/>
        <w:rPr>
          <w:sz w:val="24"/>
        </w:rPr>
      </w:pPr>
      <w:r>
        <w:rPr>
          <w:sz w:val="24"/>
        </w:rPr>
        <w:t xml:space="preserve">Prema izjavi njegove ćerke, grupa pripadnika OVK u{la je u Milo{ev stan i odvezla ga njegovim kolima marke lada-samara, registracije PE 502-75.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Haljilji Muslji </w:t>
      </w:r>
      <w:r>
        <w:rPr>
          <w:rFonts w:cs="Korinna" w:ascii="Korinna" w:hAnsi="Korinna"/>
          <w:sz w:val="24"/>
        </w:rPr>
        <w:t>(</w:t>
      </w:r>
      <w:r>
        <w:rPr>
          <w:rFonts w:cs="Korinna" w:ascii="Korinna" w:hAnsi="Korinna"/>
          <w:b/>
          <w:sz w:val="24"/>
        </w:rPr>
        <w:t>Halili Musli</w:t>
      </w:r>
      <w:r>
        <w:rPr>
          <w:rFonts w:cs="Korinna" w:ascii="Korinna" w:hAnsi="Korinna"/>
          <w:sz w:val="24"/>
        </w:rPr>
        <w:t xml:space="preserve">), Roma iz sela Brestovik, op{tina Peć, 16. juna 1999. godine oteli su i zatim ubili pripadnici OVK.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Prema izjavi njegovog tasta, 16. juna, petorica pripadnika OVK u{la su u Musljievu kuću i tražila da im preda pu{ku. Nakon {to im je rekao da ne poseduje nikakvo oružje, poveli su ga sa sobom. </w:t>
      </w:r>
    </w:p>
    <w:p>
      <w:pPr>
        <w:pStyle w:val="TextBody"/>
        <w:rPr>
          <w:sz w:val="24"/>
        </w:rPr>
      </w:pPr>
      <w:r>
        <w:rPr>
          <w:sz w:val="24"/>
        </w:rPr>
      </w:r>
    </w:p>
    <w:p>
      <w:pPr>
        <w:pStyle w:val="TextBody"/>
        <w:rPr/>
      </w:pPr>
      <w:r>
        <w:rPr>
          <w:sz w:val="24"/>
        </w:rPr>
        <w:t xml:space="preserve">Musljieva supruga je sutradan, 17. juna, prona{la njegovo telo. Imao je vezan lanac oko vrata kojim je bio zakačen za branik automobila. Na putu su se videli tragovi krvi.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anković Neboj{a</w:t>
      </w:r>
      <w:r>
        <w:rPr>
          <w:rFonts w:cs="Korinna" w:ascii="Korinna" w:hAnsi="Korinna"/>
          <w:sz w:val="24"/>
        </w:rPr>
        <w:t xml:space="preserve"> (37), Crnogorac iz Peći, ulica @rtava fa{izma br. 48, otet je 18. juna 1999. godine, u Peći. Njegovo telo prona{li su pripadnici KFOR-a 23. juna 1999. godine u napu{tenoj zgradi zatvora u Peć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eboj{ina majka ispričala je FHP-u da se ona, nakon povlačenja vojske i policije, sa sinovima Neboj{om i Žarkom preselila u kuću njihovih prijatelja, koja se nalazila u blizini nekada{nje zgrade policije. Neboj{a je pomenutog dana, 18. juna oko 9,00 časova, iza{ao iz kuće da sazna kada će biti održan miting na kome je srpski patrijarh Pavle trebalo da održi govor. Nije iza{ao na glavnu ulicu, već je krenuo sporednom ulicom u pravcu nekada{nje zgrade srpske policije, pored koje se nalazila i napu{tena zgrada zatvor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o{to se Neboj{a nije vratio, majka je mislila da je miting u međuvremenu počeo i da je on ostao u gradu. Oko 12,00 časova je počela da se raspituje kod kom{ija i prijatelja kada je miting počeo i kada se zavr{ava. Tada je saznala da miting uop{te nije održan. Majka je zatim pozvala Žarka, drugog sina i krenuli su da traže Neboj{u. Kom{inica, Albanka im je ispričala da je videla Neboj{u tog jutra kako razgovara sa jednim italijanskim vojnikom, pripadnikom KFOR-a. Druga kom{inica je rekla da je videla Neboj{u kako razgovara sa nekim pripadnicima OVK ispred napu{tene zgrade zatvora. Majka i brat su odmah prijavili nestanak KFOR-u.</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ipadnici KFOR-a su, 23. juna 1999. godine, prona{li Neboj{ino telo u napu{tenoj zgradi zatvora. Imao je prostrelnu ranu na glavi. Istraga je utvrdila da je ubijen istog dana kada je nestao. Neboj{ina porodica je napustila Peć, 24. juna, a njegovo telo je sahranio kom{ija, 26. jun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astoder Sejdo</w:t>
      </w:r>
      <w:r>
        <w:rPr>
          <w:rFonts w:cs="Korinna" w:ascii="Korinna" w:hAnsi="Korinna"/>
          <w:sz w:val="24"/>
        </w:rPr>
        <w:t xml:space="preserve"> (63), Musliman iz sela Vitomirica, op{tina Peć, taksista po zanimanju, otet je 4. jula 1999. godine, u Peći, i zatim ubijen.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izve{taju Helsin{kog odbora za ljudska prava u Sandžaku, Sejdu su 4. jula otela nepoznata lica u Peći i zatim ga ubil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jegovo telo je nađeno početkom avgusta 1999. godine, u Novom Selu, op{tina Peć.</w:t>
      </w:r>
    </w:p>
    <w:p>
      <w:pPr>
        <w:pStyle w:val="TextBody"/>
        <w:rPr/>
      </w:pPr>
      <w:r>
        <w:rPr>
          <w:sz w:val="24"/>
        </w:rPr>
        <w:t xml:space="preserve">Izvor: </w:t>
      </w:r>
      <w:r>
        <w:rPr>
          <w:i/>
          <w:sz w:val="24"/>
        </w:rPr>
        <w:t>Izve{taj o položaju Muslimana-Bo{njaka na Kosovu nakon dolaska KFOR-a</w:t>
      </w:r>
      <w:r>
        <w:rPr>
          <w:sz w:val="24"/>
        </w:rPr>
        <w:t>, Helsin{ki odbor za ljudska prava u Sandžaku, okto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egović Hamdiju</w:t>
      </w:r>
      <w:r>
        <w:rPr>
          <w:rFonts w:cs="Korinna" w:ascii="Korinna" w:hAnsi="Korinna"/>
          <w:sz w:val="24"/>
        </w:rPr>
        <w:t xml:space="preserve"> (68), i njegovu suprugu </w:t>
      </w:r>
      <w:r>
        <w:rPr>
          <w:rFonts w:cs="Korinna" w:ascii="Korinna" w:hAnsi="Korinna"/>
          <w:b/>
          <w:sz w:val="24"/>
        </w:rPr>
        <w:t>Ifetu</w:t>
      </w:r>
      <w:r>
        <w:rPr>
          <w:rFonts w:cs="Korinna" w:ascii="Korinna" w:hAnsi="Korinna"/>
          <w:sz w:val="24"/>
        </w:rPr>
        <w:t xml:space="preserve"> (54), Muslimane iz Peći, u noći između 8/9. jula 1999. godine odveli su pripadnici OVK iz njihove kuće. Pripadnici KFOR-a prona{li su njihova tela, ujutru, 9. jula, pored reke u Pe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ihova }erka ispričala je FHP-u da su joj kom{ije Albanci iz zgrade u kojoj su živeli njeni roditelji kazali da su u ponoć, 8. juna, pripadnici OVK u{li u njihov stan. Ove kom{ije su poku{ale da spreče pripadnike OVK da ih odvedu, ali nisu uspele. Upla{ili su se da nastave da se raspravljaju sa vojnicima OVK, da ne bi i njih odveli. Odmah su prijavili slučaj KFOR-u. </w:t>
      </w:r>
    </w:p>
    <w:p>
      <w:pPr>
        <w:pStyle w:val="Normal"/>
        <w:jc w:val="both"/>
        <w:rPr>
          <w:rFonts w:ascii="Korinna" w:hAnsi="Korinna" w:cs="Korinna"/>
          <w:sz w:val="24"/>
        </w:rPr>
      </w:pPr>
      <w:r>
        <w:rPr>
          <w:rFonts w:cs="Korinna" w:ascii="Korinna" w:hAnsi="Korinna"/>
          <w:sz w:val="24"/>
        </w:rPr>
      </w:r>
    </w:p>
    <w:p>
      <w:pPr>
        <w:pStyle w:val="TextBody"/>
        <w:rPr/>
      </w:pPr>
      <w:r>
        <w:rPr>
          <w:sz w:val="24"/>
        </w:rPr>
        <w:t xml:space="preserve">Sutradan ujutru, 9. jula, pripadnici KFOR-a prona{li su njihova tela ispod mosta, kod stare op{tine, u centru Peći. Tela su dopola ležala u vodi, ruke su im napred bile vezane kanapom. Pucano im je u leđa. Pored njih je ležala pu{ka kojom su ubijeni. </w:t>
      </w:r>
    </w:p>
    <w:p>
      <w:pPr>
        <w:pStyle w:val="TextBody"/>
        <w:rPr>
          <w:sz w:val="24"/>
        </w:rPr>
      </w:pPr>
      <w:r>
        <w:rPr>
          <w:sz w:val="24"/>
        </w:rPr>
      </w:r>
    </w:p>
    <w:p>
      <w:pPr>
        <w:pStyle w:val="TextBody"/>
        <w:rPr>
          <w:sz w:val="24"/>
        </w:rPr>
      </w:pPr>
      <w:r>
        <w:rPr>
          <w:sz w:val="24"/>
        </w:rPr>
        <w:t>Pripadnici KFOR-a pozvali su Ifetinu majku, koja je živela u selu Vitomirica, op{tina Peć, da identifikuje i preuzme njihova tel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Kočan Haćima</w:t>
      </w:r>
      <w:r>
        <w:rPr>
          <w:rFonts w:cs="Korinna" w:ascii="Korinna" w:hAnsi="Korinna"/>
          <w:sz w:val="24"/>
        </w:rPr>
        <w:t xml:space="preserve"> (55), Muslimana iz sela Zlopek (Qellopek), op{tina Peć, prema izve{taju Helsin{kog odbora za ljudska prava u Sandžaku, sredinom jula 1999. godine odvela su nepoznata lica iz Peć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Delovi njegovog tela, komadi odeće, kao i neka lična dokumenta, pronađeni su krajem jula 1999. godine, u jednoj napu{tenoj poru{enoj kući u selu.</w:t>
      </w:r>
    </w:p>
    <w:p>
      <w:pPr>
        <w:pStyle w:val="TextBody"/>
        <w:rPr/>
      </w:pPr>
      <w:r>
        <w:rPr>
          <w:sz w:val="24"/>
        </w:rPr>
        <w:t xml:space="preserve">Izvor: </w:t>
      </w:r>
      <w:r>
        <w:rPr>
          <w:i/>
          <w:sz w:val="24"/>
        </w:rPr>
        <w:t>Izve{taj o položaju Muslimana-Bo{njaka na Kosovu nakon dolaska KFOR-a</w:t>
      </w:r>
      <w:r>
        <w:rPr>
          <w:sz w:val="24"/>
        </w:rPr>
        <w:t>, Helsin{ki odbor za ljudska prava u Sandžaku, okto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ragolovčanin [evćet</w:t>
      </w:r>
      <w:r>
        <w:rPr>
          <w:rFonts w:cs="Korinna" w:ascii="Korinna" w:hAnsi="Korinna"/>
          <w:sz w:val="24"/>
        </w:rPr>
        <w:t xml:space="preserve"> (42), Musliman iz Sjenice, hodža, nestao je 8. avgusta 1999. godine, na putu prema Pe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n je pomenutog dana, oko 13,00 časova, krenuo iz Rožaja, u Crnoj Gori, automobilom marke mercedes 250 D, registracije NP 505-95, od kada mu se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jegovo telo pronađeno je 21. avgusta 1999. godine, u selu Mala Jablanica</w:t>
      </w:r>
      <w:r>
        <w:rPr>
          <w:rFonts w:cs="Arial" w:ascii="Arial" w:hAnsi="Arial"/>
          <w:sz w:val="28"/>
        </w:rPr>
        <w:t xml:space="preserve">, </w:t>
      </w:r>
      <w:r>
        <w:rPr>
          <w:rFonts w:cs="Korinna" w:ascii="Korinna" w:hAnsi="Korinna"/>
          <w:sz w:val="24"/>
        </w:rPr>
        <w:t>op{tina Peć.</w:t>
      </w:r>
    </w:p>
    <w:p>
      <w:pPr>
        <w:pStyle w:val="TextBody"/>
        <w:rPr/>
      </w:pPr>
      <w:r>
        <w:rPr>
          <w:sz w:val="24"/>
        </w:rPr>
        <w:t xml:space="preserve">Izvor: </w:t>
      </w:r>
      <w:r>
        <w:rPr>
          <w:i/>
          <w:sz w:val="24"/>
        </w:rPr>
        <w:t>Izve{taj o položaju Muslimana-Bo{njaka na Kosovu nakon dolaska KFOR-a</w:t>
      </w:r>
      <w:r>
        <w:rPr>
          <w:sz w:val="24"/>
        </w:rPr>
        <w:t>, Helsin{ki odbor za ljudska prava u Sandžaku, okto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Hakanjin Ismeta </w:t>
      </w:r>
      <w:r>
        <w:rPr>
          <w:rFonts w:cs="Korinna" w:ascii="Korinna" w:hAnsi="Korinna"/>
          <w:sz w:val="24"/>
        </w:rPr>
        <w:t xml:space="preserve">(33) i </w:t>
      </w:r>
      <w:r>
        <w:rPr>
          <w:rFonts w:cs="Korinna" w:ascii="Korinna" w:hAnsi="Korinna"/>
          <w:b/>
          <w:sz w:val="24"/>
        </w:rPr>
        <w:t xml:space="preserve">Srdanović Dževada </w:t>
      </w:r>
      <w:r>
        <w:rPr>
          <w:rFonts w:cs="Korinna" w:ascii="Korinna" w:hAnsi="Korinna"/>
          <w:sz w:val="24"/>
        </w:rPr>
        <w:t>(42), Muslimane iz Plava, u Crnoj Gori,</w:t>
      </w:r>
      <w:r>
        <w:rPr>
          <w:rFonts w:cs="Korinna" w:ascii="Korinna" w:hAnsi="Korinna"/>
          <w:b/>
          <w:sz w:val="24"/>
        </w:rPr>
        <w:t xml:space="preserve"> </w:t>
      </w:r>
      <w:r>
        <w:rPr>
          <w:rFonts w:cs="Korinna" w:ascii="Korinna" w:hAnsi="Korinna"/>
          <w:sz w:val="24"/>
        </w:rPr>
        <w:t xml:space="preserve">li{ili su slobode 20. novembra 1999. godine pripadnici policije OVK na autobuskoj stanici u Pe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ih dvojica odvedena su potom u zgradu RAJ banke u Peći, gde je bilo sedi{te policije OVK.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et dana kasnije, 25. novembra, na putu prema Dečanima nađeno je Hakanjinovo telo, sa prostrelnim ranama. Početkom decembra 1999. godine nađeno je i Dževadovo telo,  takođe sa prostrelnim ranama.</w:t>
      </w:r>
      <w:r>
        <w:rPr>
          <w:rFonts w:cs="Korinna" w:ascii="Korinna" w:hAnsi="Korinna"/>
          <w:b/>
          <w:sz w:val="24"/>
        </w:rPr>
        <w:t xml:space="preserve">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izjavi [efka Alomerovića, predsednika Helsin{kog komiteta za ljudska prava u Sandžaku, koju prenosi beogradska {tampa, zajednički rođak Hakanjin Ismeta i Etema Čekua, predsednika op{tine Peć i komandanta OVK, Azem Puru{ić razgovarao je sa Etemom Čekuom istog dana kada su Ismet i Dževad nestali. Čeku mu je tom prilikom rekao da je policija OVK ispitala njih dvojicu i da će biti oslobođen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Alomerović dalje navodi da su, prema njegovim saznanjima, dvadesetak minuta nakon ovog razgovora, pripadnici policije OVK Zeka Besnik i Fetahu Dževat (Xhevat Fetahy), streljali Ismeta i Dževada.</w:t>
      </w:r>
    </w:p>
    <w:p>
      <w:pPr>
        <w:pStyle w:val="BodyText2"/>
        <w:rPr/>
      </w:pPr>
      <w:r>
        <w:rPr>
          <w:rFonts w:cs="Korinna" w:ascii="Korinna" w:hAnsi="Korinna"/>
        </w:rPr>
        <w:t xml:space="preserve">Izvor: </w:t>
      </w:r>
      <w:r>
        <w:rPr>
          <w:rFonts w:cs="Korinna" w:ascii="Korinna" w:hAnsi="Korinna"/>
          <w:i/>
        </w:rPr>
        <w:t>Sahranjen Ismet Hakanjin</w:t>
      </w:r>
      <w:r>
        <w:rPr>
          <w:rFonts w:cs="Korinna" w:ascii="Korinna" w:hAnsi="Korinna"/>
        </w:rPr>
        <w:t xml:space="preserve">, DANAS, 1. decembar 1999; </w:t>
      </w:r>
      <w:r>
        <w:rPr>
          <w:rFonts w:cs="Korinna" w:ascii="Korinna" w:hAnsi="Korinna"/>
          <w:i/>
        </w:rPr>
        <w:t>Dva Muslimana ubijena, jedan kidnapovan</w:t>
      </w:r>
      <w:r>
        <w:rPr>
          <w:rFonts w:cs="Korinna" w:ascii="Korinna" w:hAnsi="Korinna"/>
        </w:rPr>
        <w:t xml:space="preserve">, GLAS JAVNOSTI, 6. decembar 1999; </w:t>
      </w:r>
      <w:r>
        <w:rPr>
          <w:rFonts w:cs="Korinna" w:ascii="Korinna" w:hAnsi="Korinna"/>
          <w:i/>
        </w:rPr>
        <w:t>Postoje logori za nealbance</w:t>
      </w:r>
      <w:r>
        <w:rPr>
          <w:rFonts w:cs="Korinna" w:ascii="Korinna" w:hAnsi="Korinna"/>
        </w:rPr>
        <w:t xml:space="preserve">, GLAS JAVNOSTI, 11. april 2000.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adunović Slavoljub</w:t>
      </w:r>
      <w:r>
        <w:rPr>
          <w:rFonts w:cs="Korinna" w:ascii="Korinna" w:hAnsi="Korinna"/>
          <w:sz w:val="24"/>
        </w:rPr>
        <w:t xml:space="preserve">, Crnogorac iz Peći, otet je 17. decembra 1999. godine, na putu između Patrijar{ije, gde je privremeno boravio, i centra Pe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renuo je u grad da ne{to kupi i vi{e se nije vratio. Pripadnici Međunarodne policije su 1. januara 2000. godine prona{li njegovo telo u blizini Patrijar{ije. </w:t>
      </w:r>
    </w:p>
    <w:p>
      <w:pPr>
        <w:pStyle w:val="BodyText2"/>
        <w:rPr/>
      </w:pPr>
      <w:r>
        <w:rPr>
          <w:rFonts w:cs="Korinna" w:ascii="Korinna" w:hAnsi="Korinna"/>
        </w:rPr>
        <w:t xml:space="preserve">Izvor: </w:t>
      </w:r>
      <w:r>
        <w:rPr>
          <w:rFonts w:cs="Korinna" w:ascii="Korinna" w:hAnsi="Korinna"/>
          <w:i/>
        </w:rPr>
        <w:t>Pronađeno telo nestalog Srbina</w:t>
      </w:r>
      <w:r>
        <w:rPr>
          <w:rFonts w:cs="Korinna" w:ascii="Korinna" w:hAnsi="Korinna"/>
        </w:rPr>
        <w:t xml:space="preserve">, DANAS (BETA), 4. januar 2000.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rakočević Radojko</w:t>
      </w:r>
      <w:r>
        <w:rPr>
          <w:rFonts w:cs="Korinna" w:ascii="Korinna" w:hAnsi="Korinna"/>
          <w:sz w:val="24"/>
        </w:rPr>
        <w:t xml:space="preserve"> (40), Crnogorac iz Berana,  i </w:t>
      </w:r>
      <w:r>
        <w:rPr>
          <w:rFonts w:cs="Korinna" w:ascii="Korinna" w:hAnsi="Korinna"/>
          <w:b/>
          <w:sz w:val="24"/>
        </w:rPr>
        <w:t>Mustajba{ić Jasmin</w:t>
      </w:r>
      <w:r>
        <w:rPr>
          <w:rFonts w:cs="Korinna" w:ascii="Korinna" w:hAnsi="Korinna"/>
          <w:sz w:val="24"/>
        </w:rPr>
        <w:t xml:space="preserve"> (36), Musliman, iz Berana, Crna Gora, nestali su 3. februara 2000. godine, na putu od Berana ka Kosovu. Jasminovo telo pronađeno je 18. februara, a Radojkovo 13. marta 2000. godine.</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navodima lista Blic, oni su pomenutog dana u 8,00 časova, krenuli iz Berana kamionom koji je bio natovaren drvenom građom. I{li su ka planinskom prevoju Kula, gde je u mestu Savine Vode, op{tina Peć, trebalo da se razdvoje, da Mustajba{ić nastavi da vozi robu do odredi{ta na Kosovu, a Brakočević se vrati u Crnu Gor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asminovo telo pronađeno je 18. februara 2000. godine, u selu Junik, kod Peći. Na njegovom telu bili su vidljivi tragovi nasilja. Radojkovo telo pronađeno je 13. marta 2000. godine, dva kilometra od Savinih Voda. Na telu nije bilo vidljevih tragova nasilja, ubijen je vatrenim oružjem. </w:t>
      </w:r>
    </w:p>
    <w:p>
      <w:pPr>
        <w:pStyle w:val="BodyText3"/>
        <w:rPr/>
      </w:pPr>
      <w:r>
        <w:rPr>
          <w:sz w:val="24"/>
        </w:rPr>
        <w:t xml:space="preserve">Izvor: </w:t>
      </w:r>
      <w:r>
        <w:rPr>
          <w:i/>
          <w:sz w:val="24"/>
        </w:rPr>
        <w:t>Oteta dvojica žitelja Berana</w:t>
      </w:r>
      <w:r>
        <w:rPr>
          <w:sz w:val="24"/>
        </w:rPr>
        <w:t xml:space="preserve">, BLIC, 15. februar 2000; </w:t>
      </w:r>
      <w:r>
        <w:rPr>
          <w:i/>
          <w:sz w:val="24"/>
        </w:rPr>
        <w:t>Tijelo je 40 dana prekrivao snijeg</w:t>
      </w:r>
      <w:r>
        <w:rPr>
          <w:sz w:val="24"/>
        </w:rPr>
        <w:t>, VIJESTI, 15. mart 2000.</w:t>
      </w:r>
    </w:p>
    <w:p>
      <w:pPr>
        <w:pStyle w:val="Normal"/>
        <w:jc w:val="both"/>
        <w:rPr>
          <w:rFonts w:ascii="Korinna" w:hAnsi="Korinna" w:cs="Korinna"/>
          <w:sz w:val="24"/>
        </w:rPr>
      </w:pPr>
      <w:r>
        <w:rPr>
          <w:rFonts w:cs="Korinna" w:ascii="Korinna" w:hAnsi="Korinna"/>
          <w:sz w:val="24"/>
        </w:rPr>
      </w:r>
    </w:p>
    <w:p>
      <w:pPr>
        <w:pStyle w:val="Heading2"/>
        <w:rPr>
          <w:rFonts w:ascii="Korinna" w:hAnsi="Korinna" w:cs="Korinna"/>
          <w:sz w:val="24"/>
        </w:rPr>
      </w:pPr>
      <w:r>
        <w:rPr>
          <w:rFonts w:cs="Korinna" w:ascii="Korinna" w:hAnsi="Korinna"/>
          <w:sz w:val="24"/>
        </w:rPr>
        <w:t>2.2. Na slobodi</w:t>
      </w:r>
    </w:p>
    <w:p>
      <w:pPr>
        <w:pStyle w:val="Normal"/>
        <w:rPr>
          <w:rFonts w:ascii="Korinna" w:hAnsi="Korinna" w:cs="Korinna"/>
          <w:b/>
          <w:b/>
          <w:sz w:val="24"/>
        </w:rPr>
      </w:pPr>
      <w:r>
        <w:rPr>
          <w:rFonts w:cs="Korinna" w:ascii="Korinna" w:hAnsi="Korinna"/>
          <w:b/>
          <w:sz w:val="24"/>
        </w:rPr>
      </w:r>
    </w:p>
    <w:p>
      <w:pPr>
        <w:pStyle w:val="Normal"/>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M</w:t>
      </w:r>
      <w:r>
        <w:rPr>
          <w:rFonts w:cs="Korinna" w:ascii="Korinna" w:hAnsi="Korinna"/>
          <w:sz w:val="24"/>
        </w:rPr>
        <w:t>, pravoslavni</w:t>
      </w:r>
      <w:r>
        <w:rPr>
          <w:rFonts w:cs="Korinna" w:ascii="Korinna" w:hAnsi="Korinna"/>
          <w:b/>
          <w:sz w:val="24"/>
        </w:rPr>
        <w:t xml:space="preserve"> </w:t>
      </w:r>
      <w:r>
        <w:rPr>
          <w:rFonts w:cs="Korinna" w:ascii="Korinna" w:hAnsi="Korinna"/>
          <w:sz w:val="24"/>
        </w:rPr>
        <w:t>sve{tenik iz Peći, li{en je slobode 19. juna 1999. godine, na punktu OVK, preko puta benzinske pumpe ”Beopetrol”, kod stare bolnice. Pu{ten je istog dana, prema naredbi lokalnog komandanta OVK.</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rojica pripadnika OVK, u {arenim uniformama, zaustavili su ga, pretresli mu kola, i pod izgovorom da su na{li optužujući materijal – masku (deo od presvlake za sedi{te), nož i motorolu – poveli ga na ispitivanje u dvori{te bele kuće (pored benzinske pumpe), koja pripada nekom bogatom Rom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U dvori{tu je bilo oko 20 vojnika OVK. Na terasi je video Radonju Petrovića i advokata Milivoja \uričića. Radonjin sako je bio pocepan. Na obojici je primetio tragove nasil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Iz ove kuće sve{tenik je odveden u podrum susedne, neuseljene kuće, koja pripada nekom limaru. U prizemlju se nalazi samoposluga ”Renesansa”. Sve{tenik je čuo kada je neko od vojnika naredio: “Zavr{ite posao”. U podrumu je video pu{ku sa prigu{ivačem. Na jednom zidu i na podu bili su vidljivi tragovi krvi i udubine od metaka. Jedan od trojice vojnika koji su ga doveli u podrum, ne stariji od 20 godina, naredio mu je da stane uza zid, prislonio mu je pu{ku na glavu, govoreći: “Sada će{ da plati{ za sve koje si pobio”. U tom trenutku u podrum je u{ao vojnik koga je sve{tenik prethodnog dana video na punktu. Ovaj vojnik, u kompletnoj vojnoj uniformi, rekao je vojniku da skloni pu{ku i pusti sve{tenika, jer je predsednik op{tina Pe} i komandant OVK, Etem Čeku naredio da ”niko ne sme da ubije sve{tenika”. Odvezao je sve{teniku ruke, izveo ga iz podruma, vratio mu oduzete stvari i ključeve od kol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D.</w:t>
      </w:r>
      <w:r>
        <w:rPr>
          <w:rFonts w:cs="Korinna" w:ascii="Korinna" w:hAnsi="Korinna"/>
          <w:sz w:val="24"/>
        </w:rPr>
        <w:t xml:space="preserve"> (40), Crnogorca iz Peći, ulica Vojske Jugoslavije b.b, elektroinženjera, </w:t>
      </w:r>
      <w:r>
        <w:rPr>
          <w:rFonts w:cs="Korinna" w:ascii="Korinna" w:hAnsi="Korinna"/>
          <w:b/>
          <w:sz w:val="24"/>
        </w:rPr>
        <w:t xml:space="preserve">[o{kić Miodraga </w:t>
      </w:r>
      <w:r>
        <w:rPr>
          <w:rFonts w:cs="Korinna" w:ascii="Korinna" w:hAnsi="Korinna"/>
          <w:sz w:val="24"/>
        </w:rPr>
        <w:t xml:space="preserve">(44), Crnogorca iz Peći, ulica Vojske Jugoslavije, br. 71, bio zaposlen u Kombinatu kože i obuće, i </w:t>
      </w:r>
      <w:r>
        <w:rPr>
          <w:rFonts w:cs="Korinna" w:ascii="Korinna" w:hAnsi="Korinna"/>
          <w:b/>
          <w:sz w:val="24"/>
        </w:rPr>
        <w:t>Krstić Maksima</w:t>
      </w:r>
      <w:r>
        <w:rPr>
          <w:rFonts w:cs="Korinna" w:ascii="Korinna" w:hAnsi="Korinna"/>
          <w:sz w:val="24"/>
        </w:rPr>
        <w:t xml:space="preserve"> (45), Srbina, državljanina Rusije, koji je do{ao da izvede svoju sestru iz grada, otela su nepoznata lica 19. juna 1999. godine u Peći. R.D. je istog dana pu{ten, dok se ostalima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iodragov brat Vuksan, koji je 13. juna, napustio Peć i izbegao u Crnu Goru, rekao je FHP-u, da je Miodrag živeo sam u kući u Peći, dok je u susednoj kući živela njihova majka. Miodrag je 19. juna oko 9,00 časova oti{ao u grad sa Maksimom i Maksimovim rođakom R.D.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Oko 11,00 časova njih trojica krenula su od hotela "Metohia" u centru Peći, automobilom marke jugo 55, pećke registracije, belim, ka Miodragovoj kući. Kada su pre{li gvozdeni most, zaustavila ih je patrola OVK. Tražili su im lične karte i kada su ih pogledali, pustili su ih da nastave put. Nakon kraćeg vremena nai{li su na jo{ jednu patrolu OVK, koja ih je zaustavila. Miodrag nije hteo da zaustavi automobil, ali je R.D. zgrabio volan i skrenuo automobil sa puta da bi se zaustavili. Petorica ili {estorica uniformisanih i naoružanih pripadnika OVK su ih izveli iz automobila. R.D. su uveli u jedan automobil, a Miodraga i Maksima u drugi i odvezli ih nekud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R.D. sledećim rečima opisuje ono {to se dalje dogodilo: “Odveli su nas u magacin firme Albanca iz Peći Mućaja (Muqaj), koji se nalazi pored Kombinata kože i obuće. Tu su bila dvojica stražara u zelenim uniformama, od kojih nas je jedan ispitivao. Posle kratkog ispitivanja ubacili su nas u hladnjaču u magacinu i počeli da tuku. U hladnjači smo ostali do večeri. Zatim su nas izveli i ubacili u beli automobil marke audi, bez tablica. Prvo su poku{ali da me uguraju u gepek, ali kako sam krupan, nisu uspeli da me tu smeste, pa su me ubacili na zadnje sedi{te. Kada sam već bio u kolima, čuo sam da dolaze druga kola i da u njih ubacuju Miodraga i Maksima. Tada sam ih poslednji put video. Mene su potom odvezli u selo Českovo (Qeskove), udaljeno 30 kilometara od Peći. Tu su me sproveli u obližnju {umu, kod vojnika, koga su svi oslovljavali sa “komandante”. Sa njim su stajala jo{ dvojica pripadnika OVK – jedan od njih, mlađi čovek iz obližnjeg sela Nepolje (Nepolë), ne znam mu ime, ali ga znam iz viđenja. Komandant me je dugo ispitivao, da li imam oružje, da li sam bio mobilisan, da li sam nekoga ubio... Dugo smo se ubeđivali i na kraju mi je rekao: “Ajde da ti oprostimo”. Vratili su me u kola i odvezli u Peć. U kolima su sa mnom sada bila druga dvojica pripadnika OVK, jedan u crnoj, a drugi u zelenoj uniformi. Ovog u zelenoj uniformi takođe znam iz viđenja, zove se Uljar (Ular) i živi negde u dečanskom kraju. Svi su govorili srpski. Ostavili su me u gradu i rekli da sam slobodan.”</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iodragov brat je izjavio FHP-u da su, u noći 19/20. juna u 1,00 čas, trojica pripadnika OVK dovezla Miodraga do njegove kuće. Dvojica su u{la sa njim u kuću, dok je jedan stao na ulaz ispred kuće Miodragove majke, tako da ona nije mogla da izađe i dođe do sina. Nisu palili svetla u kući, pa ih majka nije videla. Samo je čula da su od Miodraga tražili oružje. Nekon sat vremena oti{li su i ponovo poveli Miodraga sa sobom.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tradan ujutru, 20. juna, pripadnici KFOR-a prebacili su preostale Srbe i Crnogorce iz Peći u Patrijar{iju. Sa njima su Peć napustili Miodragova majka i R.D.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ovanovi} Rajka</w:t>
      </w:r>
      <w:r>
        <w:rPr>
          <w:rFonts w:cs="Korinna" w:ascii="Korinna" w:hAnsi="Korinna"/>
          <w:sz w:val="24"/>
        </w:rPr>
        <w:t xml:space="preserve"> i njegovu suprugu </w:t>
      </w:r>
      <w:r>
        <w:rPr>
          <w:rFonts w:cs="Korinna" w:ascii="Korinna" w:hAnsi="Korinna"/>
          <w:b/>
          <w:sz w:val="24"/>
        </w:rPr>
        <w:t>Miru</w:t>
      </w:r>
      <w:r>
        <w:rPr>
          <w:rFonts w:cs="Korinna" w:ascii="Korinna" w:hAnsi="Korinna"/>
          <w:sz w:val="24"/>
        </w:rPr>
        <w:t>, Srbe, pripadnici OVK li{ili su slobode između 19. i 21. juna 1999. godine, u Peći. [est dana kasnije su pu{teni. Nakon toga su izbegli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Tafa Naser</w:t>
      </w:r>
      <w:r>
        <w:rPr>
          <w:rFonts w:cs="Korinna" w:ascii="Korinna" w:hAnsi="Korinna"/>
          <w:sz w:val="24"/>
        </w:rPr>
        <w:t xml:space="preserve"> (32), Roma iz sela Čungure (Qungarë), op{tina Peć, sada raseljeno lice u Crnoj Gori, u junu 1999. godine, oteli su pripadnici OVK i držali zatvorenog u prostorijama njihovog {taba nekoliko sati.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Naser je ispričao FHP-u da su u njegovu kuću u selu Čungure upala petorica Albanaca. Batinali su ga i tražili da im kaže gde se kriju Srbi iz sela, i gde je u selu sakriveno oružje. Svedok je dalje o ovom incidentu rekao: “Vezali su me i odveli u {tab OVK gde su me tukli nekoliko sati, sve dok nisam izgubio svest. Kada sam se osvestio, rekli su mi da idem kući i da napustim selo i Kosovo, jer inače, ako se vrate i zateknu me u selu, ubiće i mene i sve članove moje porodic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T.N. je posle toga napustio Kosovo. Saznao je da je tog dana i njegov kom{ija, </w:t>
      </w:r>
      <w:r>
        <w:rPr>
          <w:rFonts w:cs="Korinna" w:ascii="Korinna" w:hAnsi="Korinna"/>
          <w:b/>
          <w:sz w:val="24"/>
        </w:rPr>
        <w:t xml:space="preserve">Krasni}i Osman </w:t>
      </w:r>
      <w:r>
        <w:rPr>
          <w:rFonts w:cs="Korinna" w:ascii="Korinna" w:hAnsi="Korinna"/>
          <w:sz w:val="24"/>
        </w:rPr>
        <w:t>(</w:t>
      </w:r>
      <w:r>
        <w:rPr>
          <w:rFonts w:cs="Korinna" w:ascii="Korinna" w:hAnsi="Korinna"/>
          <w:b/>
          <w:sz w:val="24"/>
        </w:rPr>
        <w:t>Krasniqi Osman</w:t>
      </w:r>
      <w:r>
        <w:rPr>
          <w:rFonts w:cs="Korinna" w:ascii="Korinna" w:hAnsi="Korinna"/>
          <w:sz w:val="24"/>
        </w:rPr>
        <w:t xml:space="preserve">) Rom, takođe bio zatvoren, batinan i kasnije oslobođen. I Osmanu su pripadnici OVK zapretili da će ga ubiti ukoliko ne napusti Kosovo.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Dedaj Red`ep </w:t>
      </w:r>
      <w:r>
        <w:rPr>
          <w:rFonts w:cs="Korinna" w:ascii="Korinna" w:hAnsi="Korinna"/>
          <w:sz w:val="24"/>
        </w:rPr>
        <w:t>(</w:t>
      </w:r>
      <w:r>
        <w:rPr>
          <w:rFonts w:cs="Korinna" w:ascii="Korinna" w:hAnsi="Korinna"/>
          <w:b/>
          <w:sz w:val="24"/>
        </w:rPr>
        <w:t>Dedaj Rexhep</w:t>
      </w:r>
      <w:r>
        <w:rPr>
          <w:rFonts w:cs="Korinna" w:ascii="Korinna" w:hAnsi="Korinna"/>
          <w:sz w:val="24"/>
        </w:rPr>
        <w:t xml:space="preserve">) i njegov brat </w:t>
      </w:r>
      <w:r>
        <w:rPr>
          <w:rFonts w:cs="Korinna" w:ascii="Korinna" w:hAnsi="Korinna"/>
          <w:b/>
          <w:sz w:val="24"/>
        </w:rPr>
        <w:t>Ramu{</w:t>
      </w:r>
      <w:r>
        <w:rPr>
          <w:rFonts w:cs="Korinna" w:ascii="Korinna" w:hAnsi="Korinna"/>
          <w:sz w:val="24"/>
        </w:rPr>
        <w:t xml:space="preserve"> (</w:t>
      </w:r>
      <w:r>
        <w:rPr>
          <w:rFonts w:cs="Korinna" w:ascii="Korinna" w:hAnsi="Korinna"/>
          <w:b/>
          <w:sz w:val="24"/>
        </w:rPr>
        <w:t>Ramush</w:t>
      </w:r>
      <w:r>
        <w:rPr>
          <w:rFonts w:cs="Korinna" w:ascii="Korinna" w:hAnsi="Korinna"/>
          <w:sz w:val="24"/>
        </w:rPr>
        <w:t xml:space="preserve">), Romi iz Peći, krajem juna 1999. godine, bili su zatvoreni nekoliko sati u {tabu OVK.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Red`epovim navodima, krajem juna 1999. godine pripadnici OVK su primorali njega i njegovog brata da tovare u kamion stvari ukradene iz napu{tenih srpskih kuća. Kada su posle toga krenuli kući, na ulici su ih zaustavili drugi pripadnici OVK i odveli u njihov {tab. Ispitivali su ih da li su ubijali i pljačkali Albance. Batinali su ih i govorili im da imaju dokaze da su ubijali i krali. Posle nekoliko sati su ih oslobodi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Red`ep i njegov brat su sa porodicama napustili Kosovo i izbegli za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V.[</w:t>
      </w:r>
      <w:r>
        <w:rPr>
          <w:rFonts w:cs="Korinna" w:ascii="Korinna" w:hAnsi="Korinna"/>
          <w:sz w:val="24"/>
        </w:rPr>
        <w:t xml:space="preserve">, Roma iz sela Le{ane, op{tina Peć, oteli su pripadnici OVK, 3. jula 1999. godine, i držali u njihovom {tabu oko 24 čas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e supruge, u njihovu kuću su, 3. jula, upali pripadnici OVK i odveli njenog supruga u svoj {tab. Sutradan, 4. jula, u poslepodnevnim časovima su ga oslobodi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upruzi je ispričao da su ga pripadnici OVK batinali i da je zbog toga izgubio svest. Seća se samo da su ga kasnije vratili kući. Istog dana u njihovu kuću su ponovo do{li pripadnici OVK, Brahim Uka i Hajrudin Mustafa i nasilno ih izbacili iz kuće. Nakon toga izbegli su u Crnu Gor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2.2. Pobegl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Č.</w:t>
      </w:r>
      <w:r>
        <w:rPr>
          <w:rFonts w:cs="Korinna" w:ascii="Korinna" w:hAnsi="Korinna"/>
          <w:sz w:val="24"/>
        </w:rPr>
        <w:t xml:space="preserve"> (63), Srbina, penzionera iz Peći, oteli su pripadnici OVK, 19. juna 1999. godine. Istog dana on je uspeo da pobegne.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Prema njegovom svedočenju, pripadnici OVK su 16. juna do{li u njegovu kuću i tražili da im preda oružje. Dao im je pu{ku i pi{tolj, nakon čega su oni oti{li. Sutradan, 17. juna, do{li su drugi pripadnici OVK i ponovo tražili da im preda oružje. On im je tada rekao da je oružje već predao i da, ako hoće da provere, mogu zajedno da odu do njihovog {taba, i potraže one momke koji su mu juče uzeli oružje. Rekli su da mu veruju i napustili njegovu kuć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va dana kasnije, 19. juna oko 17,00 časova, u D.Č-ovu kuću su ponovo do{la trojica pripadnika OVK, koje je on poznavao. Prepoznao ih je kao kom{ije iz ulice Neka Kujtima i jo{ dvojicu mladića, koji su prethodne dve godine bili na privremenom radu u inostranstv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O incidentu D.Č. kaže: “Bili su naoružani, imali su toki-vokije i stalno su izve{tavali gde se nalaze. Rekli su da će sada nekoga dovesti i da će imati posla. Kujtim mi je pokazao legitimaciju, sa nacrtanim zlatastim grbom “UČK”. Kada su poku{ali da govore na albanskom, rekao sam da ih ne razumem, a oni su nastavili na srpskom psujući me i pitajući za{to ne znam albanski jezik i znam li gde živim. Počeli su sa pretresom, tražeći oružje. Ja jesam imao jo{ oružja, ali sam to sve zakopao u ba{ti. Potom su počeli da me tuku. Kundakom su mi izbili zub. Kujtim je tra`io da zinem, pa mi je stavio cev od pi{tolja u usta. Hteo je da puca, ali se predomislio. Rekao je da bi to bila laka smrt, pa je onda izvadio jedan nož iz opasača, i rekao da me sada vode i da će polako da me ubija. Dodao je da su malopre zaklali jednog čoveka, tu na kraju ulice. Onda su mi tražili ključeve od mojih kola, marke zastava 128, crvene boje, pećke registracije. Dao sam im ključeve, ali sam ih upozorio da nemam benzina. Jedan je seo u kola i upalio ih. Počeli su da viču na mene, i da me psuju za{to lažem da nema benzina, kada su kola upalila. Iza{li smo u dvori{te i naredili su mi da otvorim kapiju. Ja sam krenuo da otvaram kapiju, ali sam od batina izgubio svest, zateturao se i pao. Oni su otvorili kapiju, udariv{i me kapijom u nogu. Podigli su me sa zemlje i ubacili u kola. Jedan je tada primetio sat koji sam imao na ruci i skinuo mi ga. Kada sam shvatio da me ubacuju u kola i vode, počeo sam da se branim. Jednog sam udario. Nisam hteo da me vode, hteo sam da ih isprovociram da me odmah ubiju, da me posle ne bi mučili. Oni su samo nastavili da me jače tuku. Nismo daleko odmakli kada su kola stala. Jedan od njih je rekao, na albanskom, da je nema benzina. Bilo mi je drago {to su shvatili da ih nisam lagao. Dogovarali su se {ta da rade. Onda su u dvori{tu Ilije Fatića videli parkiran njegov zeleni folksvagen. Jedan je ostao da me čuva, dok su dvojica iza{la da izvuku benzin iz ovih kola. Nasuli su oko 3 litra i nastavili smo dalje. U jednom dvori{tu su videli slupana kola. Rekli su da u njima sigurno ima jo{ benzina. Opet su dvojica iza{la da izvuku benzin, dok je jedan ostao da me čuva. Dok su ova dvojica podizala ona slupana kola da bi izvukla benzin, kola su pala na njih i udarila ih. Pozvali su ovog trećeg da im pomogne. On je otrčao do njih. Iskoristio sam ovaj trenutak njihove nepažnje, i ispuzao na drugu stranu i krenuo da bežim kroz dvori{ta okolnih spaljenih albanskih kuća. Nai{ao sam na neku zapu{tenu živu ogradu, zavukao se u nju i tu ostao do duboko u noć. Tek pred jutro, negde oko 3 sata, iza{ao sam. Ne znam {ta mi je tada bilo u glavi i za{to sam to uradio, ali sam se prvo vratio do dvori{ta svoje kuće. Nasuo sam hranu i vodu svinjama i zatim oti{ao. Krenuo sam ka Bijelom Polju. To je bilo srpsko selo, udaljeno svega dva kilometra od Peći. Tamo sam stigao ujutru 20. jun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Č. je u Belom Polju proveo nekoliko dana, nakon čega je sa ostalim stanovnicima sela, u pratnji KFOR-a, napustio Kosovo i izbegao u Srbiju.</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M. </w:t>
      </w:r>
      <w:r>
        <w:rPr>
          <w:rFonts w:cs="Korinna" w:ascii="Korinna" w:hAnsi="Korinna"/>
          <w:sz w:val="24"/>
        </w:rPr>
        <w:t>(67), Srbin, stolar iz Peći, ulica 1. maja br. 27, otet je 19. juna 1999. godine. Uspeo je da pobegne uz pomoć jednog pripadnika OVK.</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rodica [.M.-a je napustila Peć 14. juna. On je odlučio da ostane u gradu. Navedenog dana, 19. juna u 12,00 časova, krenuo je u prodavnicu da kupi hleb. Desetak minuta po{to se vratio kući, do{la su dvojica pripadnika OVK. Razbili su ulazna vrata i u{li u kuću. Bili su naoružani. Pitali su ga gde mu je sin, koji je bio mobilisan tokom bombardovanja. Tražili su da im preda oružje. Jedan od pripadnika OVK je bio [.M.-ov biv{i učenik. Kada ga je prepoznao, prislonio mu je pi{tolj ispod brade i počeo da ga vređa. Kada je drugi vojnik OVK krenuo da pretresa kuću i da traži oružje, mladić je sklonio pi{tolj i rekao mu da beži. [.M. je istrčao iz kuće i oti{ao do kuće jednog kom{ije koji je izbegao u Srbiju, i sakrio se u njegovu {upu, gde je proveo sledeća dva dana. Nakon toga je uspeo da dođe do kom{ijinog telefona i da pozove prijatelja Srbina koji se sa jo{ nekoliko Srba, nalazio u kući u blizini Patrijar{ije. Sa njim se dogovorio kako da dođe do njih, uspeo da dođe do ovih ljudi i da sa njima, sledećeg dana, ode u Patrijar{iju, odakle su svi izbegli u Srbiju.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sz w:val="24"/>
        </w:rPr>
      </w:pPr>
      <w:r>
        <w:rPr>
          <w:rFonts w:cs="Korinna" w:ascii="Korinna" w:hAnsi="Korinna"/>
          <w:sz w:val="24"/>
        </w:rPr>
        <w:t>3. Zadržavanj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b/>
          <w:sz w:val="24"/>
        </w:rPr>
        <w:t>S.Z</w:t>
      </w:r>
      <w:r>
        <w:rPr>
          <w:rFonts w:cs="Korinna" w:ascii="Korinna" w:hAnsi="Korinna"/>
          <w:sz w:val="24"/>
        </w:rPr>
        <w:t>,</w:t>
      </w:r>
      <w:r>
        <w:rPr>
          <w:rFonts w:cs="Korinna" w:ascii="Korinna" w:hAnsi="Korinna"/>
          <w:b/>
          <w:sz w:val="24"/>
        </w:rPr>
        <w:t xml:space="preserve"> </w:t>
      </w:r>
      <w:r>
        <w:rPr>
          <w:rFonts w:cs="Korinna" w:ascii="Korinna" w:hAnsi="Korinna"/>
          <w:sz w:val="24"/>
        </w:rPr>
        <w:t>njenog</w:t>
      </w:r>
      <w:r>
        <w:rPr>
          <w:rFonts w:cs="Korinna" w:ascii="Korinna" w:hAnsi="Korinna"/>
          <w:b/>
          <w:sz w:val="24"/>
        </w:rPr>
        <w:t xml:space="preserve"> supruga</w:t>
      </w:r>
      <w:r>
        <w:rPr>
          <w:rFonts w:cs="Korinna" w:ascii="Korinna" w:hAnsi="Korinna"/>
          <w:sz w:val="24"/>
        </w:rPr>
        <w:t xml:space="preserve">, njihovo </w:t>
      </w:r>
      <w:r>
        <w:rPr>
          <w:rFonts w:cs="Korinna" w:ascii="Korinna" w:hAnsi="Korinna"/>
          <w:b/>
          <w:sz w:val="24"/>
        </w:rPr>
        <w:t>dvoje dece</w:t>
      </w:r>
      <w:r>
        <w:rPr>
          <w:rFonts w:cs="Korinna" w:ascii="Korinna" w:hAnsi="Korinna"/>
          <w:sz w:val="24"/>
        </w:rPr>
        <w:t xml:space="preserve"> i prijatelje </w:t>
      </w:r>
      <w:r>
        <w:rPr>
          <w:rFonts w:cs="Korinna" w:ascii="Korinna" w:hAnsi="Korinna"/>
          <w:b/>
          <w:sz w:val="24"/>
        </w:rPr>
        <w:t>T.R.</w:t>
      </w:r>
      <w:r>
        <w:rPr>
          <w:rFonts w:cs="Korinna" w:ascii="Korinna" w:hAnsi="Korinna"/>
          <w:sz w:val="24"/>
        </w:rPr>
        <w:t xml:space="preserve"> i </w:t>
      </w:r>
      <w:r>
        <w:rPr>
          <w:rFonts w:cs="Korinna" w:ascii="Korinna" w:hAnsi="Korinna"/>
          <w:b/>
          <w:sz w:val="24"/>
        </w:rPr>
        <w:t>R.R</w:t>
      </w:r>
      <w:r>
        <w:rPr>
          <w:rFonts w:cs="Korinna" w:ascii="Korinna" w:hAnsi="Korinna"/>
          <w:sz w:val="24"/>
        </w:rPr>
        <w:t>, Srbe iz Peći, 17. juna 1999. godine, oko ponoći, li{ili su slobode pripadnici OVK koji su upali u stan porodice S. Izveli su ih ispred zgrade, pretili da će ih streljati, batinali T.R. i zatim ih, nakon kraćeg vremena, pustili.</w:t>
      </w:r>
      <w:r>
        <w:rPr>
          <w:rStyle w:val="FootnoteCharacters"/>
          <w:rStyle w:val="FootnoteAnchor"/>
          <w:rFonts w:cs="Korinna" w:ascii="Korinna" w:hAnsi="Korinna"/>
          <w:sz w:val="24"/>
        </w:rPr>
        <w:footnoteReference w:id="29"/>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PODUJEVO </w:t>
      </w:r>
      <w:r>
        <w:rPr>
          <w:rFonts w:cs="Korinna" w:ascii="Korinna" w:hAnsi="Korinna"/>
          <w:b w:val="false"/>
          <w:sz w:val="24"/>
        </w:rPr>
        <w:t>(</w:t>
      </w:r>
      <w:r>
        <w:rPr>
          <w:rFonts w:cs="Korinna" w:ascii="Korinna" w:hAnsi="Korinna"/>
          <w:sz w:val="24"/>
        </w:rPr>
        <w:t>PODUJEVË</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8"/>
        </w:rPr>
      </w:pPr>
      <w:r>
        <w:rPr>
          <w:rFonts w:cs="Korinna" w:ascii="Korinna" w:hAnsi="Korinna"/>
          <w:b/>
          <w:sz w:val="28"/>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ačić Miroslav</w:t>
      </w:r>
      <w:r>
        <w:rPr>
          <w:rFonts w:cs="Korinna" w:ascii="Korinna" w:hAnsi="Korinna"/>
          <w:sz w:val="24"/>
        </w:rPr>
        <w:t xml:space="preserve">, Srbin iz sela Belovac (Belovëc), op{tina Podujevo, nestao je nakon 14. juna 1999. godine na području op{tine Podujevo. </w:t>
      </w:r>
    </w:p>
    <w:p>
      <w:pPr>
        <w:pStyle w:val="Normal"/>
        <w:jc w:val="both"/>
        <w:rPr/>
      </w:pPr>
      <w:r>
        <w:rPr>
          <w:rFonts w:cs="Korinna" w:ascii="Korinna" w:hAnsi="Korinna"/>
          <w:sz w:val="24"/>
        </w:rPr>
        <w:t xml:space="preserve">Izvor: </w:t>
      </w:r>
      <w:r>
        <w:rPr>
          <w:rFonts w:cs="Korinna" w:ascii="Korinna" w:hAnsi="Korinna"/>
          <w:i/>
          <w:sz w:val="24"/>
        </w:rPr>
        <w:t>Državljani Albanije stižu u Pri{tinu</w:t>
      </w:r>
      <w:r>
        <w:rPr>
          <w:rFonts w:cs="Korinna" w:ascii="Korinna" w:hAnsi="Korinna"/>
          <w:sz w:val="24"/>
        </w:rPr>
        <w:t xml:space="preserve">, BLIC, 24. jun 1999; </w:t>
      </w:r>
      <w:r>
        <w:rPr>
          <w:rFonts w:cs="Korinna" w:ascii="Korinna" w:hAnsi="Korinna"/>
          <w:i/>
          <w:sz w:val="24"/>
        </w:rPr>
        <w:t>Centar za mir i toleranciju u Pri{tini</w:t>
      </w:r>
      <w:r>
        <w:rPr>
          <w:rFonts w:cs="Korinna" w:ascii="Korinna" w:hAnsi="Korinna"/>
          <w:sz w:val="24"/>
        </w:rPr>
        <w:t>, BLIC, 5.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Hiti Marijan</w:t>
      </w:r>
      <w:r>
        <w:rPr>
          <w:rFonts w:cs="Korinna" w:ascii="Korinna" w:hAnsi="Korinna"/>
          <w:sz w:val="24"/>
        </w:rPr>
        <w:t>, nealbanske nacionalnosti, nestao u selu Rudare, op{tina Podujevo nakon 14. juna 1999. godine.</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 xml:space="preserve">, BLIC, 6. jul 1999.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Milačić Ljubi{a</w:t>
      </w:r>
      <w:r>
        <w:rPr>
          <w:rFonts w:cs="Korinna" w:ascii="Korinna" w:hAnsi="Korinna"/>
          <w:sz w:val="24"/>
        </w:rPr>
        <w:t>, Srbin iz Podujeva nestao je posle 14. juna na putu Podujevo-Pri{tina.</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 xml:space="preserve">, BLIC, 6. jul 1999. </w:t>
      </w:r>
    </w:p>
    <w:p>
      <w:pPr>
        <w:pStyle w:val="Normal"/>
        <w:jc w:val="both"/>
        <w:rPr>
          <w:rFonts w:ascii="Korinna" w:hAnsi="Korinna" w:cs="Korinna"/>
          <w:b/>
          <w:b/>
          <w:sz w:val="24"/>
        </w:rPr>
      </w:pPr>
      <w:r>
        <w:rPr>
          <w:rFonts w:cs="Korinna" w:ascii="Korinna" w:hAnsi="Korinna"/>
          <w:b/>
          <w:sz w:val="24"/>
        </w:rPr>
      </w:r>
    </w:p>
    <w:p>
      <w:pPr>
        <w:pStyle w:val="BlockText"/>
        <w:ind w:left="0" w:right="0" w:hanging="0"/>
        <w:jc w:val="both"/>
        <w:rPr/>
      </w:pPr>
      <w:r>
        <w:rPr>
          <w:rFonts w:cs="Korinna" w:ascii="Korinna" w:hAnsi="Korinna"/>
          <w:b/>
        </w:rPr>
        <w:t>Vojvodić Neboj{a</w:t>
      </w:r>
      <w:r>
        <w:rPr>
          <w:rFonts w:cs="Korinna" w:ascii="Korinna" w:hAnsi="Korinna"/>
        </w:rPr>
        <w:t xml:space="preserve"> (41), Srbin iz Pri{tine, ulica Ace Marovića br.1, nestao je 25. avgusta 1999. godine. </w:t>
      </w:r>
    </w:p>
    <w:p>
      <w:pPr>
        <w:pStyle w:val="BlockText"/>
        <w:ind w:left="0" w:right="0" w:hanging="0"/>
        <w:jc w:val="both"/>
        <w:rPr>
          <w:rFonts w:ascii="Korinna" w:hAnsi="Korinna" w:cs="Korinna"/>
        </w:rPr>
      </w:pPr>
      <w:r>
        <w:rPr>
          <w:rFonts w:cs="Korinna" w:ascii="Korinna" w:hAnsi="Korinna"/>
        </w:rPr>
      </w:r>
    </w:p>
    <w:p>
      <w:pPr>
        <w:pStyle w:val="BlockText"/>
        <w:ind w:left="0" w:right="0" w:hanging="0"/>
        <w:jc w:val="both"/>
        <w:rPr>
          <w:rFonts w:ascii="Korinna" w:hAnsi="Korinna" w:cs="Korinna"/>
        </w:rPr>
      </w:pPr>
      <w:r>
        <w:rPr>
          <w:rFonts w:cs="Korinna" w:ascii="Korinna" w:hAnsi="Korinna"/>
        </w:rPr>
        <w:t>Prema izve{taju Centra za mir i toleranciju, Neboj{a je 25. avgusta krenuo u Srbiju svojim automobilom marke zastava 101, plave boje, pri{tinske registracije. Poslednji put je viđen kod mesta Lužane (Lluzhane), op{tina Podujevo.</w:t>
      </w:r>
    </w:p>
    <w:p>
      <w:pPr>
        <w:pStyle w:val="BlockText"/>
        <w:ind w:left="0" w:right="0" w:hanging="0"/>
        <w:jc w:val="both"/>
        <w:rPr>
          <w:rFonts w:ascii="Korinna" w:hAnsi="Korinna" w:cs="Korinna"/>
        </w:rPr>
      </w:pPr>
      <w:r>
        <w:rPr>
          <w:rFonts w:cs="Korinna" w:ascii="Korinna" w:hAnsi="Korinna"/>
        </w:rPr>
        <w:t>Izvor: Veb sajt Centra za mir i toleranciju u Pri{ti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ovanović Smiljko</w:t>
      </w:r>
      <w:r>
        <w:rPr>
          <w:rFonts w:cs="Korinna" w:ascii="Korinna" w:hAnsi="Korinna"/>
          <w:sz w:val="24"/>
        </w:rPr>
        <w:t xml:space="preserve"> (42), pripadnik rezervnog sastava Vojske Jugoslavije, Srbin iz Blaca, op{tina Kru{evac, otet je 21. maja 1999. godine u selu Dobri Do, op{tina Podujev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miljkova supruga ispričala je FHP-u da je Smiljko tog dana, oko 17,00 časova, sa jo{ dvojicom rezervista, krenuo automobilom do prodavnice u selu Dobri Do da kupe piće. Na kraju sela presrela ih je grupa pripadnika OVK. Smiljka su odveli, dok su dvojica vojnika uspela da pobegnu. O događaju su potom obavestili komandanta, koji je poslao grupu vojnika na mesto gde se dogodio incident. Nisu prona{li tragove nasilja. Smiljkova dalja sudbina nije poznata.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arić Mirko</w:t>
      </w:r>
      <w:r>
        <w:rPr>
          <w:rFonts w:cs="Korinna" w:ascii="Korinna" w:hAnsi="Korinna"/>
          <w:sz w:val="24"/>
        </w:rPr>
        <w:t xml:space="preserve"> (53), Srbin iz Podujeva, zaposlen u Javnom preduzeću "Srbija{ume", nestao je 19. jula 1999. godine, na putu između sela Tačevci (Taqevcë) i susednog sela Metohia (Metohi), op{tina Podujevo, gde je krenuo da kupi naftu i cigarete. Nekoliko dana kasnije njegovo telo je pronađeno u selu Krpimej (Kerpimeh) u op{tini Podujevo.</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Sahranjen Mirko Sarić</w:t>
      </w:r>
      <w:r>
        <w:rPr>
          <w:rFonts w:cs="Korinna" w:ascii="Korinna" w:hAnsi="Korinna"/>
          <w:sz w:val="24"/>
        </w:rPr>
        <w:t xml:space="preserve">, POLITIKA, 28. jul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ladenović Zoran</w:t>
      </w:r>
      <w:r>
        <w:rPr>
          <w:rFonts w:cs="Korinna" w:ascii="Korinna" w:hAnsi="Korinna"/>
          <w:sz w:val="24"/>
        </w:rPr>
        <w:t xml:space="preserve"> (30), Srbin iz Lipljana, nestao je 25. novembra 1999. godine na putu od Lipljana ka Srbiji. Policija UNMIK-a je prona{la njegovo telo maja 2000.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Zoran je sa prijateljem Č.D. (27), pomenutog dana, u 20,30 časova, svojim automobilom marke reno 18, tamnoplave boje, krenuo u Bor, Srbij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Č.D. je o incidentu FHP-u rekao sledeće: “Oko 1,5 kilometar nakon skretanja za Podujevo, kod drugog mosta, na putu nam se preprečio beli kombi. U trenutku kada je Zoran poku{ao da ga zaobiđe, on nas je udario. Zadobio sam jači udarac u glavu i noga mi je bila polomljena. Zoran je iza{ao iz kola, i počeo da trči. U kombiju koji nas je udario sedela su dvojica mu{karaca u civilu. Jedan mlađi nije izlazio iz kombija, dok je drugi, star oko 45 godina, niži, iza{ao i izvukao me iz automobila. Uneo me je u automobil marke zastava 128 i odvezao u ambulantu u Podujevo. U automobilu me je samo pitao za{to je vozač pobegao, na {ta sam mu odgovorio da ne znam. Ni{ta vi{e nismo razgovarali, jer sam povremeno gubio svest. U ambulanti u Podujevu me je pregledao lekar i rekao da moram da snimim nogu, ali da oni nemaju rendgen-aparat. Potom je ovaj Albanac dovezao veliki beli džip i sa jo{ jednim Albancem me odvezao u pri{tinsku bolnicu. Tu su mi lekari snimili nogu, stavili gips, i pozvali policiju UNMIK-a, koja me je prevezla do Kosova Pol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 je saznala da Zoran nije stigao u Bor,  njegova majka je prijavila slučaj KFOR-u. Sutradan je uz pratnju KFOR-a krenula putem kojim je on i{ao da ga traži. Na putu između Pri{tine i Podujeva prona{la je njegov automobil koji je bio zapaljen i malo ulubljen sa desne stra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ana 30. maja 2000. godine, policija UNMIK-a je obavestila Zoranove roditelje da je njegovo telo pronađeno u naselju Vranjevac i da se nalazi u pri{tinskoj bolnici, pod brojem 1784. Kada su roditelji do{li u bolnicu da identifikuju telo, zaposleni nisu mogli da ga pronađu. U policiji, roditelji su obave{teni da je nastala zabuna, da je telo sahranjeno kao NN lice, i da će im za 2 – 3 dana omogućiti da preuzmu telo. Nakon toga, 8. juna, policija UNMIK-a je obavestila roditelje da je telo pronađeno i sahranjeno na muslimanskom groblju u Pri{tini.</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PRI[TINA </w:t>
      </w:r>
      <w:r>
        <w:rPr>
          <w:rFonts w:cs="Korinna" w:ascii="Korinna" w:hAnsi="Korinna"/>
          <w:b w:val="false"/>
          <w:sz w:val="24"/>
        </w:rPr>
        <w:t>(</w:t>
      </w:r>
      <w:r>
        <w:rPr>
          <w:rFonts w:cs="Korinna" w:ascii="Korinna" w:hAnsi="Korinna"/>
          <w:sz w:val="24"/>
        </w:rPr>
        <w:t>PRISHTINË</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An|elkovi} Zoran</w:t>
      </w:r>
      <w:r>
        <w:rPr>
          <w:rFonts w:cs="Korinna" w:ascii="Korinna" w:hAnsi="Korinna"/>
          <w:sz w:val="24"/>
        </w:rPr>
        <w:t xml:space="preserve"> (27), Srbin iz sela Lebane (Lebanë), op{tina Pri{tina, nestao je 28. mart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Lazić Miodrag </w:t>
      </w:r>
      <w:r>
        <w:rPr>
          <w:rFonts w:cs="Korinna" w:ascii="Korinna" w:hAnsi="Korinna"/>
          <w:sz w:val="24"/>
        </w:rPr>
        <w:t xml:space="preserve">(40), iz Ni{a, rezervista Vojske Jugoslavije, brigadni psiholog, mobilisan 8. aprila 1999. godine, i </w:t>
      </w:r>
      <w:r>
        <w:rPr>
          <w:rFonts w:cs="Korinna" w:ascii="Korinna" w:hAnsi="Korinna"/>
          <w:b/>
          <w:sz w:val="24"/>
        </w:rPr>
        <w:t xml:space="preserve">Milićević Milo{ </w:t>
      </w:r>
      <w:r>
        <w:rPr>
          <w:rFonts w:cs="Korinna" w:ascii="Korinna" w:hAnsi="Korinna"/>
          <w:sz w:val="24"/>
        </w:rPr>
        <w:t xml:space="preserve">(52), rezervista Vojske Jugoslavije, nestali su 3. maja 1999. godine na putu od Pri{tine prema Medveđi u Srbiji, u blizini sela Kačikol (Kaqekolë), op{tina Pri{ti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podacima koje su porodice prikupile, Milo{ je vozio plavi FAP kamion sa registarskim oznakama Prokuplja. Miodrag je bio sa njim. Prema svedočenju vojnika iz te kolone koji su stigli u Srbiju, Milo{ i Miodrag su poslednji put viđeni kada su kolonu napali naoružani Albanci, u maskirnim uniformama srpske policije. U okr{aju je poginuo Igić Tomislav.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Ivezić Neboj{a </w:t>
      </w:r>
      <w:r>
        <w:rPr>
          <w:rFonts w:cs="Korinna" w:ascii="Korinna" w:hAnsi="Korinna"/>
          <w:sz w:val="24"/>
        </w:rPr>
        <w:t xml:space="preserve">(25) iz Prokuplja, Srbija, rezervista Vojske Jugoslavije, i </w:t>
      </w:r>
      <w:r>
        <w:rPr>
          <w:rFonts w:cs="Korinna" w:ascii="Korinna" w:hAnsi="Korinna"/>
          <w:b/>
          <w:sz w:val="24"/>
        </w:rPr>
        <w:t>Lazić Batica</w:t>
      </w:r>
      <w:r>
        <w:rPr>
          <w:rFonts w:cs="Korinna" w:ascii="Korinna" w:hAnsi="Korinna"/>
          <w:sz w:val="24"/>
        </w:rPr>
        <w:t xml:space="preserve"> (26) iz sela Pejkovac, op{tina Prokuplje, takođe pripadnik Vojske Jugoslavije, nestali su 18. maja 1999. godine na putu, 4 kilometra od Pri{t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eboj{a i Batica su tog dana, sa jo{ 9 vojnika rezervista, krenuli da kupe hleb. Presreli su ih pripadnici OVK između 17,00 i 18,00 časova. Vozač je usmrćen snajperom, četiri vojnika su poginula u borbi, ~etiri su uspela da pobegnu, dok je dalja sudbina Neboj{e i Batice nepoznata. Prema rečima strica nestalog Ivezića, jo{ 40 vojnika rezervista iz Prokuplja vode se kao nestal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orđević Slavko</w:t>
      </w:r>
      <w:r>
        <w:rPr>
          <w:rFonts w:cs="Korinna" w:ascii="Korinna" w:hAnsi="Korinna"/>
          <w:sz w:val="24"/>
        </w:rPr>
        <w:t>, Srbin iz Pri{tine, poslednji put je viđen u naselju Sunčani breg (Bregu i Diellit) SU 2, lamela 40, posle 14. juna 1999. godine.</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 BLIC, 5.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Lukić Slobodan</w:t>
      </w:r>
      <w:r>
        <w:rPr>
          <w:rFonts w:cs="Korinna" w:ascii="Korinna" w:hAnsi="Korinna"/>
          <w:sz w:val="24"/>
        </w:rPr>
        <w:t>,</w:t>
      </w:r>
      <w:r>
        <w:rPr>
          <w:rFonts w:cs="Korinna" w:ascii="Korinna" w:hAnsi="Korinna"/>
          <w:b/>
          <w:sz w:val="24"/>
        </w:rPr>
        <w:t xml:space="preserve"> </w:t>
      </w:r>
      <w:r>
        <w:rPr>
          <w:rFonts w:cs="Korinna" w:ascii="Korinna" w:hAnsi="Korinna"/>
          <w:sz w:val="24"/>
        </w:rPr>
        <w:t xml:space="preserve">Srbin, iz Pri{tine, naselje Kupusi{te (Lakrishte), blok br.4, stan br.16, nestao je posle 14. juna 1999. godine, u Pri{tini. </w:t>
      </w:r>
    </w:p>
    <w:p>
      <w:pPr>
        <w:pStyle w:val="Normal"/>
        <w:jc w:val="both"/>
        <w:rPr/>
      </w:pPr>
      <w:r>
        <w:rPr>
          <w:rFonts w:cs="Korinna" w:ascii="Korinna" w:hAnsi="Korinna"/>
          <w:sz w:val="24"/>
        </w:rPr>
        <w:t xml:space="preserve">Izvor: </w:t>
      </w:r>
      <w:r>
        <w:rPr>
          <w:rFonts w:cs="Korinna" w:ascii="Korinna" w:hAnsi="Korinna"/>
          <w:i/>
          <w:sz w:val="24"/>
        </w:rPr>
        <w:t xml:space="preserve">Centar za mir i toleranciju u Pri{tini, </w:t>
      </w:r>
      <w:r>
        <w:rPr>
          <w:rFonts w:cs="Korinna" w:ascii="Korinna" w:hAnsi="Korinna"/>
          <w:sz w:val="24"/>
        </w:rPr>
        <w:t>BLIC, 6. jul 1999.</w:t>
      </w:r>
    </w:p>
    <w:p>
      <w:pPr>
        <w:pStyle w:val="BlockText"/>
        <w:ind w:left="0" w:right="0" w:hanging="0"/>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aksić Radomir</w:t>
      </w:r>
      <w:r>
        <w:rPr>
          <w:rFonts w:cs="Korinna" w:ascii="Korinna" w:hAnsi="Korinna"/>
          <w:sz w:val="24"/>
        </w:rPr>
        <w:t>, Srbin</w:t>
      </w:r>
      <w:r>
        <w:rPr>
          <w:rFonts w:cs="Korinna" w:ascii="Korinna" w:hAnsi="Korinna"/>
          <w:b/>
          <w:sz w:val="24"/>
        </w:rPr>
        <w:t xml:space="preserve"> </w:t>
      </w:r>
      <w:r>
        <w:rPr>
          <w:rFonts w:cs="Korinna" w:ascii="Korinna" w:hAnsi="Korinna"/>
          <w:sz w:val="24"/>
        </w:rPr>
        <w:t>iz Pri{tine, naselje Praskina vodenica, objekat B, lamela br. 3, nestao je nakon 14. juna 1999. godine, u Pri{tini.</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w:t>
      </w:r>
      <w:r>
        <w:rPr>
          <w:rFonts w:cs="Korinna" w:ascii="Korinna" w:hAnsi="Korinna"/>
          <w:i/>
          <w:sz w:val="24"/>
        </w:rPr>
        <w:t xml:space="preserve"> </w:t>
      </w:r>
      <w:r>
        <w:rPr>
          <w:rFonts w:cs="Korinna" w:ascii="Korinna" w:hAnsi="Korinna"/>
          <w:sz w:val="24"/>
        </w:rPr>
        <w:t>BLIC, 6.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ukić Branko </w:t>
      </w:r>
      <w:r>
        <w:rPr>
          <w:rFonts w:cs="Korinna" w:ascii="Korinna" w:hAnsi="Korinna"/>
          <w:sz w:val="24"/>
        </w:rPr>
        <w:t>(38), Crnogorac iz Pri{tine, naselje Sunčani breg, poljoprivredni tehničar, bio zaposlen kao portir u Studentskom domu Pri{tina, poslednji put je viđen 15. jun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estre Milene, kom{ija Zoran je 15. juna 1999. godine zamolio Branka da, radi preseljenja, svojim automobilom preveze neke stvari iz njegovog stana do kamiona koji je bio parkiran u njihovom naselju, udaljen oko 600 metara od zgrade u kojoj su živeli. Oko 17,00 časova prevezli su stvari i utovarili ih u kamion, nakon čega su se, oko 18,00 časova, rasta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edan od kom{ija video je, 15. juna, oko 18,00 časova, Branka kako svojim automobilom marke varburg-karavan, registarskih oznaka PR 168-57, prolazi </w:t>
      </w:r>
    </w:p>
    <w:p>
      <w:pPr>
        <w:pStyle w:val="Normal"/>
        <w:jc w:val="both"/>
        <w:rPr/>
      </w:pPr>
      <w:r>
        <w:rPr>
          <w:rFonts w:cs="Korinna" w:ascii="Korinna" w:hAnsi="Korinna"/>
          <w:sz w:val="24"/>
        </w:rPr>
        <w:t xml:space="preserve">kroz raskrsnicu velikom brzinom. Kretao se u pravcu sela Matičane (Matiqanë). Kako je kom{ija ispričao Brankovoj rodbini, u automobilu su se pored Branka nalazila i dvojica mu{karaca koja mu nisu bila pozna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Brat Slavko je čekao Branka do 20,00 časova, nakon čega je prijavio slučaj KFOR-u. Sutradan je Slavko sa pripadnicima KFOR-a oti{ao u selo Matičane, ali nisu uspeli da pronađu Branka. </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etrović Vera</w:t>
      </w:r>
      <w:r>
        <w:rPr>
          <w:rFonts w:cs="Korinna" w:ascii="Korinna" w:hAnsi="Korinna"/>
          <w:sz w:val="24"/>
        </w:rPr>
        <w:t>, Srpkinja iz Pri{tine, nestala je na putu od svog stana u naselju Ulpijana ka pri{tinskoj bolnici, 15. juna 1999. godine oko 16,00 časova.</w:t>
      </w:r>
    </w:p>
    <w:p>
      <w:pPr>
        <w:pStyle w:val="Normal"/>
        <w:jc w:val="both"/>
        <w:rPr/>
      </w:pPr>
      <w:r>
        <w:rPr>
          <w:rFonts w:cs="Korinna" w:ascii="Korinna" w:hAnsi="Korinna"/>
          <w:sz w:val="24"/>
        </w:rPr>
        <w:t xml:space="preserve">Izvor: </w:t>
      </w:r>
      <w:r>
        <w:rPr>
          <w:rFonts w:cs="Korinna" w:ascii="Korinna" w:hAnsi="Korinna"/>
          <w:i/>
          <w:sz w:val="24"/>
        </w:rPr>
        <w:t xml:space="preserve">Teroristi protiv mira, </w:t>
      </w:r>
      <w:r>
        <w:rPr>
          <w:rFonts w:cs="Korinna" w:ascii="Korinna" w:hAnsi="Korinna"/>
          <w:sz w:val="24"/>
        </w:rPr>
        <w:t>POLITIKA, 17.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opić Zoran,</w:t>
      </w:r>
      <w:r>
        <w:rPr>
          <w:rFonts w:cs="Korinna" w:ascii="Korinna" w:hAnsi="Korinna"/>
          <w:sz w:val="24"/>
        </w:rPr>
        <w:t xml:space="preserve"> Srbin iz Pri{tine, poslednji put je viđen 15. juna 1999. godine, oko 16,00 časova, u pri{tinskom naselju Vranjevac.</w:t>
      </w:r>
    </w:p>
    <w:p>
      <w:pPr>
        <w:pStyle w:val="Normal"/>
        <w:jc w:val="both"/>
        <w:rPr/>
      </w:pPr>
      <w:r>
        <w:rPr>
          <w:rFonts w:cs="Korinna" w:ascii="Korinna" w:hAnsi="Korinna"/>
          <w:sz w:val="24"/>
        </w:rPr>
        <w:t xml:space="preserve">Izvor: </w:t>
      </w:r>
      <w:r>
        <w:rPr>
          <w:rFonts w:cs="Korinna" w:ascii="Korinna" w:hAnsi="Korinna"/>
          <w:i/>
          <w:sz w:val="24"/>
        </w:rPr>
        <w:t xml:space="preserve">Apel rođaka otetih bez rezultata, </w:t>
      </w:r>
      <w:r>
        <w:rPr>
          <w:rFonts w:cs="Korinna" w:ascii="Korinna" w:hAnsi="Korinna"/>
          <w:sz w:val="24"/>
        </w:rPr>
        <w:t xml:space="preserve">POLITIKA, 1. jul 1999; </w:t>
      </w:r>
      <w:r>
        <w:rPr>
          <w:rFonts w:cs="Korinna" w:ascii="Korinna" w:hAnsi="Korinna"/>
          <w:i/>
          <w:sz w:val="24"/>
        </w:rPr>
        <w:t xml:space="preserve">Teroristi protiv mira, </w:t>
      </w:r>
      <w:r>
        <w:rPr>
          <w:rFonts w:cs="Korinna" w:ascii="Korinna" w:hAnsi="Korinna"/>
          <w:sz w:val="24"/>
        </w:rPr>
        <w:t>POLITIKA, 17.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rulović Branko</w:t>
      </w:r>
      <w:r>
        <w:rPr>
          <w:rFonts w:cs="Korinna" w:ascii="Korinna" w:hAnsi="Korinna"/>
          <w:sz w:val="24"/>
        </w:rPr>
        <w:t>, Srbin</w:t>
      </w:r>
      <w:r>
        <w:rPr>
          <w:rFonts w:cs="Korinna" w:ascii="Korinna" w:hAnsi="Korinna"/>
          <w:b/>
          <w:sz w:val="24"/>
        </w:rPr>
        <w:t xml:space="preserve"> </w:t>
      </w:r>
      <w:r>
        <w:rPr>
          <w:rFonts w:cs="Korinna" w:ascii="Korinna" w:hAnsi="Korinna"/>
          <w:sz w:val="24"/>
        </w:rPr>
        <w:t>iz Pri{tine, naselje Vranjevac, nestao je posle 15. juna 1999. godine, u Pri{tini.</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Spisak ubijenih i otetih Srba - izve{taj episkopa Artemija za zasedanje Svetog episkopalnog sinoda</w:t>
      </w:r>
      <w:r>
        <w:rPr>
          <w:rFonts w:cs="Korinna" w:ascii="Korinna" w:hAnsi="Korinna"/>
          <w:sz w:val="24"/>
        </w:rPr>
        <w:t>,</w:t>
      </w:r>
      <w:r>
        <w:rPr>
          <w:rFonts w:cs="Korinna" w:ascii="Korinna" w:hAnsi="Korinna"/>
          <w:i/>
          <w:sz w:val="24"/>
        </w:rPr>
        <w:t xml:space="preserve"> </w:t>
      </w:r>
      <w:r>
        <w:rPr>
          <w:rFonts w:cs="Korinna" w:ascii="Korinna" w:hAnsi="Korinna"/>
          <w:sz w:val="24"/>
        </w:rPr>
        <w:t>DANAS, 10 -11.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ilić Milica </w:t>
      </w:r>
      <w:r>
        <w:rPr>
          <w:rFonts w:cs="Korinna" w:ascii="Korinna" w:hAnsi="Korinna"/>
          <w:sz w:val="24"/>
        </w:rPr>
        <w:t>i</w:t>
      </w:r>
      <w:r>
        <w:rPr>
          <w:rFonts w:cs="Korinna" w:ascii="Korinna" w:hAnsi="Korinna"/>
          <w:b/>
          <w:sz w:val="24"/>
        </w:rPr>
        <w:t xml:space="preserve"> Milo{</w:t>
      </w:r>
      <w:r>
        <w:rPr>
          <w:rFonts w:cs="Korinna" w:ascii="Korinna" w:hAnsi="Korinna"/>
          <w:sz w:val="24"/>
        </w:rPr>
        <w:t>, Srbi</w:t>
      </w:r>
      <w:r>
        <w:rPr>
          <w:rFonts w:cs="Korinna" w:ascii="Korinna" w:hAnsi="Korinna"/>
          <w:b/>
          <w:sz w:val="24"/>
        </w:rPr>
        <w:t xml:space="preserve"> </w:t>
      </w:r>
      <w:r>
        <w:rPr>
          <w:rFonts w:cs="Korinna" w:ascii="Korinna" w:hAnsi="Korinna"/>
          <w:sz w:val="24"/>
        </w:rPr>
        <w:t xml:space="preserve">iz Pri{tine, naselje Vranjevac, ulica Sitnička (Sitnice) 55, nestali su posle 15. juna 1999. godine. </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 xml:space="preserve"> BLIC, 6.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Grković Jovo</w:t>
      </w:r>
      <w:r>
        <w:rPr>
          <w:rFonts w:cs="Korinna" w:ascii="Korinna" w:hAnsi="Korinna"/>
          <w:sz w:val="24"/>
        </w:rPr>
        <w:t xml:space="preserve">, Srbin iz sela Slivovo, op{tina Pri{tina, nestao je nakon 15. juna 1999. godine na području Pri{tin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Živić Nenad</w:t>
      </w:r>
      <w:r>
        <w:rPr>
          <w:rFonts w:cs="Korinna" w:ascii="Korinna" w:hAnsi="Korinna"/>
          <w:sz w:val="24"/>
        </w:rPr>
        <w:t xml:space="preserve"> (15), Srbin iz Pri{tine, poslednji put je viđen 16. juna 1999. godine, u Pri{tini.</w:t>
      </w:r>
    </w:p>
    <w:p>
      <w:pPr>
        <w:pStyle w:val="Normal"/>
        <w:jc w:val="both"/>
        <w:rPr/>
      </w:pPr>
      <w:r>
        <w:rPr>
          <w:rFonts w:cs="Korinna" w:ascii="Korinna" w:hAnsi="Korinna"/>
          <w:sz w:val="24"/>
        </w:rPr>
        <w:t xml:space="preserve">Izvor: </w:t>
      </w:r>
      <w:r>
        <w:rPr>
          <w:rFonts w:cs="Korinna" w:ascii="Korinna" w:hAnsi="Korinna"/>
          <w:i/>
          <w:sz w:val="24"/>
        </w:rPr>
        <w:t>U Obiliću pronađena tela {estoro izbeglica</w:t>
      </w:r>
      <w:r>
        <w:rPr>
          <w:rFonts w:cs="Korinna" w:ascii="Korinna" w:hAnsi="Korinna"/>
          <w:sz w:val="24"/>
        </w:rPr>
        <w:t>,</w:t>
      </w:r>
      <w:r>
        <w:rPr>
          <w:rFonts w:cs="Korinna" w:ascii="Korinna" w:hAnsi="Korinna"/>
          <w:i/>
          <w:sz w:val="24"/>
        </w:rPr>
        <w:t xml:space="preserve"> </w:t>
      </w:r>
      <w:r>
        <w:rPr>
          <w:rFonts w:cs="Korinna" w:ascii="Korinna" w:hAnsi="Korinna"/>
          <w:sz w:val="24"/>
        </w:rPr>
        <w:t>BLIC, 23.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okić Vladimir</w:t>
      </w:r>
      <w:r>
        <w:rPr>
          <w:rFonts w:cs="Korinna" w:ascii="Korinna" w:hAnsi="Korinna"/>
          <w:sz w:val="24"/>
        </w:rPr>
        <w:t xml:space="preserve"> (55) i </w:t>
      </w:r>
      <w:r>
        <w:rPr>
          <w:rFonts w:cs="Korinna" w:ascii="Korinna" w:hAnsi="Korinna"/>
          <w:b/>
          <w:sz w:val="24"/>
        </w:rPr>
        <w:t>Spasić Veljko</w:t>
      </w:r>
      <w:r>
        <w:rPr>
          <w:rFonts w:cs="Korinna" w:ascii="Korinna" w:hAnsi="Korinna"/>
          <w:sz w:val="24"/>
        </w:rPr>
        <w:t xml:space="preserve"> (40), Srbi iz Pri{tine, naselje Sunčani breg, zaposleni u Elektroprivredi Srbije, toplana "Obilić", nestali su 18. juna 1999. godine.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izjavi Veljkove supruge Slobodanke, Veljko i Vladimir su poslednji put viđeni 18. juna 1999. godine, u poslepodnevnim časovima, kada su Veljkovim automobilom marke zastava 101, registarskih oznaka PR 113-22, plave boje, krenuli sa posla kući. Veljkova je istog dana slučaj prijavila KFOR-u. </w:t>
      </w:r>
    </w:p>
    <w:p>
      <w:pPr>
        <w:pStyle w:val="BodyText2"/>
        <w:rPr>
          <w:rFonts w:ascii="Korinna" w:hAnsi="Korinna" w:cs="Korinna"/>
        </w:rPr>
      </w:pPr>
      <w:r>
        <w:rPr>
          <w:rFonts w:cs="Korinna" w:ascii="Korinna" w:hAnsi="Korinna"/>
        </w:rPr>
      </w:r>
    </w:p>
    <w:p>
      <w:pPr>
        <w:pStyle w:val="BodyText2"/>
        <w:rPr/>
      </w:pPr>
      <w:r>
        <w:rPr>
          <w:rFonts w:cs="Korinna" w:ascii="Korinna" w:hAnsi="Korinna"/>
        </w:rPr>
        <w:t>Rodbina je naknadno saznala da su Vladimir i Veljko, posle posla, svratili kod porodice \okić, u naselju Kupusi{te, u ulici Bratstva i jedinstva broj 19. Nakon kraćeg zadržavanja, oko 17,00 časova, Veljkovim automobilom krenuli su za Pri{tinu i od tada im se gubi trag.</w:t>
      </w:r>
    </w:p>
    <w:p>
      <w:pPr>
        <w:pStyle w:val="BodyText2"/>
        <w:rPr>
          <w:rFonts w:ascii="Korinna" w:hAnsi="Korinna" w:cs="Korinna"/>
        </w:rPr>
      </w:pPr>
      <w:r>
        <w:rPr>
          <w:rFonts w:cs="Korinna" w:ascii="Korinna" w:hAnsi="Korinna"/>
        </w:rPr>
      </w:r>
    </w:p>
    <w:p>
      <w:pPr>
        <w:pStyle w:val="BodyText2"/>
        <w:rPr/>
      </w:pPr>
      <w:r>
        <w:rPr>
          <w:rFonts w:cs="Korinna" w:ascii="Korinna" w:hAnsi="Korinna"/>
        </w:rPr>
        <w:t xml:space="preserve">Neposredno posle Veljkovog nestanka, 21. juna, u njihov stan je u{la grupa od pet ili {est naoružanih albanskih civila i izbacila iz stana njegovu suprugu i decu. Pretili su im da će ih ubiti ukoliko se ne isele s Kosova. U prvom trenutku sklonili su se kod kom{ija i 22. juna izbegli u Srbij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rdić Stefan </w:t>
      </w:r>
      <w:r>
        <w:rPr>
          <w:rFonts w:cs="Korinna" w:ascii="Korinna" w:hAnsi="Korinna"/>
          <w:sz w:val="24"/>
        </w:rPr>
        <w:t xml:space="preserve">(33), Srbin, izbeglica iz Hrvatske, sme{ten u hotelu "Božur" u Pri{tini, nestao je 18. juna 1999. godine. </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w:t>
      </w:r>
      <w:r>
        <w:rPr>
          <w:rFonts w:cs="Korinna" w:ascii="Korinna" w:hAnsi="Korinna"/>
          <w:i/>
          <w:sz w:val="24"/>
        </w:rPr>
        <w:t xml:space="preserve"> </w:t>
      </w:r>
      <w:r>
        <w:rPr>
          <w:rFonts w:cs="Korinna" w:ascii="Korinna" w:hAnsi="Korinna"/>
          <w:sz w:val="24"/>
        </w:rPr>
        <w:t>BLIC, 6. jul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adić Milo{</w:t>
      </w:r>
      <w:r>
        <w:rPr>
          <w:rFonts w:cs="Korinna" w:ascii="Korinna" w:hAnsi="Korinna"/>
          <w:sz w:val="24"/>
        </w:rPr>
        <w:t>, Srbin iz Pri{tine nestao je 18. juna 1999. godine u Pri{tini.</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imić Dragan</w:t>
      </w:r>
      <w:r>
        <w:rPr>
          <w:rFonts w:cs="Korinna" w:ascii="Korinna" w:hAnsi="Korinna"/>
          <w:sz w:val="24"/>
        </w:rPr>
        <w:t>,</w:t>
      </w:r>
      <w:r>
        <w:rPr>
          <w:rFonts w:cs="Korinna" w:ascii="Korinna" w:hAnsi="Korinna"/>
          <w:b/>
          <w:sz w:val="24"/>
        </w:rPr>
        <w:t xml:space="preserve"> </w:t>
      </w:r>
      <w:r>
        <w:rPr>
          <w:rFonts w:cs="Korinna" w:ascii="Korinna" w:hAnsi="Korinna"/>
          <w:sz w:val="24"/>
        </w:rPr>
        <w:t>Srbin</w:t>
      </w:r>
      <w:r>
        <w:rPr>
          <w:rFonts w:cs="Korinna" w:ascii="Korinna" w:hAnsi="Korinna"/>
          <w:b/>
          <w:sz w:val="24"/>
        </w:rPr>
        <w:t xml:space="preserve"> </w:t>
      </w:r>
      <w:r>
        <w:rPr>
          <w:rFonts w:cs="Korinna" w:ascii="Korinna" w:hAnsi="Korinna"/>
          <w:sz w:val="24"/>
        </w:rPr>
        <w:t>iz Pri{tine poslednji put je viđen u centru grada pre 20. juna 1999. godine.</w:t>
      </w:r>
    </w:p>
    <w:p>
      <w:pPr>
        <w:pStyle w:val="BlockText"/>
        <w:ind w:left="0" w:right="0" w:hanging="0"/>
        <w:jc w:val="both"/>
        <w:rPr/>
      </w:pPr>
      <w:r>
        <w:rPr>
          <w:rFonts w:cs="Korinna" w:ascii="Korinna" w:hAnsi="Korinna"/>
        </w:rPr>
        <w:t>Izvor: Veb sajt Centra za mir i toleranciju u Pri{tin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Biočanin Ljubisav </w:t>
      </w:r>
      <w:r>
        <w:rPr>
          <w:rFonts w:cs="Korinna" w:ascii="Korinna" w:hAnsi="Korinna"/>
          <w:sz w:val="24"/>
        </w:rPr>
        <w:t xml:space="preserve">(49), Srbin iz Pri{tine, Sitnička ulica br. 43, bio zaposlen u stanici srpske policije u Pri{tini kao civilno lice, laborant u kriminalističkoj laboratoriji, nestao je 22.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upruge Zlate, Ljubisav i ona su od 15. juna 1999. godine privremeno boravili u hotelu "Grand" u Pri{tini. Ljubisav je 22. juna krenuo sa posla ka hotelu u 15,15 časova, {to je potvrdio načelnik SUP-a Petrović. Od tada mu se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Njegova supruga je napustila Kosovo 28. juna 1999. godine i izbegla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amenković</w:t>
      </w:r>
      <w:r>
        <w:rPr>
          <w:rFonts w:cs="Korinna" w:ascii="Korinna" w:hAnsi="Korinna"/>
          <w:sz w:val="24"/>
        </w:rPr>
        <w:t xml:space="preserve"> </w:t>
      </w:r>
      <w:r>
        <w:rPr>
          <w:rFonts w:cs="Korinna" w:ascii="Korinna" w:hAnsi="Korinna"/>
          <w:b/>
          <w:sz w:val="24"/>
        </w:rPr>
        <w:t>Žarko</w:t>
      </w:r>
      <w:r>
        <w:rPr>
          <w:rFonts w:cs="Korinna" w:ascii="Korinna" w:hAnsi="Korinna"/>
          <w:sz w:val="24"/>
        </w:rPr>
        <w:t xml:space="preserve"> (39), Srbin iz sela Devet Jugovića (Nente Jugoviq), op{tina Pri{tina, zaposlen kao vozač u pri{tinskoj po{ti, nestao je 22.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nformacijama kojima raspolaže FHP, Žarko je poslednji put viđen navedenog dana, u blizini sela Miljevac (Milevcë), na putu od centra Pri{tine ka selu Devet Jugovića. Vozio je automobil marke folksvagen-polo, tamnocrvene boje, registarskih oznaka PR 40-27.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ić Neboj{a</w:t>
      </w:r>
      <w:r>
        <w:rPr>
          <w:rFonts w:cs="Korinna" w:ascii="Korinna" w:hAnsi="Korinna"/>
          <w:sz w:val="24"/>
        </w:rPr>
        <w:t xml:space="preserve">, profesor pri{tinskog Univerziteta, Srbin, nestao je 22. juna 1999. godine u Pri{tini. </w:t>
      </w:r>
    </w:p>
    <w:p>
      <w:pPr>
        <w:pStyle w:val="Normal"/>
        <w:jc w:val="both"/>
        <w:rPr/>
      </w:pPr>
      <w:r>
        <w:rPr>
          <w:rFonts w:cs="Korinna" w:ascii="Korinna" w:hAnsi="Korinna"/>
          <w:sz w:val="24"/>
        </w:rPr>
        <w:t xml:space="preserve">Izvor: </w:t>
      </w:r>
      <w:r>
        <w:rPr>
          <w:rFonts w:cs="Korinna" w:ascii="Korinna" w:hAnsi="Korinna"/>
          <w:i/>
          <w:sz w:val="24"/>
        </w:rPr>
        <w:t>Aktivnosti centra za mir</w:t>
      </w:r>
      <w:r>
        <w:rPr>
          <w:rFonts w:cs="Korinna" w:ascii="Korinna" w:hAnsi="Korinna"/>
          <w:sz w:val="24"/>
        </w:rPr>
        <w:t>, BLIC, 23.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a{ević \orđe</w:t>
      </w:r>
      <w:r>
        <w:rPr>
          <w:rFonts w:cs="Korinna" w:ascii="Korinna" w:hAnsi="Korinna"/>
          <w:sz w:val="24"/>
        </w:rPr>
        <w:t xml:space="preserve">, Srbin, lekar iz Pri{tine, ulica Lole Ribara, nestao je 23. juna 1999. godine. </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w:t>
      </w:r>
      <w:r>
        <w:rPr>
          <w:rFonts w:cs="Korinna" w:ascii="Korinna" w:hAnsi="Korinna"/>
          <w:i/>
          <w:sz w:val="24"/>
        </w:rPr>
        <w:t xml:space="preserve"> </w:t>
      </w:r>
      <w:r>
        <w:rPr>
          <w:rFonts w:cs="Korinna" w:ascii="Korinna" w:hAnsi="Korinna"/>
          <w:sz w:val="24"/>
        </w:rPr>
        <w:t xml:space="preserve">BLIC, 6. jul 1999; </w:t>
      </w:r>
      <w:r>
        <w:rPr>
          <w:rFonts w:cs="Korinna" w:ascii="Korinna" w:hAnsi="Korinna"/>
          <w:i/>
          <w:sz w:val="24"/>
        </w:rPr>
        <w:t>Jo{ trideset Srba u Uro{evcu</w:t>
      </w:r>
      <w:r>
        <w:rPr>
          <w:rFonts w:cs="Korinna" w:ascii="Korinna" w:hAnsi="Korinna"/>
          <w:sz w:val="24"/>
        </w:rPr>
        <w:t>,</w:t>
      </w:r>
      <w:r>
        <w:rPr>
          <w:rFonts w:cs="Korinna" w:ascii="Korinna" w:hAnsi="Korinna"/>
          <w:i/>
          <w:sz w:val="24"/>
        </w:rPr>
        <w:t xml:space="preserve"> </w:t>
      </w:r>
      <w:r>
        <w:rPr>
          <w:rFonts w:cs="Korinna" w:ascii="Korinna" w:hAnsi="Korinna"/>
          <w:sz w:val="24"/>
        </w:rPr>
        <w:t>BLIC, 25.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ikić </w:t>
      </w:r>
      <w:r>
        <w:rPr>
          <w:rFonts w:cs="Korinna" w:ascii="Korinna" w:hAnsi="Korinna"/>
          <w:sz w:val="24"/>
        </w:rPr>
        <w:t>(</w:t>
      </w:r>
      <w:r>
        <w:rPr>
          <w:rFonts w:cs="Korinna" w:ascii="Korinna" w:hAnsi="Korinna"/>
          <w:b/>
          <w:sz w:val="24"/>
        </w:rPr>
        <w:t>ime nepoznato</w:t>
      </w:r>
      <w:r>
        <w:rPr>
          <w:rFonts w:cs="Korinna" w:ascii="Korinna" w:hAnsi="Korinna"/>
          <w:sz w:val="24"/>
        </w:rPr>
        <w:t>), osamnaestogodi{nja devojka, Srpkinja, nestala je 24. juna 1999. godine u Pri{tini.</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w:t>
      </w:r>
      <w:r>
        <w:rPr>
          <w:rFonts w:cs="Korinna" w:ascii="Korinna" w:hAnsi="Korinna"/>
          <w:i/>
          <w:sz w:val="24"/>
        </w:rPr>
        <w:t xml:space="preserve"> </w:t>
      </w:r>
      <w:r>
        <w:rPr>
          <w:rFonts w:cs="Korinna" w:ascii="Korinna" w:hAnsi="Korinna"/>
          <w:sz w:val="24"/>
        </w:rPr>
        <w:t>BLIC, 6.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ančić Miro</w:t>
      </w:r>
      <w:r>
        <w:rPr>
          <w:rFonts w:cs="Korinna" w:ascii="Korinna" w:hAnsi="Korinna"/>
          <w:sz w:val="24"/>
        </w:rPr>
        <w:t>, Srbin</w:t>
      </w:r>
      <w:r>
        <w:rPr>
          <w:rFonts w:cs="Korinna" w:ascii="Korinna" w:hAnsi="Korinna"/>
          <w:b/>
          <w:sz w:val="24"/>
        </w:rPr>
        <w:t xml:space="preserve"> </w:t>
      </w:r>
      <w:r>
        <w:rPr>
          <w:rFonts w:cs="Korinna" w:ascii="Korinna" w:hAnsi="Korinna"/>
          <w:sz w:val="24"/>
        </w:rPr>
        <w:t xml:space="preserve">iz Pri{tine, naselje Ulpijana, nestao je 25. juna 1999. godine. </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w:t>
      </w:r>
      <w:r>
        <w:rPr>
          <w:rFonts w:cs="Korinna" w:ascii="Korinna" w:hAnsi="Korinna"/>
          <w:i/>
          <w:sz w:val="24"/>
        </w:rPr>
        <w:t xml:space="preserve"> </w:t>
      </w:r>
      <w:r>
        <w:rPr>
          <w:rFonts w:cs="Korinna" w:ascii="Korinna" w:hAnsi="Korinna"/>
          <w:sz w:val="24"/>
        </w:rPr>
        <w:t>BLIC, 6. jul 1999.</w:t>
      </w:r>
    </w:p>
    <w:p>
      <w:pPr>
        <w:pStyle w:val="BlockText"/>
        <w:ind w:left="0" w:right="0" w:hanging="0"/>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Buljević Mile </w:t>
      </w:r>
      <w:r>
        <w:rPr>
          <w:rFonts w:cs="Korinna" w:ascii="Korinna" w:hAnsi="Korinna"/>
          <w:sz w:val="24"/>
        </w:rPr>
        <w:t>(55), izbeglica iz Hrvatske, živeo u kolektivnom sme{taju u hotelu "Božur" u Pri{tini, nestao je 25. juna 1999. godine.</w:t>
      </w:r>
    </w:p>
    <w:p>
      <w:pPr>
        <w:pStyle w:val="Normal"/>
        <w:jc w:val="both"/>
        <w:rPr/>
      </w:pPr>
      <w:r>
        <w:rPr>
          <w:rFonts w:cs="Korinna" w:ascii="Korinna" w:hAnsi="Korinna"/>
          <w:sz w:val="24"/>
        </w:rPr>
        <w:t xml:space="preserve">Izvor: </w:t>
      </w:r>
      <w:r>
        <w:rPr>
          <w:rFonts w:cs="Korinna" w:ascii="Korinna" w:hAnsi="Korinna"/>
          <w:i/>
          <w:sz w:val="24"/>
        </w:rPr>
        <w:t>Saop{tenje Centra za mir i toleranciju u Pri{tini</w:t>
      </w:r>
      <w:r>
        <w:rPr>
          <w:rFonts w:cs="Korinna" w:ascii="Korinna" w:hAnsi="Korinna"/>
          <w:sz w:val="24"/>
        </w:rPr>
        <w:t>, BLIC, 6. jul 1999.</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pPr>
      <w:r>
        <w:rPr>
          <w:rFonts w:cs="Korinna" w:ascii="Korinna" w:hAnsi="Korinna"/>
          <w:b/>
          <w:sz w:val="24"/>
        </w:rPr>
        <w:t>Sekulić Gorica,</w:t>
      </w:r>
      <w:r>
        <w:rPr>
          <w:rFonts w:cs="Korinna" w:ascii="Korinna" w:hAnsi="Korinna"/>
          <w:sz w:val="24"/>
        </w:rPr>
        <w:t xml:space="preserve"> njen suprug</w:t>
      </w:r>
      <w:r>
        <w:rPr>
          <w:rFonts w:cs="Korinna" w:ascii="Korinna" w:hAnsi="Korinna"/>
          <w:b/>
          <w:sz w:val="24"/>
        </w:rPr>
        <w:t xml:space="preserve"> Milo{ </w:t>
      </w:r>
      <w:r>
        <w:rPr>
          <w:rFonts w:cs="Korinna" w:ascii="Korinna" w:hAnsi="Korinna"/>
          <w:sz w:val="24"/>
        </w:rPr>
        <w:t xml:space="preserve">i njihovo </w:t>
      </w:r>
      <w:r>
        <w:rPr>
          <w:rFonts w:cs="Korinna" w:ascii="Korinna" w:hAnsi="Korinna"/>
          <w:b/>
          <w:sz w:val="24"/>
        </w:rPr>
        <w:t>četvoro maloletne dece</w:t>
      </w:r>
      <w:r>
        <w:rPr>
          <w:rFonts w:cs="Korinna" w:ascii="Korinna" w:hAnsi="Korinna"/>
          <w:sz w:val="24"/>
        </w:rPr>
        <w:t>, Srbi, nestali su u noći 25/ 26. juna 1999. godine, u naselju Dardanija u Pri{tini.</w:t>
      </w:r>
    </w:p>
    <w:p>
      <w:pPr>
        <w:pStyle w:val="Normal"/>
        <w:jc w:val="both"/>
        <w:rPr/>
      </w:pPr>
      <w:r>
        <w:rPr>
          <w:rFonts w:cs="Korinna" w:ascii="Korinna" w:hAnsi="Korinna"/>
          <w:sz w:val="24"/>
        </w:rPr>
        <w:t xml:space="preserve">Izvor: </w:t>
      </w:r>
      <w:r>
        <w:rPr>
          <w:rFonts w:cs="Korinna" w:ascii="Korinna" w:hAnsi="Korinna"/>
          <w:i/>
          <w:sz w:val="24"/>
        </w:rPr>
        <w:t>Orahovčani traže hitnu evakuaciju</w:t>
      </w:r>
      <w:r>
        <w:rPr>
          <w:rFonts w:cs="Korinna" w:ascii="Korinna" w:hAnsi="Korinna"/>
          <w:sz w:val="24"/>
        </w:rPr>
        <w:t xml:space="preserve">, BLIC, 26. jun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rsić Milo{</w:t>
      </w:r>
      <w:r>
        <w:rPr>
          <w:rFonts w:cs="Korinna" w:ascii="Korinna" w:hAnsi="Korinna"/>
          <w:sz w:val="24"/>
        </w:rPr>
        <w:t xml:space="preserve"> (84), Srbin iz sela Matičane, op{tina Pri{tina, poslednji put je viđen 26. juna 1999. godine na njivi u blizini kuć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og sina, Milo{ je 26. juna prepodne, izveo kravu na livadu, udaljenu oko 100 metara od njihove kuće. Te večeri, oko 18,00 časova, krava se sama vratila kući. Prema navodima porodice, zamolili su pripadnike KFOR-a da im pomognu da pretraže selo, ali su oni to odbili. Milo{eva dalja sudbina je nepoznat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adić Milan</w:t>
      </w:r>
      <w:r>
        <w:rPr>
          <w:rFonts w:cs="Korinna" w:ascii="Korinna" w:hAnsi="Korinna"/>
          <w:sz w:val="24"/>
        </w:rPr>
        <w:t xml:space="preserve"> (39), izbeglica iz Hrvatske, poslednji put je viđen 26. juna 1999. godine u hotelu "Božur" u Pri{tini.</w:t>
      </w:r>
    </w:p>
    <w:p>
      <w:pPr>
        <w:pStyle w:val="BlockText"/>
        <w:ind w:left="0" w:right="0" w:hanging="0"/>
        <w:jc w:val="both"/>
        <w:rPr/>
      </w:pPr>
      <w:r>
        <w:rPr>
          <w:rFonts w:cs="Korinna" w:ascii="Korinna" w:hAnsi="Korinna"/>
        </w:rPr>
        <w:t xml:space="preserve">Izvor: </w:t>
      </w:r>
      <w:r>
        <w:rPr>
          <w:rFonts w:cs="Korinna" w:ascii="Korinna" w:hAnsi="Korinna"/>
          <w:i/>
        </w:rPr>
        <w:t>Centar za mir i toleranciju u Pri{tini</w:t>
      </w:r>
      <w:r>
        <w:rPr>
          <w:rFonts w:cs="Korinna" w:ascii="Korinna" w:hAnsi="Korinna"/>
        </w:rPr>
        <w:t xml:space="preserve">, BLIC, 6. jul 1999; </w:t>
      </w:r>
      <w:r>
        <w:rPr>
          <w:rFonts w:cs="Korinna" w:ascii="Korinna" w:hAnsi="Korinna"/>
          <w:i/>
        </w:rPr>
        <w:t>Spisak ubijenih i otetih Srba - izve{taj episkopa Artemija za zasedanje Svetog episkopalnog sinoda</w:t>
      </w:r>
      <w:r>
        <w:rPr>
          <w:rFonts w:cs="Korinna" w:ascii="Korinna" w:hAnsi="Korinna"/>
        </w:rPr>
        <w:t>, DANAS, 10.-11. jul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irić Mladen</w:t>
      </w:r>
      <w:r>
        <w:rPr>
          <w:rFonts w:cs="Korinna" w:ascii="Korinna" w:hAnsi="Korinna"/>
          <w:sz w:val="24"/>
        </w:rPr>
        <w:t xml:space="preserve"> (50), Srbin, slikar, radio kao dizajner u Fabrici nakita Trepča, živeo u stanu u dvori{tu crkve Bogorodice Ljevi{ke u Prizrenu, nestao je 29. juna 1999. godine na putu između Pri{tine i Gračani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upruge Slavice, ona je sa njihovim sinom napustila Prizren 14. juna, a Mladen sledećeg dana, 15. juna. Izbegli su u Srbiju. Sa suprugom se na{la 18. juna u Beogradu. Mladen je hteo da se vrati u Prizren i uzme svoje slike, grafike i druge umetničke radove, kao {to su nakit, narodne no{nje, oslikana uskr{nja jaja, svoju jo{ neobjavljenu knjigu o crkvi Bogorodice Ljevi{ke, zbirku antikviteta i slajdova umetničkih vrednosti na Kosov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Oti{ao je u Udruženje umetnika Srbije u Beogradu da vidi da li mogu da mu pomognu da svoje radove prebaci u Beograd. Odgovorili su mu da nemaju načina da to urade. Odlučio je da se sam vrati na Kosovo.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U Pri{tinu je stigao 19. juna i javio se supruzi. Boravio je u stanu u Pri{tini sa stricem i sestrom od strica. Svakodnevno im je kupovao hranu, jer su se oni pla{ili da izlaze na ulicu. Svake večeri telefonom se javljao supruz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ana, 28. juna, oti{ao je u Gračanicu gde se održavala crkvena proslava povodom pravoslavnog praznika Vidovdana. Taj dan je proveo u Gračanici, a sutradan je oko 9,00 časova trebalo da, sa predstavnicima pravoslavne crkve u pratnji KFOR-a, otputuje u Prizren i donese svoje stvari iz stana. U Gračanici je bilo mnogo gostiju, kao i raseljenih lica iz drugih krajeva Kosova, te nije bilo dovoljno mesta za prenoći{te. Mladen se, predveče, vratio u Pri{tinu. Javio se supruzi i ispričao joj {ta planira. Njegovi stric i sestra kažu da je 29. juna ujutru ponovo krenuo za Gračanicu. Tamo nije stigao. Od tada mu se gubi svaki trag.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e{ić Marko</w:t>
      </w:r>
      <w:r>
        <w:rPr>
          <w:rFonts w:cs="Korinna" w:ascii="Korinna" w:hAnsi="Korinna"/>
          <w:sz w:val="24"/>
        </w:rPr>
        <w:t>, pripadnik Vojske Jugoslavije, poslednji put je viđen u junu 1999. godine, u naselju Vranjevac u Pri{tini.</w:t>
      </w:r>
    </w:p>
    <w:p>
      <w:pPr>
        <w:pStyle w:val="Normal"/>
        <w:jc w:val="both"/>
        <w:rPr/>
      </w:pPr>
      <w:r>
        <w:rPr>
          <w:rFonts w:cs="Korinna" w:ascii="Korinna" w:hAnsi="Korinna"/>
          <w:sz w:val="24"/>
        </w:rPr>
        <w:t xml:space="preserve">Izvor: </w:t>
      </w:r>
      <w:r>
        <w:rPr>
          <w:rFonts w:cs="Korinna" w:ascii="Korinna" w:hAnsi="Korinna"/>
          <w:i/>
          <w:sz w:val="24"/>
        </w:rPr>
        <w:t xml:space="preserve">OVK otima, KFOR oslobađa, </w:t>
      </w:r>
      <w:r>
        <w:rPr>
          <w:rFonts w:cs="Korinna" w:ascii="Korinna" w:hAnsi="Korinna"/>
          <w:sz w:val="24"/>
        </w:rPr>
        <w:t>BLIC, 20.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ostić Momir</w:t>
      </w:r>
      <w:r>
        <w:rPr>
          <w:rFonts w:cs="Korinna" w:ascii="Korinna" w:hAnsi="Korinna"/>
          <w:sz w:val="24"/>
        </w:rPr>
        <w:t xml:space="preserve"> (42), Srbin iz sela Matičane, op{tina Pri{tina, bio zaposlen kao vozač u firmi "Žitopromet" u Kosovu Polju, nestao je u junu 1999. godine.</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Prema izjavi njegovog kom{ije, Momir je 15. juna napustio Matičane sa većinom Srba iz ovog sela i oti{ao u selo Dobrotin (Dobratin), op{tina Lipljan. Nekoliko dana kasnije vratio se u selo Matičane da uzme neke stvari iz svoje kuće, od kada mu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efanović Jelena</w:t>
      </w:r>
      <w:r>
        <w:rPr>
          <w:rFonts w:cs="Korinna" w:ascii="Korinna" w:hAnsi="Korinna"/>
          <w:sz w:val="24"/>
        </w:rPr>
        <w:t>, Srpkinja iz Pri{tine, naselje Akta{ (Aktash) nestala je tokom juna 1999. godine u Pri{tini.</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ajković Mirjana</w:t>
      </w:r>
      <w:r>
        <w:rPr>
          <w:rFonts w:cs="Korinna" w:ascii="Korinna" w:hAnsi="Korinna"/>
          <w:sz w:val="24"/>
        </w:rPr>
        <w:t>,</w:t>
      </w:r>
      <w:r>
        <w:rPr>
          <w:rFonts w:cs="Korinna" w:ascii="Korinna" w:hAnsi="Korinna"/>
          <w:b/>
          <w:sz w:val="24"/>
        </w:rPr>
        <w:t xml:space="preserve"> Slavoljub </w:t>
      </w:r>
      <w:r>
        <w:rPr>
          <w:rFonts w:cs="Korinna" w:ascii="Korinna" w:hAnsi="Korinna"/>
          <w:sz w:val="24"/>
        </w:rPr>
        <w:t>i</w:t>
      </w:r>
      <w:r>
        <w:rPr>
          <w:rFonts w:cs="Korinna" w:ascii="Korinna" w:hAnsi="Korinna"/>
          <w:b/>
          <w:sz w:val="24"/>
        </w:rPr>
        <w:t xml:space="preserve"> Violeta</w:t>
      </w:r>
      <w:r>
        <w:rPr>
          <w:rFonts w:cs="Korinna" w:ascii="Korinna" w:hAnsi="Korinna"/>
          <w:sz w:val="24"/>
        </w:rPr>
        <w:t>, Srbi iz Pri{tine, nestali su u drugoj polovini juna 1999. godine u Pri{tini.</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w:t>
      </w:r>
      <w:r>
        <w:rPr>
          <w:rFonts w:cs="Korinna" w:ascii="Korinna" w:hAnsi="Korinna"/>
          <w:i/>
          <w:sz w:val="24"/>
        </w:rPr>
        <w:t xml:space="preserve"> </w:t>
      </w:r>
      <w:r>
        <w:rPr>
          <w:rFonts w:cs="Korinna" w:ascii="Korinna" w:hAnsi="Korinna"/>
          <w:sz w:val="24"/>
        </w:rPr>
        <w:t>BLIC, 5. jul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aičević Zoran</w:t>
      </w:r>
      <w:r>
        <w:rPr>
          <w:rFonts w:cs="Korinna" w:ascii="Korinna" w:hAnsi="Korinna"/>
          <w:sz w:val="24"/>
        </w:rPr>
        <w:t>, Srbin iz Pri{tine, poslednji put je viđen krajem juna 1999. godine u naselju Vranjevac u Pri{tini.</w:t>
      </w:r>
    </w:p>
    <w:p>
      <w:pPr>
        <w:pStyle w:val="Normal"/>
        <w:jc w:val="both"/>
        <w:rPr/>
      </w:pPr>
      <w:r>
        <w:rPr>
          <w:rFonts w:cs="Korinna" w:ascii="Korinna" w:hAnsi="Korinna"/>
          <w:sz w:val="24"/>
        </w:rPr>
        <w:t xml:space="preserve">Izvor: </w:t>
      </w:r>
      <w:r>
        <w:rPr>
          <w:rFonts w:cs="Korinna" w:ascii="Korinna" w:hAnsi="Korinna"/>
          <w:i/>
          <w:sz w:val="24"/>
        </w:rPr>
        <w:t>U selu Gotiva oteta porodica Jokić</w:t>
      </w:r>
      <w:r>
        <w:rPr>
          <w:rFonts w:cs="Korinna" w:ascii="Korinna" w:hAnsi="Korinna"/>
          <w:sz w:val="24"/>
        </w:rPr>
        <w:t>,</w:t>
      </w:r>
      <w:r>
        <w:rPr>
          <w:rFonts w:cs="Korinna" w:ascii="Korinna" w:hAnsi="Korinna"/>
          <w:i/>
          <w:sz w:val="24"/>
        </w:rPr>
        <w:t xml:space="preserve"> </w:t>
      </w:r>
      <w:r>
        <w:rPr>
          <w:rFonts w:cs="Korinna" w:ascii="Korinna" w:hAnsi="Korinna"/>
          <w:sz w:val="24"/>
        </w:rPr>
        <w:t>BLIC, 19. jun 1999.</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b/>
          <w:sz w:val="24"/>
        </w:rPr>
        <w:t>Stamenković Nenad</w:t>
      </w:r>
      <w:r>
        <w:rPr>
          <w:rFonts w:cs="Korinna" w:ascii="Korinna" w:hAnsi="Korinna"/>
          <w:sz w:val="24"/>
        </w:rPr>
        <w:t>, Srbin iz sela Devet Jugovića kod Pri{tine, nestao je krajem juna 1999. godine, na području Pri{tine.</w:t>
      </w:r>
      <w:r>
        <w:rPr>
          <w:rStyle w:val="FootnoteCharacters"/>
          <w:rFonts w:cs="Korinna" w:ascii="Korinna" w:hAnsi="Korinna"/>
          <w:sz w:val="24"/>
        </w:rPr>
        <w:t xml:space="preserv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ksus \ulderan</w:t>
      </w:r>
      <w:r>
        <w:rPr>
          <w:rFonts w:cs="Korinna" w:ascii="Korinna" w:hAnsi="Korinna"/>
          <w:sz w:val="24"/>
        </w:rPr>
        <w:t xml:space="preserve"> (46), Musliman poslednji put je viđen u Pri{tini, neutvr|enog dana u drugoj polovini juna 1999. godine, pored zgrade parlamenta Kosova. </w:t>
      </w:r>
    </w:p>
    <w:p>
      <w:pPr>
        <w:pStyle w:val="TextBody"/>
        <w:rPr>
          <w:sz w:val="24"/>
        </w:rPr>
      </w:pPr>
      <w:r>
        <w:rPr>
          <w:sz w:val="24"/>
        </w:rPr>
        <w:t xml:space="preserve">Izvor: </w:t>
      </w:r>
      <w:r>
        <w:rPr>
          <w:i/>
          <w:sz w:val="24"/>
        </w:rPr>
        <w:t>Izve{taj o položaju Muslimana-Bo{njaka na Kosovu nakon dolaska KFOR-a</w:t>
      </w:r>
      <w:r>
        <w:rPr>
          <w:sz w:val="24"/>
        </w:rPr>
        <w:t>, Helsin{ki odbor za ljudska prava u Sandžaku, okto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Buha Mirko </w:t>
      </w:r>
      <w:r>
        <w:rPr>
          <w:rFonts w:cs="Korinna" w:ascii="Korinna" w:hAnsi="Korinna"/>
          <w:sz w:val="24"/>
        </w:rPr>
        <w:t>(51), Srbin iz Pri{tine,</w:t>
      </w:r>
      <w:r>
        <w:rPr>
          <w:rFonts w:cs="Korinna" w:ascii="Korinna" w:hAnsi="Korinna"/>
          <w:b/>
          <w:sz w:val="24"/>
        </w:rPr>
        <w:t xml:space="preserve"> </w:t>
      </w:r>
      <w:r>
        <w:rPr>
          <w:rFonts w:cs="Korinna" w:ascii="Korinna" w:hAnsi="Korinna"/>
          <w:sz w:val="24"/>
        </w:rPr>
        <w:t>nestao je krajem juna 1999. godine.</w:t>
      </w:r>
    </w:p>
    <w:p>
      <w:pPr>
        <w:pStyle w:val="Normal"/>
        <w:jc w:val="both"/>
        <w:rPr/>
      </w:pPr>
      <w:r>
        <w:rPr>
          <w:rFonts w:cs="Korinna" w:ascii="Korinna" w:hAnsi="Korinna"/>
          <w:sz w:val="24"/>
        </w:rPr>
        <w:t>Izvor: “News from Kosovo”,</w:t>
      </w:r>
      <w:r>
        <w:rPr>
          <w:rFonts w:cs="Korinna" w:ascii="Korinna" w:hAnsi="Korinna"/>
          <w:i/>
          <w:sz w:val="24"/>
        </w:rPr>
        <w:t xml:space="preserve"> </w:t>
      </w:r>
      <w:r>
        <w:rPr>
          <w:rFonts w:cs="Korinna" w:ascii="Korinna" w:hAnsi="Korinna"/>
          <w:sz w:val="24"/>
        </w:rPr>
        <w:t>KOSOVO DAILY NEWS, 13. dec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Čanović Jelena</w:t>
      </w:r>
      <w:r>
        <w:rPr>
          <w:rFonts w:cs="Korinna" w:ascii="Korinna" w:hAnsi="Korinna"/>
          <w:sz w:val="24"/>
        </w:rPr>
        <w:t xml:space="preserve"> (71), Srpkinja, poslednji put je viđena početkom jula 1999. godine, u Pri{tini, u Samačkom hotelu, stan br. 55, u naselju Ulpijana u Pri{tini, gde je živel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eposredno pre nestanka, Jeleni su nepoznata lica pretila da će je ubiti ukoliko ne napusti grad.</w:t>
      </w:r>
    </w:p>
    <w:p>
      <w:pPr>
        <w:pStyle w:val="Normal"/>
        <w:jc w:val="both"/>
        <w:rPr/>
      </w:pPr>
      <w:r>
        <w:rPr>
          <w:rFonts w:cs="Korinna" w:ascii="Korinna" w:hAnsi="Korinna"/>
          <w:sz w:val="24"/>
        </w:rPr>
        <w:t xml:space="preserve">Izvor: </w:t>
      </w:r>
      <w:r>
        <w:rPr>
          <w:rFonts w:cs="Korinna" w:ascii="Korinna" w:hAnsi="Korinna"/>
          <w:i/>
          <w:sz w:val="24"/>
        </w:rPr>
        <w:t>Saop{tenje Centra za mir i toleranciju u Pri{tini</w:t>
      </w:r>
      <w:r>
        <w:rPr>
          <w:rFonts w:cs="Korinna" w:ascii="Korinna" w:hAnsi="Korinna"/>
          <w:sz w:val="24"/>
        </w:rPr>
        <w:t xml:space="preserve">, BLIC, 6 jul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Ilić Milorad</w:t>
      </w:r>
      <w:r>
        <w:rPr>
          <w:rFonts w:cs="Korinna" w:ascii="Korinna" w:hAnsi="Korinna"/>
          <w:sz w:val="24"/>
        </w:rPr>
        <w:t>, Srbin iz Pri{tine, naselje Dardanija, nestao je početkom jula 1999. godine, u Pri{tini.</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 BLIC, 6.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omić Časlav</w:t>
      </w:r>
      <w:r>
        <w:rPr>
          <w:rFonts w:cs="Korinna" w:ascii="Korinna" w:hAnsi="Korinna"/>
          <w:sz w:val="24"/>
        </w:rPr>
        <w:t xml:space="preserve"> (57), Srbin iz Pri{tine, vlasnik privatnog preduzeća "Tom-Kom", poslednji put je viđen 10. jula 1999. godine, između 10,00 i 12,00 časova kada je kamionom, sa stvarima, napu{tao Pri{tinu.</w:t>
      </w:r>
    </w:p>
    <w:p>
      <w:pPr>
        <w:pStyle w:val="Normal"/>
        <w:jc w:val="both"/>
        <w:rPr>
          <w:rFonts w:ascii="Korinna" w:hAnsi="Korinna" w:cs="Korinna"/>
          <w:sz w:val="24"/>
        </w:rPr>
      </w:pPr>
      <w:r>
        <w:rPr>
          <w:rFonts w:cs="Korinna" w:ascii="Korinna" w:hAnsi="Korinna"/>
          <w:sz w:val="24"/>
        </w:rPr>
        <w:t>Izvor: PRAVOSLAVLJE PRESS, 11. jul 1999.</w:t>
      </w:r>
    </w:p>
    <w:p>
      <w:pPr>
        <w:pStyle w:val="BlockText"/>
        <w:ind w:left="0" w:right="0" w:hanging="0"/>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Marković A. Zoran </w:t>
      </w:r>
      <w:r>
        <w:rPr>
          <w:rFonts w:cs="Korinna" w:ascii="Korinna" w:hAnsi="Korinna"/>
          <w:sz w:val="24"/>
        </w:rPr>
        <w:t xml:space="preserve">(38), Srbin iz Pri{tine, sa stanom u Vidovdanskoj ulici, poslednji put je viđen 11. jula 1999. godine oko 17,00 časova, u Pri{tini. </w:t>
      </w:r>
    </w:p>
    <w:p>
      <w:pPr>
        <w:pStyle w:val="BlockText"/>
        <w:ind w:left="0" w:right="0" w:hanging="0"/>
        <w:jc w:val="both"/>
        <w:rPr>
          <w:rFonts w:ascii="Korinna" w:hAnsi="Korinna" w:cs="Korinna"/>
        </w:rPr>
      </w:pPr>
      <w:r>
        <w:rPr>
          <w:rFonts w:cs="Korinna" w:ascii="Korinna" w:hAnsi="Korinna"/>
        </w:rPr>
        <w:t>Izvor: Veb sajt Centra za mir i toleranciju u Pri{tini</w:t>
      </w:r>
    </w:p>
    <w:p>
      <w:pPr>
        <w:pStyle w:val="Footnote"/>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Rakočević Petar </w:t>
      </w:r>
      <w:r>
        <w:rPr>
          <w:rFonts w:cs="Korinna" w:ascii="Korinna" w:hAnsi="Korinna"/>
          <w:sz w:val="24"/>
        </w:rPr>
        <w:t xml:space="preserve">(30), Srbin, {ef elektroradionice termoelektrane Kosovo-A, iz sela Devet Jugovića, kod Pri{tine, nestao je 12. jul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nformacijama kojima raspolaže FHP, Petar je tog dana bio na poslu, da bi u jednom trenutku krenuo u KFOR, u krugu elektrane, da podigne identifikacionu kartu. Od tada mu se gubi svaki trag.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Timotijević Vojislav</w:t>
      </w:r>
      <w:r>
        <w:rPr>
          <w:rFonts w:cs="Korinna" w:ascii="Korinna" w:hAnsi="Korinna"/>
          <w:sz w:val="24"/>
        </w:rPr>
        <w:t>, Srbin iz Novog Brda, nestao je u prvoj polovini jula 1999. godine u Pri{tini.</w:t>
      </w:r>
    </w:p>
    <w:p>
      <w:pPr>
        <w:pStyle w:val="Normal"/>
        <w:jc w:val="both"/>
        <w:rPr>
          <w:rFonts w:ascii="Korinna" w:hAnsi="Korinna" w:cs="Korinna"/>
          <w:b/>
          <w:b/>
          <w:sz w:val="24"/>
        </w:rPr>
      </w:pPr>
      <w:r>
        <w:rPr>
          <w:rFonts w:cs="Korinna" w:ascii="Korinna" w:hAnsi="Korinna"/>
          <w:b/>
          <w:sz w:val="24"/>
        </w:rPr>
      </w:r>
    </w:p>
    <w:p>
      <w:pPr>
        <w:pStyle w:val="BodyText2"/>
        <w:rPr/>
      </w:pPr>
      <w:r>
        <w:rPr>
          <w:rFonts w:cs="Korinna" w:ascii="Korinna" w:hAnsi="Korinna"/>
        </w:rPr>
        <w:t>Prema informacijama Crkveno-narodnog odbora, Vojislav se u julu 1999. godine nalazio na lečenju na grudnom odeljenju pri{tinske bolnice. Kada je njegova supruga 14. jula 1999. godine do{la u bolnicu da ga poseti, dobila je obave{tenje da je Vojislav pobegao iz bolnice. Njegova dalja sudbina je nepoznata.</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imić Svetislav</w:t>
      </w:r>
      <w:r>
        <w:rPr>
          <w:rFonts w:cs="Korinna" w:ascii="Korinna" w:hAnsi="Korinna"/>
          <w:sz w:val="24"/>
        </w:rPr>
        <w:t xml:space="preserve"> (54), Srbin iz Pri{tine, Vidovdanska ulica, bio zaposlen u termoelektrani Obilić, nestao je 19. jula 1999. godine.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navodima njegove prijateljice Vesne, Svetislav je živeo sam u stanu u zgradi prekoputa hotela "Božur". Povremeno je izlazio da kupi hranu, a telefonom su svakodnevno razgovarali. Govorio joj je da te{ko nabavlja hranu i da gladuje. Početkom jula joj je rekao da se u stan pored njegovog uselio jedan pripadnik OVK, da se upoznao sa njim i da mu je ovaj obećao da ga neće dirati. </w:t>
      </w:r>
    </w:p>
    <w:p>
      <w:pPr>
        <w:pStyle w:val="BodyText2"/>
        <w:rPr>
          <w:rFonts w:ascii="Korinna" w:hAnsi="Korinna" w:cs="Korinna"/>
        </w:rPr>
      </w:pPr>
      <w:r>
        <w:rPr>
          <w:rFonts w:cs="Korinna" w:ascii="Korinna" w:hAnsi="Korinna"/>
        </w:rPr>
      </w:r>
    </w:p>
    <w:p>
      <w:pPr>
        <w:pStyle w:val="BodyText2"/>
        <w:rPr>
          <w:rFonts w:ascii="Korinna" w:hAnsi="Korinna" w:cs="Korinna"/>
        </w:rPr>
      </w:pPr>
      <w:r>
        <w:rPr>
          <w:rFonts w:cs="Korinna" w:ascii="Korinna" w:hAnsi="Korinna"/>
        </w:rPr>
        <w:t xml:space="preserve">Posle toga, 16. jula, Svetislav joj je ispričao da će uveče njegov kom{ija, pomenuti pripadnik OVK, da dođe sa svojim {urakom kod njega u posetu. Sutradan, 17. jula je poslednji put razgovarala sa njim. Rekao joj je da kom{ija nije mogao da dođe, jer je oti{ao na neku proslavu OVK u Drenici. </w:t>
      </w:r>
    </w:p>
    <w:p>
      <w:pPr>
        <w:pStyle w:val="BodyText2"/>
        <w:rPr>
          <w:rFonts w:ascii="Korinna" w:hAnsi="Korinna" w:cs="Korinna"/>
        </w:rPr>
      </w:pPr>
      <w:r>
        <w:rPr>
          <w:rFonts w:cs="Korinna" w:ascii="Korinna" w:hAnsi="Korinna"/>
        </w:rPr>
      </w:r>
    </w:p>
    <w:p>
      <w:pPr>
        <w:pStyle w:val="BodyText2"/>
        <w:rPr/>
      </w:pPr>
      <w:r>
        <w:rPr>
          <w:rFonts w:cs="Korinna" w:ascii="Korinna" w:hAnsi="Korinna"/>
        </w:rPr>
        <w:t>Sutradan, 18. jula, Svetislav se nije javljao. Kada ga je prijateljica zvala, njegov telefon je bio zauzet. Jedan Svetislavov prijatelj je oti{ao do njegovog stana da vidi za{to se ne javlja. U stanu nije bilo nikoga, na vratima su se videli tragovi ispaljenih hitaca. Od tada se Svetislavu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ikić Svetomir </w:t>
      </w:r>
      <w:r>
        <w:rPr>
          <w:rFonts w:cs="Korinna" w:ascii="Korinna" w:hAnsi="Korinna"/>
          <w:sz w:val="24"/>
        </w:rPr>
        <w:t xml:space="preserve">(36), Srbin iz sela Su{ica (Sushicë) kod Pri{tine, laborant na Odeljenju za patologiju u Kliničko-bolničkom centru Pri{tina, predsednik opozicione političke partije SPO u Gračanici, nestao je 21. jul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estre Dragane, sa bratom je poslednji put razgovarala 21. jula u 7,45 časova. Svetomir joj je tada ispričao da je njegov kom{ija Milo{, zaposlen kao portir na Medicinskom fakultetu, koji se nalazi u sklopu KBC Pri{tina, sa kojim je svaki dan i{ao zajedno na posao, tog dana oti{ao ranije i da će sada on sam krenuti na posa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ledećeg dana, 22. jula, oko 13,00 časova, Draganu je telefonom pozvao neki čovek koji se predstavio kao Svetomirov kom{ija Dragan, i pitao da li je Svetomir kod nje. Kada je odgovorila da nije, ovaj čovek je prekinuo vezu. Ne{to kasnije, Draganu je pozvala Svetomirova verenica Valentina. Ispričala joj je da je zvala Svetomira na posao, da joj se javila njegova koleginica doktorka Danica, koja joj je uspaničeno rekla da ne zna ni da li je Svetomir živ i spustila joj slu{alicu.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Nakon toga, Dragana je pozvala Svetomirovog kom{iju Milo{a. On joj je potvrdio da je tog dana ranije oti{ao na posao i da Svetomira tokom čitavog dana nije video. Milo{ je čuo od drugih kom{ija iz zgrade da je Svetomir tog jutra oko 8,00 časova krenuo na posao noseći srpske novine u ruc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Jovanović Milorad </w:t>
      </w:r>
      <w:r>
        <w:rPr>
          <w:rFonts w:cs="Korinna" w:ascii="Korinna" w:hAnsi="Korinna"/>
          <w:sz w:val="24"/>
        </w:rPr>
        <w:t xml:space="preserve">(67), Srbin, poslednji put je viđen 23. jula 1999. godine u Pri{tini, oko 11,00 časova. </w:t>
      </w:r>
    </w:p>
    <w:p>
      <w:pPr>
        <w:pStyle w:val="Normal"/>
        <w:jc w:val="both"/>
        <w:rPr/>
      </w:pPr>
      <w:r>
        <w:rPr>
          <w:rFonts w:cs="Korinna" w:ascii="Korinna" w:hAnsi="Korinna"/>
          <w:sz w:val="24"/>
        </w:rPr>
        <w:t xml:space="preserve">Izvor: </w:t>
      </w:r>
      <w:r>
        <w:rPr>
          <w:rFonts w:cs="Korinna" w:ascii="Korinna" w:hAnsi="Korinna"/>
          <w:i/>
          <w:sz w:val="24"/>
        </w:rPr>
        <w:t>Spisak ubijenih i otetih Srba - izve{taj episkopa Artemija za zasedanje Svetog episkopalnog sinoda</w:t>
      </w:r>
      <w:r>
        <w:rPr>
          <w:rFonts w:cs="Korinna" w:ascii="Korinna" w:hAnsi="Korinna"/>
          <w:sz w:val="24"/>
        </w:rPr>
        <w:t>, DANAS, 10.-11.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džić Tomislav -To{a</w:t>
      </w:r>
      <w:r>
        <w:rPr>
          <w:rFonts w:cs="Korinna" w:ascii="Korinna" w:hAnsi="Korinna"/>
          <w:sz w:val="24"/>
        </w:rPr>
        <w:t xml:space="preserve"> (54), Srbin, zamenik direktora "Jugobanke" u Pri{tini i Albanac </w:t>
      </w:r>
      <w:r>
        <w:rPr>
          <w:rFonts w:cs="Korinna" w:ascii="Korinna" w:hAnsi="Korinna"/>
          <w:b/>
          <w:sz w:val="24"/>
        </w:rPr>
        <w:t xml:space="preserve">Jeton Ljilja </w:t>
      </w:r>
      <w:r>
        <w:rPr>
          <w:rFonts w:cs="Korinna" w:ascii="Korinna" w:hAnsi="Korinna"/>
          <w:sz w:val="24"/>
        </w:rPr>
        <w:t>(</w:t>
      </w:r>
      <w:r>
        <w:rPr>
          <w:rFonts w:cs="Korinna" w:ascii="Korinna" w:hAnsi="Korinna"/>
          <w:b/>
          <w:sz w:val="24"/>
        </w:rPr>
        <w:t>Jeton Lila</w:t>
      </w:r>
      <w:r>
        <w:rPr>
          <w:rFonts w:cs="Korinna" w:ascii="Korinna" w:hAnsi="Korinna"/>
          <w:sz w:val="24"/>
        </w:rPr>
        <w:t>) (46), referent u "Jugobanci", nestali su 24. jula 1999. godine, u Pri{tin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Adžićevog rođaka Petra, i Jetonove supruge Violete, Tomislav je sa porodicom napustio Pri{tinu oko 10. jula 1999. godine. Izbegli su u Crnu Goru. Svom prijatelju Albancu Jeton Ljilji ostavio je ključeve od stana u naselju Dardanija, u zgradi "Kičma", ulaz br.1. Jeton je sam čuvao stan dvadesetak dana, a onda je doveo svog rođaka iz Kosovske Mitrovice, Jeton Carabega, koji se sa suprugom, sinom i majkom uselio i nastavio da brine o Adžićevom stanu. U međuvremenu, u zgradu gde se nalazio Adžićev stan, uselili su se pripadnici OVK.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Dana 15. jula, OVK je iz Adžićevog stana izbacila Jeton Carabega sa porodicom i uselila Nuhi Ja{anica (Nuhi Jashanica</w:t>
      </w:r>
      <w:r>
        <w:rPr>
          <w:rFonts w:cs="Korinna" w:ascii="Korinna" w:hAnsi="Korinna"/>
          <w:color w:val="000000"/>
          <w:sz w:val="24"/>
        </w:rPr>
        <w:t>),</w:t>
      </w:r>
      <w:r>
        <w:rPr>
          <w:rFonts w:cs="Korinna" w:ascii="Korinna" w:hAnsi="Korinna"/>
          <w:sz w:val="24"/>
        </w:rPr>
        <w:t xml:space="preserve"> Albanca koji je imao potvrdu da mu je 1990. godine Radnički savet radne organizacije Belaćevac, dodelio taj stan. Jetonovom rođaku su rekli da mora da napusti sta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eton je To{i ispričao {ta se dogodilo i ovaj se 22. jula vratio u Pri{tinu. Prijavio je slučaj KFOR-u i podneo sudsku dokumentaciju o vlasni{tvu nad stanom. U KFOR-u su mu rekli da sačeka da se formira sud, pa da pitanje stana re{i sudskim putem. Uz saglasnost novog stanara, Tomislav je nameravao 24. jula da neke stvari iz stana prebaci kod rođaka. Jeton mu je pomagao da prenese tepihe, slike, garderobu i jo{ neke stvari. Rođak im je savetovao da se ne vraćaju po preostale stvari da im se ne{to ne bi dogodilo. Posle 14,00 časova, To{a i Jeton su ponovo krenuli po stvari. Vi{e se nisu vratili. </w:t>
      </w:r>
    </w:p>
    <w:p>
      <w:pPr>
        <w:pStyle w:val="Normal"/>
        <w:jc w:val="both"/>
        <w:rPr/>
      </w:pPr>
      <w:r>
        <w:rPr>
          <w:rFonts w:cs="Korinna" w:ascii="Korinna" w:hAnsi="Korinna"/>
          <w:sz w:val="24"/>
        </w:rPr>
        <w:t>Izvor: FHP</w:t>
      </w:r>
      <w:r>
        <w:rPr>
          <w:rFonts w:cs="Korinna" w:ascii="Korinna" w:hAnsi="Korinna"/>
          <w:i/>
          <w:sz w:val="24"/>
        </w:rPr>
        <w:t xml:space="preserve">, </w:t>
      </w:r>
      <w:r>
        <w:rPr>
          <w:rFonts w:cs="Korinna" w:ascii="Korinna" w:hAnsi="Korinna"/>
          <w:sz w:val="24"/>
        </w:rPr>
        <w:t>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ević Slavi{a </w:t>
      </w:r>
      <w:r>
        <w:rPr>
          <w:rFonts w:cs="Korinna" w:ascii="Korinna" w:hAnsi="Korinna"/>
          <w:sz w:val="24"/>
        </w:rPr>
        <w:t xml:space="preserve">(37), Srbin iz sela Novi Badovac (Badovëc i Rinj), op{tina Pri{tina, zaposlen u pri{tinskoj biblioteci, član ULUS-a, poslednji put je viđen 1. avgust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majke, Slavi{a je tog dana između 7,00 i 8,00 časova, po{ao prema Gračanici. Sa sobom je imao novčanik, ličnu kartu i zdravstvenu knjižicu. Vi{e se nije vratio.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ilipović Rade</w:t>
      </w:r>
      <w:r>
        <w:rPr>
          <w:rFonts w:cs="Korinna" w:ascii="Korinna" w:hAnsi="Korinna"/>
          <w:sz w:val="24"/>
        </w:rPr>
        <w:t>, Srbin</w:t>
      </w:r>
      <w:r>
        <w:rPr>
          <w:rFonts w:cs="Korinna" w:ascii="Korinna" w:hAnsi="Korinna"/>
          <w:b/>
          <w:sz w:val="24"/>
        </w:rPr>
        <w:t xml:space="preserve"> </w:t>
      </w:r>
      <w:r>
        <w:rPr>
          <w:rFonts w:cs="Korinna" w:ascii="Korinna" w:hAnsi="Korinna"/>
          <w:sz w:val="24"/>
        </w:rPr>
        <w:t xml:space="preserve">iz Pri{tine, nestao je 4. avgusta 1999. godine. Poslednji put je viđen u centru Pri{tine kod spomenika "Bratstva i jedinstva" dok je čekao kamion za prevoz name{taja u Srbiju. </w:t>
      </w:r>
    </w:p>
    <w:p>
      <w:pPr>
        <w:pStyle w:val="Normal"/>
        <w:jc w:val="both"/>
        <w:rPr/>
      </w:pPr>
      <w:r>
        <w:rPr>
          <w:rFonts w:cs="Korinna" w:ascii="Korinna" w:hAnsi="Korinna"/>
          <w:sz w:val="24"/>
        </w:rPr>
        <w:t xml:space="preserve">Izvor: </w:t>
      </w:r>
      <w:r>
        <w:rPr>
          <w:rFonts w:cs="Korinna" w:ascii="Korinna" w:hAnsi="Korinna"/>
          <w:i/>
          <w:sz w:val="24"/>
        </w:rPr>
        <w:t xml:space="preserve">Centar za mir i toleranciju u Pri{tini, </w:t>
      </w:r>
      <w:r>
        <w:rPr>
          <w:rFonts w:cs="Korinna" w:ascii="Korinna" w:hAnsi="Korinna"/>
          <w:sz w:val="24"/>
        </w:rPr>
        <w:t>POLITIKA, 6. avgust 1999.</w:t>
      </w:r>
    </w:p>
    <w:p>
      <w:pPr>
        <w:pStyle w:val="BlockText"/>
        <w:ind w:left="0" w:right="0" w:hanging="0"/>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erović Miroslav</w:t>
      </w:r>
      <w:r>
        <w:rPr>
          <w:rFonts w:cs="Korinna" w:ascii="Korinna" w:hAnsi="Korinna"/>
          <w:sz w:val="24"/>
        </w:rPr>
        <w:t>, Srbin, poslednji put je viđen 10. avgusta 1999. godine u Lapljem Selu, op{tina Pri{tina.</w:t>
      </w:r>
    </w:p>
    <w:p>
      <w:pPr>
        <w:pStyle w:val="Normal"/>
        <w:jc w:val="both"/>
        <w:rPr/>
      </w:pPr>
      <w:r>
        <w:rPr>
          <w:rFonts w:cs="Korinna" w:ascii="Korinna" w:hAnsi="Korinna"/>
          <w:sz w:val="24"/>
        </w:rPr>
        <w:t xml:space="preserve">Izvor: </w:t>
      </w:r>
      <w:r>
        <w:rPr>
          <w:rFonts w:cs="Korinna" w:ascii="Korinna" w:hAnsi="Korinna"/>
          <w:i/>
          <w:sz w:val="24"/>
        </w:rPr>
        <w:t xml:space="preserve">Kosovo and Metohia Events </w:t>
      </w:r>
      <w:r>
        <w:rPr>
          <w:rFonts w:cs="Korinna" w:ascii="Korinna" w:hAnsi="Korinna"/>
          <w:sz w:val="24"/>
        </w:rPr>
        <w:t>ŠDoga|aji na Kosovu i Metohii¹</w:t>
      </w:r>
      <w:r>
        <w:rPr>
          <w:rFonts w:cs="Korinna" w:ascii="Korinna" w:hAnsi="Korinna"/>
          <w:i/>
          <w:sz w:val="24"/>
        </w:rPr>
        <w:t xml:space="preserve">, </w:t>
      </w:r>
      <w:r>
        <w:rPr>
          <w:rFonts w:cs="Korinna" w:ascii="Korinna" w:hAnsi="Korinna"/>
          <w:sz w:val="24"/>
        </w:rPr>
        <w:t>KOSOVO DAILY NEWS ŠKosovske dnevne vesti¹, 17. avgust 1999.</w:t>
      </w:r>
    </w:p>
    <w:p>
      <w:pPr>
        <w:pStyle w:val="BlockText"/>
        <w:ind w:left="0" w:right="0" w:hanging="0"/>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anković Trajko</w:t>
      </w:r>
      <w:r>
        <w:rPr>
          <w:rFonts w:cs="Korinna" w:ascii="Korinna" w:hAnsi="Korinna"/>
          <w:sz w:val="24"/>
        </w:rPr>
        <w:t xml:space="preserve"> (55), Srbin iz sela Kolovica (Kolovic) kod Pri{tine, nestao je 11. avgusta 1999. godine na području Pri{tin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evanović Dragan</w:t>
      </w:r>
      <w:r>
        <w:rPr>
          <w:rFonts w:cs="Korinna" w:ascii="Korinna" w:hAnsi="Korinna"/>
          <w:sz w:val="24"/>
        </w:rPr>
        <w:t xml:space="preserve"> (41), hemijski tehničar iz Kosova Polja, i </w:t>
      </w:r>
      <w:r>
        <w:rPr>
          <w:rFonts w:cs="Korinna" w:ascii="Korinna" w:hAnsi="Korinna"/>
          <w:b/>
          <w:sz w:val="24"/>
        </w:rPr>
        <w:t xml:space="preserve">Majstorović Ivan </w:t>
      </w:r>
      <w:r>
        <w:rPr>
          <w:rFonts w:cs="Korinna" w:ascii="Korinna" w:hAnsi="Korinna"/>
          <w:sz w:val="24"/>
        </w:rPr>
        <w:t xml:space="preserve">(18), učenik III razreda gimnazije iz Pri{tine, Srbi, nestali su 19. avgusta 1999. godine na putu Pri{tina-Podujev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aznanju njihovih porodica, Dragan i Ivan, su pomenutog dana oko 10,00 časova krenuli automobilom marke jugo, žute boje, registracije PR 852-16, iz Kosova Polja u Leskovac. Poslednji ih je video njihov poznanik Ilija Banđur kod nadvožnjaka pokraj kasarne "Kosovski junaci" u Pri{tini. Rekli su mu da čekaju Vučinić Voju, predstavnika srpske vlasti na Kosovu, koji je obavljao neki posao u Pri{tini, pa da zajedno nastave put.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Majka nestalog Ivana ispričala je FHP-u da su živeli u naselju Dardanija, zgrada Kičma, lamela br. 9, stan br. 1104, u Pri{tini, odakle su ih 3. jula proterali naoružani Albanci. Posle toga, porodica Majstorović se preselila u Kosovo Polje. Ivanova majka i brat izbegli su u Srbiju 15. jula. Ivan je krenuo 19. avgusta u Leskovac, zajedno sa Draganom. Trebalo je da putuju sa predstavnicima srpske vlasti iz Kosova Polja, Vučinić Vojom i Milovanovićem, u pratnji KFOR-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upruga nestalog Dragana je dobila obave{tenje od KFOR-a i srpske policije, da na kontrolnom punktu Merdare-Rudare, automobil registarskih oznaka PR 852-16 nije pro{ao.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opović Predrag</w:t>
      </w:r>
      <w:r>
        <w:rPr>
          <w:rFonts w:cs="Korinna" w:ascii="Korinna" w:hAnsi="Korinna"/>
          <w:sz w:val="24"/>
        </w:rPr>
        <w:t xml:space="preserve"> (41), Srbin iz sela Donja Brnjica (Bernica e Poshtem), op{tina Pri{tina, zaposlen u zemljoradničkoj zadruzi "Devet Jugovića", nestao je 21. avgust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egovog ujaka, Predraga je poslednji video njegov kom{ija Momčilo oko 7,00 ~asova na putu kojim je Predrag svakodnevno i{ao na posao. Momčilo se vraćao u selo. Na putu se pozdravio s Predragom. Dok je i{ao prema selu, pored njega je, u Predragovom pravcu, pro{ao autombil marke opel kadet. U nekom trenutku Momčilo se okrenuo za sobom. Nije video Predraga. Pomislio je da su u automobilu bili neki Predragovi poznanici i da su ga povezli do posla. Predrag tog dana nije do{ao na posao i od tada mu se gubi svaki trag.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ković Dragan</w:t>
      </w:r>
      <w:r>
        <w:rPr>
          <w:rFonts w:cs="Korinna" w:ascii="Korinna" w:hAnsi="Korinna"/>
          <w:sz w:val="24"/>
        </w:rPr>
        <w:t xml:space="preserve"> (50), Srbin iz Pri{tine, Mostarska ulica br. 22, arhitekta, poslednji put je viđen u Pri{tini 28. avgust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Njegova kom{inica izjavila je FHP-u da je Dragan radio za KFOR na izradi plana grada i da je uvek sa sobom nosio vidno istaknutu legitimaciju koju mu je KFOR izdao. </w:t>
      </w:r>
    </w:p>
    <w:p>
      <w:pPr>
        <w:pStyle w:val="BlockText"/>
        <w:ind w:left="0" w:right="0" w:hanging="0"/>
        <w:jc w:val="both"/>
        <w:rPr>
          <w:rFonts w:ascii="Korinna" w:hAnsi="Korinna" w:cs="Korinna"/>
        </w:rPr>
      </w:pPr>
      <w:r>
        <w:rPr>
          <w:rFonts w:cs="Korinna" w:ascii="Korinna" w:hAnsi="Korinna"/>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etković Gradimir</w:t>
      </w:r>
      <w:r>
        <w:rPr>
          <w:rFonts w:cs="Korinna" w:ascii="Korinna" w:hAnsi="Korinna"/>
          <w:sz w:val="24"/>
        </w:rPr>
        <w:t xml:space="preserve">, Srbin iz Pri{tine, sportski novinar lista na srpskom jeziku "Jedinstvo" nestao je 29. avgusta 1999. godine u Pri{tini.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opović Milorad</w:t>
      </w:r>
      <w:r>
        <w:rPr>
          <w:rFonts w:cs="Korinna" w:ascii="Korinna" w:hAnsi="Korinna"/>
          <w:sz w:val="24"/>
        </w:rPr>
        <w:t xml:space="preserve"> (43), Srbin iz Pri{tine, naselje Sunčani breg, auto-prevoznik, poslednji put je viđen 31. avgusta 1999. godine, kada je kamionom marke zastava 640, crvene boje sa narandžastom ciradom i zavarenom poveznicom, krenuo iz Pri{tine, vozeći drva, ka Novom brd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og poslodavca Milorad je 31. avgusta, oko 6,00 časova, do{ao kod njega da uzme kamion i odatle krenuo u selo Zebince (Zebnice), op{tina Novo brdo, da uzme drva koja će odvesti i prodati u Lapljem selu, u blizini Pri{t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Vratio su u Pri{tinu oko 10,00 časova i ispričao poslodavcu da su ga na putu, na ulazu u Gračanicu, zaustavila trojica Albanaca u civilu. Jednog od tih Albanaca Milorad je poznavao jer je od njega ranije kupovao drva. Taj Albanac mu je savetovao da plati "objavu za drva", neku vrstu poreza koju je uvela OVK, koja iznosi 5 nemačkih maraka za kubni metar drva. Taj porez je trebalo da plati u mahali Sutjeska u selu Mramor, op{tina Pri{tina. Plaćanje ovog poreza bi mu, prema rečima tog Albanca, omogućilo da ubuduće slobodno prevozi i prodaje drva. Njegov poslodavac savetovao mu je da vi{e ne ide u Novo brdo po drva, niti da plaća taj porez. Milorad je rekao da će ipak otići u Novo brdo po novu količinu drva, jer je nekim ljudima u Lapljem selu obećao da će se odmah vratiti. On je tada krenuo ka Novom brdu i od tada mu se gubi svaki trag. Porodica je dan kasnije, 1. septembra, prijavila nestanak KFOR-u.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 xml:space="preserve">\or|evi} Dragan </w:t>
      </w:r>
      <w:r>
        <w:rPr>
          <w:rFonts w:cs="Korinna" w:ascii="Korinna" w:hAnsi="Korinna"/>
          <w:sz w:val="24"/>
        </w:rPr>
        <w:t>(49), Srbin iz sela Devet Jugovi}a, op{tina Pri{tina, poslednji put je vi|en 1. septembr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acić Gorica</w:t>
      </w:r>
      <w:r>
        <w:rPr>
          <w:rFonts w:cs="Korinna" w:ascii="Korinna" w:hAnsi="Korinna"/>
          <w:sz w:val="24"/>
        </w:rPr>
        <w:t>, Srpkinja, nestala je 2. septembra 1999. godine u Pri{tini.</w:t>
      </w:r>
    </w:p>
    <w:p>
      <w:pPr>
        <w:pStyle w:val="Normal"/>
        <w:jc w:val="both"/>
        <w:rPr/>
      </w:pPr>
      <w:r>
        <w:rPr>
          <w:rFonts w:cs="Korinna" w:ascii="Korinna" w:hAnsi="Korinna"/>
          <w:sz w:val="24"/>
        </w:rPr>
        <w:t xml:space="preserve">Izvor: </w:t>
      </w:r>
      <w:r>
        <w:rPr>
          <w:rFonts w:cs="Korinna" w:ascii="Korinna" w:hAnsi="Korinna"/>
          <w:i/>
          <w:sz w:val="24"/>
        </w:rPr>
        <w:t>Kosovo and Metohia Events</w:t>
      </w:r>
      <w:r>
        <w:rPr>
          <w:rFonts w:cs="Korinna" w:ascii="Korinna" w:hAnsi="Korinna"/>
          <w:sz w:val="24"/>
        </w:rPr>
        <w:t xml:space="preserve"> ŠDoga|aji na Kosovu i Metohii¹</w:t>
      </w:r>
      <w:r>
        <w:rPr>
          <w:rFonts w:cs="Korinna" w:ascii="Korinna" w:hAnsi="Korinna"/>
          <w:i/>
          <w:sz w:val="24"/>
        </w:rPr>
        <w:t xml:space="preserve">, </w:t>
      </w:r>
      <w:r>
        <w:rPr>
          <w:rFonts w:cs="Korinna" w:ascii="Korinna" w:hAnsi="Korinna"/>
          <w:sz w:val="24"/>
        </w:rPr>
        <w:t>KOSOVO DAILY NEWS ŠKosovske dnevne vesti¹, 7. septembar 1999.</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rPr/>
      </w:pPr>
      <w:r>
        <w:rPr>
          <w:rFonts w:cs="Korinna" w:ascii="Korinna" w:hAnsi="Korinna"/>
          <w:b/>
          <w:sz w:val="24"/>
        </w:rPr>
        <w:t>Risti} Vi{eslav</w:t>
      </w:r>
      <w:r>
        <w:rPr>
          <w:rFonts w:cs="Korinna" w:ascii="Korinna" w:hAnsi="Korinna"/>
          <w:sz w:val="24"/>
        </w:rPr>
        <w:t xml:space="preserve"> (56), Srbin iz Pri{tine, poslednji put je vi|en  5. septembr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esani</w:t>
      </w:r>
      <w:r>
        <w:rPr>
          <w:rFonts w:cs="Korinna" w:ascii="Korinna" w:hAnsi="Korinna"/>
          <w:sz w:val="24"/>
        </w:rPr>
        <w:t xml:space="preserve"> </w:t>
      </w:r>
      <w:r>
        <w:rPr>
          <w:rFonts w:cs="Korinna" w:ascii="Korinna" w:hAnsi="Korinna"/>
          <w:b/>
          <w:sz w:val="24"/>
        </w:rPr>
        <w:t xml:space="preserve">[aban </w:t>
      </w:r>
      <w:r>
        <w:rPr>
          <w:rFonts w:cs="Korinna" w:ascii="Korinna" w:hAnsi="Korinna"/>
          <w:sz w:val="24"/>
        </w:rPr>
        <w:t>(</w:t>
      </w:r>
      <w:r>
        <w:rPr>
          <w:rFonts w:cs="Korinna" w:ascii="Korinna" w:hAnsi="Korinna"/>
          <w:b/>
          <w:sz w:val="24"/>
        </w:rPr>
        <w:t>Destani Shaban</w:t>
      </w:r>
      <w:r>
        <w:rPr>
          <w:rFonts w:cs="Korinna" w:ascii="Korinna" w:hAnsi="Korinna"/>
          <w:sz w:val="24"/>
        </w:rPr>
        <w:t xml:space="preserve">) (60), </w:t>
      </w:r>
      <w:r>
        <w:rPr>
          <w:rFonts w:cs="Korinna" w:ascii="Korinna" w:hAnsi="Korinna"/>
          <w:b/>
          <w:sz w:val="24"/>
        </w:rPr>
        <w:t xml:space="preserve">Krueziu Adem </w:t>
      </w:r>
      <w:r>
        <w:rPr>
          <w:rFonts w:cs="Korinna" w:ascii="Korinna" w:hAnsi="Korinna"/>
          <w:sz w:val="24"/>
        </w:rPr>
        <w:t>(</w:t>
      </w:r>
      <w:r>
        <w:rPr>
          <w:rFonts w:cs="Korinna" w:ascii="Korinna" w:hAnsi="Korinna"/>
          <w:b/>
          <w:sz w:val="24"/>
        </w:rPr>
        <w:t>Kryeziu Adem</w:t>
      </w:r>
      <w:r>
        <w:rPr>
          <w:rFonts w:cs="Korinna" w:ascii="Korinna" w:hAnsi="Korinna"/>
          <w:sz w:val="24"/>
        </w:rPr>
        <w:t xml:space="preserve">) (47), </w:t>
      </w:r>
      <w:r>
        <w:rPr>
          <w:rFonts w:cs="Korinna" w:ascii="Korinna" w:hAnsi="Korinna"/>
          <w:b/>
          <w:sz w:val="24"/>
        </w:rPr>
        <w:t xml:space="preserve">Ka~i Dervi{ </w:t>
      </w:r>
      <w:r>
        <w:rPr>
          <w:rFonts w:cs="Korinna" w:ascii="Korinna" w:hAnsi="Korinna"/>
          <w:sz w:val="24"/>
        </w:rPr>
        <w:t>(</w:t>
      </w:r>
      <w:r>
        <w:rPr>
          <w:rFonts w:cs="Korinna" w:ascii="Korinna" w:hAnsi="Korinna"/>
          <w:b/>
          <w:sz w:val="24"/>
        </w:rPr>
        <w:t>Kaçi Dervish</w:t>
      </w:r>
      <w:r>
        <w:rPr>
          <w:rFonts w:cs="Korinna" w:ascii="Korinna" w:hAnsi="Korinna"/>
          <w:sz w:val="24"/>
        </w:rPr>
        <w:t xml:space="preserve">) (44) i </w:t>
      </w:r>
      <w:r>
        <w:rPr>
          <w:rFonts w:cs="Korinna" w:ascii="Korinna" w:hAnsi="Korinna"/>
          <w:b/>
          <w:sz w:val="24"/>
        </w:rPr>
        <w:t>Zenuni</w:t>
      </w:r>
      <w:r>
        <w:rPr>
          <w:rFonts w:cs="Korinna" w:ascii="Korinna" w:hAnsi="Korinna"/>
          <w:sz w:val="24"/>
        </w:rPr>
        <w:t xml:space="preserve"> </w:t>
      </w:r>
      <w:r>
        <w:rPr>
          <w:rFonts w:cs="Korinna" w:ascii="Korinna" w:hAnsi="Korinna"/>
          <w:b/>
          <w:sz w:val="24"/>
        </w:rPr>
        <w:t>Idriz</w:t>
      </w:r>
      <w:r>
        <w:rPr>
          <w:rFonts w:cs="Korinna" w:ascii="Korinna" w:hAnsi="Korinna"/>
          <w:sz w:val="24"/>
        </w:rPr>
        <w:t xml:space="preserve"> (33), Romi, nestali su posle 7. septembra 1999. godine u Pri{tini.</w:t>
      </w:r>
    </w:p>
    <w:p>
      <w:pPr>
        <w:pStyle w:val="Normal"/>
        <w:jc w:val="both"/>
        <w:rPr/>
      </w:pPr>
      <w:r>
        <w:rPr>
          <w:rFonts w:cs="Korinna" w:ascii="Korinna" w:hAnsi="Korinna"/>
          <w:sz w:val="24"/>
        </w:rPr>
        <w:t xml:space="preserve">Izvor: </w:t>
      </w:r>
      <w:r>
        <w:rPr>
          <w:rFonts w:cs="Korinna" w:ascii="Korinna" w:hAnsi="Korinna"/>
          <w:i/>
          <w:sz w:val="24"/>
        </w:rPr>
        <w:t>Fire on convoy of Serbs</w:t>
      </w:r>
      <w:r>
        <w:rPr>
          <w:rFonts w:cs="Korinna" w:ascii="Korinna" w:hAnsi="Korinna"/>
          <w:sz w:val="24"/>
        </w:rPr>
        <w:t xml:space="preserve"> ŠRafal na kolonu Srba¹</w:t>
      </w:r>
      <w:r>
        <w:rPr>
          <w:rFonts w:cs="Korinna" w:ascii="Korinna" w:hAnsi="Korinna"/>
          <w:i/>
          <w:sz w:val="24"/>
        </w:rPr>
        <w:t xml:space="preserve">, </w:t>
      </w:r>
      <w:r>
        <w:rPr>
          <w:rFonts w:cs="Korinna" w:ascii="Korinna" w:hAnsi="Korinna"/>
          <w:sz w:val="24"/>
        </w:rPr>
        <w:t>KOSOVO DAILY NEWS ŠKosovske dnevne vesti¹, 14. sept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erdić Stevo</w:t>
      </w:r>
      <w:r>
        <w:rPr>
          <w:rFonts w:cs="Korinna" w:ascii="Korinna" w:hAnsi="Korinna"/>
          <w:sz w:val="24"/>
        </w:rPr>
        <w:t>, Srbin iz Pri{tine nestao je tokom leta 1999. godine u Pri{tini.</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etrović Marija</w:t>
      </w:r>
      <w:r>
        <w:rPr>
          <w:rFonts w:cs="Korinna" w:ascii="Korinna" w:hAnsi="Korinna"/>
          <w:sz w:val="24"/>
        </w:rPr>
        <w:t xml:space="preserve"> (52), Srpkinja iz Pri{tine, naselje Akta{,  nestala je tokom leta 1999. godine, u Pri{tini.</w:t>
      </w:r>
    </w:p>
    <w:p>
      <w:pPr>
        <w:pStyle w:val="Normal"/>
        <w:jc w:val="both"/>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orđević Vesna</w:t>
      </w:r>
      <w:r>
        <w:rPr>
          <w:rFonts w:cs="Korinna" w:ascii="Korinna" w:hAnsi="Korinna"/>
          <w:sz w:val="24"/>
        </w:rPr>
        <w:t xml:space="preserve"> (42), Srpkinja iz Pri{tine, zaposlena u obdani{tu “\urđevak” u Pri{tini,  poslednji put se javila roditeljima 16. decembra 1999. godine preko radio-amatera A.B. Njena dalja sudbina je neizvesna.</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vanović Krunoslav</w:t>
      </w:r>
      <w:r>
        <w:rPr>
          <w:rFonts w:cs="Korinna" w:ascii="Korinna" w:hAnsi="Korinna"/>
          <w:sz w:val="24"/>
        </w:rPr>
        <w:t>, Srbin</w:t>
      </w:r>
      <w:r>
        <w:rPr>
          <w:rFonts w:cs="Korinna" w:ascii="Korinna" w:hAnsi="Korinna"/>
          <w:b/>
          <w:sz w:val="24"/>
        </w:rPr>
        <w:t xml:space="preserve"> </w:t>
      </w:r>
      <w:r>
        <w:rPr>
          <w:rFonts w:cs="Korinna" w:ascii="Korinna" w:hAnsi="Korinna"/>
          <w:sz w:val="24"/>
        </w:rPr>
        <w:t xml:space="preserve">iz Pri{tine, prema navodima Crkveno-narodnog odbora, poslednji put je viđen 11.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List Blic prenosi informaciju da su ga tog dana neki ljudi odveli iz zgrade JKP "Batlava" u Pri{tini. Njegova dalja sudbina je nepoznata. </w:t>
      </w:r>
    </w:p>
    <w:p>
      <w:pPr>
        <w:pStyle w:val="BlockText"/>
        <w:ind w:left="0" w:right="0" w:hanging="0"/>
        <w:jc w:val="both"/>
        <w:rPr/>
      </w:pPr>
      <w:r>
        <w:rPr>
          <w:rFonts w:cs="Korinna" w:ascii="Korinna" w:hAnsi="Korinna"/>
        </w:rPr>
        <w:t xml:space="preserve">Izvor: </w:t>
      </w:r>
      <w:r>
        <w:rPr>
          <w:rFonts w:cs="Korinna" w:ascii="Korinna" w:hAnsi="Korinna"/>
          <w:i/>
        </w:rPr>
        <w:t>Aktivnosti Centra za mir</w:t>
      </w:r>
      <w:r>
        <w:rPr>
          <w:rFonts w:cs="Korinna" w:ascii="Korinna" w:hAnsi="Korinna"/>
        </w:rPr>
        <w:t>, BLIC, 23. jun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arković Branko</w:t>
      </w:r>
      <w:r>
        <w:rPr>
          <w:rFonts w:cs="Korinna" w:ascii="Korinna" w:hAnsi="Korinna"/>
          <w:sz w:val="24"/>
        </w:rPr>
        <w:t xml:space="preserve"> (38), zaposlen kao vozač u Radio Pri{tini, </w:t>
      </w:r>
      <w:r>
        <w:rPr>
          <w:rFonts w:cs="Korinna" w:ascii="Korinna" w:hAnsi="Korinna"/>
          <w:b/>
          <w:sz w:val="24"/>
        </w:rPr>
        <w:t>Dimitrijević Milutin</w:t>
      </w:r>
      <w:r>
        <w:rPr>
          <w:rFonts w:cs="Korinna" w:ascii="Korinna" w:hAnsi="Korinna"/>
          <w:sz w:val="24"/>
        </w:rPr>
        <w:t xml:space="preserve"> (66),</w:t>
      </w:r>
      <w:r>
        <w:rPr>
          <w:rFonts w:cs="Korinna" w:ascii="Korinna" w:hAnsi="Korinna"/>
          <w:b/>
          <w:sz w:val="24"/>
        </w:rPr>
        <w:t xml:space="preserve"> </w:t>
      </w:r>
      <w:r>
        <w:rPr>
          <w:rFonts w:cs="Korinna" w:ascii="Korinna" w:hAnsi="Korinna"/>
          <w:sz w:val="24"/>
        </w:rPr>
        <w:t xml:space="preserve">njegov sin </w:t>
      </w:r>
      <w:r>
        <w:rPr>
          <w:rFonts w:cs="Korinna" w:ascii="Korinna" w:hAnsi="Korinna"/>
          <w:b/>
          <w:sz w:val="24"/>
        </w:rPr>
        <w:t>Dragan</w:t>
      </w:r>
      <w:r>
        <w:rPr>
          <w:rFonts w:cs="Korinna" w:ascii="Korinna" w:hAnsi="Korinna"/>
          <w:sz w:val="24"/>
        </w:rPr>
        <w:t xml:space="preserve">, Srbi iz Pri{tine i zet </w:t>
      </w:r>
      <w:r>
        <w:rPr>
          <w:rFonts w:cs="Korinna" w:ascii="Korinna" w:hAnsi="Korinna"/>
          <w:b/>
          <w:sz w:val="24"/>
        </w:rPr>
        <w:t xml:space="preserve">Rajičić Zoran </w:t>
      </w:r>
      <w:r>
        <w:rPr>
          <w:rFonts w:cs="Korinna" w:ascii="Korinna" w:hAnsi="Korinna"/>
          <w:sz w:val="24"/>
        </w:rPr>
        <w:t xml:space="preserve">(31), biv{i pripadnik srpske policije iz Aleksandrovca, Srbija, poslednji put su viđeni na raskrsnici u pri{tinskom naselju Vranjevac 12.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ihove poznanice Miroslave, datoj FHP-u, njih su navedenog dana, na raskrsnici zaustavili pripadnici OVK i odveli u zgradu osnovne {kole “Zejhan Hajdit”, od kada im se gubi svaki trag. Miroslava je to saznala od prijateljice koja je otmicu videla sa prozora svog stan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a{ulović Miodrag </w:t>
      </w:r>
      <w:r>
        <w:rPr>
          <w:rFonts w:cs="Korinna" w:ascii="Korinna" w:hAnsi="Korinna"/>
          <w:sz w:val="24"/>
        </w:rPr>
        <w:t xml:space="preserve">(38), Srbin iz Pri{tine, naselje Ulpijana D1, ulaz br. 8, stan br.5,  zaposlen kao {ef obezbeđenja u preduzeću Kosmet-Tehna, pripadnik rezervnog sastava srpske policije od 1989. godine, otet je u naselju Vranjevac u Pri{tini 12. juna 1999. godine. </w:t>
      </w:r>
    </w:p>
    <w:p>
      <w:pPr>
        <w:pStyle w:val="Normal"/>
        <w:jc w:val="both"/>
        <w:rPr>
          <w:rFonts w:ascii="Korinna" w:hAnsi="Korinna" w:cs="Korinna"/>
          <w:b/>
          <w:b/>
          <w:sz w:val="24"/>
        </w:rPr>
      </w:pPr>
      <w:r>
        <w:rPr>
          <w:rFonts w:cs="Korinna" w:ascii="Korinna" w:hAnsi="Korinna"/>
          <w:b/>
          <w:sz w:val="24"/>
        </w:rPr>
      </w:r>
    </w:p>
    <w:p>
      <w:pPr>
        <w:pStyle w:val="BodyText2"/>
        <w:rPr>
          <w:rFonts w:ascii="Korinna" w:hAnsi="Korinna" w:cs="Korinna"/>
        </w:rPr>
      </w:pPr>
      <w:r>
        <w:rPr>
          <w:rFonts w:cs="Korinna" w:ascii="Korinna" w:hAnsi="Korinna"/>
        </w:rPr>
        <w:t xml:space="preserve">Prema izjavi njegove majke, Miodrag je 12. juna 1999. godine, u 17,00 časova, iz njihovog stana krenuo automobilom marke folksvagen, crvene boje, registarskih oznaka PR 123-19, ka pri{tinskom naselju Vranjevac. Miodrag je planirao da sutradan napusti Pri{tinu i izbegne u Srbiju, pa je i{ao kod svoje devojke, koja je stanovala u Vranjevcu, da se sa njom dogovori oko puta. Nije se vratio kući. Njegovoj majci to nije bilo čudno, jer je verovala da je ostao da prenoći kod devojke. Sutradan ujutru do{ao je Miodragov brat, koji je bio mobilisan u Vojsci Jugoslavije, i ispričao majci da je razgovarao sa Miodragovom devojkom i da mu je ona rekla da Miodrag uop{te nije dolazio kod nje, ali da su pripadnici OVK upadali u kuće u Vranjevcu i izbacivali Srbe koji su tu živeli.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 xml:space="preserve">Sledećeg dana Miodragovoj majci su se javili poznanici Srbi koji su navodno videli {ta se dogodilo sa njim. Poznanica koja stanuje u blizini {kole “Zenel Hajdini” tvrdi da je videla kada su pripadnici OVK zaustavili Miodragov automobil ispred njene kuće, na raskrsnici. Pored Miodraga je sedeo neki njoj nepoznat mu{karac. Prema njenim rečima pripadnici OVK su odmah ubili ovog nepoznatog čoveka, Miodraga su izveli iz automobila i uveli u {kolu, a automobil su nekuda odvez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rugi poznanik Miodragove majke tvrdio je da je lično video Miodragovo telo ispred pomenute {kole i tela jo{ dvojice nepoznatih mu{karaca. Tela je u pri{tinsku bolnicu prebacio KFOR. Miodragovu majku su pozvali da izvr{i identifikaciju. Među telima nije bilo tela njenog sina. Miodragova majka i njegov brat napustili su Kosovo u julu mesecu. </w:t>
      </w:r>
    </w:p>
    <w:p>
      <w:pPr>
        <w:pStyle w:val="BlockText"/>
        <w:ind w:left="0" w:right="0" w:hanging="0"/>
        <w:jc w:val="both"/>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Izderić Slavi{a </w:t>
      </w:r>
      <w:r>
        <w:rPr>
          <w:rFonts w:cs="Korinna" w:ascii="Korinna" w:hAnsi="Korinna"/>
          <w:sz w:val="24"/>
        </w:rPr>
        <w:t xml:space="preserve">(25), Musliman iz Novog Pazara, muzičar, član vojnog orkestra, stariji vodnik u Vojsci Jugoslavije, živeo u Pri{tini u vojnom samačkom hotelu. Slavi{a je poslednji put viđen 13. juna 1999. godine na putu između Pri{tine i naselja Vranjevac, gde su njega i njegovog prijatelja K.R. napali pripadnici OVK. K.R. je uspeo da pobegne, dok se Slavi{i od tada gubi svaki trag.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izjavi Slavi{inog oca Miroslava, 13. juna u 9,30 časova, K.R. je zamolio Slavi{u da mu pomogne da preveze neke stvari iz naselja Vranjevac u centar Pri{tine. Slavi{a je pozajmio od prijatelja Dejana Stankovića automobil marke opel-askona, registarskih oznaka PR 203-21, i sa K.R-om krenuo prema Vranjevcu. K.R. je kasnije ispričao Slavi{inoj porodici da su, na putu do Vranjevca, oko 10,00 časova, na njih počeli da pucaju iz automatskog oružja pripadnici OVK, pri tom ih raniv{i. K.R. je uspeo da se izvuče iz automobila i sakrije u obližnju privatnu kuću. Vlasnica ove kuće I. pomogla je K.R. da se oporavi, {to je kasnije potvrdila i Slavi{inom ocu. Otac navodi da je Slavi{a u trenutku napada nosio uniformu Vojske Jugoslavije i imao službeni pi{tolj.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enković Momira</w:t>
      </w:r>
      <w:r>
        <w:rPr>
          <w:rFonts w:cs="Korinna" w:ascii="Korinna" w:hAnsi="Korinna"/>
          <w:sz w:val="24"/>
        </w:rPr>
        <w:t xml:space="preserve"> (42), Srbina iz Pri{tine, ulica Miladina Popovića br. 96, zaposlenog kao vozač u firmi "Izolacija", oteli su pripadnici OVK 14. juna 1999. godine, uz pomoć njegove kom{ini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koju je njegov brat dao FHP-u, u njihovu porodičnu kuću su navedenog dana, 14. juna, oko 16,00 časova, u{li kom{inica Albanka Vranići Bela (Vraniçi Bella) i dvojica naoružanih pripadnika OVK u crnim uniformama. Ovi pripadnici OVK nisu bili poznati porodici Milenković. Bela im je rekla da su do{li da vide da li u njihovoj kući ima ukradenih stvari iz albanskih kuća. Momir joj je rekao da može slobodno da pretrese celu kuću i da ga ubije ukoliko nađe bilo koju ukradenu stvar, ali da ukoliko ne pronađu ni{ta, ona zaslužuje batine. Pripadnici OVK i kom{inica su pretresli kuću. Kada su zaključili da nema ukradenih stvari koje su tražili, Bela je rekla Momiru da je bio u pravu, nakon čega su iza{li iz kuć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esetak minuta kasnije, u 16,30 časova, Bela se vratila do ulaza kuće Milenkovića i rekla snaji Divni, koja se u tom trenutku nalazila u dvori{tu, da pozove Momira. Ispred kapije je bio parkiran luksuzni crni automobil bez registarskih oznaka. Oko automobila su stajala četvorica pripadnika OVK, dvojica koja su bila u kući Milenkovića i vr{ila pretres, i jo{ dvojica, svi u crnim uniformama. Kada je Momir iza{ao iz kuće, ovi pripadnici OVK su ga zgrabili, uvukli u njihov automobil i velikom brzinom odvezli u pravcu pri{tinskog izleti{ta Grmlje. Bela je ostala i vratila se u svoju kuću. Momiru se od tada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jegova porodica je sutradan ujutru, 15. juna, prijavila slučaj KFOR-u, nakon čega su napustili Pri{tinu i izbegli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isoka [abana</w:t>
      </w:r>
      <w:r>
        <w:rPr>
          <w:rFonts w:cs="Korinna" w:ascii="Korinna" w:hAnsi="Korinna"/>
          <w:sz w:val="24"/>
        </w:rPr>
        <w:t xml:space="preserve"> (</w:t>
      </w:r>
      <w:r>
        <w:rPr>
          <w:rFonts w:cs="Korinna" w:ascii="Korinna" w:hAnsi="Korinna"/>
          <w:b/>
          <w:sz w:val="24"/>
        </w:rPr>
        <w:t>Visoka Shaban</w:t>
      </w:r>
      <w:r>
        <w:rPr>
          <w:rFonts w:cs="Korinna" w:ascii="Korinna" w:hAnsi="Korinna"/>
          <w:sz w:val="24"/>
        </w:rPr>
        <w:t xml:space="preserve">) (50), i njegovog sina </w:t>
      </w:r>
      <w:r>
        <w:rPr>
          <w:rFonts w:cs="Korinna" w:ascii="Korinna" w:hAnsi="Korinna"/>
          <w:b/>
          <w:sz w:val="24"/>
        </w:rPr>
        <w:t xml:space="preserve">Samija </w:t>
      </w:r>
      <w:r>
        <w:rPr>
          <w:rFonts w:cs="Korinna" w:ascii="Korinna" w:hAnsi="Korinna"/>
          <w:sz w:val="24"/>
        </w:rPr>
        <w:t xml:space="preserve">(18), Rome iz Pri{tine, prema navodima Centra za mir i toleranciju, nepoznata lica su odvela 19. juna 1999. godine, iz kuće njihovog prijatelja u Jablaničkoj ulici u Pri{tini. U kuću su u{li oko 23,00 časa, pretukli [abana i Samija Visoka i odveli ih sa sobom. Od tada im se gubi svaki trag. </w:t>
      </w:r>
    </w:p>
    <w:p>
      <w:pPr>
        <w:pStyle w:val="BlockText"/>
        <w:ind w:left="0" w:right="0" w:hanging="0"/>
        <w:jc w:val="both"/>
        <w:rPr>
          <w:rFonts w:ascii="Korinna" w:hAnsi="Korinna" w:cs="Korinna"/>
        </w:rPr>
      </w:pPr>
      <w:r>
        <w:rPr>
          <w:rFonts w:cs="Korinna" w:ascii="Korinna" w:hAnsi="Korinna"/>
        </w:rPr>
        <w:t>Izvor: Veb sajt Centra za mir i toleranciju u Pri{ti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emalji Ismailj</w:t>
      </w:r>
      <w:r>
        <w:rPr>
          <w:rFonts w:cs="Korinna" w:ascii="Korinna" w:hAnsi="Korinna"/>
          <w:sz w:val="24"/>
        </w:rPr>
        <w:t xml:space="preserve"> (</w:t>
      </w:r>
      <w:r>
        <w:rPr>
          <w:rFonts w:cs="Korinna" w:ascii="Korinna" w:hAnsi="Korinna"/>
          <w:b/>
          <w:sz w:val="24"/>
        </w:rPr>
        <w:t>Kemali Ismail</w:t>
      </w:r>
      <w:r>
        <w:rPr>
          <w:rFonts w:cs="Korinna" w:ascii="Korinna" w:hAnsi="Korinna"/>
          <w:sz w:val="24"/>
        </w:rPr>
        <w:t xml:space="preserve">) (32), iz Pri{tine, Rom, ulica Ace Mrdakovića 55/a, otet je 20.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avodima Centra za mir i toleranciju, Ismailjija su nepoznata lica nasilno odvela iz njegove kuće 20. juna oko 15,00 časova. </w:t>
      </w:r>
    </w:p>
    <w:p>
      <w:pPr>
        <w:pStyle w:val="BlockText"/>
        <w:ind w:left="0" w:right="0" w:hanging="0"/>
        <w:jc w:val="both"/>
        <w:rPr/>
      </w:pPr>
      <w:r>
        <w:rPr>
          <w:rFonts w:cs="Korinna" w:ascii="Korinna" w:hAnsi="Korinna"/>
        </w:rPr>
        <w:t>Izvor: Veb sajt Centra za mir i toleranciju u Pri{ti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Babić </w:t>
      </w:r>
      <w:r>
        <w:rPr>
          <w:rFonts w:cs="Korinna" w:ascii="Korinna" w:hAnsi="Korinna"/>
          <w:sz w:val="24"/>
        </w:rPr>
        <w:t>(</w:t>
      </w:r>
      <w:r>
        <w:rPr>
          <w:rFonts w:cs="Korinna" w:ascii="Korinna" w:hAnsi="Korinna"/>
          <w:b/>
          <w:sz w:val="24"/>
        </w:rPr>
        <w:t>ime nepoznato</w:t>
      </w:r>
      <w:r>
        <w:rPr>
          <w:rFonts w:cs="Korinna" w:ascii="Korinna" w:hAnsi="Korinna"/>
          <w:sz w:val="24"/>
        </w:rPr>
        <w:t xml:space="preserve">), inženjer, Srbin, otet je 22.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Centar za mir i toleranciju navodi u svom saop{tenju, koje je preneo beogradski dnevni list Blic, da su Babića nepoznata lica odvela iz njegovog stana u pri{tinskom naselju Sunčani breg.</w:t>
      </w:r>
    </w:p>
    <w:p>
      <w:pPr>
        <w:pStyle w:val="Normal"/>
        <w:jc w:val="both"/>
        <w:rPr/>
      </w:pPr>
      <w:r>
        <w:rPr>
          <w:rFonts w:cs="Korinna" w:ascii="Korinna" w:hAnsi="Korinna"/>
          <w:sz w:val="24"/>
        </w:rPr>
        <w:t xml:space="preserve">Izvor: </w:t>
      </w:r>
      <w:r>
        <w:rPr>
          <w:rFonts w:cs="Korinna" w:ascii="Korinna" w:hAnsi="Korinna"/>
          <w:i/>
          <w:sz w:val="24"/>
        </w:rPr>
        <w:t>Saop{tenje Centra za mir i toleranciju u Pri{tini</w:t>
      </w:r>
      <w:r>
        <w:rPr>
          <w:rFonts w:cs="Korinna" w:ascii="Korinna" w:hAnsi="Korinna"/>
          <w:sz w:val="24"/>
        </w:rPr>
        <w:t>, BLIC, 5.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Ivanović Mileta</w:t>
      </w:r>
      <w:r>
        <w:rPr>
          <w:rFonts w:cs="Korinna" w:ascii="Korinna" w:hAnsi="Korinna"/>
          <w:sz w:val="24"/>
        </w:rPr>
        <w:t xml:space="preserve"> i njegova ćerka </w:t>
      </w:r>
      <w:r>
        <w:rPr>
          <w:rFonts w:cs="Korinna" w:ascii="Korinna" w:hAnsi="Korinna"/>
          <w:b/>
          <w:sz w:val="24"/>
        </w:rPr>
        <w:t>Jelena</w:t>
      </w:r>
      <w:r>
        <w:rPr>
          <w:rFonts w:cs="Korinna" w:ascii="Korinna" w:hAnsi="Korinna"/>
          <w:sz w:val="24"/>
        </w:rPr>
        <w:t>, Srbi,</w:t>
      </w:r>
      <w:r>
        <w:rPr>
          <w:rFonts w:cs="Korinna" w:ascii="Korinna" w:hAnsi="Korinna"/>
          <w:b/>
          <w:sz w:val="24"/>
        </w:rPr>
        <w:t xml:space="preserve"> </w:t>
      </w:r>
      <w:r>
        <w:rPr>
          <w:rFonts w:cs="Korinna" w:ascii="Korinna" w:hAnsi="Korinna"/>
          <w:sz w:val="24"/>
        </w:rPr>
        <w:t xml:space="preserve">oteti su 22. juna 1999. godine u Pri{tini. </w:t>
      </w:r>
    </w:p>
    <w:p>
      <w:pPr>
        <w:pStyle w:val="Normal"/>
        <w:jc w:val="both"/>
        <w:rPr>
          <w:rFonts w:ascii="Korinna" w:hAnsi="Korinna" w:cs="Korinna"/>
          <w:sz w:val="24"/>
        </w:rPr>
      </w:pPr>
      <w:r>
        <w:rPr>
          <w:rFonts w:cs="Korinna" w:ascii="Korinna" w:hAnsi="Korinna"/>
          <w:sz w:val="24"/>
        </w:rPr>
        <w:t xml:space="preserve">Prema navodima dnevnog lista Blic, njih su nepoznata lica odvela iz stana u Pri{tini 22. juna u jutarnjim časovima. </w:t>
      </w:r>
    </w:p>
    <w:p>
      <w:pPr>
        <w:pStyle w:val="Normal"/>
        <w:jc w:val="both"/>
        <w:rPr/>
      </w:pPr>
      <w:r>
        <w:rPr>
          <w:rFonts w:cs="Korinna" w:ascii="Korinna" w:hAnsi="Korinna"/>
          <w:sz w:val="24"/>
        </w:rPr>
        <w:t xml:space="preserve">Izvor: </w:t>
      </w:r>
      <w:r>
        <w:rPr>
          <w:rFonts w:cs="Korinna" w:ascii="Korinna" w:hAnsi="Korinna"/>
          <w:i/>
          <w:sz w:val="24"/>
        </w:rPr>
        <w:t>Aktivnosti centra za mir</w:t>
      </w:r>
      <w:r>
        <w:rPr>
          <w:rFonts w:cs="Korinna" w:ascii="Korinna" w:hAnsi="Korinna"/>
          <w:sz w:val="24"/>
        </w:rPr>
        <w:t>, BLIC, 23. jun 1999.</w:t>
      </w:r>
    </w:p>
    <w:p>
      <w:pPr>
        <w:pStyle w:val="BlockText"/>
        <w:ind w:left="0" w:right="0" w:hanging="0"/>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Kovačević Neboj{a</w:t>
      </w:r>
      <w:r>
        <w:rPr>
          <w:rFonts w:cs="Korinna" w:ascii="Korinna" w:hAnsi="Korinna"/>
          <w:sz w:val="24"/>
        </w:rPr>
        <w:t xml:space="preserve"> (17) Srbin iz Pri{tine, otet je 22.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Beogradski dnevni list Blic, prenosi izjavu Neboj{ine majke, datu Centru za mir i toleranciju u Pri{tini, da je tog dana grupa Albanaca nasilno u{la u njihov stan, pretila im da se isele i odvela maloletnog Neboj{u. Njegova dalja sudbina je nepoznata.</w:t>
      </w:r>
    </w:p>
    <w:p>
      <w:pPr>
        <w:pStyle w:val="Normal"/>
        <w:jc w:val="both"/>
        <w:rPr/>
      </w:pPr>
      <w:r>
        <w:rPr>
          <w:rFonts w:cs="Korinna" w:ascii="Korinna" w:hAnsi="Korinna"/>
          <w:sz w:val="24"/>
        </w:rPr>
        <w:t xml:space="preserve">Izvor: </w:t>
      </w:r>
      <w:r>
        <w:rPr>
          <w:rFonts w:cs="Korinna" w:ascii="Korinna" w:hAnsi="Korinna"/>
          <w:i/>
          <w:sz w:val="24"/>
        </w:rPr>
        <w:t>Aktivnosti centra za mir</w:t>
      </w:r>
      <w:r>
        <w:rPr>
          <w:rFonts w:cs="Korinna" w:ascii="Korinna" w:hAnsi="Korinna"/>
          <w:sz w:val="24"/>
        </w:rPr>
        <w:t>, BLIC, 23.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Jovanović Nikola </w:t>
      </w:r>
      <w:r>
        <w:rPr>
          <w:rFonts w:cs="Korinna" w:ascii="Korinna" w:hAnsi="Korinna"/>
          <w:sz w:val="24"/>
        </w:rPr>
        <w:t xml:space="preserve">Srbin iz sela Čarapić, op{tina Ljubovija, Srbija, i </w:t>
      </w:r>
      <w:r>
        <w:rPr>
          <w:rFonts w:cs="Korinna" w:ascii="Korinna" w:hAnsi="Korinna"/>
          <w:b/>
          <w:sz w:val="24"/>
        </w:rPr>
        <w:t xml:space="preserve">Capakić Cepo </w:t>
      </w:r>
      <w:r>
        <w:rPr>
          <w:rFonts w:cs="Korinna" w:ascii="Korinna" w:hAnsi="Korinna"/>
          <w:sz w:val="24"/>
        </w:rPr>
        <w:t>nepoznate nacionalnosti, takođe iz Ljubovije, oteti su 23. juna 1999. godine, iz hotela “Božur” u Pri{tini, koji je bio pretvoren u sme{taj za izbeglice. Prema listu Blic, nepoznata lica su ih navedenog dana, uveče, odvela iz hotela. Njihova dalja sudbina je nepoznata.</w:t>
      </w:r>
    </w:p>
    <w:p>
      <w:pPr>
        <w:pStyle w:val="Normal"/>
        <w:jc w:val="both"/>
        <w:rPr/>
      </w:pPr>
      <w:r>
        <w:rPr>
          <w:rFonts w:cs="Korinna" w:ascii="Korinna" w:hAnsi="Korinna"/>
          <w:sz w:val="24"/>
        </w:rPr>
        <w:t xml:space="preserve">Izvor: </w:t>
      </w:r>
      <w:r>
        <w:rPr>
          <w:rFonts w:cs="Korinna" w:ascii="Korinna" w:hAnsi="Korinna"/>
          <w:i/>
          <w:sz w:val="24"/>
        </w:rPr>
        <w:t>Petorica ubijenih u Pri{tini</w:t>
      </w:r>
      <w:r>
        <w:rPr>
          <w:rFonts w:cs="Korinna" w:ascii="Korinna" w:hAnsi="Korinna"/>
          <w:sz w:val="24"/>
        </w:rPr>
        <w:t>, BLIC, 25.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ikić Leposava </w:t>
      </w:r>
      <w:r>
        <w:rPr>
          <w:rFonts w:cs="Korinna" w:ascii="Korinna" w:hAnsi="Korinna"/>
          <w:sz w:val="24"/>
        </w:rPr>
        <w:t>(55), njen suprug</w:t>
      </w:r>
      <w:r>
        <w:rPr>
          <w:rFonts w:cs="Korinna" w:ascii="Korinna" w:hAnsi="Korinna"/>
          <w:b/>
          <w:sz w:val="24"/>
        </w:rPr>
        <w:t xml:space="preserve"> Milo{ </w:t>
      </w:r>
      <w:r>
        <w:rPr>
          <w:rFonts w:cs="Korinna" w:ascii="Korinna" w:hAnsi="Korinna"/>
          <w:sz w:val="24"/>
        </w:rPr>
        <w:t>(61), Crnogorci, penzioneri iz Pri{tine, naselje Vranjevac, Sitnička ulica br. 55 i njihov rođak</w:t>
      </w:r>
      <w:r>
        <w:rPr>
          <w:rFonts w:cs="Korinna" w:ascii="Korinna" w:hAnsi="Korinna"/>
          <w:b/>
          <w:sz w:val="24"/>
        </w:rPr>
        <w:t xml:space="preserve"> Tasev Tome</w:t>
      </w:r>
      <w:r>
        <w:rPr>
          <w:rFonts w:cs="Korinna" w:ascii="Korinna" w:hAnsi="Korinna"/>
          <w:sz w:val="24"/>
        </w:rPr>
        <w:t xml:space="preserve"> (45), Makedonac, sa stanom u naselju Ulpijana u Pri{tini, zaposlen kao ma{inovođa u Kosovu Polju,</w:t>
      </w:r>
      <w:r>
        <w:rPr>
          <w:rFonts w:cs="Korinna" w:ascii="Korinna" w:hAnsi="Korinna"/>
          <w:b/>
          <w:sz w:val="24"/>
        </w:rPr>
        <w:t xml:space="preserve"> </w:t>
      </w:r>
      <w:r>
        <w:rPr>
          <w:rFonts w:cs="Korinna" w:ascii="Korinna" w:hAnsi="Korinna"/>
          <w:sz w:val="24"/>
        </w:rPr>
        <w:t>oteti</w:t>
      </w:r>
      <w:r>
        <w:rPr>
          <w:rFonts w:cs="Korinna" w:ascii="Korinna" w:hAnsi="Korinna"/>
          <w:b/>
          <w:sz w:val="24"/>
        </w:rPr>
        <w:t xml:space="preserve"> </w:t>
      </w:r>
      <w:r>
        <w:rPr>
          <w:rFonts w:cs="Korinna" w:ascii="Korinna" w:hAnsi="Korinna"/>
          <w:sz w:val="24"/>
        </w:rPr>
        <w:t xml:space="preserve">su 23.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sina otetih Mikića, Milomira, i Tometove supruge Brankice, Tome je 23. juna u 13,00 časova krenuo ka kući porodice Mikić da im pomogne pri preseljenju u Kosovo Polje. Tome je stigao u njihovu kuću oko 14,00 časova. Tu je sreo njihovu ćerku Ljiljanu i zeta Du{ana koji su poneli neke stvari iz kuće i oti{li svojim automobilom, dok su Leposava i Milo{ nameravali da se iz Pri{tine prebace Tometovim automobilom marke zastava 128 sivomaslinaste boje, registarskih oznaka PR 827-33.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Ispred ulazne kapije Tome je sreo i kom{iju Albanca Hakifa Bregaja, sa kojim se pozdravio. Bregaja je kasnije ispričao rodbini da su ubrzo nakon {to je sreo Tometa u njegovu kuću u{li nepoznati Albanci i naredlili mu da ne izlazi iz kuće do 20,00 časova. Zatim su u{li u kuću porodice Mikić. Bregaja ne zna {ta se nakon toga dogodilo. Dalja sudbina Tasev Tome, Mikić Leposave i Milo{a je nepoznat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Milomir Mikić i Tasev Brankica su oti{li sutradan, 24. juna, do kuće Mikića. Kuća je bila opljačkana i stvari ispreturane. Nestanak su prijavili KFOR-u i Međunarodnoj policiji.</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rković Tomislav</w:t>
      </w:r>
      <w:r>
        <w:rPr>
          <w:rFonts w:cs="Korinna" w:ascii="Korinna" w:hAnsi="Korinna"/>
          <w:sz w:val="24"/>
        </w:rPr>
        <w:t xml:space="preserve"> (64), zaposlen kao blagajnik u Zemljoradničkoj zadruzi i </w:t>
      </w:r>
      <w:r>
        <w:rPr>
          <w:rFonts w:cs="Korinna" w:ascii="Korinna" w:hAnsi="Korinna"/>
          <w:b/>
          <w:sz w:val="24"/>
        </w:rPr>
        <w:t xml:space="preserve">R.J. </w:t>
      </w:r>
      <w:r>
        <w:rPr>
          <w:rFonts w:cs="Korinna" w:ascii="Korinna" w:hAnsi="Korinna"/>
          <w:sz w:val="24"/>
        </w:rPr>
        <w:t>(60), Srbi iz sela Devet Jugovića, op{tina Pri{tina, oteti su 24. juna 2000. godine na putu između Čaglavic (Cagllavicë) i sela Devet Jugovića. R.J. je kasnije vezana ostavljena pored puta, dok se Tomislavu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Tomislavove ćerke Snežane, datoj FHP, on je bio u poseti rodbini u Prokuplju u Srbiji. Navedenog dana, 24. juna 2000. godine, vraćao se svojim automobilom marke zastava 101, plave boje, u selo. Sa Tomislavom je putovala i njegova kom{inica R.J. Na administrativnoj granici sa Kosovom trebalo je da sačekaju KFOR koji bi im obezbedio pratnju do sela. Tomislav i R.J. nisu stigli na granicu u dogovoreno vreme, pa su pripadnici KFOR-a oti{li. Kada su stigli na Kosovo, priključili su se koloni vozila ispred koje je i{ao d`ip KFOR-a. Kada je kolona do{la do Podujeva, nepoznati albanski civili zaustavili su Tomislavov automobil, izvukli njega i R.J. i odveli ih sa sobom. Otmičari su bili u kombiju i putničkom vozilu, bez registarskih tablica. Jedan od otmičara je odvezao Tomislavov automobil.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Kasnije, istog dana, otmičari su ostavili R.J. vezanu pored puta, gde su je prona{li neki ljudi koji su je odvezli u selo. Tomislavova porodica nije uspela da razgovara sa R.J. koja se sada nalazi u selu Devet Jugović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Tomanović Andrija </w:t>
      </w:r>
      <w:r>
        <w:rPr>
          <w:rFonts w:cs="Korinna" w:ascii="Korinna" w:hAnsi="Korinna"/>
          <w:sz w:val="24"/>
        </w:rPr>
        <w:t xml:space="preserve">(63), Crnogorac, lekar, upravnik hiru{ke klinike Kliničko-bolničkog centra Pri{tina, profesor Medicinskog fakulteta Pri{tinskog univerziteta, otet je 24. juna 1999. godine prilikom odlaska sa radnog mesta. Porodici se poslednji put javio oko 13,00 časova, rekav{i da polazi kući i da će ga prijatelj povesti kolim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dok, medicinska sestra, na hirurgiji izjavila je FHP da je dr Tomanović krenuo pe{ke prema glavnoj kapiji bolnice, gde su pripadnici KFOR-a vr{ili kontrolu ulaska u bolnički kru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rugi svedok, takođe medicinska sestra na hirurgiji, srela je dr Tomanovića u krugu bolnice i i{la je sa njim dok nije nai{ao njen suprug s kojim je oti{la kući. Prema njenoj izjavi, datoj porodici, on je ostao da sačeka prijatelja koji je trebalo da ga odveze do kuć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reci svedok izjavio je FHP da je, 24. juna 1999. godine između 15,00 i 16,00 časova, kroz prozor bolnice, videla dvojicu nepoznatih mu{karaca kako vode doktora Tomanovića. Videla je da doktor vuče noge i da ga ovi ljudi drže sa strane. Svedok kaže da je, videv{i doktora kako vuče noge, pomislila da mu nije dobro, te je istrčala iz bolnice i sa ulaznih vrata mu se obratila: "Doktore Tomanoviću, da li vam je dobro?" Doktor joj je odgovorio pitanjem: "Za{to misli{ da mi je dobro?" Nakon tih reči, NN mu{karci su naredili doktoru, na srpskom jeziku, da sagne glavu. Na poziv koleginice iz bolnice vratila se u zgradu i s prozora je videla da NN mu{karci uvode doktora u automobil bež boje, marke reno. Koleginica koja je takođe gledala s prozora rekla joj je da poznaje jednog od otmičara hirurga Ibi{a (Ibish), koji je ranije bio zaposlen u ovoj bolnici.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Todorovski Aleksandar </w:t>
      </w:r>
      <w:r>
        <w:rPr>
          <w:rFonts w:cs="Korinna" w:ascii="Korinna" w:hAnsi="Korinna"/>
          <w:sz w:val="24"/>
        </w:rPr>
        <w:t xml:space="preserve">(29), Srbin iz Pri{tine, student stomatolo{kog fakulteta, zaposlen kao zubni tehničar u zubnoj ambulanti pri{tinske Hitne pomoći, sin načelnika Hitne pomoći u Pri{tini primarijusa dr Milivoja Todorovskog, otet je 25.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e majke, Aleksandar je bio dežuran u zubnoj ambulanti u noći 24/25. juna. Ujutru 25. juna između 8,00 i 9,00 časova Aleksandar je vozilom Hitne pomoći, marke pežo, sa vozačem \ata Suljejmanom (Xhata Sulejman), krenuo nekuda. Od tada mu se gubi svaki trag.</w:t>
      </w:r>
    </w:p>
    <w:p>
      <w:pPr>
        <w:pStyle w:val="Normal"/>
        <w:jc w:val="both"/>
        <w:rPr>
          <w:rFonts w:ascii="Korinna" w:hAnsi="Korinna" w:eastAsia="Korinna" w:cs="Korinna"/>
          <w:b/>
          <w:b/>
          <w:sz w:val="24"/>
        </w:rPr>
      </w:pPr>
      <w:r>
        <w:rPr>
          <w:rFonts w:eastAsia="Korinna" w:cs="Korinna" w:ascii="Korinna" w:hAnsi="Korinna"/>
          <w:b/>
          <w:sz w:val="24"/>
        </w:rPr>
        <w:t xml:space="preserve"> </w:t>
      </w:r>
    </w:p>
    <w:p>
      <w:pPr>
        <w:pStyle w:val="Normal"/>
        <w:jc w:val="both"/>
        <w:rPr>
          <w:rFonts w:ascii="Korinna" w:hAnsi="Korinna" w:cs="Korinna"/>
          <w:sz w:val="24"/>
        </w:rPr>
      </w:pPr>
      <w:r>
        <w:rPr>
          <w:rFonts w:cs="Korinna" w:ascii="Korinna" w:hAnsi="Korinna"/>
          <w:sz w:val="24"/>
        </w:rPr>
        <w:t xml:space="preserve">Aleksandrov otac se obratio i vozaču i dr Beci Suljejmanu (Baci Sulejman), koji je 1991. godine izbegao u Albaniju, a vratio se na Kosovo nakon dolaska KFOR-a. Vozač Hitne pomoći \ata Suljejman odbio je da bilo {ta kaže Aleksandrovom ocu. Dr Beca je rekao da ne zna ni{ta o otmici. Međutim, Aleksandrov otac veruje da dr Beca zna ko je oteo njegovog sina, jer ga je pitao “{ta je Aleksandar, sa beogradskom ličnom kartom, tražio na Kosov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ranović Stanko</w:t>
      </w:r>
      <w:r>
        <w:rPr>
          <w:rFonts w:cs="Korinna" w:ascii="Korinna" w:hAnsi="Korinna"/>
          <w:sz w:val="24"/>
        </w:rPr>
        <w:t xml:space="preserve"> (46), Srbin, radnik "Beopetrola", otet je 27. juna 1999. godine u Pri{tin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og prijatelja Dragana, Stanko i on su 27. juna odlučili da prebace stvari iz njihovih stanova u Pri{tini u obližnje selo Donja Konju{a (Konjushë e Ulët). Nakon {to su spakovali stvari, oko 13,00 časova Dragan je odvezao stvari u Donju Konju{u, dok je Stanko ostao u Draganovom stanu u ulici Karađorđa Petrovića sa njegovim kom{ijom Albancem R.R. Kada se Dragan vratio, oko 19,00 časova, u stanu nije zatekao nikoga. Vrata nisu bila obijena, ali su sve stvari bile ispreturane. Dragan je potom pozvao Stankovog brata, koji mu je ispričao da mu je R.R. javio da su između 16,00 i 17,00 časova u Draganov stan u{la četvorica nepoznatih Albanaca u civilu. Rekla su Stanku da u roku od 15 minuta mora da napusti stan. Kada im je Stanko objasnio da stan nije njegov i da čeka prijatelja, u{li su unutra i počeli da preturaju. Kada su videli R.R, pretukli su ga i gurnuli niz stepenice u podrum zgrade i tu ga ostavili. Stanka su poveli sa sobom i odvezli ga nekuda njihovim automobilom. Dragan je pozvao telefonom R.R, ali mu je on rekao da se pla{i da priča o tome {ta se dogodilo. Dragan je napustio stan oko 22,00 časa istog dana. Ispred zgrade je video parkiran automobil marke opel kadet, sive boje, bez tablice, u kome su sedela četiri mu{karca. Dragan je iza{ao iz zgrade ne paleći svetlo u hodniku da ga ti ljudi ne bi primetili. Odmah je prijavio slučaj KFOR-u.</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osić</w:t>
      </w:r>
      <w:r>
        <w:rPr>
          <w:rFonts w:cs="Korinna" w:ascii="Korinna" w:hAnsi="Korinna"/>
          <w:sz w:val="24"/>
        </w:rPr>
        <w:t xml:space="preserve"> </w:t>
      </w:r>
      <w:r>
        <w:rPr>
          <w:rFonts w:cs="Korinna" w:ascii="Korinna" w:hAnsi="Korinna"/>
          <w:b/>
          <w:sz w:val="24"/>
        </w:rPr>
        <w:t xml:space="preserve">Zoran </w:t>
      </w:r>
      <w:r>
        <w:rPr>
          <w:rFonts w:cs="Korinna" w:ascii="Korinna" w:hAnsi="Korinna"/>
          <w:sz w:val="24"/>
        </w:rPr>
        <w:t>(56), Srbin, zaposlen u Slu`bi za platni promet, otet je 28. juna 1999. godine u Pri{tini.</w:t>
      </w:r>
      <w:r>
        <w:rPr>
          <w:rStyle w:val="FootnoteCharacters"/>
          <w:rStyle w:val="FootnoteAnchor"/>
          <w:rFonts w:cs="Korinna" w:ascii="Korinna" w:hAnsi="Korinna"/>
          <w:sz w:val="24"/>
        </w:rPr>
        <w:footnoteReference w:id="30"/>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arač \uro</w:t>
      </w:r>
      <w:r>
        <w:rPr>
          <w:rFonts w:cs="Korinna" w:ascii="Korinna" w:hAnsi="Korinna"/>
          <w:sz w:val="24"/>
        </w:rPr>
        <w:t xml:space="preserve"> (35) i </w:t>
      </w:r>
      <w:r>
        <w:rPr>
          <w:rFonts w:cs="Korinna" w:ascii="Korinna" w:hAnsi="Korinna"/>
          <w:b/>
          <w:sz w:val="24"/>
        </w:rPr>
        <w:t>Prusac Nenad</w:t>
      </w:r>
      <w:r>
        <w:rPr>
          <w:rFonts w:cs="Korinna" w:ascii="Korinna" w:hAnsi="Korinna"/>
          <w:sz w:val="24"/>
        </w:rPr>
        <w:t xml:space="preserve"> (30), Srbi, oteti su 28. juna 1999. godine u Pri{tini.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Barač i Prusac su izbegli iz Hrvatske 1995. godine. Živeli su u kolektivnom sme{taju u Tehničkoj {koli u Pri{tini. Otac Barač \ure, u izjavi datoj FHP-u, navodi da je grupa kosovskih Albanaca 28. juna upala u Tehničku {kolu i isterala izbeglice. KFOR i UNHCR su ih, nakon toga, smestili u hotel "Božur", takođe u Pri{tini, gde su ih Albanci ponovo maltretirali. Barač i Prusač su se dogovorili s prevoznikom iz Kur{umlije da 28. juna dođe u Pri{tinu i preveze ih u Srbiju. Oko 8,00 časova su iza{li iz hotela da pronađu telefonsku govornicu i saznaju da li je prevoznik krenuo za Pri{tinu. U međuvremenu, otac \ure Barača, koji je čekao sina u hotelu, čuo je od nekih Albanaca da su njegovog sina i Nenada, u 8,30 časova, kod semafora na raskrsnici između muzeja i džamije, zaustavili neki Albanci, ugurali u automobil i odvezli. Dalja sudbina ovih izbeglica je nepoznata. Istog dana, 28. juna uveče, neki Albanci su u{li u hotel kroz prozor i preostalim izbeglicama ukrali lične stvari i humanitarnu pomoć.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pasić Dragan</w:t>
      </w:r>
      <w:r>
        <w:rPr>
          <w:rFonts w:cs="Korinna" w:ascii="Korinna" w:hAnsi="Korinna"/>
          <w:sz w:val="24"/>
        </w:rPr>
        <w:t xml:space="preserve"> i </w:t>
      </w:r>
      <w:r>
        <w:rPr>
          <w:rFonts w:cs="Korinna" w:ascii="Korinna" w:hAnsi="Korinna"/>
          <w:b/>
          <w:sz w:val="24"/>
        </w:rPr>
        <w:t>Bakić Azra</w:t>
      </w:r>
      <w:r>
        <w:rPr>
          <w:rFonts w:cs="Korinna" w:ascii="Korinna" w:hAnsi="Korinna"/>
          <w:sz w:val="24"/>
        </w:rPr>
        <w:t xml:space="preserve">, Romi iz Pri{tine, naselje Lapska džamija (Xhamija e Llapit), Ibarska ulica br. 10, oteti su tokom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Draganove ćerke, njenog oca i maćehu Azru odvela je grupa od oko 20 Albanaca koji su nasilno u{li u njihovu kluću u Pri{tini u junu 1999. godine. Neki od ovih Albanaca su nosili uniforme OVK. Među napadačima prepoznala je Fajika, Albanca iz naselja Draga{ (Dragash) u Pri{tini. Devojka tvrdi da su ih tukli, tražeći da im kažu ko je ubijao i pljačkao Albance u Pri{tini. Ona je od batina izgubila svest. Probudila se u kući svog kom{ije. On ju je tamo preneo kada su napadači napustili kuću Spasića, odvodeći Dragana i Azru. Od tada se Spasić Draganu i Bakić Azri gubi svaki trag. Nakon ovog događaja ćerka Spasić Dragana je izbegla u Crnu Goru. </w:t>
      </w:r>
    </w:p>
    <w:p>
      <w:pPr>
        <w:pStyle w:val="Normal"/>
        <w:jc w:val="both"/>
        <w:rPr>
          <w:rFonts w:ascii="Korinna" w:hAnsi="Korinna" w:cs="Korinna"/>
          <w:b/>
          <w:b/>
          <w:i/>
          <w:i/>
          <w:sz w:val="24"/>
        </w:rPr>
      </w:pPr>
      <w:r>
        <w:rPr>
          <w:rFonts w:cs="Korinna" w:ascii="Korinna" w:hAnsi="Korinna"/>
          <w:sz w:val="24"/>
        </w:rPr>
        <w:t>Izvor: FHP, izjava svedoka</w:t>
      </w:r>
    </w:p>
    <w:p>
      <w:pPr>
        <w:pStyle w:val="Normal"/>
        <w:jc w:val="both"/>
        <w:rPr>
          <w:rFonts w:ascii="Korinna" w:hAnsi="Korinna" w:cs="Korinna"/>
          <w:b/>
          <w:b/>
          <w:i/>
          <w:i/>
          <w:sz w:val="24"/>
        </w:rPr>
      </w:pPr>
      <w:r>
        <w:rPr>
          <w:rFonts w:cs="Korinna" w:ascii="Korinna" w:hAnsi="Korinna"/>
          <w:b/>
          <w:i/>
          <w:sz w:val="24"/>
        </w:rPr>
      </w:r>
    </w:p>
    <w:p>
      <w:pPr>
        <w:pStyle w:val="Normal"/>
        <w:jc w:val="both"/>
        <w:rPr/>
      </w:pPr>
      <w:r>
        <w:rPr>
          <w:rFonts w:cs="Korinna" w:ascii="Korinna" w:hAnsi="Korinna"/>
          <w:b/>
          <w:sz w:val="24"/>
        </w:rPr>
        <w:t>Čubanović \orđe</w:t>
      </w:r>
      <w:r>
        <w:rPr>
          <w:rFonts w:cs="Korinna" w:ascii="Korinna" w:hAnsi="Korinna"/>
          <w:sz w:val="24"/>
        </w:rPr>
        <w:t xml:space="preserve"> (59), Srbin iz Pri{tine, naselje Dardanija, Svetosavska ulica br. 34, zaposlen u preduzeću "Elektrokosovo", poslednji put je viđen 1. jula 1999. godine.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svedočenju njegovog brata \orđe je imao radnu obavezu da iz zgrade Pokrajinskog izvr{nog veća iznese dokumentaciju i preda predstavnicima biv{e srpske vlasti. Nameravao je da napusti Pri{tinu kada zavr{i posao. Dana 1. jula, \orđe se spremao da ode u Srbiju. Prijatelj Vasić Ljubi{a mu je pomagao oko pakovanja stvari i uno{enja u automobil, koji je bio parkiran ispred zgrade. U tom trenutku su ih napala trojica albanskih civila. \orđev prijatelj je uspeo da pobegne i odmah se uputio u zgradu biv{eg Pokrajinskog izvr{nog veća. Vratio se sa obezbeđenjem u trenutku kada su otmičari ulazili u obližnju prodavnicu, spu{tajući na vrata metalne roletne. \orđa nisu videli. Oti{li su u KFOR i prijavili {ta se dogodilo. KFOR je blokirao ceo kvart, ali otmičare nisu na{li. Od tada se \orđu gubi svaki trag. \orđeva porodica je posredno čula da su njegove kom{ije Albanci videli otmičare kako vode \orđa i da su ih molili da ga puste, ali da njihove molbe nisu vredele.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Fazljija Gafo</w:t>
      </w:r>
      <w:r>
        <w:rPr>
          <w:rFonts w:cs="Korinna" w:ascii="Korinna" w:hAnsi="Korinna"/>
          <w:sz w:val="24"/>
        </w:rPr>
        <w:t xml:space="preserve"> (</w:t>
      </w:r>
      <w:r>
        <w:rPr>
          <w:rFonts w:cs="Korinna" w:ascii="Korinna" w:hAnsi="Korinna"/>
          <w:b/>
          <w:sz w:val="24"/>
        </w:rPr>
        <w:t>Fazlija Gafo</w:t>
      </w:r>
      <w:r>
        <w:rPr>
          <w:rFonts w:cs="Korinna" w:ascii="Korinna" w:hAnsi="Korinna"/>
          <w:sz w:val="24"/>
        </w:rPr>
        <w:t xml:space="preserve">) (23) i </w:t>
      </w:r>
      <w:r>
        <w:rPr>
          <w:rFonts w:cs="Korinna" w:ascii="Korinna" w:hAnsi="Korinna"/>
          <w:b/>
          <w:sz w:val="24"/>
        </w:rPr>
        <w:t xml:space="preserve">Čelović Ismet </w:t>
      </w:r>
      <w:r>
        <w:rPr>
          <w:rFonts w:cs="Korinna" w:ascii="Korinna" w:hAnsi="Korinna"/>
          <w:sz w:val="24"/>
        </w:rPr>
        <w:t xml:space="preserve">(52), Romi iz sela Preoce (Preoc), op{tina Pri{tina, poslednji put su viđeni 3. jula 1999. godine, kada su se u dru{tvu Gafovog brata F.G. i prijatelja Č.A. vraćali iz Pri{tine u Preoce. U blizini autobuske stanice u naselju Ulpijana presrela ih je grupa albanskih mladića sa dva automobila. Upla{ili su se i počeli da beže, a mladići iz automobila su iza{li i počeli da trče za njima. F.G. i ^.A. su uspeli da pobegnu, dok se Gafou i Ismetu od tada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Braću Fazljija Gafa i F.G, Čelović Ismeta i Č.A. angažovao je, 3. jula 1999. godine, privatni preduzetnik Slavko Zdravković, da istovare stvari iz stana jedne starije srpkinje iz Pri{tine, naselje Kičma (Kurriz), zelena zgrada, ulaz br. 11, VII sprat. Prema svedočenju F.G. i Č.A., Zdravković je 3. jula u 9,40 časova do{ao svojim automobilom po njih četvoricu u Preoce i odvezao ih u zgradu u Pri{tini iz koje je trebalo da iznesu stvari. Kada su u{li u zgradu, lift se pokvario, tako da su bili prinuđeni da stvari iznose pe{ke sa VII sprata. Na stepeni{tu ispred zgrade su se okupili neki Albanci koji su počeli da ih vređaju i da im prete. Zdravković, koji je bio u stanu i pakovao stvari, pozvao je KFOR. Desetak minuta kasnije do{li su pripadnici KFOR-a i rasterali okupljene Albance. Nakon toga, nastavili su da iznose stvari iz stana i utovaruju ih u kamion koji je bio parkiran ispred zgrade. Pola sata kasnije, ponovo su se ispred zgrade okupili isti Albanci i nastavili da ih vređaju i da im govore da su stvari koje iznose iz stana njihove a da ih je ta Srpkinja ukrala od njih. Žena čije su stvari istovarali pozvala je KFOR koji je jo{ jednom rasterao okupljene Alban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U 15,30 časova sve stvari su bile utovarene u kamion. Zdravković im je tada rekao da neće moći da ih preveze nazad u selo kao {to im je obećao kada su krenuli. Uputili su se prema autobuskoj stanici koja se nalazi pored male pijace u naselju Ulpijana. Na putu ka stanici primetili su da ih četvorica mladića prate. Trojica su bili mlađa, oko 23-24 godine, dok je četvrti bio ne{to stariji, oko 30 godina. Stariji mladić je bio krupan, visok, proćelav. Trojica mladića su bili ne{to niži i mr{aviji od starijeg mladića, dvojica su imala {atiranu, a treći kovrdžavu kosu. Svedoci su ove mladiće ranije videli u grupi Albanaca koji su se okupljali ispred zgrade dok su oni iznosili stvari. Kada su do{li do Po{te 1, videli su da su se ovi mladići razdvojili i prestali da idu za njima. Dvojica su skrenula kod male pijace levo, dok su druga dvojica oti{la na suprotnu stra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a su se približili autobuskoj stanici, ispred njih se zaustavio beli automobil marke zastava 101. U automobilu su se nalazila četvorica mu{karaca. Jedan od njih je bio mladić kovrdžave kose koji ih je prethodno pratio. Za njim je do{ao drugi automobil marke lada, plave boje, u kome su bila ostala trojica mladića koji su ih pratili. Tada su počeli da beže, F.G. i Č.A. su potrčali prema maloj pijaci, dok su Fazljija Gafo i Čelović Ismet potrčali niz Vidovdansku ulicu prema kružnom toku. Dvojica mladića su iza{la iz bele zastave i počela da trče za F.G. i ^.A.  Kada su do{la do restorana "Kontra", okrenuli su se i zaključili da ih vi{e niko ne prati. Krenuli su da potraže Gafoa i Ismeta, ali ni njih ni automobila koji su se zaustavili pored njih vi{e nije bilo. Sreli su patrolu KFOR-a i poku{ali da im prijave incident. Sa patrolom KFOR-a je bila jedna albanska devojka, prevodilac. Objasnili su joj {ta se dogodilo. Ona je prvo odbila da prevede, a zatim ne{to ipak ispričala pripadnicima KFOR-a. Svedoci veruju da ona nije prevela ono {to su ispričali, jer su im pripadnici KFOR-a samo pružili papir sa brojem telefona na koji mogu da im se obrate ukoliko im je potrebna pratnja. Ova devojka im je jo{ rekla da mogu slobodno da idu i da ih niko neće dirat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F.G. i ^.A. su tada oti{li u Mikronaselje (Mikronasel) gde su seli na jednu klupu. Tu su im pri{le dve devojke koje su čule kad su razgovarali o onome {to im se desilo. Rekle su im da su Srpkinje i da mogu da ih odvedu kod jednog njihovog prijatelja koji govori engleski jezik i koji će im pomoći da incident prijave KFOR-u. Oni su to prihvatili i nakon {to su oti{li po tog mladića koji je govorio engleski jezik, oti{li su zajedno kod KFOR-a da prijave incident. Pripadnici KFOR-a su ih saslu{ali, ali su im rekli da ne smeju da napu{taju svoje pozorno mesto i ostavili im adresu sedi{ta KFOR-a u Pri{tini i broj telefona na koji mogu da prijave incident. Pla{ili su se da idu do zgrade Doma armije kod hotela "Grand" gde je bilo sedi{te KFOR-a, pa su iz stana ovog mladića poku{ali da ih pozovu telefonom, ali je taj broj bio stalno zauzet.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om{ija mladića u čijem su stanu bili, Srbin, ponudio im je da ih odveze u selo. Za to su mu platili 10 nemačkih maraka. U selo Preoce vratili su se u 20,30 časova. Nisu uspeli da saznaju {ta se dogodilo sa Fazljija Gafom i Čelović Ismetom.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arković D. Novica </w:t>
      </w:r>
      <w:r>
        <w:rPr>
          <w:rFonts w:cs="Korinna" w:ascii="Korinna" w:hAnsi="Korinna"/>
          <w:sz w:val="24"/>
        </w:rPr>
        <w:t>(40)</w:t>
      </w:r>
      <w:r>
        <w:rPr>
          <w:rFonts w:cs="Korinna" w:ascii="Korinna" w:hAnsi="Korinna"/>
          <w:b/>
          <w:sz w:val="24"/>
        </w:rPr>
        <w:t>,</w:t>
      </w:r>
      <w:r>
        <w:rPr>
          <w:rFonts w:cs="Korinna" w:ascii="Korinna" w:hAnsi="Korinna"/>
          <w:sz w:val="24"/>
        </w:rPr>
        <w:t xml:space="preserve"> Srbin iz Pri{tine, Gole{ka (Goleshit) ulica br. 7/6, zaposlen kao ma{inski tehničar u Elektrodistribuciji Pri{tina, otet je 4. jula 1999. godine iz putničkog autobusa na putu između Pri{tine i sela Devet Jugović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ovi~inog rođaka Zvonka, Novi~ina supruga je sa decom napustila Pri{tinu krajem juna i izbegla u Srbiju, dok je Novica ostao da živi u Pri{tini. Povremeno je posećivao oca koji je živeo u porodičnoj kući u selu Devet Jugovića. Novi~ina rodbina je saznala od Albanaca iz Pri{tine da je on 4. jula oko 12,00 časova, na autobuskoj stanici "Lapska džamija", na izlazu iz Pri{tine, u{ao u putnički autobus privatnog auto-prevoznika i krenuo ka selu Devet Jugovića. </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Kada je autobus stigao na stanicu u selu Devet Jugovića gde je Novica trebalo da izađe, neki nepoznati Albanci su pri{li vozaču i naredili mu da ne zaustavlja autobus.Vozač je nastavio da vozi, ne zaustavljajući se, do sela Lužane, kada su mu ovi Albanci naredili da zaustavi autobus. Izveli su Novicu i poveli ga nekud. Marković Novici se od tada gubi svaki trag.</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ak{ić Svetislav</w:t>
      </w:r>
      <w:r>
        <w:rPr>
          <w:rFonts w:cs="Korinna" w:ascii="Korinna" w:hAnsi="Korinna"/>
          <w:sz w:val="24"/>
        </w:rPr>
        <w:t xml:space="preserve"> (71), Srbin iz Pri{tine, ulica Lenjinova br. 30/a, penzioner, otet je 5. jula 1999. godine na raskrsnici, na putu od svog stana ka naselju Ulpijana. Njegova dalja sudbina je nepozna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egova ćerka Suzana živela je sa porodicom u pri{tinskom naselju Ulpijana i napustila grad i izbegla u Srbiju 5. jula 1999. godine. Prema izjavi koju je Suzana dala FHP-u, 4. jula, dan pre njenog odlaska, u večernjim časovima, trojica nepoznatih Albanaca poku{ali su da uđu u Svetislavov stan. U tom trenutku je pored njegove zgrade prolazila patrola KFOR-a. Primetili su napadače i priveli ih. Svetislav je nakon ovog incidenta oti{ao u Ulpijanu i prenoćio u ćerkinom sta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tradan, 5. jula, nakon {to je ispratio ćerku, Svetislav se vratio u svoj stan. Istog dana oko 17,00 časova krenuo je ponovo ka ćerkinom stanu gde je nameravao da prenoći. Na izlazu iz zgrade fizički je nasrnuo na njega i počeo da ga batina nekada{nji čuvar u firmi "Granit", Albanac, ali ga je odbranio kom{ija iz zgrade, takođe Albanac. Nakon toga, Svetislav je u{ao u svoj automobil marke zastava 101, registarskih oznaka PR 193-84, i krenuo glavnim putem ka naselju Ulpijana. Kada se zaustavio na semaforu, dvojica naoružanih Albanaca su mu pri{la, pucala u njegov automobil i naredila mu da izađe. Tada im se pridružila veća grupa ljudi koji su im pomogli da Svetislava izvuku iz kola i obore ga na zemlju. Uvukli su ga na zadnje sedi{te automobila i odvez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U trenutku otmice, raskrsnicom su prolazila dvojica Svetislavovih rođaka, Budo i Dragan, koji su videli {ta se dogodilo, ali su se pla{ili da izađu iz svog automobila i da mu pomognu. O tome su obavestili rodbinu i slučaj prijavili KFOR-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oznanici iz Pri{tine ispričali su rodbini da su Svetislavov automobil videli nedelju dana nakon otmice u Vidovdanskoj ulici u Pri{tini ispred kafane "Tri {e{ira", bez registarskih tablica i da je bio ulubljen sa desne strane kod branik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avlović Nata{a</w:t>
      </w:r>
      <w:r>
        <w:rPr>
          <w:rFonts w:cs="Korinna" w:ascii="Korinna" w:hAnsi="Korinna"/>
          <w:sz w:val="24"/>
        </w:rPr>
        <w:t xml:space="preserve">, Srpkinja iz Pri{tine, ulica Meto Bajraktari br. 19, oteta je 5. jul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navodima Centra za mir i toleranciju, Nata{u su 5. jula oko 14,00 časova, iz njenog dvori{ta, odveli jedna devojka i dvojica mladića koji su nosili uniforme ali bez oznaka. Majka nestale Nata{e sumnja da je u otmici njene ćerke učestvovala njihova kom{inica Albanka.</w:t>
      </w:r>
    </w:p>
    <w:p>
      <w:pPr>
        <w:pStyle w:val="BlockText"/>
        <w:ind w:left="0" w:right="0" w:hanging="0"/>
        <w:jc w:val="both"/>
        <w:rPr>
          <w:rFonts w:ascii="Korinna" w:hAnsi="Korinna" w:cs="Korinna"/>
        </w:rPr>
      </w:pPr>
      <w:r>
        <w:rPr>
          <w:rFonts w:cs="Korinna" w:ascii="Korinna" w:hAnsi="Korinna"/>
        </w:rPr>
        <w:t>Izvor: Veb sajt Centra za mir i toleranciju u Pri{ti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Gordić Milo{ </w:t>
      </w:r>
      <w:r>
        <w:rPr>
          <w:rFonts w:cs="Korinna" w:ascii="Korinna" w:hAnsi="Korinna"/>
          <w:sz w:val="24"/>
        </w:rPr>
        <w:t>(36)</w:t>
      </w:r>
      <w:r>
        <w:rPr>
          <w:rFonts w:cs="Korinna" w:ascii="Korinna" w:hAnsi="Korinna"/>
          <w:b/>
          <w:sz w:val="24"/>
        </w:rPr>
        <w:t xml:space="preserve">, </w:t>
      </w:r>
      <w:r>
        <w:rPr>
          <w:rFonts w:cs="Korinna" w:ascii="Korinna" w:hAnsi="Korinna"/>
          <w:sz w:val="24"/>
        </w:rPr>
        <w:t>izbeglica iz Mostara, BH,</w:t>
      </w:r>
      <w:r>
        <w:rPr>
          <w:rFonts w:cs="Korinna" w:ascii="Korinna" w:hAnsi="Korinna"/>
          <w:b/>
          <w:sz w:val="24"/>
        </w:rPr>
        <w:t xml:space="preserve"> </w:t>
      </w:r>
      <w:r>
        <w:rPr>
          <w:rFonts w:cs="Korinna" w:ascii="Korinna" w:hAnsi="Korinna"/>
          <w:sz w:val="24"/>
        </w:rPr>
        <w:t>i</w:t>
      </w:r>
      <w:r>
        <w:rPr>
          <w:rFonts w:cs="Korinna" w:ascii="Korinna" w:hAnsi="Korinna"/>
          <w:b/>
          <w:sz w:val="24"/>
        </w:rPr>
        <w:t xml:space="preserve"> Ostojić Veljko</w:t>
      </w:r>
      <w:r>
        <w:rPr>
          <w:rFonts w:cs="Korinna" w:ascii="Korinna" w:hAnsi="Korinna"/>
          <w:sz w:val="24"/>
        </w:rPr>
        <w:t xml:space="preserve"> (24), medicinski tehničar, izbeglica iz Dvora na Uni, BiH, Srbi, odvedeni su 12. jula 1999. godine iz hotela “Božur”, soba br. 301, gde su bili sme{teni sa drugim izbeglicama iz Bosne i Hrvatsk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ve{taju beogradskog lista Blic, pomenute izbeglice su otela petorica ili {estorica Albanaca koji su nasilno u{li u njihovu sobu. Njihova dalja sudbina je nepoznata. </w:t>
      </w:r>
    </w:p>
    <w:p>
      <w:pPr>
        <w:pStyle w:val="Normal"/>
        <w:jc w:val="both"/>
        <w:rPr/>
      </w:pPr>
      <w:r>
        <w:rPr>
          <w:rFonts w:cs="Korinna" w:ascii="Korinna" w:hAnsi="Korinna"/>
          <w:sz w:val="24"/>
        </w:rPr>
        <w:t xml:space="preserve">Izvor: </w:t>
      </w:r>
      <w:r>
        <w:rPr>
          <w:rFonts w:cs="Korinna" w:ascii="Korinna" w:hAnsi="Korinna"/>
          <w:i/>
          <w:sz w:val="24"/>
        </w:rPr>
        <w:t>Oslobođen direktor Gradinga</w:t>
      </w:r>
      <w:r>
        <w:rPr>
          <w:rFonts w:cs="Korinna" w:ascii="Korinna" w:hAnsi="Korinna"/>
          <w:sz w:val="24"/>
        </w:rPr>
        <w:t>, BLIC (BETA), 15.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Ristić Bratislav </w:t>
      </w:r>
      <w:r>
        <w:rPr>
          <w:rFonts w:cs="Korinna" w:ascii="Korinna" w:hAnsi="Korinna"/>
          <w:sz w:val="24"/>
        </w:rPr>
        <w:t xml:space="preserve">(47), Srbin, bankarski službenik u "Jugobanci" u Pri{tini, odveden je iz stana u Beogradskoj ulici br. 36 u naselju Dardanija, 12. jul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Majka otetog Bratislava je ispričala FHP da je od sinovljeve supruge saznala da su tog dana u 21,30 časova trojica naoružanih Albanaca do{la u njihov stan i Bratislava odveli na ispitivanje u {tab OVK. U stanu su ostale supruga i ćerka. Rekli su im da će pustiti Bratislava za15 minuta. Odvezli su ga njihovim kolima. Majci je 15. jula nepoznata osoba do{la u stan i uručila papir na kome je pisalo “Va{ sin je u zatvoru, u Kosovskoj Mitrovici, dobro je i neće mu se ni{ta desiti ako platite. U nastavku je rukopisom Ristić Bratislava pisalo: "Traže mi 10.000 DEM da me puste. Ako možete naći pare, sutra-prekosutra će me pustiti ili ubiti”</w:t>
      </w:r>
      <w:r>
        <w:rPr>
          <w:rFonts w:cs="Korinna" w:ascii="Korinna" w:hAnsi="Korinna"/>
          <w:i/>
          <w:sz w:val="24"/>
        </w:rPr>
        <w:t xml:space="preserve">. </w:t>
      </w:r>
      <w:r>
        <w:rPr>
          <w:rFonts w:cs="Korinna" w:ascii="Korinna" w:hAnsi="Korinna"/>
          <w:sz w:val="24"/>
        </w:rPr>
        <w:t>Ispod teksta se nalazio njegov potpis. Čovek koji je doneo poruku nije dobro govorio srpski jezik. Pozajmili su novac od prijatelja da bi platili otkup. Taj čovek ih je pozvao telefonom poslepodne istog dana, i dogovorili su se da mu predaju polovinu novca odmah, a drugu polovinu kada oslobode Bratislava. Novac je trebalo da mu predaju na dogovorenom mestu u 19,30 časova, ali se u dogovoreno vreme niko nije pojavio. Ovaj čovek se vi{e nije javljao. Supruga i ćerka su posle njegove otmice napustile Kosovo i iselile se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Ivanović Momčilo </w:t>
      </w:r>
      <w:r>
        <w:rPr>
          <w:rFonts w:cs="Korinna" w:ascii="Korinna" w:hAnsi="Korinna"/>
          <w:sz w:val="24"/>
        </w:rPr>
        <w:t xml:space="preserve">(33), Srbin iz Pri{tine, zaposlen kao železnički tehničar u Železničkom preduzeću u Kosovu Polju, nestao je 17. jula 1999. godine u Pri{tin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Majka nestalog izjavila je FHP da je njen sin iza{ao iz stana oko 10,00 časova i da se vi{e nije vratio. Ne zna kuda je nameravao da ide. Istog dana, oko 12,00 časova, posetila su je tri nepoznata albanska civila, koji su joj rekli da ih je poslao Momčilo. Pretresli su njegovu sobu i ceo stan, nisu uzeli ni{ta, a na pitanje gde joj se nalazi sin, odgovorili su: "nećete vi{e da ga vidite</w:t>
      </w:r>
      <w:r>
        <w:rPr>
          <w:rFonts w:cs="Korinna" w:ascii="Korinna" w:hAnsi="Korinna"/>
          <w:i/>
          <w:sz w:val="24"/>
        </w:rPr>
        <w:t>"</w:t>
      </w:r>
      <w:r>
        <w:rPr>
          <w:rFonts w:cs="Korinna" w:ascii="Korinna" w:hAnsi="Korinna"/>
          <w:sz w:val="24"/>
        </w:rPr>
        <w:t xml:space="preserve">. Prema majčinim rečima, ovi Albanci razgovarali su sa njom na albanskom i srpskom jeziku. Prilikom odlaska rekli su joj da zatvori vrata i nikoga ne pu{ta unutra. Nakon ovog događaja, nekoliko dana za redom, na vrata su dolazili nepoznati Albanci koji su joj govorili da joj je sin ubijen i da će i ona biti ubijena ukoliko ne napusti stan. Detaljno su opisivali izgled njenog sina, navike i način na koji je ubijen. Iza zaključanih vrata svojih stanova, kom{ije Srbi su čuli pretnje Momčilovoj majci, ali se nisu usudili da izađu.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asić Dragoljub</w:t>
      </w:r>
      <w:r>
        <w:rPr>
          <w:rFonts w:cs="Korinna" w:ascii="Korinna" w:hAnsi="Korinna"/>
          <w:sz w:val="24"/>
        </w:rPr>
        <w:t xml:space="preserve">, penzioner iz Pri{tine, Srbin, odveden je u noći 17/18. jula 1999. godine iz svog stana u ulici Roberta Gajdija 27. Rođak Miomir \ukić, koji je sledećeg jutra do{ao da poseti Vasića, zatekao je prazan stan. Prema izgledu stana, Miomir veruje da je Vasić spavao kada su otmičari u{li u stan.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istić Milorada</w:t>
      </w:r>
      <w:r>
        <w:rPr>
          <w:rFonts w:cs="Korinna" w:ascii="Korinna" w:hAnsi="Korinna"/>
          <w:sz w:val="24"/>
        </w:rPr>
        <w:t xml:space="preserve">, Srbina, sina službenika biv{eg Privremenog izvr{nog veća Kosova, Bore Ristića, prema navodima dnevnog lista Politika oteli su pripadnici OVK 18. jula 1999. godine u Vidovdanskoj ulici u Pri{tini. </w:t>
      </w:r>
    </w:p>
    <w:p>
      <w:pPr>
        <w:pStyle w:val="BlockText"/>
        <w:ind w:left="0" w:right="0" w:hanging="0"/>
        <w:jc w:val="both"/>
        <w:rPr/>
      </w:pPr>
      <w:r>
        <w:rPr>
          <w:rFonts w:cs="Korinna" w:ascii="Korinna" w:hAnsi="Korinna"/>
        </w:rPr>
        <w:t xml:space="preserve">Izvor: </w:t>
      </w:r>
      <w:r>
        <w:rPr>
          <w:rFonts w:cs="Korinna" w:ascii="Korinna" w:hAnsi="Korinna"/>
          <w:i/>
        </w:rPr>
        <w:t>Novo stradanje srpskog stanovni{tva</w:t>
      </w:r>
      <w:r>
        <w:rPr>
          <w:rFonts w:cs="Korinna" w:ascii="Korinna" w:hAnsi="Korinna"/>
        </w:rPr>
        <w:t>, POLITIKA, 19.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ikolić Dejan</w:t>
      </w:r>
      <w:r>
        <w:rPr>
          <w:rFonts w:cs="Korinna" w:ascii="Korinna" w:hAnsi="Korinna"/>
          <w:sz w:val="24"/>
        </w:rPr>
        <w:t>, Srbin iz Pri{tine,</w:t>
      </w:r>
      <w:r>
        <w:rPr>
          <w:rFonts w:cs="Korinna" w:ascii="Korinna" w:hAnsi="Korinna"/>
          <w:b/>
          <w:sz w:val="24"/>
        </w:rPr>
        <w:t xml:space="preserve"> </w:t>
      </w:r>
      <w:r>
        <w:rPr>
          <w:rFonts w:cs="Korinna" w:ascii="Korinna" w:hAnsi="Korinna"/>
          <w:sz w:val="24"/>
        </w:rPr>
        <w:t xml:space="preserve">odveden je iz svog stana 26. jula 1999. godine oko 19,30 časova. U stan, u naselju Sunčani breg u Pri{tini, u{la je grupa naoružanih Albanaca. Prema izve{taju lista Blic, istom prilikom silovali su njegovu verenicu, a Nikolića su vezali i odveli sa sobom. </w:t>
      </w:r>
    </w:p>
    <w:p>
      <w:pPr>
        <w:pStyle w:val="Normal"/>
        <w:jc w:val="both"/>
        <w:rPr/>
      </w:pPr>
      <w:r>
        <w:rPr>
          <w:rFonts w:cs="Korinna" w:ascii="Korinna" w:hAnsi="Korinna"/>
          <w:sz w:val="24"/>
        </w:rPr>
        <w:t xml:space="preserve">Izvor: </w:t>
      </w:r>
      <w:r>
        <w:rPr>
          <w:rFonts w:cs="Korinna" w:ascii="Korinna" w:hAnsi="Korinna"/>
          <w:i/>
          <w:sz w:val="24"/>
        </w:rPr>
        <w:t>Oteli supruga, ženu silovali</w:t>
      </w:r>
      <w:r>
        <w:rPr>
          <w:rFonts w:cs="Korinna" w:ascii="Korinna" w:hAnsi="Korinna"/>
          <w:sz w:val="24"/>
        </w:rPr>
        <w:t>, BLIC, 28. jul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Petković Neboj{a </w:t>
      </w:r>
      <w:r>
        <w:rPr>
          <w:rFonts w:cs="Korinna" w:ascii="Korinna" w:hAnsi="Korinna"/>
          <w:sz w:val="24"/>
        </w:rPr>
        <w:t>(40), Srbin, doktor stomatologije, specijalista oralne</w:t>
      </w:r>
      <w:r>
        <w:rPr>
          <w:rFonts w:cs="Korinna" w:ascii="Korinna" w:hAnsi="Korinna"/>
          <w:b/>
          <w:sz w:val="24"/>
        </w:rPr>
        <w:t xml:space="preserve"> </w:t>
      </w:r>
      <w:r>
        <w:rPr>
          <w:rFonts w:cs="Korinna" w:ascii="Korinna" w:hAnsi="Korinna"/>
          <w:sz w:val="24"/>
        </w:rPr>
        <w:t xml:space="preserve">hirurgije, zaposlen u Hitnoj pomoći u Pri{tini, sa stanom u naselju Ulpijana, ulica [arla Tranijea br. 15, stan br. 5, nestao je 30. jula 1999. godine.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izjavi njegove supruge Gospave, ona je napustila grad sredinom juna, odmah po povlačenju srpskih snaga, dok je Neboj{a odlučio da ostane u Pri{tini i da dalje obavlja svoj posao. Supruga je poslednji put razgovarala sa njim telefonom 25. jula. Tom prilikom joj je rekao da su mu tog dana na poslu nepoznati Albanci u uniformama pretili da će stradati ukoliko ne napusti Pri{tinu. Neboj{in otac, koji je takođe ostao u Pri{tini, javio joj je 5. avgusta da je Neboj{a nestao. Iza{ao je sa posla oko 17,00 časova. </w:t>
      </w:r>
    </w:p>
    <w:p>
      <w:pPr>
        <w:pStyle w:val="Normal"/>
        <w:jc w:val="both"/>
        <w:rPr>
          <w:rFonts w:ascii="Korinna" w:hAnsi="Korinna" w:cs="Korinna"/>
          <w:b/>
          <w:b/>
          <w:sz w:val="24"/>
        </w:rPr>
      </w:pPr>
      <w:r>
        <w:rPr>
          <w:rFonts w:cs="Korinna" w:ascii="Korinna" w:hAnsi="Korinna"/>
          <w:b/>
          <w:sz w:val="24"/>
        </w:rPr>
      </w:r>
    </w:p>
    <w:p>
      <w:pPr>
        <w:pStyle w:val="BodyText2"/>
        <w:rPr>
          <w:rFonts w:ascii="Korinna" w:hAnsi="Korinna" w:cs="Korinna"/>
        </w:rPr>
      </w:pPr>
      <w:r>
        <w:rPr>
          <w:rFonts w:cs="Korinna" w:ascii="Korinna" w:hAnsi="Korinna"/>
        </w:rPr>
        <w:t>Prema saznanjima Neboj{inog oca, pripadnici OVK su presreli Neboj{u ispred zgrade "Devet Jugovića" u takozvanom Mikronaselju, i odveli ga u nepoznatom pravcu. Neboj{in otac je takođe saznao da su pripadnici OVK, pre toga u zgradi Hitne pomoći, dva puta poku{ali da odvedu njegovog sina, ali su ih u tome sprečili albanski lekari.</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ilenković Svetomir </w:t>
      </w:r>
      <w:r>
        <w:rPr>
          <w:rFonts w:cs="Korinna" w:ascii="Korinna" w:hAnsi="Korinna"/>
          <w:sz w:val="24"/>
        </w:rPr>
        <w:t xml:space="preserve">(37), profesor iz Obilića, Srbin, odveden je 3. avgusta 1999. godine oko 22,00 časa iz porodi~ne ku}e u Dalmatinskoj ulici br.183 u Pri{tini. Tom prilikom njegov otac Momčilo Milenković je ubije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vedočenju Svetomirove sestre Jorgovanke, 3. avgusta u 21,30 časova u njihovu kuću su u{li pripadnici OVK. U kući su se tada nalazili Momčilo, Svetomir, ona i njena ćerka Valentina stara 9 godina. U kuću su u{la četvorica pripadnika OVK. Jedan, o~igledno nadre|en ostalima, bio je smeđ, nizak, gojazan, na desnoj {aci je imao gips, na desnoj nadlaktici tetovažu {iroku oko 10 cm, plave boje, slika brodića i albanske zastave, star oko 30 godina, visok oko1,65 m. Drugi pripadnik OVK imao je tamnu kratku kosu, podignutu želatinom ("kao jež"), visok oko 1,75-1,80, ne{to mlađi, oko 25 godina, sa aknama po licu, imao je crne patike, crne farmerke i sivu majcu sa nekom okruglastom slikom. Treći napadač je bio visok, izrazito mr{av i mi{ićav, imao je duga~ku kosu pozadi provučenu kroz crni kačket, crne farmerke, kai{ kafene boje, crnu ko{ulju, bele "Nike" patike. Četvrti pripadnik OVK je bio srednje visine, smeđ, imao je kraću kosu zače{ljanu na stranu, crne farmerke, crnu majcu i bele "Nike" patike. Samo on je govorio i albanski i srpski, dok su ostali napada~i govorili samo albanski jezik. Jorogovanka sledećim rečima opisuje {ta su njoj i njenoj porodici učinili ljudi koji su tada u{li u kuću:</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w:t>
      </w:r>
      <w:r>
        <w:rPr>
          <w:rFonts w:cs="Korinna" w:ascii="Korinna" w:hAnsi="Korinna"/>
        </w:rPr>
        <w:t xml:space="preserve">Tata je otključao vrata. Do{li su do terase gde smo svi sedeli i počeli da nas guraju prema kući. Tatu su zadržali u dnevnoj sobi, mene i Valentinu su uveli u moju sobu. Nisam videla gde su odveli Svetu. Rekli su da traže oružje, ali i zlato i novac. Sve su preturali, vi{e su tražili novac i zlato. U sobi sa mnom i Valentinom bio je onaj sa duga~kom kosom. Počeo je da me tuče. Stavio je metalni obruč preko pesnice i time me udarao po glavi. Zatim je izvadio iz džepa neke tanke žice, obmotao mi oko vrata i počeo da me davi. Žice su me sve vi{e sekle, krv mi se slivala niz vrat, a on mi je udarao glavu o vitrinu i o zid, naizmenično. Nakratko sam izgubila svest. Posle sam videla da ulaze u sobu i izlaze iz nje iznose}i sve vrednije stvari. Nastavili su da me tuku, pitali su gde je novac i zlato. Rekla sam da ću im reći kada prestanu da me biju. Oni su prestali i ja sam im dala kutiju sa zlatnim nakitom i ne{to novca. Tada su iza{li iz sobe i Valentinu i mene zaključali. Čula sam kako tuku tatu u dnevnoj sobi, on je jako vikao od bola. Zagrlila sam Valentinu i počela da plačem. Nakon 15-20 minuta, udarci i jauci su prestali. Zatim sam čula njihove glasove u dvori{tu i ~ula kako pale kola i odlaze. Sačekala sam jo{ 5 minuta da se uverim da su oti{li. Onda sam izbacila čar{af kroz prozor i spustila se u dvori{te. Kada sam videla da nema nikoga, pomogla sam Valentini da siđe, pa smo zajedno iz dvori{ta u{le u dnevnu sobu. U dnevnoj sobi, na trosedu je sedeo tata. Oko vrata mu je bio stegnut tanki heklani stolnjak. Kada nas je video, ustao je i krenuo prema nama da nas zagrli. Pokazivao mi je rukom na vrat, da mu skinem stonjak. Zagrlio me je i naslonio se na mene. Poku{avala sam da odvežem stolnjak, ali je bio jako stegnut. Ispod stolnjaka je bila stegnuta i žica, bio je sav isečen. Pored njega je bio neki deo od pu{ke, krvav. Sveta je bio na vojnoj vežbi, ostala mu je pu{ka, mi smo je bacili, ali je taj deo ostao. Tatu su tukli tim delom pu{ke, glava mu je bila razbijena. Kada sam uspela da odvežem stonjak, na usta i nos je počela da mu teče krv. Pao je na mene i umro. Bila sam potpuno mokra od krvi. Počela sam da dozivam Svetu. Iza{la sam u dvori{te i videla da je u staroj kući upaljeno svetlo. U{la sam unutra, sve je bilo ispreturano, ali Svete nigde nije bil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Oti{la sam kod kom{ija Srba Nikolajević Žarka i Lole. Tražila sam pomoć od njih. Pozvali smo KFOR. Do{li su za 5 minuta. Sve sam im ispričala. Prevodilac je bila neka žena. Dali su mi lek za smirenje. Odvela sam ih u na{u kuću. Izvr{ili su uviđaj. Pozvali su lekara da pogleda tatu. On je brzo do{ao, pogledao ga i kada je iza{ao, izjavio mi je sauče{će. Stavili su njegovo telo u neku kesu i odvezli ga. Zamolila sam ih da, po{to ja ne mogu, njegovo telo sahrane u grobnici pored moje majke koja je umrla pre tri godine. Objasnila sam im gde se nalazi i oni su ga posle tamo sahranili. Valentina i ja smo ostale kod kom{ija. KFOR nas je posećivao i donosio nam hranu. Nakon 10 dana su nas pozvali i odveli u Peć da identifikujemo ~oveka koga su uhapsili veruju}i da je on bio jedan od onih {to su nas napali. Bio je to onaj debeli, Valentina ga je odmah prepoznala. Ne znam {ta je posle bilo sa njim, niko nam ni{ta nije rekao. Bratu se od tada gubi svaki trag. Ni{ta ne znam o njemu.”</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Jorgovanka je sa ćerkom, krajem avgusta 1999. godine, napustila Kosovo i izbegla u Srbiju. Od posledica batinanja Jorgovanka je izgubila vid.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asić Nada</w:t>
      </w:r>
      <w:r>
        <w:rPr>
          <w:rFonts w:cs="Korinna" w:ascii="Korinna" w:hAnsi="Korinna"/>
          <w:sz w:val="24"/>
        </w:rPr>
        <w:t xml:space="preserve"> (95), Srpkinja, odvedena je iz svog stana, u Lenjinovoj ulici u Pri{tini, 8. avgusta 1999. godine.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Unuka Sun~ica ju je poslednji put videla 7. avgusta, između 10,00 i 12,00 časova, kada je do{la da je obiđe. Nadina prijateljica, koja joj je svakog jutra donosila hleb, 8. avgusta ujutru zatekla je u stanu nepoznate Albance kako menjaju bravu na ulaznim vratima. Kada su je videli, poku{ali su da je uvuku u stan. Uspela je da pobegne, oti{la je kod Sunčice, pa su zajedno slučaj prijavile KFOR-u. Mladići koji su bili u stanu odmah su uhap{eni – tvrdili su da je stan bio prazan kada su oni do{li. Sun~ica je ispričala da su sredinom jula dva pripadnika OVK nasilno u{la u stan njene bake. Pretresli su stan, tražili su novac i oružje. Pitali su je gde joj se nalazi sin, na {ta im je ona odgovorila da nema sina već samo ćerku. Kada su odlazili, zapretili su joj da će je zaklati ako ne napusti stan. </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Živković Ilija </w:t>
      </w:r>
      <w:r>
        <w:rPr>
          <w:rFonts w:cs="Korinna" w:ascii="Korinna" w:hAnsi="Korinna"/>
          <w:sz w:val="24"/>
        </w:rPr>
        <w:t xml:space="preserve">(56), Srbin iz Pri{tine, Vidovdanska ulica br.135, ulaz I, stan 15, naselje Ulpijana, zaposlen u preduzeću "Jugoinspekt", otet je 14. avgusta 1999. godine na putu između sela Rudare i Pri{t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e ćerke, koja je napustila Pri{tinu i živi u Beogradu, Ilija je u Pri{tinu krenuo iz Beograda, sa jednim Albancem takođe iz Beograda, radi zamene stana. Putovali su automobilom Ilijinog prijatelja, registracije PR 107-906. Na administrativnoj granici sa Kosovom, na kotrolnom punktu u selu Rudare, srpska policija je registrovala da je njihov automobil pro{ao oko 5,00 časova i oti{ao prema Podujev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edan Ilijin prijatelj je izjavio FHP-u da je razgovarao sa Albancem koji je putovao sa Ilijom i da mu je ovaj ispričao da su njih dvojica pre{la administrativnu granicu sa Kosovom oko 6,00 časova. U selu Livadica, kod Podujeva, presreli su ih uniformisani, naoružani pripadnici OVK sa maskama na licima. Izveli su Iliju iz automobila, a Albancu naredili da nastavi put. Dalja sudbina Živković Ilije nije pozna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Automobil kojim su putovali pronađen je u Podujevu. ]erka nestalog Ilije je deset dana kasnije saznala da se Albanac, s kojim je putovao njen otac, nalazi u pri{tinskoj bolnici i da su ga prilikom napada otmičari onesvestili, tako da se ne seća događaj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Ilijina ćerka veruje da se incident dogodio na deonici puta između kafane "Bosanka" i obližnje {ume. Neki albanski poznanici su joj rekli da su njenog oca oteli pripadnici OVK iz sela Gornja i Donja Rep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edeljković Zoran</w:t>
      </w:r>
      <w:r>
        <w:rPr>
          <w:rFonts w:cs="Korinna" w:ascii="Korinna" w:hAnsi="Korinna"/>
          <w:sz w:val="24"/>
        </w:rPr>
        <w:t xml:space="preserve"> (46), Srbin, sa stanom u Pri{tini, ulica Tomislava Sekulića br. 8, otet je 18. avgusta 1999. godine, između 11,00 i 14,00 časova, na pijaci u blizini centra "Boro i Ramiz".</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Govorio je odlično albanski jezik. Pomagao je kom{ijama Srbima koji su se pla{ili da izlaze iz stanova i snabdevao ih hranom. Svedok, Zoranov kom{ija, ispričao je FHP-u da je 16. avgusta Zorana zamolio da mu pomogne da iz stana iznese oružje i preda ga Centru za mir i toleranciju. Dok su kroz zgradu nosili oružje u papirnim kesama, nai{ao je kom{ija Albanac koji je video cevi pu{aka. Svedok veruje da je to mogao biti razlog Zoranove otmice. Dva dana kasnije, 18. avgusta, Zoran je oti{ao na pijacu da kupi kom{ijama paradajz i vi{e se nije vratio. </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 xml:space="preserve">U vreme kada je Zoran otet, njegova supruga je bila na poslu. Kada se vratila i shvatila da Zorana nema, obavestila je KFOR. Od kom{ija Albanaca je saznala da su Zorana na ulici napala četvorica uniformisanih pripadnika OVK, uvukla ga u automobil i odvezla.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imović Aleksandar</w:t>
      </w:r>
      <w:r>
        <w:rPr>
          <w:rFonts w:cs="Korinna" w:ascii="Korinna" w:hAnsi="Korinna"/>
          <w:sz w:val="24"/>
        </w:rPr>
        <w:t xml:space="preserve"> (31), Srbin iz Pri{tine, naselje Dardanija, ulica Patrijarha Danila br. 5, ulaz 13, stan br. 7, prevodilac u "Media Action International", otet je 21. avgusta 1999. godine u kafiću "Pikaso" u Pri{tini.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Aleksandar je živeo u Pri{tini sa roditeljima i braćom. Jedan brat je napustio Pri{tinu 10. jula 1999. godine, drugi je izbegao u Srbiju jo{ tokom NATO intervencije, dok je majka napustila grad krajem jula 1999. godine. U stanu su ostali samo Aleksandar i njegov otac Stevan. Prema izjavi koju je Aleksandrov brat Slavi{a dao FHP-u, Aleksandar je 21. avgusta iza{ao iz stana oko 9,00 časova i vi{e se nije vratio. Porodica je kasnije saznala od Aleksandrovih prijatelja da je on tog dana obi{ao dva kafića u Pri{tini. Prvo je oti{ao u kafić "Kukri", a odatle u kafić "Pikaso". Bio je u dru{tvu prijatelja Albanca, ali ime tog mladića nije poznato porodici. Vlasnik kafića "Pikaso", Aleksandrov prijatelj Albanac Du{i Agron (Dushi Agron), ispričao je porodici da je Aleksandar sedeo tog dana u kafiću sa pomenutim Albancem i da su oko 12,00 časova u kafić u{la dvojica uniformisanih i naoružanih pripadnika OVK, koji su odveli sa sobom Aleksandra i njegovog prijatelja. Agron je ispričao porodici da ne poznaje Aleksandrovog druga, ali da ga je nakon otmice video u gradu i da je od nekih prijatelja saznao da su ga pripadnici OVK držali zatvorenog 24 časa, a zatim oslobodili, dok su Aleksandra zadržali. Dalja sudbina Simović Aleksandra je nepoznata. </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Jović Tihomir </w:t>
      </w:r>
      <w:r>
        <w:rPr>
          <w:rFonts w:cs="Korinna" w:ascii="Korinna" w:hAnsi="Korinna"/>
          <w:sz w:val="24"/>
        </w:rPr>
        <w:t>(47), Srbin, otet je početkom septembra 1999. godine u Pri{tini. Tihomira su nepoznata lica odvela iz pri{tinske bolnice nakon {to se zaposlenima u bolnici obratio za pomoć na srpskom jeziku.</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Fire on convoy of Serbs</w:t>
      </w:r>
      <w:r>
        <w:rPr>
          <w:rFonts w:cs="Korinna" w:ascii="Korinna" w:hAnsi="Korinna"/>
          <w:sz w:val="24"/>
        </w:rPr>
        <w:t xml:space="preserve"> ŠRafal na kolonu Srba¹, KOSOVO DAILY NEWS ŠKosovske dnevne vesti¹, 14. sept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kripac Vera </w:t>
      </w:r>
      <w:r>
        <w:rPr>
          <w:rFonts w:cs="Korinna" w:ascii="Korinna" w:hAnsi="Korinna"/>
          <w:sz w:val="24"/>
        </w:rPr>
        <w:t xml:space="preserve">(70) Srpkinja iz Pri{tine, sa stanom u naselju Dardanija SU 6/6, ulica Vladimira Stefanovića br. 43/1, oteta je 11. septembra 1999. godine. </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 xml:space="preserve">Prema izjavi njenog sina Slobodana, koji je napustio Pri{tinu 12. juna 1999. godine i izbegao u Srbiju, Vera je živela sama u Pri{tini. Slobodanova supruga je bila kod nje u poseti u julu 1999. godine. Provela je nekoliko dana u Pri{tini i nakon toga se vratila u Srbiju. U to vreme niko nije uznemiravao Veru. </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Krajem avgusta 1999. godine, nepoznati Albanci, civili, su u vi{e navrata dolazili u njen stan i pretili joj da će je ubiti ukoliko ne napusti grad. Sin je tada zamolio svog prijatelja, albanskog advokata Krasnići Bedria (Krasniqi Bedri) da proda stan njegove majke, a nju prebaci u Srbiju. Od tada je Krasnići skoro svakodnevno boravio u Verinom stanu. Dana, 11. septembra 1999. godine, oko 22,00 časa, u stan su ponovo do{li ljudi koji su i ranije pretili Veri. U stanu se nalazio i advokat Krasnići. Od kom{ije iz zgrade sin je saznao da su ovi ljudi izveli iz stana Veru i Krasnićia. Kom{ija je čuo kako se advokat raspravlja u hodniku sa otmičarima i zatim video kako ih ubacuju odvojeno, u dva automobila, koji su bili parkirani ispred zgrade i odvoze nekud.</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ri dana nakon otmice, Slobodan je telefonom razgovarao sa Krasnićiem. Krasnići mu je ispričao da su ga otmičari pretukli i odmah oslobodili, ali da ne zna gde su odveli Veru.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Čelić Ivan</w:t>
      </w:r>
      <w:r>
        <w:rPr>
          <w:rFonts w:cs="Korinna" w:ascii="Korinna" w:hAnsi="Korinna"/>
          <w:sz w:val="24"/>
        </w:rPr>
        <w:t xml:space="preserve"> (37), Srbin iz Pri{tine, naselje Sunčani breg 2. zgrada br.22/22, inženjer, zaposlen u firmi "Elektroprivreda Srbije", radio na ugljenokopu "Belaćevac", nestao je 14. juna 1999. godine, u Pri{tini.</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navodima njegove supruge Vesne, direktor "Elektroprivrede Srbije" Krnetić, pozvao je Ivana, 14. juna oko 13,00 časova, da se sastanu i razgovaraju o daljoj sudbini njihove firme. Sastanak je bio dogovoren za 14,00 časova, u hotelu “Grand”. Supruga je poslednji put videla Ivana kada je krenuo da se sastane sa Krnetićem. Ivan je oti{ao svojim automobilom marke golf, crnim, registarskih oznaka PR 998-08. Rekao joj je da će u povratku kupiti hleb. </w:t>
      </w:r>
    </w:p>
    <w:p>
      <w:pPr>
        <w:pStyle w:val="BodyText2"/>
        <w:rPr>
          <w:rFonts w:ascii="Korinna" w:hAnsi="Korinna" w:cs="Korinna"/>
        </w:rPr>
      </w:pPr>
      <w:r>
        <w:rPr>
          <w:rFonts w:cs="Korinna" w:ascii="Korinna" w:hAnsi="Korinna"/>
        </w:rPr>
      </w:r>
    </w:p>
    <w:p>
      <w:pPr>
        <w:pStyle w:val="BodyText2"/>
        <w:rPr/>
      </w:pPr>
      <w:r>
        <w:rPr>
          <w:rFonts w:cs="Korinna" w:ascii="Korinna" w:hAnsi="Korinna"/>
        </w:rPr>
        <w:t>Po{to se Ivan nije vratio ku</w:t>
      </w:r>
      <w:r>
        <w:rPr>
          <w:rFonts w:cs="Korinna" w:ascii="Korinna" w:hAnsi="Korinna"/>
          <w:lang w:val="sl-SI"/>
        </w:rPr>
        <w:t>ć</w:t>
      </w:r>
      <w:r>
        <w:rPr>
          <w:rFonts w:cs="Korinna" w:ascii="Korinna" w:hAnsi="Korinna"/>
        </w:rPr>
        <w:t xml:space="preserve">i, njegova supruga je uveče pozvala direktora Krnetića i saznala da se on nije video sa njenim mužem, jer su mu iskrsle neke obaveze. Od poznanika je čula da je Ivan bio u hotelu "Grand", čekao direktora i da je, nakon {to on nije do{ao u dogovoreno vreme, po{ao kući. Od tada mu se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Ivanov brat je izjavio FHP-u da su njegovi roditelji, nakon {to su saznali za sinovljev nestanak, oti{li do Dubrovačke ulice gde je živeo portparol OVK Demaći Adem (Demaqi Adem), verujući da je on povezan sa otmicom, jer je Ivan na putu do hotela uvek prolazio kroz tu ulicu. Od njega nisu uspeli da dobiju nikakve informacije o si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ijavili su nestanak KFOR-u, Međunarodnom crvenom krstu, razgovarali su sa generalom Majklom Džeksonom (Michael Jackson), brat je razdelio po celom gradu letak sa Ivanovom fotografijom na engleskom jezik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Čelićeva supruga je ostala u Pri{tini do 24. juna 1999. godine. Nije izlazila iz stana, kom{ije Albanci su joj donosili hranu. Od njih je čula da su se pripadnici OVK raspitivali ko joj donosi hranu. Iz straha, 24. juna, iselila se sa decom u Srbij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Krajem septembra 2000. godine, ICRC i OSCE, u saradnji sa policijom UNMIK-a, organizovali su u Gra~anici i Zve~anu preliminarnu identifikaciju oko 250 tela na|enih na teritoriji Kosova u poslednjih godinu dana. Identifikaciju su ~lanovi porodica vr{ili na osnovu fotografija ode}e i li~nih predmeta. Ivanova supruga prepoznala je njegov kai{.  </w:t>
      </w:r>
    </w:p>
    <w:p>
      <w:pPr>
        <w:pStyle w:val="Normal"/>
        <w:jc w:val="both"/>
        <w:rPr/>
      </w:pPr>
      <w:r>
        <w:rPr>
          <w:rFonts w:cs="Korinna" w:ascii="Korinna" w:hAnsi="Korinna"/>
          <w:sz w:val="24"/>
        </w:rPr>
        <w:t>Izvor: FHP</w:t>
      </w:r>
      <w:r>
        <w:rPr>
          <w:rFonts w:cs="Korinna" w:ascii="Korinna" w:hAnsi="Korinna"/>
          <w:i/>
          <w:sz w:val="24"/>
        </w:rPr>
        <w:t xml:space="preserve">, </w:t>
      </w:r>
      <w:r>
        <w:rPr>
          <w:rFonts w:cs="Korinna" w:ascii="Korinna" w:hAnsi="Korinna"/>
          <w:sz w:val="24"/>
        </w:rPr>
        <w:t>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ojanić Milo</w:t>
      </w:r>
      <w:r>
        <w:rPr>
          <w:rFonts w:cs="Korinna" w:ascii="Korinna" w:hAnsi="Korinna"/>
          <w:sz w:val="24"/>
        </w:rPr>
        <w:t xml:space="preserve">, Crnogorac, nestao je u drugoj polovini juna 1999. godine u Pri{tini. Njegovo telo je pronađeno početkom avgusta 1999. godine u Pri{tini. </w:t>
      </w:r>
    </w:p>
    <w:p>
      <w:pPr>
        <w:pStyle w:val="BlockText"/>
        <w:ind w:left="0" w:right="0" w:hanging="0"/>
        <w:jc w:val="both"/>
        <w:rPr/>
      </w:pPr>
      <w:r>
        <w:rPr>
          <w:rFonts w:cs="Korinna" w:ascii="Korinna" w:hAnsi="Korinna"/>
        </w:rPr>
        <w:t xml:space="preserve">Izvor: </w:t>
      </w:r>
      <w:r>
        <w:rPr>
          <w:rFonts w:cs="Korinna" w:ascii="Korinna" w:hAnsi="Korinna"/>
          <w:i/>
        </w:rPr>
        <w:t>Kosovo and Metohia Events</w:t>
      </w:r>
      <w:r>
        <w:rPr>
          <w:rFonts w:cs="Korinna" w:ascii="Korinna" w:hAnsi="Korinna"/>
        </w:rPr>
        <w:t xml:space="preserve"> ŠDoga|aji na Kosovu i Metohii¹, KOSOVO DAILY NEWS ŠKosovske dnevne vesti¹, 17. avgust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Piljević Petrija </w:t>
      </w:r>
      <w:r>
        <w:rPr>
          <w:rFonts w:cs="Korinna" w:ascii="Korinna" w:hAnsi="Korinna"/>
          <w:sz w:val="24"/>
        </w:rPr>
        <w:t xml:space="preserve">(57), Srpkinja iz Pri{tine, naselje Dardanija, ulaz br.2, stan br.37, i njen sused </w:t>
      </w:r>
      <w:r>
        <w:rPr>
          <w:rFonts w:cs="Korinna" w:ascii="Korinna" w:hAnsi="Korinna"/>
          <w:b/>
          <w:sz w:val="24"/>
        </w:rPr>
        <w:t>\osić</w:t>
      </w:r>
      <w:r>
        <w:rPr>
          <w:rFonts w:cs="Korinna" w:ascii="Korinna" w:hAnsi="Korinna"/>
          <w:sz w:val="24"/>
        </w:rPr>
        <w:t xml:space="preserve"> </w:t>
      </w:r>
      <w:r>
        <w:rPr>
          <w:rFonts w:cs="Korinna" w:ascii="Korinna" w:hAnsi="Korinna"/>
          <w:b/>
          <w:sz w:val="24"/>
        </w:rPr>
        <w:t xml:space="preserve">Zoran </w:t>
      </w:r>
      <w:r>
        <w:rPr>
          <w:rFonts w:cs="Korinna" w:ascii="Korinna" w:hAnsi="Korinna"/>
          <w:sz w:val="24"/>
        </w:rPr>
        <w:t xml:space="preserve">(56), Srbin, zaposlen u Slu`bi za platni promet, oteti su 28. juna 1999. godine, oko 16,00 časova.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Sin Petrije Piljević Dragan tvrdi da su za otmicu odgovorne njene kom{inice Adeljina (Adelina) i Ismailji Mona (Ismaili Mona) iz stana br.8 i \onbaljaj Ljuljeta (Gjonobalaj Luleta) iz stana br.35 u istoj zgradi. KFOR-u su otmicu prijavile supruga Zorana \osića i kom{inica Srpkinja S.J. Kom{inica S.J. je videla tri pripadnika OVK i Adeljinu Ismailji ispred vrata Petrijinog stana. Zoranova supruga je videla ukupno {est osoba kako ulaze u stan. Zoran \osić je poku{ao da pruži pomoć Piljević Petriji, ali je i on tada odveden. Sin otete Petrije misli da su njegova majka i Zoran prvo odvedeni u stan br. 25, odakle su se čuli jauci i pozivi u pomoć. Posle toga su prebačeni u stan br. 8. odakle su oko 22,00 časa odvedeni u nepoznatom pravcu. U razgovoru sa novinarima Gardijana (Guardian), Adeljina Ismailji je izjavila da je po povratku iz Makedonije zatekla opljačkan stan i u njemu fotografiju Petrijinog sina sa bebom. Pomenutom novinaru kom{inica Hosnija Ja{ić svedočila je da je Piljević Petrija pomagala u pljačkanju albanskih stanova i da je gitara njenog sina pronađena u Petrijinom stanu. Drugi kom{ija Turčin ispričao je novinaru da su albanske stanove pljačkali ljudi koje je doveo Petrijin sin. Nasuprot ovim izjavama kom{ija datim Gardijanu, sin Petrije Piljević tvrdi da njegova majka i on nisu pljačkali imovinu svojih kom{ija. [to se njegove fotografije sa bebom tiče, on tvrdi da je tu fotografiju Adeline uzela iz njegovog mantila kada je u{la u njihov stan. Dragan takođe tvrdi da nisu tačne kom{ijske tvrdnje da su on i njegov brat bili pripadnici srpske policije. Za brata kaže da je bio zaposlen u obezbeđenju zgrade po{te i zgrade "Panorama". </w:t>
      </w:r>
    </w:p>
    <w:p>
      <w:pPr>
        <w:pStyle w:val="Normal"/>
        <w:rPr>
          <w:rFonts w:ascii="Korinna" w:hAnsi="Korinna" w:cs="Korinna"/>
          <w:sz w:val="24"/>
        </w:rPr>
      </w:pPr>
      <w:r>
        <w:rPr>
          <w:rFonts w:cs="Korinna" w:ascii="Korinna" w:hAnsi="Korinna"/>
          <w:sz w:val="24"/>
        </w:rPr>
      </w:r>
    </w:p>
    <w:p>
      <w:pPr>
        <w:pStyle w:val="Normal"/>
        <w:rPr/>
      </w:pPr>
      <w:r>
        <w:rPr>
          <w:rFonts w:cs="Korinna" w:ascii="Korinna" w:hAnsi="Korinna"/>
          <w:sz w:val="24"/>
        </w:rPr>
        <w:t>Krajem septembra 2000. godine, ICRC i OSCE u saradnji sa policijom UNMIK-a, organizovali su u Gra~anici i Zve~anu preliminarnu identifikaciju oko 250 tela na|enih na teritoriji Kosova u poslednjih godinu dana. Identifikaciju su ~lanovi porodica vr{ili na osnovu fotografija ode}e i li~nih predmeta. Petrijin sin prepoznao je njenu ode}u. Do danas, o Zoranu \osi}u nema nikakvih informacij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bić Dimitrije</w:t>
      </w:r>
      <w:r>
        <w:rPr>
          <w:rFonts w:cs="Korinna" w:ascii="Korinna" w:hAnsi="Korinna"/>
          <w:sz w:val="24"/>
        </w:rPr>
        <w:t xml:space="preserve"> (62) Srbin iz Pri{tine, naselje Sunčani breg 2, zgrada Solidarnosti br. 41, ulaz br.1, stan br. 2, zaposlen u Kliničko-bolničkom centru Pri{tina kao rendgenski tehničar, nestao je 15. jula 1999. godine u Pri{tin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supruge i ćerke nestalog, one su Dimitrija poslednji put videle 15. jula u 6,30 časova kada je iza{ao iz stana i krenuo u grad.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pruga se seća da su Dimitrija njegove kolege Albanci upozoravali da je opasno da dolazi na posao, jer su bolnicu zauzeli pripadnici OVK. Jednom prilikom je pripadnik OVK fizički nasrnuo na Dimitrija, ali ga je kolega Albanac za{titio. Pripadnik OVK je ostavio Dimitrija i pretukao njegovog kolegu.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Havoli Rudžija (Havolli Ruxhaj), drugi kolega Albanac iz bolnice je prema svedočenju Dimitrijeve supruge rekao Dimitriju 14. jula da ga je prijavio policiji OVK zbog krađe automobila. Rudžija je za vreme NATO intervencije poverio svoj automobil Dimitriju da ga sačuva, ali su taj automobil oduzeli pripadnici srpskih snaga, za {ta je Rudžija smatrao Dimitrija odgovornim. Rekao mu je da mora u roku od dva dana da vrati automobil, inače će ga uhapsiti policija OVK. Nakon Dimitrijevog nestanaka, supruga i ćerka su uspele da pronađu Rudžijev automobil 18. jula 1999. godine. Kada su vratile automobil, tražile su od Rudžija da im pomogne da oslobode Dimitrija iz logora. On ih je odveo do {taba OVK, koji se nalazio preko puta osnovne {kole "Hasan Pri{tina", ("Hasan Prishtina") i rekao im da same odu u {tab i da pitaju za Dimitrija, a da im on ni{ta vi{e ne može pomoći. Supruga i ćerka nisu smele da uđu u {tab OVK, pa su slučaj prijavile KFOR-u i Međunarodnom crvenom krstu.</w:t>
      </w:r>
    </w:p>
    <w:p>
      <w:pPr>
        <w:pStyle w:val="Normal"/>
        <w:rPr>
          <w:rFonts w:ascii="Korinna" w:hAnsi="Korinna" w:cs="Korinna"/>
          <w:sz w:val="24"/>
        </w:rPr>
      </w:pPr>
      <w:r>
        <w:rPr>
          <w:rFonts w:cs="Korinna" w:ascii="Korinna" w:hAnsi="Korinna"/>
          <w:sz w:val="24"/>
        </w:rPr>
      </w:r>
    </w:p>
    <w:p>
      <w:pPr>
        <w:pStyle w:val="Normal"/>
        <w:rPr/>
      </w:pPr>
      <w:r>
        <w:rPr>
          <w:rFonts w:cs="Korinna" w:ascii="Korinna" w:hAnsi="Korinna"/>
          <w:sz w:val="24"/>
        </w:rPr>
        <w:t>Krajem septembra 2000. godine, ICRC i OSCE, u saradnji sa policijom UNMIK-a, organizovali su u Gra~anici i Zve~anu preliminarnu identifikaciju oko 250 tela na|enih na teritoriji Kosova u poslednjih godinu dana. Identifikaciju su ~lanovi porodica vr{ili na osnovu fotografija ode}e i li~nih predmeta. Supruga je prepoznala njegovu ode}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opović Milovan</w:t>
      </w:r>
      <w:r>
        <w:rPr>
          <w:rFonts w:cs="Korinna" w:ascii="Korinna" w:hAnsi="Korinna"/>
          <w:sz w:val="24"/>
        </w:rPr>
        <w:t xml:space="preserve"> (22), Srbin,</w:t>
      </w:r>
      <w:r>
        <w:rPr>
          <w:rFonts w:cs="Korinna" w:ascii="Korinna" w:hAnsi="Korinna"/>
          <w:b/>
          <w:sz w:val="24"/>
        </w:rPr>
        <w:t xml:space="preserve"> </w:t>
      </w:r>
      <w:r>
        <w:rPr>
          <w:rFonts w:cs="Korinna" w:ascii="Korinna" w:hAnsi="Korinna"/>
          <w:sz w:val="24"/>
        </w:rPr>
        <w:t xml:space="preserve">otet je 28. jula 1999. godine u selu Donja Brnjica kod Pri{tine. Njegovo telo pronađeno je 13. avgusta 1999. godine na području Pri{tine. </w:t>
      </w:r>
    </w:p>
    <w:p>
      <w:pPr>
        <w:pStyle w:val="Normal"/>
        <w:jc w:val="both"/>
        <w:rPr>
          <w:rFonts w:ascii="Korinna" w:hAnsi="Korinna" w:cs="Korinna"/>
          <w:b/>
          <w:b/>
          <w:sz w:val="24"/>
        </w:rPr>
      </w:pPr>
      <w:r>
        <w:rPr>
          <w:rFonts w:cs="Korinna" w:ascii="Korinna" w:hAnsi="Korinna"/>
          <w:sz w:val="24"/>
        </w:rPr>
        <w:t xml:space="preserve">Izvor: PRAVOSLAVLJE PRESS, 13. avgust 1999; </w:t>
      </w:r>
      <w:r>
        <w:rPr>
          <w:rFonts w:cs="Korinna" w:ascii="Korinna" w:hAnsi="Korinna"/>
          <w:i/>
          <w:sz w:val="24"/>
        </w:rPr>
        <w:t>KFOR-u podvaljuju i prevodioci Albanci</w:t>
      </w:r>
      <w:r>
        <w:rPr>
          <w:rFonts w:cs="Korinna" w:ascii="Korinna" w:hAnsi="Korinna"/>
          <w:sz w:val="24"/>
        </w:rPr>
        <w:t xml:space="preserve">, POLITIKA, 15. avgust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Budimir Rade </w:t>
      </w:r>
      <w:r>
        <w:rPr>
          <w:rFonts w:cs="Korinna" w:ascii="Korinna" w:hAnsi="Korinna"/>
          <w:sz w:val="24"/>
        </w:rPr>
        <w:t xml:space="preserve">(59), Srbin iz Pri{tine, I stambeni blok br. 10/11, ekonomista, {ef predstavni{tva agencije "Putnik" u Pri{tini, nestao je 2. avgusta 1999. godine, u Pri{tin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upruge Olivere, oni su nakon povlačenja srpskih snaga iz Pri{tine, sredinom juna 1999. godine, napustili svoj stan i preselili se u stan Radetove majke, koji se takođe nalazi u Pri{tini u Kragujevačkoj ulici br.11. Olivera je napustila Pri{tinu 29. juna i oti{la kod rodbine u Blace (Bllace), op{tina Suva Reka, a Rade je ostao da živi u stanu svoje majke sa Oliverinim bratom. </w:t>
      </w:r>
    </w:p>
    <w:p>
      <w:pPr>
        <w:pStyle w:val="BodyText2"/>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Radetov brat Du{an, u izjavi datoj FHP-u, navodi da je brata poslednji put video 1. avgusta, oko 10,00 časova, kada su zajedno oti{li da isprate strica i strinu koji su se selili u Srbiju. Kada su stric i strina otputovali, Du{an i Rade su se rastali, svako je oti{ao svojoj kući. Brat se seća da mu je Rade rekao da sutradan (2. avgusta) treba da se sastane sa nekim mladićem koji radi za OEBS, da bi pogledali stan u naselju Sunčani breg, koji je ovaj mladić hteo da iznajmi. Radetov brat je razgovarao s ovim mladićem, i on mu je potvrdio da je trebalo da se vidi sa Radetom 2. avgusta, ali da mu se ovaj nije javio.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Oliverin brat je 30. juna oti{ao u Blace da poseti sestru i jo{ neke rođake, gde je proveo vikend. U nedelju 1. avgusta, u 23,30 časova, Rade je telefonom pozvao suprugu i tada su poslednji put razgovarali. Oliverin brat se vratio u Pri{tinu u ponedeljak 2. avgusta. U stan je stigao u 18,30 časova. Vrata stana su bila zaključana. Rade nije bio u stanu, a vrata na svim ormarima u stanu su bila otvorena. Kom{inica iz zgrade je rekla Oliverinom bratu da je nedavno razgovarala sa Radetom, i da misli da je on oti{ao u Srbiju, na Kopaonik, sa suprugom, {to su oni zaista i planiral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Oliverin brat je sutradan, 3. avgusta, pozvao sestru da proveri da li je Rade oti{ao ranije na Kopaonik. Ona je pozvala "Putnik", ali njima nije bilo poznato da je Rade negde otputovao. Oliverin brat je proveo jo{ jednu noć u stanu u Pri{tini i 4. avgusta otputovao nekim poslom u Kosovo Polj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Olivera je zamolila brata da se 5. avgusta vrati u Pri{tinu i uzme novac koji je ostao u stanu. U stanu je zatekao četvoricu mladih Albanaca koji su mu objasnili da su vrata stana bila otvorena, da su oni studenti i da su se tu uselili jer nisu imali gde da žive. Rekli su da će napustiti stan ukoliko im on dokaže da je to zaista njegov stan. Oliverin brat je tražio da mu pokažu stari cilindar brave koju su promenili. U cilindru koji su ovi mladići doneli, stajao je Radetov ključ. Oliverin brat im je rekao da će doneti dokumentaciju koja dokazuju da je stan njegov, nakon čega su ovi mladići oti{li. Dogovorili su se da će u 19,00 časova doći da vide dokumentaciju. U stanu ni{ta vidljivo nije nedostajalo, ali nije bilo novca koji je njegova sestra tražila. Oliverin brat je potom pozvao Radetovog brata Du{ana, koji je prijavio slučaj KFOR-u. Oliverin brat, Radetov brat i pripadnici KFOR-a, zajedno su čekali Albance. Oni su do{li u dogovoreno vreme i pripadnici KFOR-a su ih priveli. Ispitivali su ih do ponoći kada su ih oslobodili. Pripadnici KFOR-a su zatim, tragajući za Radetom, oti{li u njegov stan u Pri{tini koji su on i Olivera napustili. U stanu su zatekli njihovog kom{iju Albanca, kome su Rade i Olivera ostavili ključeve stana kada su ga napustili. Kom{ija je čuvao stan do 15. jula kada je vratio ključeve Radetu rekav{i da pripadnici OVK stalno dolaze u zgradu i da vi{e ne sme da im čuva stan. Nakon nekoliko dana, stan je opljačkan, a kom{ija se, nakon Radetovog nestanka, uselio u njihov stan.</w:t>
      </w:r>
    </w:p>
    <w:p>
      <w:pPr>
        <w:pStyle w:val="Normal"/>
        <w:jc w:val="both"/>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Krajem septembra 2000. godine, ICRC i OSCE, u saradnji sa policijom UNMIK-a, organizovali su u Gra~anici i Zve~anu preliminarnu identifikaciju oko 250 tela na|enih na teritoriji Kosova u poslednjih godinu dana. Identifikaciju su ~lanovi porodica vr{ili na osnovu fotografija ode}e i li~nih predmeta. Olivera je prepoznala Radetovu ode}u.</w:t>
      </w:r>
    </w:p>
    <w:p>
      <w:pPr>
        <w:pStyle w:val="Normal"/>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Stevi} Miodrag</w:t>
      </w:r>
      <w:r>
        <w:rPr>
          <w:rFonts w:cs="Korinna" w:ascii="Korinna" w:hAnsi="Korinna"/>
          <w:sz w:val="24"/>
        </w:rPr>
        <w:t>, Srbin, iz Lapljeg Sela, o{tina Pri{tina, otet je 24. avgusta 1999. godine. Sutradan su ga pretu~enog prona{li pripadnici KFOR-a i prebacili u pri{tinsku bolnicu. Umro je od zadobijenih povreda nakon mesec dana koje je proveo u komi.</w:t>
      </w:r>
      <w:r>
        <w:rPr>
          <w:rStyle w:val="FootnoteCharacters"/>
          <w:rStyle w:val="FootnoteAnchor"/>
          <w:rFonts w:cs="Korinna" w:ascii="Korinna" w:hAnsi="Korinna"/>
          <w:sz w:val="24"/>
        </w:rPr>
        <w:footnoteReference w:id="31"/>
      </w:r>
    </w:p>
    <w:p>
      <w:pPr>
        <w:pStyle w:val="Normal"/>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cić Branislav</w:t>
      </w:r>
      <w:r>
        <w:rPr>
          <w:rFonts w:cs="Korinna" w:ascii="Korinna" w:hAnsi="Korinna"/>
          <w:sz w:val="24"/>
        </w:rPr>
        <w:t xml:space="preserve"> (24), Srbin iz Pri{tine. Prema izve{taju Centra za mir i toleranciju, Branislav je nestao u noći 3/4. septembra u Pri{tini. Njegovo telo je pronađeno 6. septembra 1999. godine u naselju Ulpijana A6 u Pri{tini. </w:t>
      </w:r>
    </w:p>
    <w:p>
      <w:pPr>
        <w:pStyle w:val="Normal"/>
        <w:jc w:val="both"/>
        <w:rPr>
          <w:rFonts w:ascii="Korinna" w:hAnsi="Korinna" w:cs="Korinna"/>
          <w:sz w:val="24"/>
        </w:rPr>
      </w:pPr>
      <w:r>
        <w:rPr>
          <w:rFonts w:cs="Korinna" w:ascii="Korinna" w:hAnsi="Korinna"/>
          <w:sz w:val="24"/>
        </w:rPr>
        <w:t>Izvor: Veb sajt Centra za mir i toleranciju u Pri{tin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Cvijanović \orđe </w:t>
      </w:r>
      <w:r>
        <w:rPr>
          <w:rFonts w:cs="Korinna" w:ascii="Korinna" w:hAnsi="Korinna"/>
          <w:sz w:val="24"/>
        </w:rPr>
        <w:t>(57), Srbin, automehaničar zaposlen u preduzeću "Ibar-Lepenac", nestao je 6. oktobra 1999. godine oko 8,00 časova u Pri{tini. Major KFOR- a, izvesni [tajner, pozvao je 25. oktobra 1999. godine Cvijanovi}evu suprugu i ćerku da dođu u Pri{tinu. Sastali su se 2. novembra 1999. godine u Merdaru, na granici Srbije sa Kosovom. Tom prilikom major [tajner je obavestio suprugu da su telo njenog muža na{li 6. oktobra oko 17,00 časova, na putu od Pri{tine prema Glogovcu. Ubijen je sa 5 hitaca iz vatrenog oružja. KFOR ga je sahranio na pravoslavnom groblju u naselju Dragodan u Pri{tini, pod brojem 1161.</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Prema izjavi Anke Cvijanović, datoj FHP-u, početkom avgusta pripadnici specijalne policije OVK su do{li u njihov stan i zatražili od \orđa da napusti stan u roku od jednog dana. U to vreme, ona je već bila izbegla u Srbiju, dok je \orđe ostao da obavi poslove oko zamene stana. Njega lično niko vi{e nije uznemiravao, ali se Albanac s kojim je bio u pregovorima oko zamene stana žalio da mu OVK preti zbog toga {to na legalan način uzima srpski stan.</w:t>
      </w:r>
    </w:p>
    <w:p>
      <w:pPr>
        <w:pStyle w:val="Normal"/>
        <w:jc w:val="both"/>
        <w:rPr>
          <w:rFonts w:ascii="Korinna" w:hAnsi="Korinna" w:eastAsia="Korinna" w:cs="Korinna"/>
          <w:b/>
          <w:b/>
          <w:sz w:val="24"/>
        </w:rPr>
      </w:pPr>
      <w:r>
        <w:rPr>
          <w:rFonts w:eastAsia="Korinna" w:cs="Korinna" w:ascii="Korinna" w:hAnsi="Korinna"/>
          <w:b/>
          <w:sz w:val="24"/>
        </w:rPr>
        <w:t xml:space="preserve"> </w:t>
      </w:r>
    </w:p>
    <w:p>
      <w:pPr>
        <w:pStyle w:val="Normal"/>
        <w:jc w:val="both"/>
        <w:rPr>
          <w:rFonts w:ascii="Korinna" w:hAnsi="Korinna" w:cs="Korinna"/>
          <w:sz w:val="24"/>
        </w:rPr>
      </w:pPr>
      <w:r>
        <w:rPr>
          <w:rFonts w:cs="Korinna" w:ascii="Korinna" w:hAnsi="Korinna"/>
          <w:sz w:val="24"/>
        </w:rPr>
        <w:t xml:space="preserve">Četvrtog oktobra 1999. godine \orđe Cvijanović je s pomenutim Albancem potpisao ugovor o zameni stana za Beograd. Preseljenje stvari je bilo zakazano za 6. oktobar u 8,00 časova, uz obezbeđenje KFOR-a. U 7,30 časova \orđe je telefonom pozvao suprugu, rekao joj da KFOR jo{ nije stigao, ali da on ide da sačeka autoprevoznika kod kružnog toka, u blizini biv{eg Kliničko-bolničkog centra, s tim da će prethodno svratiti kod njenih roditelja, koji stanuju u blizini mesta gde je trebalo da sačeka autoprevoznika. Vozač kamiona se javio Anki oko 8,30 časova, rekav{i joj da ga \orđe nije sačekao. Porodica je odmah prijavila nestanak KFOR-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Perić Miodrag </w:t>
      </w:r>
      <w:r>
        <w:rPr>
          <w:rFonts w:cs="Korinna" w:ascii="Korinna" w:hAnsi="Korinna"/>
          <w:sz w:val="24"/>
        </w:rPr>
        <w:t>(59) Srbin</w:t>
      </w:r>
      <w:r>
        <w:rPr>
          <w:rFonts w:cs="Korinna" w:ascii="Korinna" w:hAnsi="Korinna"/>
          <w:b/>
          <w:sz w:val="24"/>
        </w:rPr>
        <w:t xml:space="preserve"> </w:t>
      </w:r>
      <w:r>
        <w:rPr>
          <w:rFonts w:cs="Korinna" w:ascii="Korinna" w:hAnsi="Korinna"/>
          <w:sz w:val="24"/>
        </w:rPr>
        <w:t>iz Gračanice, Pri{tina, zaposlen kao nastavnik u srednjoj ma{inskoj {koli, nestao je 20. oktobra 1999. godine. Poslednji put je viđen kada je oko 20,00 časova, automobilom marke zastava 128 registracije PR 152-01, bež boje, iz gračaničke kafane "Kod Jugeta" krenuo ka svojoj kući. Njegovo telo prona{la je policija UNMIK-a 30. oktobr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e supruge Angeline, Miodrag je 20. oktobra u 7,30 časova ujutru iza{ao iz kuće. Oti{ao je na posao gde je primio platu i odlučio da pozove nekoliko svojih prijatelja u gra~aničku kafanu "Kod Jugeta" da se počaste. Ovi prijatelji su ispričali Angelini da su se u kafani zadržali do 20,00 časova uveče i da su svi bili pijani. Miodrag je u{ao u svoj automobil i krenuo prema raskrsnici i od tada mu se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licija UNMIK-a je 30. oktobra 1999. godine obavestila suprugu da je Miodragovo telo pronađeno u ataru obližnjeg albanskog sela Ajvalija, između trafo-stanice i brda Veternik, na livadi udaljenoj oko 2 kilometra od puta. Imao je prostrelnu ranu na desnoj strani glave. Telo je prebačeno u pri{tinsku bolnicu. Njegov prijatelj Zoran je istog dana u pratnji KFOR-a krenuo da identifikuje telo. U bolnici nisu mogli da ga pronađu, ali je na putu, u selu Ajvalija, pored kafane "Oda" video Zoranov automobil. Policija UNMIK-a je pregledala automobil. U njemu nisu bili vidljivi tragovi nasilja, samo su bile ukradene presvlake sa sedi{ta i radio. Na sedi{tu automobila su pronađene vlasi duga~ke crne kose koje nisu odgovarale Miodragovoj kosi. Zoran je ponovo oti{ao u pri{tinsku bolnicu 5. novembra 1999. godine, kada je identifikovao Miodragovo telo.</w:t>
      </w:r>
    </w:p>
    <w:p>
      <w:pPr>
        <w:pStyle w:val="TextBody"/>
        <w:rPr/>
      </w:pPr>
      <w:r>
        <w:rPr>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2. Na slobodi</w:t>
      </w:r>
    </w:p>
    <w:p>
      <w:pPr>
        <w:pStyle w:val="Normal"/>
        <w:rPr>
          <w:rFonts w:ascii="Korinna" w:hAnsi="Korinna" w:cs="Korinna"/>
          <w:b/>
          <w:b/>
          <w:sz w:val="24"/>
        </w:rPr>
      </w:pPr>
      <w:r>
        <w:rPr>
          <w:rFonts w:cs="Korinna" w:ascii="Korinna" w:hAnsi="Korinna"/>
          <w:b/>
          <w:sz w:val="24"/>
        </w:rPr>
      </w:r>
    </w:p>
    <w:p>
      <w:pPr>
        <w:pStyle w:val="Normal"/>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S.</w:t>
      </w:r>
      <w:r>
        <w:rPr>
          <w:rFonts w:cs="Korinna" w:ascii="Korinna" w:hAnsi="Korinna"/>
          <w:sz w:val="24"/>
        </w:rPr>
        <w:t xml:space="preserve"> (21), Rom iz Velike Slatine, op{tina Kosovo Polje, li{en je slobode 20. juna 1999. godine i proveo je deset dana u zatvoru OVK na nepoznatoj lokaciji. Nakon toga je pu{ten.</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Prema njegovom svedočenju, on je pomenutog dana bio u Pri{tini gde je sa jo{ jednim Romom pomagao nekoj Srpkinji da utovari stvari u kamion, zbog selidbe u Lipljan. Dok su utovarali stvari, B.S. je primetio da ih sa prozora stana u istoj zgradi posmatra mladic u uniformi OVK. Taj vojnik je si{ao i obratio se B.S. rečima: “Ti, mora{ da pođe{ sa mnom, vidim da si dobar radnik, samo da uzmem od tebe neke informacije”. B.S. je odbio. Vojnik se udaljio i nakon izvesnog vremena vratio se sa automatom. U istom trenutku pored njih su stala blindirana kola, 16 pripadnika OVK je opkolilio B.S. i primorali su ga da krene sa njima. Prema svedokovim rečima, nakon jednočasovne vožnje zaustavili su se ispred zgrade koja je bila označena brojem 25. Uveli su ga u stan broj 3. U tom stanu je zadržan oko pet minuta. Pripadnik OVK, četrdesetih godina, pitao ga je da li je nosio uniformu srpske vojske. B.S. je rekao da je kao civil kopao rovove za srpsku vojsku. Nakon toga su ga izveli iz tog stana, stavili mu vreću na glavu, uveli u automobil i ponovo poveli nekuda. Prema svedokovom sećanju u kolima je bilo 7 pripadnika OVK. Vozili su se dug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Kada su me izveli iz kola, video sam da se nalazimo ispred neke zgrade, kao neka napu{tena kasarna Vojske Jugoslavije. Sačekale su nas dve žene, stare oko 30 godina u uniformama OVK. Uveli su me u neku sobu i počeli da me tuku. Bilo ih je desetoro. Jedan me je udario pesnicom u leđa, drugi su me {utirali, udarali rukama. Dan i noć su me tukli. Oni su se stalno smenjivali, a ja sam bio sam u sobi. Uvek ih je bilo otprilike desetoro. Iz te sobe nisam izlazio. Ne sećam se ni da li sam spavao, ni da li sam ne{to jeo. Devet dana je tako pro{lo u svakodnevnim batinama. Desetog dana su u sobu uveli jednog Srbina, starog oko 30 godina. Bio je krvav od batina, ruke i noge su mu bile vezane, a preko usta je imao debelu traku selotejpa. Odveli su nas obojicu u podrum zgrade. Tu se nalazila pekarska peć. Ovog čoveka vezanog ubacuju u peć i dok on vri{ti uključuju je. Osam Albanaca i ja smo čekali dok on izgori, tu pred nama. Dugo se čulo njegovo vri{tanje. Dva sata je goreo. Mene su ponovo odveli gore, na sprat gde me je sačekala jedna žena u uniformi OVK. Prepoznao sam je, zvala se Aferdita (Afërdita), iz Drenice. Sa njom su bile jo{ dve žene. Svukle su me i stavile golog na neki pokretni krevet, zalepile su mi na telo nekakve žice i prekrile me nekim staklenim poklopcem. Onda su uključile struju. Od udara struje sam nekoliko puta odskočio od kreveta, i posle toga sam izgubio svest. Kada sam se probudio, Aferdita me je obukla i rekla mi: “Idemo kod KFOR-a.” Kolima su me odvezli do njih."</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kovim rečima, pre nego {to ga je ostavila ispred zgrade KFOR-a, Aferdita mu je zapretila da će ga ubiti ako ga ponovo vidi i da mora da napusti Kosovo. KFOR-u je ispričao {ta mu se dogodilo. Nakon davanja izjave vojnici su ga odvezli u srpsko naselje u blizini Pri{tine, Čaglavicu. Svedok ne zna gde je predat KFOR-u. Seća se samo, da je bilo oko 6,00 časova kada je doveden u Čaglavic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B.K, Srbin iz Gračanice, koji je angažovao B.S. i T.S. (21), Roma iz Gračanice, FHP-u je o otmici rekao sledeće:</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w:t>
      </w:r>
      <w:r>
        <w:rPr>
          <w:rFonts w:cs="Korinna" w:ascii="Korinna" w:hAnsi="Korinna"/>
        </w:rPr>
        <w:t xml:space="preserve">Dana, 20. juna 1999. godine u 7,00 časova imali smo zakazano iseljenje jedne Srpkinje za Bujanovac. Dok smo utovarali stvari, jedan Albanac, koji je iza{ao iz susedne vi{espratne zgrade, žute boje, koja se nalazi pored “Zeta-transa” i knjižare, pri{ao je S.B. Povukao ga je u stranu da ne bismo čuli {ta pričaju. Razgovarali su tiho, na albanskom jeziku, ali sam čuo kada ga je Albanac pitao za ime oca i gde je tačno živeo. Ovaj Albanac ga je poznavao jo{ iz Velike Slatine. Posle nekog vremena on je ponovo u{ao u istu zgradu. Kada smo zavr{ili sa utovarom, u 9,30 časova, nameravali smo da svi zajedno pođemo za Bujanovac. Tada je isti Albanac ponovo iza{ao iz zgrade, sa jo{ 6 ili 7 Albanaca. Svi su nosili crna odela. Albanac koji je ranije pričao sa S.B. naredio mu je da pođe sa njima da bi im odgovorio na neka pitanja. Potom se obratio meni i rekao da su Romi u Velikoj Slatini izvr{ili mnoge zločine nad Albancima i da mora da proveri da li je i S.B. bio u to ume{an. Rekao sam mu da je S.B. moj radnik i da mi svi zajedno treba da krenemo, jer sam ja odgovoran za njega. On je odgovorio da ćemo onda svi zajedno krenuti sa njima. Ostali Albanci nisu ni{ta govorili. Potom je S.B. iza{ao iz kamiona, a mi smo krenuli. Njih dvojica su ostala da stoje na ulici i razgovaraju, tako da nisam mogao da vidim u kom pravcu je S.B. odveden. Kada sam stigao u Gračanicu, odmah sam obavestio njegove roditelje o incidentu. Sutradan sam oti{ao da prijavim incident KFOR-u. Posle nekoliko dana u moju prodavnicu u Gračanici je do{ao otac S.B. i rekao da je on pu{ten i da je dobro.” </w:t>
      </w:r>
    </w:p>
    <w:p>
      <w:pPr>
        <w:pStyle w:val="Normal"/>
        <w:jc w:val="both"/>
        <w:rPr>
          <w:rFonts w:ascii="Korinna" w:hAnsi="Korinna" w:cs="Korinna"/>
          <w:sz w:val="24"/>
        </w:rPr>
      </w:pPr>
      <w:r>
        <w:rPr>
          <w:rFonts w:cs="Korinna" w:ascii="Korinna" w:hAnsi="Korinna"/>
          <w:sz w:val="24"/>
        </w:rPr>
        <w:t>Izvor: FHP, izjava svedoka</w:t>
      </w:r>
    </w:p>
    <w:p>
      <w:pPr>
        <w:pStyle w:val="Normal"/>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Z.P.</w:t>
      </w:r>
      <w:r>
        <w:rPr>
          <w:rFonts w:cs="Korinna" w:ascii="Korinna" w:hAnsi="Korinna"/>
          <w:sz w:val="24"/>
        </w:rPr>
        <w:t xml:space="preserve"> (19), Rom iz Kosova Polja, li{en je slobode 21. juna 1999. godine u Pri{tini i pu{ten u večernjim časovima istog d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o{ao je u Pri{tinu da obiđe kuću svog rođaka koja je bila o{tećena. Ispred kuće ga je zarobila grupa Albanaca. Automobilom marke opel astra odvezli su ga na romsko groblje. Tu su ga batinali i pretili da će ga ubiti. Posle toga su ga odveli u {tab OVK sme{ten u nekoj privatnoj kući. Tu su ga držali oko sedam sati. Batinali su ga i zahtevali da identifikuje Srbe koji su vr{ili zločine nad Albancima. Krajem dana su ga pustili i zapretili da će ga ubiti ako ih prijavi KFOR -u. </w:t>
      </w:r>
    </w:p>
    <w:p>
      <w:pPr>
        <w:pStyle w:val="Normal"/>
        <w:jc w:val="both"/>
        <w:rPr/>
      </w:pPr>
      <w:r>
        <w:rPr>
          <w:rFonts w:cs="Korinna" w:ascii="Korinna" w:hAnsi="Korinna"/>
          <w:sz w:val="24"/>
        </w:rPr>
        <w:t xml:space="preserve">Izvor: </w:t>
      </w:r>
      <w:r>
        <w:rPr>
          <w:rFonts w:cs="Korinna" w:ascii="Korinna" w:hAnsi="Korinna"/>
          <w:i/>
          <w:sz w:val="24"/>
        </w:rPr>
        <w:t>Roma from Kosovo Testify</w:t>
      </w:r>
      <w:r>
        <w:rPr>
          <w:rFonts w:cs="Korinna" w:ascii="Korinna" w:hAnsi="Korinna"/>
          <w:sz w:val="24"/>
        </w:rPr>
        <w:t xml:space="preserve"> ŠSvedo~enja kosovskih Roma¹, ERRC ŠEvropski centar za prava Roma¹, 2. avgust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K</w:t>
      </w:r>
      <w:r>
        <w:rPr>
          <w:rFonts w:cs="Korinna" w:ascii="Korinna" w:hAnsi="Korinna"/>
          <w:sz w:val="24"/>
        </w:rPr>
        <w:t xml:space="preserve">, Roma iz Pri{tine, Kolubarska ulica br.15, oteli su pripadnici OVK u noći 20/21. juna 1999. godine. Pu{ten je istog dana nakon {to je njegova porodica platila traženi otkup.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og ujaka, u njihovu kuću su u{la četvorica pripadnika OVK. Batinala su [.K. i zatim ga odvela u {tab OVK. Zahtevali su od njegove porodice da plati 500 nemačkih maraka da bi ga oslobodili. Dali su im traženi novac, a pripadnici OVK su istog dana pustili [.K. Me|utim, nakon toga su im zapalili kuću i rekli da za 5 minuta napuste Pri{tinu. Napustil su grad i izbegli u Crnu Goru.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F.F.</w:t>
      </w:r>
      <w:r>
        <w:rPr>
          <w:rFonts w:cs="Korinna" w:ascii="Korinna" w:hAnsi="Korinna"/>
          <w:sz w:val="24"/>
        </w:rPr>
        <w:t xml:space="preserve"> (23), Rom, li{en je slobode 21. juna 1999. godine u Pri{tini i nakon nekoliko sati pu{ten.</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ipadnici OVK su ga zaustavili na ulici, u blizini njegove kuće i silom odveli u svoju bazu u naselju Dragodan. Tu je bio zlostavljan. Ispitivali su ga i zahtevali da identifikuje počinioce zločina nad Albancima. Kasnije istog dana su ga oslobodili. </w:t>
      </w:r>
    </w:p>
    <w:p>
      <w:pPr>
        <w:pStyle w:val="Normal"/>
        <w:jc w:val="both"/>
        <w:rPr/>
      </w:pPr>
      <w:r>
        <w:rPr>
          <w:rFonts w:cs="Korinna" w:ascii="Korinna" w:hAnsi="Korinna"/>
          <w:sz w:val="24"/>
        </w:rPr>
        <w:t>Izvor:</w:t>
      </w:r>
      <w:r>
        <w:rPr>
          <w:rFonts w:cs="Korinna" w:ascii="Korinna" w:hAnsi="Korinna"/>
          <w:i/>
          <w:sz w:val="24"/>
        </w:rPr>
        <w:t xml:space="preserve"> Abuses against Serbs and Roma in the New Kosovo</w:t>
      </w:r>
      <w:r>
        <w:rPr>
          <w:rFonts w:cs="Korinna" w:ascii="Korinna" w:hAnsi="Korinna"/>
          <w:sz w:val="24"/>
        </w:rPr>
        <w:t xml:space="preserve"> ŠZlostavljanje Srba i Roma na novom Kosovu¹, HRW, avgust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D,</w:t>
      </w:r>
      <w:r>
        <w:rPr>
          <w:rFonts w:cs="Korinna" w:ascii="Korinna" w:hAnsi="Korinna"/>
          <w:sz w:val="24"/>
        </w:rPr>
        <w:t xml:space="preserve"> radnik iz Pri{tine, Srbin, star oko 60 godina, bio je od 22. do 26. juna 1999. godine u zatvoru OVK u selu Zlatare (Zllatare) kod Pri{tine. </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Prema svedočenju njegovog rođaka, P.D. su nepoznati pripadnici OVK presreli ispred ulaza u zgradu u kojoj je stanovao. Stavili su mu nekakvu krpu na glavu i ugurali ga u svoj automobil. Odveli su ga u obližnje selo Zlatare gde su ga uveli u neku zgradu. Zatvorili su ga u sobu sa jo{ četvoricom Srba, ali svedoku nije poznat njihov identitet. Ležali su na starim vojničkim vrećama. Pripadnici OVK su ih svakih 20 minuta odvodili na saslu{anja prilikom kojih su ih batinali. Poslednjeg dana njegovog boravka u ovom zatvoru, među pripadnicima OVK koji su ih ispitivali pojavio se i njegov prijatelj Albanac koji mu je rekao da može da ga oslobodi, ali da ubuduće neće moći da ga {titi i da mora odmah sa porodicom da napusti grad. P.D je zatim pu{ten iz zatvora. Sutradan je sa porodicom napustio Pri{tinu i izbegao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 xml:space="preserve">R.J. </w:t>
      </w:r>
      <w:r>
        <w:rPr>
          <w:rFonts w:cs="Korinna" w:ascii="Korinna" w:hAnsi="Korinna"/>
          <w:sz w:val="24"/>
        </w:rPr>
        <w:t>(60),</w:t>
      </w:r>
      <w:r>
        <w:rPr>
          <w:rFonts w:cs="Korinna" w:ascii="Korinna" w:hAnsi="Korinna"/>
          <w:b/>
          <w:sz w:val="24"/>
        </w:rPr>
        <w:t xml:space="preserve"> </w:t>
      </w:r>
      <w:r>
        <w:rPr>
          <w:rFonts w:cs="Korinna" w:ascii="Korinna" w:hAnsi="Korinna"/>
          <w:sz w:val="24"/>
        </w:rPr>
        <w:t>Srpkinja iz sela Devet Jugovi}a, op{tina Pri{tina, oteta je 24. juna 1999. godine na putu izme|u ^aglavice i sela Devet Jugovi}a. Kasnije istog dana ostavljena je vezana pored puta.</w:t>
      </w:r>
      <w:r>
        <w:rPr>
          <w:rStyle w:val="FootnoteCharacters"/>
          <w:rStyle w:val="FootnoteAnchor"/>
          <w:rFonts w:cs="Korinna" w:ascii="Korinna" w:hAnsi="Korinna"/>
          <w:sz w:val="24"/>
        </w:rPr>
        <w:footnoteReference w:id="32"/>
      </w:r>
    </w:p>
    <w:p>
      <w:pPr>
        <w:pStyle w:val="Normal"/>
        <w:jc w:val="both"/>
        <w:rPr>
          <w:rFonts w:ascii="Korinna" w:hAnsi="Korinna" w:cs="Korinna"/>
          <w:sz w:val="24"/>
        </w:rPr>
      </w:pPr>
      <w:r>
        <w:rPr>
          <w:rFonts w:cs="Korinna" w:ascii="Korinna" w:hAnsi="Korinna"/>
          <w:sz w:val="24"/>
        </w:rPr>
        <w:t>Izvor: FHP, izjava svedoka</w:t>
      </w:r>
    </w:p>
    <w:p>
      <w:pPr>
        <w:pStyle w:val="Normal"/>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Lj.D.</w:t>
      </w:r>
      <w:r>
        <w:rPr>
          <w:rFonts w:cs="Korinna" w:ascii="Korinna" w:hAnsi="Korinna"/>
          <w:sz w:val="24"/>
        </w:rPr>
        <w:t xml:space="preserve"> (65), penzioner iz Pri{tine, Srbin, bio je u zatvoru OVK u periodu od 28. juna do 16. jul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njegovoj izjavi, 28. juna oko 12,00 časova i{ao je ulicom kada su ga zaustavila četvorica Albanaca u civilnim odelima. Pitala su ga na srpskom jeziku da im pokaže put do neke ulice. Kada je krenuo da im obja{njava, zgrabili su ga, uvukli u automobil koji je bio parkiran u blizini, vezali mu oči i odveli u zgradu osnovne {kole "Meto Barjaktari":</w:t>
      </w:r>
    </w:p>
    <w:p>
      <w:pPr>
        <w:pStyle w:val="Normal"/>
        <w:jc w:val="both"/>
        <w:rPr>
          <w:rFonts w:ascii="Korinna" w:hAnsi="Korinna" w:cs="Korinna"/>
          <w:b/>
          <w:b/>
          <w:sz w:val="24"/>
        </w:rPr>
      </w:pPr>
      <w:r>
        <w:rPr>
          <w:rFonts w:cs="Korinna" w:ascii="Korinna" w:hAnsi="Korinna"/>
          <w:b/>
          <w:sz w:val="24"/>
        </w:rPr>
      </w:r>
    </w:p>
    <w:p>
      <w:pPr>
        <w:pStyle w:val="BodyText2"/>
        <w:rPr>
          <w:rFonts w:ascii="Korinna" w:hAnsi="Korinna" w:cs="Korinna"/>
        </w:rPr>
      </w:pPr>
      <w:r>
        <w:rPr>
          <w:rFonts w:cs="Korinna" w:ascii="Korinna" w:hAnsi="Korinna"/>
        </w:rPr>
        <w:t>"Uveli su me u neku sobu i počeli da tuku tvrdim predmetima po glavi. Tuklo me je vi{e lica. Tražili su da priznam gde je oružje, navodno su na{li neko oružje u zgradi gde ja živim. Posle batinanja su me odveli u samicu. Dole je bio beton. Sutradan su me ponovo tukli. Zahtevali su da im kažem ko je pljačkao i palio albanske kuće, ko je ubijao i gde se nalaze moji sinovi. Pretili su da će mi ubiti suprugu. U početku su me jednom do dva puta dnevno tukli, kasnije su zaboravili na mene. Ostao sam 18 dana u samici. Dobijao sam neku praznu čorbu za jelo. Čuo sam kako dovode stalno nova lica, ~uo batinanje, zapomaganj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Svedok tvrdi da su ga otmičari 16. jula izveli iz zgrade i predali KFOR-u, koji ga je prebacio u Kosovo Polje. Nekoliko dana kasnije, sa jo{ 20 Srba, napustio je Kosovo. Do granice sa Srbijom pratio ih je KFOR.</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A.</w:t>
      </w:r>
      <w:r>
        <w:rPr>
          <w:rFonts w:cs="Korinna" w:ascii="Korinna" w:hAnsi="Korinna"/>
          <w:sz w:val="24"/>
        </w:rPr>
        <w:t xml:space="preserve"> (33) i </w:t>
      </w:r>
      <w:r>
        <w:rPr>
          <w:rFonts w:cs="Korinna" w:ascii="Korinna" w:hAnsi="Korinna"/>
          <w:b/>
          <w:sz w:val="24"/>
        </w:rPr>
        <w:t>M.R</w:t>
      </w:r>
      <w:r>
        <w:rPr>
          <w:rFonts w:cs="Korinna" w:ascii="Korinna" w:hAnsi="Korinna"/>
          <w:sz w:val="24"/>
        </w:rPr>
        <w:t>,</w:t>
      </w:r>
      <w:r>
        <w:rPr>
          <w:rFonts w:cs="Korinna" w:ascii="Korinna" w:hAnsi="Korinna"/>
          <w:b/>
          <w:sz w:val="24"/>
        </w:rPr>
        <w:t xml:space="preserve"> </w:t>
      </w:r>
      <w:r>
        <w:rPr>
          <w:rFonts w:cs="Korinna" w:ascii="Korinna" w:hAnsi="Korinna"/>
          <w:sz w:val="24"/>
        </w:rPr>
        <w:t xml:space="preserve">Romi iz Pri{ine, oteti su u junu 1999. godine i nakon nekoliko sati su pu{ten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vedočenju B.A, dvojica nepoznatih Albanaca pri{la su im na ulici i silom ih odvela u privatnu kuću u naselju Dragodan. U toj kući je bio jo{ jedan Albanac koji ih je ispitivao: "Pitao nas je da li smo Cigani ili Albanci. Odgovorili smo da smo Albanci, da nas ne bi ubili. Terali su nas da priznamo da smo Cigani. Tukli su nas bejzbol palicama i {utirali. Nismo ni{ta priznali. Uzeli su nam lične karte i rekli da po{to smo Albanci, sutra moramo da idemo sa njima da ubijamo Srbe i Cigane. Pretili su nam da će nam poubijati porodice i spaliti kuće ako bilo {ta kažemo KFOR-u. Posle toga su nas odvezli kući." Sutradan su u 13,00 časova ovi Albanci do{li kod B.A. On ih je video i pre njihovog ulaska u stan pobegao je kroz prozor. Nakon ovog događaja sa porodicom je napustio Kosovo i izbegao u Srbiju.</w:t>
      </w:r>
    </w:p>
    <w:p>
      <w:pPr>
        <w:pStyle w:val="Normal"/>
        <w:jc w:val="both"/>
        <w:rPr>
          <w:rFonts w:ascii="Korinna" w:hAnsi="Korinna" w:cs="Korinna"/>
          <w:sz w:val="24"/>
        </w:rPr>
      </w:pPr>
      <w:r>
        <w:rPr>
          <w:rFonts w:cs="Korinna" w:ascii="Korinna" w:hAnsi="Korinna"/>
          <w:sz w:val="24"/>
        </w:rPr>
        <w:t xml:space="preserve">Izvor: FHP, izjava svedoka    </w:t>
      </w:r>
    </w:p>
    <w:p>
      <w:pPr>
        <w:pStyle w:val="Normal"/>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Faik </w:t>
      </w:r>
      <w:r>
        <w:rPr>
          <w:rFonts w:cs="Korinna" w:ascii="Korinna" w:hAnsi="Korinna"/>
          <w:sz w:val="24"/>
        </w:rPr>
        <w:t>(</w:t>
      </w:r>
      <w:r>
        <w:rPr>
          <w:rFonts w:cs="Korinna" w:ascii="Korinna" w:hAnsi="Korinna"/>
          <w:b/>
          <w:sz w:val="24"/>
        </w:rPr>
        <w:t>prezime nepoznato</w:t>
      </w:r>
      <w:r>
        <w:rPr>
          <w:rFonts w:cs="Korinna" w:ascii="Korinna" w:hAnsi="Korinna"/>
          <w:sz w:val="24"/>
        </w:rPr>
        <w:t xml:space="preserve">), Rom iz Pri{tine. Prema navodima nekih Srba koji su ga poznavali, Faika je u junu 1999. godine nekoliko Albanki primoralo da krene sa njima u selo Matičane, u okolini Pri{tine. Tu su ga navodno tukle i ispitivale. Nekoliko dana kasnije su ga pustile. </w:t>
      </w:r>
    </w:p>
    <w:p>
      <w:pPr>
        <w:pStyle w:val="Normal"/>
        <w:jc w:val="both"/>
        <w:rPr>
          <w:rFonts w:ascii="Korinna" w:hAnsi="Korinna" w:cs="Korinna"/>
          <w:b/>
          <w:b/>
          <w:sz w:val="24"/>
        </w:rPr>
      </w:pPr>
      <w:r>
        <w:rPr>
          <w:rFonts w:cs="Korinna" w:ascii="Korinna" w:hAnsi="Korinna"/>
          <w:sz w:val="24"/>
        </w:rPr>
        <w:t>Izvor: FHP, izjava svedoka</w:t>
      </w:r>
    </w:p>
    <w:p>
      <w:pPr>
        <w:pStyle w:val="Normal"/>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anovi} Milo{</w:t>
      </w:r>
      <w:r>
        <w:rPr>
          <w:rFonts w:cs="Korinna" w:ascii="Korinna" w:hAnsi="Korinna"/>
          <w:sz w:val="24"/>
        </w:rPr>
        <w:t xml:space="preserve"> (51), Srbina iz Pri{tine, su, prema izve{taju dnevnog lista Politika, nepoznata lica odvela 10. jula 1999. godine, oko 21,00 čas, iz njegove kuće u ulici Miladina Popovića broj 63. Milo{ je pu{ten 13. jula 1999. godine. </w:t>
      </w:r>
    </w:p>
    <w:p>
      <w:pPr>
        <w:pStyle w:val="BlockText"/>
        <w:ind w:left="0" w:right="0" w:hanging="0"/>
        <w:jc w:val="both"/>
        <w:rPr/>
      </w:pPr>
      <w:r>
        <w:rPr>
          <w:rFonts w:cs="Korinna" w:ascii="Korinna" w:hAnsi="Korinna"/>
        </w:rPr>
        <w:t xml:space="preserve">Izvor: </w:t>
      </w:r>
      <w:r>
        <w:rPr>
          <w:rFonts w:cs="Korinna" w:ascii="Korinna" w:hAnsi="Korinna"/>
          <w:i/>
        </w:rPr>
        <w:t>Albanski ekstremisti oslobodili Milo{a Stojanovi}a</w:t>
      </w:r>
      <w:r>
        <w:rPr>
          <w:rFonts w:cs="Korinna" w:ascii="Korinna" w:hAnsi="Korinna"/>
        </w:rPr>
        <w:t xml:space="preserve">, POLITIKA, 14. jul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Dabi`ljevi} Radun </w:t>
      </w:r>
      <w:r>
        <w:rPr>
          <w:rFonts w:cs="Korinna" w:ascii="Korinna" w:hAnsi="Korinna"/>
          <w:sz w:val="24"/>
        </w:rPr>
        <w:t xml:space="preserve">(65), vojni penzioner iz Pri{tine, i </w:t>
      </w:r>
      <w:r>
        <w:rPr>
          <w:rFonts w:cs="Korinna" w:ascii="Korinna" w:hAnsi="Korinna"/>
          <w:b/>
          <w:sz w:val="24"/>
        </w:rPr>
        <w:t>dvojica vozača</w:t>
      </w:r>
      <w:r>
        <w:rPr>
          <w:rFonts w:cs="Korinna" w:ascii="Korinna" w:hAnsi="Korinna"/>
          <w:sz w:val="24"/>
        </w:rPr>
        <w:t xml:space="preserve"> (</w:t>
      </w:r>
      <w:r>
        <w:rPr>
          <w:rFonts w:cs="Korinna" w:ascii="Korinna" w:hAnsi="Korinna"/>
          <w:b/>
          <w:sz w:val="24"/>
        </w:rPr>
        <w:t>identitet nepoznat</w:t>
      </w:r>
      <w:r>
        <w:rPr>
          <w:rFonts w:cs="Korinna" w:ascii="Korinna" w:hAnsi="Korinna"/>
          <w:sz w:val="24"/>
        </w:rPr>
        <w:t xml:space="preserve">) kamiona kru{evačke registracije oteti su 13. jula 1999. godine ispred Radunovog stana u ulici Cara Du{ana dok su utovarivali stvari u kamion. Radun je pu{ten 16. jula, kamion sa stvarima je ostao zaplenjen, dok je sudbina dvojice vozača nepoznat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Č.P.</w:t>
      </w:r>
      <w:r>
        <w:rPr>
          <w:rFonts w:cs="Korinna" w:ascii="Korinna" w:hAnsi="Korinna"/>
          <w:sz w:val="24"/>
        </w:rPr>
        <w:t xml:space="preserve"> (63), profesor Građevinskog fakulteta u Pri{tini i direktor građevinskog preduzeća "Grading", i njegov rođak </w:t>
      </w:r>
      <w:r>
        <w:rPr>
          <w:rFonts w:cs="Korinna" w:ascii="Korinna" w:hAnsi="Korinna"/>
          <w:b/>
          <w:sz w:val="24"/>
        </w:rPr>
        <w:t>[.J.</w:t>
      </w:r>
      <w:r>
        <w:rPr>
          <w:rFonts w:cs="Korinna" w:ascii="Korinna" w:hAnsi="Korinna"/>
          <w:sz w:val="24"/>
        </w:rPr>
        <w:t xml:space="preserve"> (57), penzionisani vozač, Srbi, oteti su 14. jula 1999. godine i nakon 11 sati ispitivanja pu{teni. Njih su pripadnici OVK li{ili slobode i držali zatvorene u prostorijama {taba policije OVK u naselju Dragodan u Pri{tini.</w:t>
      </w:r>
    </w:p>
    <w:p>
      <w:pPr>
        <w:pStyle w:val="Normal"/>
        <w:jc w:val="both"/>
        <w:rPr>
          <w:rFonts w:ascii="Korinna" w:hAnsi="Korinna" w:eastAsia="Korinna" w:cs="Korinna"/>
          <w:b/>
          <w:b/>
          <w:sz w:val="24"/>
        </w:rPr>
      </w:pPr>
      <w:r>
        <w:rPr>
          <w:rFonts w:eastAsia="Korinna" w:cs="Korinna" w:ascii="Korinna" w:hAnsi="Korinna"/>
          <w:b/>
          <w:sz w:val="24"/>
        </w:rPr>
        <w:t xml:space="preserve"> </w:t>
      </w:r>
    </w:p>
    <w:p>
      <w:pPr>
        <w:pStyle w:val="Normal"/>
        <w:jc w:val="both"/>
        <w:rPr>
          <w:rFonts w:ascii="Korinna" w:hAnsi="Korinna" w:cs="Korinna"/>
          <w:sz w:val="24"/>
        </w:rPr>
      </w:pPr>
      <w:r>
        <w:rPr>
          <w:rFonts w:cs="Korinna" w:ascii="Korinna" w:hAnsi="Korinna"/>
          <w:sz w:val="24"/>
        </w:rPr>
        <w:t xml:space="preserve">Jedan od njih, u izjavi datoj FHP-u, rekao je da je 14. jula 1999. godine oko 12,30 časova oti{ao u prodavnicu, preko puta svoje kuće, da kupi cigarete: </w:t>
      </w:r>
    </w:p>
    <w:p>
      <w:pPr>
        <w:pStyle w:val="Normal"/>
        <w:jc w:val="both"/>
        <w:rPr>
          <w:rFonts w:ascii="Korinna" w:hAnsi="Korinna" w:cs="Korinna"/>
          <w:sz w:val="24"/>
        </w:rPr>
      </w:pPr>
      <w:r>
        <w:rPr>
          <w:rFonts w:cs="Korinna" w:ascii="Korinna" w:hAnsi="Korinna"/>
          <w:sz w:val="24"/>
        </w:rPr>
      </w:r>
    </w:p>
    <w:p>
      <w:pPr>
        <w:pStyle w:val="BlockText"/>
        <w:ind w:left="0" w:right="0" w:hanging="0"/>
        <w:jc w:val="both"/>
        <w:rPr>
          <w:rFonts w:ascii="Korinna" w:hAnsi="Korinna" w:cs="Korinna"/>
        </w:rPr>
      </w:pPr>
      <w:r>
        <w:rPr>
          <w:rFonts w:cs="Korinna" w:ascii="Korinna" w:hAnsi="Korinna"/>
        </w:rPr>
        <w:t>“</w:t>
      </w:r>
      <w:r>
        <w:rPr>
          <w:rFonts w:cs="Korinna" w:ascii="Korinna" w:hAnsi="Korinna"/>
        </w:rPr>
        <w:t xml:space="preserve">Dok sam uzimao cigarete, u{la su tri meni nepoznata čoveka iz OVK garde. Jedan od njih je zatvorio vrata prodavnice i naredio mi da uđem u magacin. Bili su u civilu. Jedan je bio obučen u crno. Nisu vadili pi{tolje. Tu su me pretresli i poveli do moje kuć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Kada su u{li u svedokov stan, nai{ao je njegov rođak. Pripadnici OVK su obojicu izveli iz stana, prinudili da uđu u njihov automobil i odvezli ih u naselje Dragodan, u privatnu kuću gde je bio sme{ten {tab policije OVK. Tu su ih ispitivali da li znaju ko je odgovoran za paljenje kuća i druge vidove uni{tavanja imovine kosovskih Albanaca. Svedok kaže:</w:t>
      </w:r>
    </w:p>
    <w:p>
      <w:pPr>
        <w:pStyle w:val="Normal"/>
        <w:jc w:val="both"/>
        <w:rPr>
          <w:rFonts w:ascii="Korinna" w:hAnsi="Korinna" w:cs="Korinna"/>
          <w:sz w:val="24"/>
        </w:rPr>
      </w:pPr>
      <w:r>
        <w:rPr>
          <w:rFonts w:cs="Korinna" w:ascii="Korinna" w:hAnsi="Korinna"/>
          <w:sz w:val="24"/>
        </w:rPr>
      </w:r>
    </w:p>
    <w:p>
      <w:pPr>
        <w:pStyle w:val="BlockText"/>
        <w:ind w:left="0" w:right="0" w:hanging="0"/>
        <w:jc w:val="both"/>
        <w:rPr>
          <w:rFonts w:ascii="Korinna" w:hAnsi="Korinna" w:cs="Korinna"/>
        </w:rPr>
      </w:pPr>
      <w:r>
        <w:rPr>
          <w:rFonts w:cs="Korinna" w:ascii="Korinna" w:hAnsi="Korinna"/>
        </w:rPr>
        <w:t>“</w:t>
      </w:r>
      <w:r>
        <w:rPr>
          <w:rFonts w:cs="Korinna" w:ascii="Korinna" w:hAnsi="Korinna"/>
        </w:rPr>
        <w:t xml:space="preserve">Odveli su nas u potkrovlje i naredili da sednemo leđima okrenuti prema zidu, nasuprot prozora. Dvojica su nas non-stop čuvala. Kada smo tražili da idemo u toalet, morali smo da držimo otvorena vrata. Nisu nas veza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dok tvrdi da su pripadnici OVK bili korektni, da ih nisu zlostavljali i da su ih 11 sati kasnije pustili. Vratili su im dokumenta koja su im oduzeli, ali im oduzeti novac nisu vratili. Rekli su im da mogu sutra da dođu po novac. Odvezli su ih do kuće. Posle otmice, obojica su izbegla u Srbiju.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Tanaskovi} Ljubi{a </w:t>
      </w:r>
      <w:r>
        <w:rPr>
          <w:rFonts w:cs="Korinna" w:ascii="Korinna" w:hAnsi="Korinna"/>
          <w:sz w:val="24"/>
        </w:rPr>
        <w:t xml:space="preserve">(53), Srbin, istoričar umetnosti i slikar, zaposlen kao direktor Galerije moderne umetnosti u Pri{tini, li{en je slobode 6. avgusta 1999. godine i nakon {to su ga pripadnici OVK ispitali, kasnije istog dana je pu{ten na slobod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njegovim navodima, pre toga, 2. avgusta, u prodavnici, dok je kupovao sa suprugom, jedan albanski civil je poku{ao silom da ga odvede u podrum prodavnice, ali je on uspeo da mu se otme i pobegne na ulicu. U međuvremenu, njegova supruga je istrčala na ulicu, pozvala patrolu KFOR-a, ali je napadač uspeo da pobegne.</w:t>
      </w:r>
    </w:p>
    <w:p>
      <w:pPr>
        <w:pStyle w:val="Normal"/>
        <w:jc w:val="both"/>
        <w:rPr>
          <w:rFonts w:ascii="Korinna" w:hAnsi="Korinna" w:eastAsia="Korinna" w:cs="Korinna"/>
          <w:sz w:val="24"/>
        </w:rPr>
      </w:pPr>
      <w:r>
        <w:rPr>
          <w:rFonts w:eastAsia="Korinna" w:cs="Korinna" w:ascii="Korinna" w:hAnsi="Korinna"/>
          <w:sz w:val="24"/>
        </w:rPr>
        <w:t xml:space="preserve"> </w:t>
      </w:r>
    </w:p>
    <w:p>
      <w:pPr>
        <w:pStyle w:val="BodyText2"/>
        <w:rPr>
          <w:rFonts w:ascii="Korinna" w:hAnsi="Korinna" w:cs="Korinna"/>
        </w:rPr>
      </w:pPr>
      <w:r>
        <w:rPr>
          <w:rFonts w:cs="Korinna" w:ascii="Korinna" w:hAnsi="Korinna"/>
        </w:rPr>
        <w:t>[estog avgusta, Ljubi{u su li{ili slobode pripadnici OVK, u civilu. Trojica su ga zaustavila u Gole{koj ulici, nakon {to se rastao sa predstavnicima Ministarstva kulture Republike Srbije, direktorom Galerije moderne umetnosti u Beogradu i jednom ženom iz Etnografskog muzeja u Beogradu. Pripadnici OVK su ga odveli u podrum kafane “Beograd”, koja se nalazi na sredini Gole{ke ulice. U izjavi FHP-u, svedok navodi kako je proteklo ispitivanje i {ta se dalje događalo:</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w:t>
      </w:r>
      <w:r>
        <w:rPr>
          <w:rFonts w:cs="Korinna" w:ascii="Korinna" w:hAnsi="Korinna"/>
          <w:sz w:val="24"/>
        </w:rPr>
        <w:t>Naredili su mi da sednem. Jedan je počeo da me ispituje, dok je drugi stajao sa “motorolom” u ruci i, kako sam shvatio, razgovarao sa nekim o meni. Treći je stajao kod vrata. Ovaj {to je razgovarao sa mnom je bio uljudan, dok mi je onaj sa “motorolom” stalno pretio, govoreći da me treba likvidirati. Raspitivali su se da li znam neke hirurge Srbe u Pri{tini. Pomenuo sam Tomanovića i Sekulića. Raspitivali su se za druge. Pitao sam {ta se desilo sa Tomanovićem, ali mi nisu odgovorili. Na moje pitanje {ta će im hirurg, jedan od njih mi je odgovorio da nemaju kadrove i da je pre nekoliko dana jedan mladić koji je bio ranjen u nogu, ostao bez noge po{to hirurg nije znao da izvede operaciju kako treba. Naredili su mi da izvadim sve iz džepova i iz kese koju sam držao u ruci. Zadržali su sve, moj adresar, očev ugovor o stanu i neke papire iz moje kancelarije. Među tim papirima je bilo i pismo Helsin{kog odbora Kosova, koje sam dobio kao potvrdu da sam za vreme rata jednom od članova ovog odbora za{titio imovinu. Reč je o tome da sam na Računski centar, u vlasni{tvu sina jednog od članova Helsin{kog odbora, stavio tablu galerije, kako bi se sprečilo da na{a vojska i policija opljačkaju kompjutere. Pitali su me o nekim Albancima, mojim prijateljima, čija sam imena imao u imeniku. Mislim da im je to bilo čudno, jer su se neki od njih visoko kotirali u hijerarhiji OVK. Stalno su mi govorili da treba da napustim Pri{tinu. Posle dva sata ispitivanja dvojica su iza{la iz podruma i rekla da će se brzo vratiti, dok je treći ostao sa mnom. Kada su iza{li, on je uzeo 10 dolara koje sam ostavio na sto, kada su mi naredili da ispraznim džepove. Rekao je da će mi dati priznanicu za to. Kada su se druga dvojica vratila rekli su mu da vrati novac. Kada mi je novac vraćen, rekli su mi da mogu da idem, ali da moram da se selim iz Pri{tine. Ponudili su mi da zamenim stan sa nekim Albancima iz Merdara ili Bujanovca. Pitao sam ih da mi vrate dokumenta i adresar. Obećali su da će mi sutra vratiti. Dogovorili smo se da se nađemo sutra u podne, ispred iste kafa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Ljubi{a je sledećeg dana, 7. avgusta, do{ao u dogovoreno vreme. Ispred kafane ga je sačekao jedan od pripadnika OVK. U vezi sa ličnim stvarima rekao mu je da jo{ proveravaju dokumenta i adresar i da njihova služba to radi sporo. Dogovorili su se da se sastanu sledećeg dana u 14,00 časova. Sutradan su do{la sva trojica otmičara. Rekli su mu da su prona{li neke Albance iz Lebana i Merdara koji hoće da menjaju stan za njegov stan u Pri{tini. Ljubi{a je odbio ovu ponudu. Rekli su mu da će mu oduzete stvari doneti kasnije popodne. Ljubi{a im je rekao da je popodne opasno kretati se po gradu i da je bolje da oni dođu kod njega u stan. Oni su to prihvatili, ali nisu do{li. Ljubi{a je 18. avgusta, sa porodicom, napustio Pri{tinu i izbegao u Srbiju.</w:t>
      </w:r>
    </w:p>
    <w:p>
      <w:pPr>
        <w:pStyle w:val="Normal"/>
        <w:jc w:val="both"/>
        <w:rPr>
          <w:rFonts w:ascii="Korinna" w:hAnsi="Korinna" w:cs="Korinna"/>
          <w:sz w:val="24"/>
        </w:rPr>
      </w:pPr>
      <w:r>
        <w:rPr>
          <w:rFonts w:cs="Korinna" w:ascii="Korinna" w:hAnsi="Korinna"/>
          <w:sz w:val="24"/>
        </w:rPr>
        <w:t xml:space="preserve">Izvor: FHP, izjava svedoka  </w:t>
      </w:r>
    </w:p>
    <w:p>
      <w:pPr>
        <w:pStyle w:val="Normal"/>
        <w:rPr>
          <w:rFonts w:ascii="Korinna" w:hAnsi="Korinna" w:cs="Korinna"/>
          <w:b/>
          <w:b/>
          <w:sz w:val="24"/>
        </w:rPr>
      </w:pPr>
      <w:r>
        <w:rPr>
          <w:rFonts w:cs="Korinna" w:ascii="Korinna" w:hAnsi="Korinna"/>
          <w:b/>
          <w:sz w:val="24"/>
        </w:rPr>
      </w:r>
    </w:p>
    <w:p>
      <w:pPr>
        <w:pStyle w:val="Normal"/>
        <w:rPr>
          <w:rFonts w:ascii="Korinna" w:hAnsi="Korinna" w:cs="Korinna"/>
          <w:b/>
          <w:b/>
          <w:sz w:val="24"/>
        </w:rPr>
      </w:pPr>
      <w:r>
        <w:rPr>
          <w:rFonts w:cs="Korinna" w:ascii="Korinna" w:hAnsi="Korinna"/>
          <w:b/>
          <w:sz w:val="24"/>
        </w:rPr>
        <w:t>2.2.2. Pobegli</w:t>
      </w:r>
    </w:p>
    <w:p>
      <w:pPr>
        <w:pStyle w:val="Normal"/>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K.B. </w:t>
      </w:r>
      <w:r>
        <w:rPr>
          <w:rFonts w:cs="Korinna" w:ascii="Korinna" w:hAnsi="Korinna"/>
          <w:sz w:val="24"/>
        </w:rPr>
        <w:t>(27) iz sela Kojlovica, op{tina Pri{tina, zaposlen u telegrafskoj službi kompanije "Telekom", njegov brat</w:t>
      </w:r>
      <w:r>
        <w:rPr>
          <w:rFonts w:cs="Korinna" w:ascii="Korinna" w:hAnsi="Korinna"/>
          <w:b/>
          <w:sz w:val="24"/>
        </w:rPr>
        <w:t xml:space="preserve"> K.S. </w:t>
      </w:r>
      <w:r>
        <w:rPr>
          <w:rFonts w:cs="Korinna" w:ascii="Korinna" w:hAnsi="Korinna"/>
          <w:sz w:val="24"/>
        </w:rPr>
        <w:t xml:space="preserve">(31), radnik na ugljenokopu u selu Dobri Do, i </w:t>
      </w:r>
      <w:r>
        <w:rPr>
          <w:rFonts w:cs="Korinna" w:ascii="Korinna" w:hAnsi="Korinna"/>
          <w:b/>
          <w:sz w:val="24"/>
        </w:rPr>
        <w:t>D.</w:t>
      </w:r>
      <w:r>
        <w:rPr>
          <w:rFonts w:cs="Korinna" w:ascii="Korinna" w:hAnsi="Korinna"/>
          <w:sz w:val="24"/>
        </w:rPr>
        <w:t>(</w:t>
      </w:r>
      <w:r>
        <w:rPr>
          <w:rFonts w:cs="Korinna" w:ascii="Korinna" w:hAnsi="Korinna"/>
          <w:b/>
          <w:sz w:val="24"/>
        </w:rPr>
        <w:t>ili P</w:t>
      </w:r>
      <w:r>
        <w:rPr>
          <w:rFonts w:cs="Korinna" w:ascii="Korinna" w:hAnsi="Korinna"/>
          <w:sz w:val="24"/>
        </w:rPr>
        <w:t>)</w:t>
      </w:r>
      <w:r>
        <w:rPr>
          <w:rFonts w:cs="Korinna" w:ascii="Korinna" w:hAnsi="Korinna"/>
          <w:b/>
          <w:sz w:val="24"/>
        </w:rPr>
        <w:t xml:space="preserve"> S. </w:t>
      </w:r>
      <w:r>
        <w:rPr>
          <w:rFonts w:cs="Korinna" w:ascii="Korinna" w:hAnsi="Korinna"/>
          <w:sz w:val="24"/>
        </w:rPr>
        <w:t xml:space="preserve">(42), električar u SUP Pri{tina, Srbi, oteti su 14. juna 1999. godine, a nakon tri dana su pobegl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Prema svedočenju K.B, 14. juna su Srbi iz Kojlovice napu{tali selo, jer su im kom{ije Albanci, koji su se vraćali iz izbegli{tva, pretili da će ih ubiti ukoliko ne odu. Njegova porodica je krenula sa dva traktora. U prvom traktoru su bili K.B, njegova majka i stric. Drugi traktor je vozio negov brat K.S. Na putu između Kojlovice i Pri{tine zaustavila ih je grupa pripadnika OVK. Nisu imali uniforme, samo su oko rukava nosili crvene trake sa natpisom "UČK"</w:t>
      </w:r>
      <w:r>
        <w:rPr>
          <w:rFonts w:cs="Korinna" w:ascii="Korinna" w:hAnsi="Korinna"/>
          <w:i/>
          <w:sz w:val="24"/>
        </w:rPr>
        <w:t>. S</w:t>
      </w:r>
      <w:r>
        <w:rPr>
          <w:rFonts w:cs="Korinna" w:ascii="Korinna" w:hAnsi="Korinna"/>
          <w:sz w:val="24"/>
        </w:rPr>
        <w:t>vedok je neke od njih prepoznao, bili su stanovnici sela Nove Kojlovice, ali mu njihova imena nisu poznata. Naredili su braći da pođu sa njima.</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rFonts w:ascii="Korinna" w:hAnsi="Korinna" w:cs="Korinna"/>
          <w:sz w:val="24"/>
        </w:rPr>
      </w:pPr>
      <w:r>
        <w:rPr>
          <w:rFonts w:cs="Korinna" w:ascii="Korinna" w:hAnsi="Korinna"/>
          <w:sz w:val="24"/>
        </w:rPr>
        <w:t xml:space="preserve">Svedok FHP-a K.B. kaže: “Kada su nas sklonili sa puta, odmah su navalili da nas tuku. Udarali su nas lopatama, pesnicama i {utirali nogama. Posle toga su nas odveli jo{ 500 metara prema naselju Taslidže (Taslixhe). Po nas su do{la jedna kola. Bio je to stari tip mercedesa 200, metalikplave boje. Iz kola su iza{li neki ljudi. Vezali su nam ruke kanapom, a oči maramom. Mene su ugurali na zadnje sedi{te, sedeo sam između dvojice. Brata su, iako je krupniji, naterali da uđe u gepek kola. Zaustavili su se ispred neke kuće, izveli nas iz kola i uveli u dvori{te jedne kuće u naselju Taslidže. Kuća se nalazila iznad učiteljske {kole, sa leve strane, bila to je poslednja kuća na brdu. Skinuli su nam povez sa očiju. Jedna devojka od možda 23 godine pokazala je rukom da nas odvedu u podrum. Meni je rukom pre{la preko grla kao da je htela da pokaže da ću biti zaklan. Brat je bio krvav od batin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U podrumu su zatekli jednog zatvorenika, Srbina D.(ili P).S, koji je takođe bio vezan. Iz tog podruma su ih pojedinačno, vezanih očiju, odvodili u neku drugu kuću gde su ih ispitivali i batinali. Najče{će su tražili da im otkriju imena ljudi iz njihovog mesta koji su učestvovali u zlo~inima protiv albanskog stanovni{tva. Svedok dalje navodi:</w:t>
      </w:r>
    </w:p>
    <w:p>
      <w:pPr>
        <w:pStyle w:val="Normal"/>
        <w:jc w:val="both"/>
        <w:rPr>
          <w:rFonts w:ascii="Korinna" w:hAnsi="Korinna" w:cs="Korinna"/>
          <w:sz w:val="24"/>
        </w:rPr>
      </w:pPr>
      <w:r>
        <w:rPr>
          <w:rFonts w:cs="Korinna" w:ascii="Korinna" w:hAnsi="Korinna"/>
          <w:sz w:val="24"/>
        </w:rPr>
      </w:r>
    </w:p>
    <w:p>
      <w:pPr>
        <w:pStyle w:val="BlockText"/>
        <w:ind w:left="0" w:right="0" w:hanging="0"/>
        <w:jc w:val="both"/>
        <w:rPr>
          <w:rFonts w:ascii="Korinna" w:hAnsi="Korinna" w:cs="Korinna"/>
        </w:rPr>
      </w:pPr>
      <w:r>
        <w:rPr>
          <w:rFonts w:cs="Korinna" w:ascii="Korinna" w:hAnsi="Korinna"/>
        </w:rPr>
        <w:t>“</w:t>
      </w:r>
      <w:r>
        <w:rPr>
          <w:rFonts w:cs="Korinna" w:ascii="Korinna" w:hAnsi="Korinna"/>
        </w:rPr>
        <w:t>Kada su nas sve ispitali, premestili su nas u drugu kuću. Naredili su nam da se skinemo do gaćica. Tako, gotovo gole, vezali su nas svakog posebno, a zatim sve zajedno, u krug nekim debelim kanapom. Sedeli smo leđima okrenuti jedan drugom. Bili smo prinuđeni da satima sedimo pravo, da ne spu{tamo glavu i da se ne naslanjamo jedan na drugog. Tu su nas najvi{e tukli. Udarali su nas pesnicama i {utirali nogama. Kada bi se umorili, uzimali su plastično crevo ili metalnu cev od usisivača i sa tim nas tukli. Nisu birali gde nas udaraju, po glavi, telu, gde god su stigli. Psovali su nas, vređali i pljuvali. Jednog momenta sam podivljao od batina i počeo da urlam. Vikao sam da dođe njihov pretpostavljeni. Uleteli su unutra i stavili mi cev pi{tolja u usta. Mislio sam da će me ubiti. Skinuli su mi povez sa očiju, pa sam video da je jedan od njih Pajaziti ]amilj (Pajaziti Qamil) iz Nove Kojlovice (Kolovicë e Re). Dobro ga poznajem iz sela, {ezdeseto je godi{te. On me je najvi{e tukao. Sa njim je bio jedan momak od najvi{e 19 godina koji nas je branio. Možda bi me i ubio da nije bilo ovog mladića. Čamil me je pitao ko je zapalio njegovu kuću. Kažem mu da ne znam. Pitao sam ga gde je on bio za to vreme. Kaže da je bio u izbegli{tvu. Pitao sam ga da li ga je neko zaustavljao i maltretirao kad je odlazio – odgovorio je da nije. Pitao sam ga za{to onda nama ovo radi, na {ta je on odgovorio, nastavljajući da me udara, da je do{lo njegovo vreme. Oko 03,00 časa su nas polili hladnom vodom i tako ostavili. Jedan od njih je kasnije u{ao i prebacio ćebe preko nas. Mislim da je to bio onaj mladić.”</w:t>
      </w:r>
    </w:p>
    <w:p>
      <w:pPr>
        <w:pStyle w:val="Normal"/>
        <w:jc w:val="both"/>
        <w:rPr>
          <w:rFonts w:ascii="Korinna" w:hAnsi="Korinna" w:eastAsia="Korinna" w:cs="Korinna"/>
          <w:i/>
          <w:i/>
          <w:sz w:val="24"/>
        </w:rPr>
      </w:pPr>
      <w:r>
        <w:rPr>
          <w:rFonts w:eastAsia="Korinna" w:cs="Korinna" w:ascii="Korinna" w:hAnsi="Korinna"/>
          <w:i/>
          <w:sz w:val="24"/>
        </w:rPr>
        <w:t xml:space="preserve"> </w:t>
      </w:r>
    </w:p>
    <w:p>
      <w:pPr>
        <w:pStyle w:val="BodyText3"/>
        <w:rPr>
          <w:sz w:val="24"/>
        </w:rPr>
      </w:pPr>
      <w:r>
        <w:rPr>
          <w:sz w:val="24"/>
        </w:rPr>
        <w:t xml:space="preserve">Trojica zatvorenika su sutradan, 15. juna, prona{la na zemlji komad stakla razbijenih  naočara kojim su presekli kanape kojima su bili vezani. Iskoristili su trenutak kada je pored kuće prolazio kamion KFOR-a da pobegnu. </w:t>
      </w:r>
    </w:p>
    <w:p>
      <w:pPr>
        <w:pStyle w:val="Normal"/>
        <w:jc w:val="both"/>
        <w:rPr>
          <w:rFonts w:ascii="Korinna" w:hAnsi="Korinna" w:cs="Korinna"/>
          <w:sz w:val="24"/>
        </w:rPr>
      </w:pPr>
      <w:r>
        <w:rPr>
          <w:rFonts w:cs="Korinna" w:ascii="Korinna" w:hAnsi="Korinna"/>
          <w:sz w:val="24"/>
        </w:rPr>
      </w:r>
    </w:p>
    <w:p>
      <w:pPr>
        <w:pStyle w:val="BlockText"/>
        <w:ind w:left="0" w:right="0" w:hanging="0"/>
        <w:jc w:val="both"/>
        <w:rPr>
          <w:rFonts w:ascii="Korinna" w:hAnsi="Korinna" w:cs="Korinna"/>
        </w:rPr>
      </w:pPr>
      <w:r>
        <w:rPr>
          <w:rFonts w:cs="Korinna" w:ascii="Korinna" w:hAnsi="Korinna"/>
        </w:rPr>
        <w:t>“</w:t>
      </w:r>
      <w:r>
        <w:rPr>
          <w:rFonts w:cs="Korinna" w:ascii="Korinna" w:hAnsi="Korinna"/>
        </w:rPr>
        <w:t>Vrata nisu bila zaključana, valjda su bili sigurni da su nas tako čvrsto vezali da ne možemo da se oslobodimo. Na ulici, na 500 metara od kuće, patrolirao je vojnik KFOR-a. Rekao sam bratu da istrči iz kuće i uputi se ka vojniku. Za njim je istrčao električar, pa na kraju ja.”</w:t>
      </w:r>
    </w:p>
    <w:p>
      <w:pPr>
        <w:pStyle w:val="Normal"/>
        <w:jc w:val="both"/>
        <w:rPr>
          <w:rFonts w:ascii="Korinna" w:hAnsi="Korinna" w:eastAsia="Korinna" w:cs="Korinna"/>
          <w:i/>
          <w:i/>
          <w:sz w:val="24"/>
        </w:rPr>
      </w:pPr>
      <w:r>
        <w:rPr>
          <w:rFonts w:eastAsia="Korinna" w:cs="Korinna" w:ascii="Korinna" w:hAnsi="Korinna"/>
          <w:i/>
          <w:sz w:val="24"/>
        </w:rPr>
        <w:t xml:space="preserve"> </w:t>
      </w:r>
    </w:p>
    <w:p>
      <w:pPr>
        <w:pStyle w:val="BlockText"/>
        <w:ind w:left="0" w:right="0" w:hanging="0"/>
        <w:jc w:val="both"/>
        <w:rPr>
          <w:rFonts w:ascii="Korinna" w:hAnsi="Korinna" w:cs="Korinna"/>
        </w:rPr>
      </w:pPr>
      <w:r>
        <w:rPr>
          <w:rFonts w:cs="Korinna" w:ascii="Korinna" w:hAnsi="Korinna"/>
        </w:rPr>
        <w:t>Dok su razgovarali sa vojnicima KFOR-a, oko njih su se okupili me{tani Albanci koji su ih vređali i pretili im. Vojnici KFOR-a su ih odvezli u svoju komandu gde su dali izjavu o otmici. Prevodilac je bio Albanac koji je odbio da prevodi sve {to su oni govorili i rekao im: “Ovo je rat, to se desilo i nama. Neću to da prevedem.”</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Braća K.B. i K.S. su 17. juna izbegli u Srbiju. </w:t>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M. </w:t>
      </w:r>
      <w:r>
        <w:rPr>
          <w:rFonts w:cs="Korinna" w:ascii="Korinna" w:hAnsi="Korinna"/>
          <w:sz w:val="24"/>
        </w:rPr>
        <w:t>(47), Srbin iz Pri{tine, zaposlen kao finansijski direktor Javnog preduzeća "Komunalac". Prema njegovom svedočenju, 19. juna 1999. godine pripadnici OVK su ga odveli dok je izlazio iz zgrade svog preduzeća. Nakon nekog vremena uspeo je da pobegne:</w:t>
      </w:r>
    </w:p>
    <w:p>
      <w:pPr>
        <w:pStyle w:val="Normal"/>
        <w:jc w:val="both"/>
        <w:rPr>
          <w:rFonts w:ascii="Korinna" w:hAnsi="Korinna" w:cs="Korinna"/>
          <w:b/>
          <w:b/>
          <w:sz w:val="24"/>
        </w:rPr>
      </w:pPr>
      <w:r>
        <w:rPr>
          <w:rFonts w:cs="Korinna" w:ascii="Korinna" w:hAnsi="Korinna"/>
          <w:b/>
          <w:sz w:val="24"/>
        </w:rPr>
      </w:r>
    </w:p>
    <w:p>
      <w:pPr>
        <w:pStyle w:val="BlockText"/>
        <w:ind w:left="0" w:right="0" w:hanging="0"/>
        <w:jc w:val="both"/>
        <w:rPr/>
      </w:pPr>
      <w:r>
        <w:rPr>
          <w:rFonts w:cs="Korinna" w:ascii="Korinna" w:hAnsi="Korinna"/>
        </w:rPr>
        <w:t>“</w:t>
      </w:r>
      <w:r>
        <w:rPr>
          <w:rFonts w:cs="Korinna" w:ascii="Korinna" w:hAnsi="Korinna"/>
        </w:rPr>
        <w:t>Video sam kada su sedmorica nepoznatih ljudi u{la u zgradu. Četvorica su se popela na međusprat. Pozvao me je neko od zaposlenih radnika Albanaca da izađem da me ne{to pita. Kada sam krenuo ka izlazu, ova četvorica su ostala iza mene. Dok sam silazio stepenicama, krenuli su za mnom i zgrabili me. Izveli su me napolje. Trojica su bila u civilu, a samo jedan u uniformi OVK. Stigla su dvoja kola. Preuzeli su me neki drugi ljudi i ubacili na zadnje sedi{te. Sa obe strane je sedeo po jedan od njih. Jedan mi je pokazao pi{tolj sa prigu{ivačem. Krenuli smo u pravcu centra Pri{tine. Stavili su mi kapuljaču na glavu.”</w:t>
      </w:r>
    </w:p>
    <w:p>
      <w:pPr>
        <w:pStyle w:val="Normal"/>
        <w:jc w:val="both"/>
        <w:rPr>
          <w:rFonts w:ascii="Korinna" w:hAnsi="Korinna" w:cs="Korinna"/>
          <w:i/>
          <w:i/>
          <w:sz w:val="24"/>
        </w:rPr>
      </w:pPr>
      <w:r>
        <w:rPr>
          <w:rFonts w:cs="Korinna" w:ascii="Korinna" w:hAnsi="Korinna"/>
          <w:i/>
          <w:sz w:val="24"/>
        </w:rPr>
      </w:r>
    </w:p>
    <w:p>
      <w:pPr>
        <w:pStyle w:val="BodyText2"/>
        <w:rPr>
          <w:rFonts w:ascii="Korinna" w:hAnsi="Korinna" w:cs="Korinna"/>
        </w:rPr>
      </w:pPr>
      <w:r>
        <w:rPr>
          <w:rFonts w:cs="Korinna" w:ascii="Korinna" w:hAnsi="Korinna"/>
        </w:rPr>
        <w:t>Odvezli su ga do neke kuće u selu Zlatare. Držali su ga u podrumu, batinali i ispitivali. Tražili su da im kaže imena Srba koji su učestvovali u zločinima protiv albanskog stanovni{tva. O samom ispitivanju, svedok kaže: "Udarali su me pesnicama u glavu i stomak. Tukli su me i obra}ali mi se re~ima: “Mafijo srpska, koliko si Albanaca ubio, koliko si žena silovao?” Skinuo mi je kapuljaču, pa me udarao nogom u grudi tako jako da sam padao sa stolice. Posle siđe glavni koji mi kaže: ”Izvini {to smo te izmaltretirali, sreća tvoja da si kod mene, nas samo istina zanima, priznaj s kim si od vojske i policije sarađivao?”"</w:t>
      </w:r>
    </w:p>
    <w:p>
      <w:pPr>
        <w:pStyle w:val="Normal"/>
        <w:jc w:val="both"/>
        <w:rPr>
          <w:rFonts w:ascii="Korinna" w:hAnsi="Korinna" w:eastAsia="Korinna" w:cs="Korinna"/>
          <w:i/>
          <w:i/>
          <w:sz w:val="24"/>
        </w:rPr>
      </w:pPr>
      <w:r>
        <w:rPr>
          <w:rFonts w:eastAsia="Korinna" w:cs="Korinna" w:ascii="Korinna" w:hAnsi="Korinna"/>
          <w:i/>
          <w:sz w:val="24"/>
        </w:rPr>
        <w:t xml:space="preserve"> </w:t>
      </w:r>
    </w:p>
    <w:p>
      <w:pPr>
        <w:pStyle w:val="Normal"/>
        <w:jc w:val="both"/>
        <w:rPr>
          <w:rFonts w:ascii="Korinna" w:hAnsi="Korinna" w:cs="Korinna"/>
          <w:sz w:val="24"/>
        </w:rPr>
      </w:pPr>
      <w:r>
        <w:rPr>
          <w:rFonts w:cs="Korinna" w:ascii="Korinna" w:hAnsi="Korinna"/>
          <w:sz w:val="24"/>
        </w:rPr>
        <w:t>Povremeno su ga po dva vojnika odvodila u obližnju {umu, gde su mu pretila da će ga ubiti, vezivala ga za drvo i batinala:</w:t>
      </w:r>
    </w:p>
    <w:p>
      <w:pPr>
        <w:pStyle w:val="Normal"/>
        <w:jc w:val="both"/>
        <w:rPr>
          <w:rFonts w:ascii="Korinna" w:hAnsi="Korinna" w:cs="Korinna"/>
          <w:sz w:val="24"/>
        </w:rPr>
      </w:pPr>
      <w:r>
        <w:rPr>
          <w:rFonts w:cs="Korinna" w:ascii="Korinna" w:hAnsi="Korinna"/>
          <w:sz w:val="24"/>
        </w:rPr>
      </w:r>
    </w:p>
    <w:p>
      <w:pPr>
        <w:pStyle w:val="BlockText"/>
        <w:ind w:left="0" w:right="0" w:hanging="0"/>
        <w:jc w:val="both"/>
        <w:rPr>
          <w:rFonts w:ascii="Korinna" w:hAnsi="Korinna" w:cs="Korinna"/>
        </w:rPr>
      </w:pPr>
      <w:r>
        <w:rPr>
          <w:rFonts w:cs="Korinna" w:ascii="Korinna" w:hAnsi="Korinna"/>
        </w:rPr>
        <w:t>“</w:t>
      </w:r>
      <w:r>
        <w:rPr>
          <w:rFonts w:cs="Korinna" w:ascii="Korinna" w:hAnsi="Korinna"/>
        </w:rPr>
        <w:t>Hodali smo jedno dvadeset minuta. Vezali su me za drvo i pitali da li hoću da me vode nazad kod glavnog da pričam, ili da me ubiju. Kada sam ponovio da ni{ta ne znam, jedan od njih mi je prislonio cev automata na potiljak, pritisnuo okidač, ali je automat bio bez municije. Posle iste priče pri{ao mi je drugi i prislonio pi{tolj na slepoočnicu i {kljocnuo. I pi{tolj je bio prazan. Jedan sat su me tako mučili, a posle toga vratili nazad i opet udarali gde su stigli.”</w:t>
      </w:r>
    </w:p>
    <w:p>
      <w:pPr>
        <w:pStyle w:val="Normal"/>
        <w:jc w:val="both"/>
        <w:rPr>
          <w:rFonts w:ascii="Korinna" w:hAnsi="Korinna" w:cs="Korinna"/>
          <w:i/>
          <w:i/>
          <w:sz w:val="24"/>
        </w:rPr>
      </w:pPr>
      <w:r>
        <w:rPr>
          <w:rFonts w:cs="Korinna" w:ascii="Korinna" w:hAnsi="Korinna"/>
          <w:i/>
          <w:sz w:val="24"/>
        </w:rPr>
      </w:r>
    </w:p>
    <w:p>
      <w:pPr>
        <w:pStyle w:val="Normal"/>
        <w:jc w:val="both"/>
        <w:rPr>
          <w:rFonts w:ascii="Korinna" w:hAnsi="Korinna" w:cs="Korinna"/>
          <w:sz w:val="24"/>
        </w:rPr>
      </w:pPr>
      <w:r>
        <w:rPr>
          <w:rFonts w:cs="Korinna" w:ascii="Korinna" w:hAnsi="Korinna"/>
          <w:sz w:val="24"/>
        </w:rPr>
        <w:t>U podrumu su ga držali vezanog za stolicu. Predveče su mu doneli vodu i parče pite. Odbio je da jede i pije jer mu nisu dozvoljavali da ide u WC. Pitu su mu stavili u kesu i ostavili na prozoru. Dalje, svedok kaž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w:t>
      </w:r>
      <w:r>
        <w:rPr>
          <w:rFonts w:cs="Korinna" w:ascii="Korinna" w:hAnsi="Korinna"/>
          <w:sz w:val="24"/>
        </w:rPr>
        <w:t>Nisam mogao ni oka da sklopim. Dobio sam grčeve u nogama. Pacovi su cijukali i otimali se oko onog parčeta pite. Prelazili su preko kese koja je {u{tala. Pla{io sam se da ne skoče na mene. Ujutru oko 10,00 časova su opet u{li u podrum, skinuli mi traku sa usta i pitali me da li sam</w:t>
      </w:r>
      <w:r>
        <w:rPr>
          <w:rFonts w:cs="Korinna" w:ascii="Korinna" w:hAnsi="Korinna"/>
          <w:i/>
          <w:sz w:val="24"/>
        </w:rPr>
        <w:t xml:space="preserve"> </w:t>
      </w:r>
      <w:r>
        <w:rPr>
          <w:rFonts w:cs="Korinna" w:ascii="Korinna" w:hAnsi="Korinna"/>
          <w:sz w:val="24"/>
        </w:rPr>
        <w:t>se predomislio. Tukli su me i na silu mi ugurali ono parče pite u usta. Opet su me poveli u {um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Vezali su ga za drvo, stavili mu kapuljaču na glavu i započeli međusobni razgovor o tome da li da ga ostave ili povedu na neko drugo mesto. Ostavili su ga. Kada su se vojnici udaljili, S.M. je uspeo da se oslobodi kanapa i da pobegne. Stigao je do kuće u kojoj su živeli roditelji njegove supruge. Zvao je telefonom porodicu i rekao im da odmah napuste stan i odu u Kosovo Polje kod njegove majke. Prijavio je KFOR-u {ta mu se dogodilo, nakon čega su ga rođaci odvezli u Kosovo Polje. Odatle je posle dva dana sa porodicom izbegao u Srbiju. Posle je saznao da su istog dana kada je pobegao, pripadnici OVK do{li u zgradu u kojoj se nalazio njihov stan u naselju Sunčani breg u Pri{tini i da su se raspitivali kod stanara gde su on i njegova porodic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C.S. </w:t>
      </w:r>
      <w:r>
        <w:rPr>
          <w:rFonts w:cs="Korinna" w:ascii="Korinna" w:hAnsi="Korinna"/>
          <w:sz w:val="24"/>
        </w:rPr>
        <w:t xml:space="preserve">(55), Srbina iz Pri{tine, penzionisanog pripadnika srpske policije, koji je nakon penzionisanja radio kao vozač u Narodnoj banci, filijala Pri{tina, oteli su pripadnici OVK 20. juna 1999. godine. Odveli su ga u Srbicu gde su ga držali zatvorenog u stražarnici mlina naredna četiri dana. Uspeo je da pobegne 23.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vedočenju C.S, on je 20. juna u 15,00 časova krenuo sa posla kući:</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Kada sam u{ao u svoju zgradu, bilo je 15,30 časova. Živim na četvrtom spratu, ali po{to je lift bio pokvaren i zaglavljivao se na četvrtom spratu, uvek sam i{ao do petog sprata. Kada sam stigao na peti sprat, u lift su u{la trojica pripadnika OVK, koja mi nisu dozvolila da izađem, samo su me ugurala nazad i spustila lift u prizemlje. Imali su na sebi crne prsluke, govorili su albanski. Jedan mi je stavio nož pod grlo, dvojica su uperila pi{tolje u mene. Uzeli su mi novčanik, sat, skinuli cipele i uzeli ključeve mog automobila BMW 318, metaliksive boje, PR 193-14 i službenog automobila opel-vektra 1 600, metaliksive boje, beogradske registracije. Stavili su mi lisice na ruke i izveli iz zgrade. Uveli su me u njihov automobil opel-askona, sive boje. Pitali su me gde su parkirana kola. Rekao sam im da su na parkingu trezora Narodne banke. Oti{li smo tamo, obilazili smo, neko vreme, oko zgrade, ali nismo mogli da uđemo na parking. Tu je jo{ stajala na{a straža, neki penzioneri. Onda su me odvezli u Srbicu. Kada smo stigli, uveli su me u jednu privatnu kuću. Tamo me je sačekao njihov komandir, zalizan, mr{av. Pitao me je na albanskom: 'Kako ste putovali?' Rekao sam da nije lo{e. Tukli su me kako koji prođe. Pitali su me za{to nisam pobegao i {ta jo{ tražim tu. Posle toga su me uveli u neku ladu-žiguli i uveli u stražarnicu mlina u Srbici. Tu su me preko dana čuvala trojica, a uveče bi oni odlazili i dolazio samo jedan. Taj momak {to me je uveče čuvao je bio iz Srbice. Bio je mnogo bolji od ovih ostalih. Tu negde u blizini imao je kuću, jednom mi je doneo lep vruć hleb, samo {to ga je njegova žena ispekla, i komad sira. Nisam mogao da jedem. Davao mi je i cigarete. Vodu su mi davali redovno. Preko dana su mi tražili da napi{em na papiru koga sam sve od Albanaca ubio, koga silovao, opljačkao,...Jedan je jednom doneo neku papirnu kesu i pitao me {ta mislim koliko može da stane u tu kesu. Ja sam rekao jedno 20-25 kilograma. On mi je odgovorio da ću ja stati u tu kesu kada me ubiju. Jedan me je naterao da tri puta poljubim amblem-zastavu na njegovoj uniformi. Onda mi je rekao da odgovorim na jedno pitanje, a ako ne odgovorim kako treba, ubiće me. Pitao me je koga bih izabrao za predsednika Kosova, Ibrahima Rugovu ili Ha{ima Tačija (Hashim Thaqi)? Ja sam rekao da Rugova voli da vrda, a da Tači uradi ono {to kaže, pa bih ja na njihovom mestu birao Tačija. On je rekao da je to tačan odgovor.</w:t>
      </w:r>
    </w:p>
    <w:p>
      <w:pPr>
        <w:pStyle w:val="Normal"/>
        <w:ind w:left="-1134" w:right="-716" w:hanging="0"/>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sle tri dana, 23, juna, oko 20,30 časova rekao sam stražaru, onom momku iz Srbice, da moram u toalet. Bile su mi odvezane ruke, skinuli su mi lisice jer su mi {ake veoma oticale. Tada sam se iskrao i pobegao kroz {umu. Bežao sam do poljane gde su bile Gurke iz KFOR-a koje su čistile minsko polje. Do{ao sam do njih, ispričao im {ta mi se dogodilo; oni su mi ponudili hranu i piće. Prenoćio sam kod njih, zapisali su izjavu koju sam im dao, na osam strana, i onda su me odvezli u Pri{tin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a je do{ao kući, saznao je da je njegova supruga već napustila Pri{tinu i oti{la u selo Čaglavicu kod sestre. C.S. se sklonio kod jednog prijatelja u Pri{tini gde je prenoćio i sutradan oti{ao kod supruge. Nakon nedelju dana su zajedno napustili Kosovo i izbegli u Srbij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M.</w:t>
      </w:r>
      <w:r>
        <w:rPr>
          <w:rFonts w:cs="Korinna" w:ascii="Korinna" w:hAnsi="Korinna"/>
          <w:sz w:val="24"/>
        </w:rPr>
        <w:t xml:space="preserve"> (34), pripadnik srpske policije iz Pri{tine, li{en je slobode u noći 25/26. juna 1999. godine. Pripadnici OVK držali su ga 4 dana u zatvoru u naselju Sunčani breg, u Pri{tin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M. je ostao u Pri{tini u stanu sa majkom, dok su njegova supruga i deca izbegli u Srbiju neposredno nakon povlačenja srpskih snaga. Jednom prilikom, pre 25. juna, kom{ija Albanac mu je rekao da su se u obližnjem selu Mu{uti{te pripadnici OVK raspitivali za njeg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U noći 25/26. juna, oko 5,00 časova, u njegovu zgradu su u{la trojica naoružanih pripadnika OVK. On ih je video kroz prozor jer su majka i on naizmenično stražarili:</w:t>
      </w:r>
    </w:p>
    <w:p>
      <w:pPr>
        <w:pStyle w:val="Normal"/>
        <w:jc w:val="both"/>
        <w:rPr>
          <w:rFonts w:ascii="Korinna" w:hAnsi="Korinna" w:cs="Korinna"/>
          <w:sz w:val="24"/>
        </w:rPr>
      </w:pPr>
      <w:r>
        <w:rPr>
          <w:rFonts w:cs="Korinna" w:ascii="Korinna" w:hAnsi="Korinna"/>
          <w:sz w:val="24"/>
        </w:rPr>
      </w:r>
    </w:p>
    <w:p>
      <w:pPr>
        <w:pStyle w:val="BlockText"/>
        <w:ind w:left="0" w:right="0" w:hanging="0"/>
        <w:jc w:val="both"/>
        <w:rPr/>
      </w:pPr>
      <w:r>
        <w:rPr>
          <w:rFonts w:cs="Korinna" w:ascii="Korinna" w:hAnsi="Korinna"/>
        </w:rPr>
        <w:t xml:space="preserve">"Probudio sam majku, spakovao oružje u transportnu vreću i popeo se sa njom na krov zgrade. Sa krova smo se spustili na drugu stranu i u{li u suprotni ulaz. Tu sam video otvorena vrata nekog opljačkanog stana, ne znam ko ga je opljačkao, svi su pljačkali. Tu sam sakrio majku i ostavio vreću sa oružjem. Dao sam joj i moj pi{tolj, repetirao ga i rekao da ako joj neko priđe, odmah puca. Iza{ao sam iz zgrade i počeo da trčim u pravcu tržnog centra u izgradnji, tu u blizini, prema zgradi Filozofskog fakulteta. Pripadnici OVK su me videli i počeli da trče za mnom. Posle nekih 300 metara su me sustigli, udarili kundakom u glavu i vezali. Majka je to videla i istrčala na ulicu. Trčala je za nama i vikala: "Ostavite ga, on nije ni{ta kriv!". Oni su je udarili kundakom u glavu, ona je pala, udarili su je jo{ nekoliko puta i ostavili na ulici. Mene su odvezli u naselje Sunčani breg. Tamo su me uveli u neku privatnu kuću i ubacili u podrum. Iz podruma su izveli dvojicu vezanih ljudi i odveli ih nekud. Ne znam ko su ti ljudi, čuo sam samo kada su ovi pripadnici OVK rekli jedan drugom na albanskom "Vodi ove '{kije' i ubaci ovog novog." Odvezali su me i počeli da batinaju. Batinali su me svakodnevno. Pitali su me u kojoj sam jedinici bio i {ta sam radio, koga sam ubijao i gde držim oružje. Udarali su me bejzbol palicom, najvi{e po tabanima i dlanovima. Rekao sam im da sam ostao jer sam </w:t>
      </w:r>
      <w:r>
        <w:rPr>
          <w:rFonts w:cs="Korinna" w:ascii="Korinna" w:hAnsi="Korinna"/>
          <w:i/>
        </w:rPr>
        <w:t>čist</w:t>
      </w:r>
      <w:r>
        <w:rPr>
          <w:rFonts w:cs="Korinna" w:ascii="Korinna" w:hAnsi="Korinna"/>
        </w:rPr>
        <w:t>, jer nikoga nisam ubio niti opljačkao. Oni su samo nastavili da me biju. Jednog su zvali Ljuljzim (Lulzim), tamnoput čovek, smeđe kose, visok oko 190 cm, star oko 30 godina, drugog su zvali Gazmend, izrazito crnomanjast čovek sa brkovima, star oko 40 godina. Treći je ređe dolazio. Davali su mi vodu u malim plastičnim koka-kola bocama. Tek drugog dana su mi dali četvrtinu hleba da pojedem. Bilo mi je zlo od batina i nisam mogao da jedem. Četvrtog dana, 29. juna pre podne, izveli su me iz zgrade da me nekud odvedu. Nisam bio vezan, sva trojica su bila sa mnom. Kada smo iza{li, rekli su mi na albanskom: 'Aljde, beži!' Mislio sam da će me ubiti, ali sam ipak počeo da trčim. Pucali su za mnom. Ne znam kako me nisu pogodili, verovatno su mi pucali iznad glave, izgleda nisu hteli da me ubiju. Ne znam za{to su to uradil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M.M i njegova majka su istog dana napustili Kosovo i izbegli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V.</w:t>
      </w:r>
      <w:r>
        <w:rPr>
          <w:rFonts w:cs="Korinna" w:ascii="Korinna" w:hAnsi="Korinna"/>
          <w:sz w:val="24"/>
        </w:rPr>
        <w:t xml:space="preserve"> (26), student iz Pri{tine, Srbin, otet je 28. juna 1999. godine. Pripadnici OVK su ga zatvorili u neku privatnu kuću, odakle je, u trenutku njihove nepažnje, uspeo da pobegne istog dana.</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Navedenog dana, 28. juna, bio je sam u stanu. Majka sa kojom je živeo bila je odsutna. Grupa naoružanih Albanaca je u{la u zgradu, gde je bilo jo{ Srba. Najpre su opljačkali kom{iju Božidara. Zatim su jednog kom{iju, Srbina, pod pretnjom da će ga ubiti, naterali da zvoni kod J.V. Mladić je otvorio vrata i video povređenog kom{iju i naoružane Albance. J.V.-u su naredili da pođe sa njima. Automobilom su ga odvezli u pravcu Lebana. Zatvorili su ga u privatnu kuću, u blizini stočne pijace kod medrese. Ispitivali su ga o nekom ubistvu i fizički maltretirali. U trenutku njihove nepa`nje pobegao je kroz prozor. Nakon ovog događaja J.V. i njegova majka izbegli su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B.</w:t>
      </w:r>
      <w:r>
        <w:rPr>
          <w:rFonts w:cs="Korinna" w:ascii="Korinna" w:hAnsi="Korinna"/>
          <w:sz w:val="24"/>
        </w:rPr>
        <w:t xml:space="preserve"> (62), Srbin iz sela Gornja Brnjica (Bernica e Epërme) kod Pri{tine, li{en je slobode krajem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og rođaka, S.B.-a su li{ili slobode pripadnici OVK i odveli negde van sela gde su ga zatvorili. On je uspeo da im pobegne i vrati se u selo.</w:t>
      </w:r>
    </w:p>
    <w:p>
      <w:pPr>
        <w:pStyle w:val="Normal"/>
        <w:jc w:val="both"/>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D.</w:t>
      </w:r>
      <w:r>
        <w:rPr>
          <w:rFonts w:cs="Korinna" w:ascii="Korinna" w:hAnsi="Korinna"/>
          <w:sz w:val="24"/>
        </w:rPr>
        <w:t xml:space="preserve"> (54), Srbin iz Pri{tine, visokokvalifikovani monter, zaposlen u Elektroprivredi Srbije, kop Dobri do, Obilić, li{en je slobode 8. jula 1999. godine i proveo je četiri dana u zatvoru OVK.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A.D. je ispričao FHP-u da je dan pre nego {to je li{en slobode, 7. jula, krenuo na posao sa dvojicom svojih kolega. Oti{ao je na autobusku stanicu, koja je udaljena 200 metara od njegove zgrade. Čekali su autobus svoje firme koji je prevozio zaposlene. Dok su stajali na stanici, nai{ao je jedan beli automobil marke jugo, bez registarskih tablica, u kome su se nalazila trojica mladića, starih između 20 i 25 godina u uniformama OVK. Kada su pro{li pored njih, jedan mladić je otvorio prozor automobila i iz automatskog pi{tolja ispalio rafal ispred njihovih nogu. Automobil se nije zaustavljao, već je velikom brzinom nastavio dalj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utradan, 8. jula, dvojica njegovih kolega iz straha nisu želela da pođu na posao. A.D. je odlučio da krene sam. Iza{ao je iz stana u 5,45 časova. Ispred njegove zgrade, kod obdani{ta, presrela su ga trojica mladića u uniformama OVK, starih oko 20, 25 godina. Svedok veruje da su to isti mladići koji su pucali na njega i njegove kolege prethodnog dana. Govorili su albanski jezik. Jedan je uperio pi{tolj u A.D. i reko na albanskom: "ulazi unutra". Uvukli su ga u beli automobil marke jugo, bez registarskih tablica. Odvezli su ga u naselje Ulpijana u Pri{tini, u blok D7. Uveli su ga u privatnu kuću koja se nalazi pored katoličke crkve. Svedok je kasnije saznao da je ta vila vlasni{tvo nekog doktora, ali mu njegov identitet nije poznat. Na kući je bila istaknuta albanska zastava. Ispred su stajali uniformisani i naoružani stražari. Tu je bio sme{ten {tab OVK. Predali su A.D. dvojici svojih kolega koji su imali kapuljače preko lic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edan mi je stavio ruke na leđa i vezao lisicama. Jako mi je stegnuo zglobove, to me je stra{no bolelo. Onda su me njih dvojica, ovi sa kapuljačama, ubacila u neki podrum. Nije to bio pravi podrum, ve} neki bunker. Sasvim mali prostor, vrata visoka jedva 80 cm, a plafon prostorije  visok jedva metar. Nisam mogao da se ispravim. Tu su me ubacili između 6,00 i 7,00 časova. Sedeo sam u tom podrumu do 22,00 časa. Jaukao sam od bola. Ruke su me bolele, bio sam zgrčen, nisam mogao da se ispravim. Vikao sam na albanskom da me odvedu kod njihovog komandanta da razgovaram sa njim. U 22,00 ~asa su do{li po mene. Izveli su me iz podruma i odveli na sprat. Tu se nalazila kancelarija njihovog komandanta. Bio je to veoma kulturan čovek, moram priznati. Imao je oko 35 godina, zgodan, visok, crn, verovatno neki intelektualac. Prvo su me tukli. Komandant me nije mnogo tukao, ali ovi njegovi jesu. Bilo je i žena i mu{karaca, svi u uniformama, svi mlađi ljudi. Žene su me najvi{e tukle. Imali su pendreke, i uglavnom su me njima udarali. Sve zube su mi polomili. Kada su zavr{ili, negde pred jutro, komandant je počeo da me ispituje. Dok su ovi njegovi vojnici bili u kancelariji, razgovarao je sa mnom na albanskom, ali kada oni izađu i nas dvojica ostanemo sami, govorio je na perfektnom srpskom. Pitao me je da li sam bio mobilisan, imam li oružje. Sve sam porekao. Pitali su me gde mi je sin, na{li su kod mene njegovu fotografiju, kažu da je moje dete ratni zločinac i da je ubijao Albance. Pitali su me koja je on bio jedinica. To nije bilo tačno, sina sam jo{ u maju poslao u Srbiju, ima 19 godina i ni dana nije bio u vojsci, nije zavr{io ni predvojničku obuku. To sam im i rekao, ali mi nisu verova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ako je izgledao otprilike svaki moj dan tamo. Preko dana sam bio zatvoren u tom podrumu, a uveče su me izvodili da me tuku, pa onda u kancelariju kod komandanta na ispitivanje. Sa njim sam nekad lepo pričao. Ja sam sportski ribolovac, a i on izgleda voli ribolov. Pričali smo o ribarenju, ovde na jezeru, o udicama i tako... Nisu mi davali hranu. Dali su mi samo treće večeri sendvič hleb i kačkavalj – i to je sve. Vodu su mi davali redovno, a komandant me je, kada sam bio kod njega, nudio cigaretam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Četvrto veče, u{ao sam kao i obično kod komandanta u kancelariju na ispitivanje. Prozor njegove kancelarije je bio razbijen, mislim da ga je promaja udarila pa je staklo puklo. Taman su mi odvezali ruke i on mi dao cigaretu, kad poče neka buka dole u prizemlju. Nemam pojma {ta se to desilo, ali su se svi veoma uznemirili i otrčali u prizemlje, a mene ostavili samog u kancelariji. Nisam dugo razmi{ljao, jer sam znao da nemam mnogo vremena. Oti{ao sam do razbijenog prozora. Ispod je bilo neko drvo, mislim neka jabuka ili kru{ka. Skočio sam na to drvo, sa drveta u dvori{te i počeo da trčim. Kada sam krenuo da preskočim ogradu i izađem na ulicu, primetili su me stražari i počeli da pucaju za mnom. Iza{ao sam na ulicu, stražari su istrčali za mnom, video sam jedan kontejner koji dugo nije bio pražnjen, bilo je puno đubreta oko njega. Sakrio sam se u to đubre i sačekao da se stražari vrate u dvori{te. Kada su se udaljili, nastavio sam da bežim. Oti{ao sam pe{ice u Kosovo Polje. U{ao sam u kafanu, odatle sam pozvao ženu i rekao joj {ta se dogodilo, da sam pobegao i da mora i ona da beži. Ona je u međuvremenu prijavila moj nestanak KFOR-u, Crvenom krstu, Centru za mir i toleranciju. I{la je i sa prijateljicom u {tab OVK da ih pita za mene, ali nisu hteli da razgovaraju sa njom jer je govorila srpski. Moja žena ne zna albansk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A.D. je iz Kosova Polja oti{ao u Zvečan, odakle je izbegao u Srbiju. Njegova supruga je </w:t>
      </w:r>
    </w:p>
    <w:p>
      <w:pPr>
        <w:pStyle w:val="Normal"/>
        <w:jc w:val="both"/>
        <w:rPr>
          <w:rFonts w:ascii="Korinna" w:hAnsi="Korinna" w:cs="Korinna"/>
          <w:sz w:val="24"/>
        </w:rPr>
      </w:pPr>
      <w:r>
        <w:rPr>
          <w:rFonts w:cs="Korinna" w:ascii="Korinna" w:hAnsi="Korinna"/>
          <w:sz w:val="24"/>
        </w:rPr>
        <w:t xml:space="preserve">napustila grad tek nekoliko dana kasnije i takođe izbegla u Srbiju. U međuvremenu, niko od pripadnika OVK nije dolazio u njihov stan niti se raspitivao gde se nalazi A.D. </w:t>
      </w:r>
    </w:p>
    <w:p>
      <w:pPr>
        <w:pStyle w:val="BlockText"/>
        <w:ind w:left="0" w:right="0" w:hanging="0"/>
        <w:jc w:val="both"/>
        <w:rPr/>
      </w:pPr>
      <w:r>
        <w:rPr>
          <w:rFonts w:cs="Korinna" w:ascii="Korinna" w:hAnsi="Korinna"/>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Ž.</w:t>
      </w:r>
      <w:r>
        <w:rPr>
          <w:rFonts w:cs="Korinna" w:ascii="Korinna" w:hAnsi="Korinna"/>
          <w:sz w:val="24"/>
        </w:rPr>
        <w:t xml:space="preserve"> (40), iz sela Ugljare, </w:t>
      </w:r>
      <w:r>
        <w:rPr>
          <w:rFonts w:cs="Korinna" w:ascii="Korinna" w:hAnsi="Korinna"/>
          <w:b/>
          <w:sz w:val="24"/>
        </w:rPr>
        <w:t>\.S.</w:t>
      </w:r>
      <w:r>
        <w:rPr>
          <w:rFonts w:cs="Korinna" w:ascii="Korinna" w:hAnsi="Korinna"/>
          <w:sz w:val="24"/>
        </w:rPr>
        <w:t xml:space="preserve"> iz sela Gornja Brnjica i </w:t>
      </w:r>
      <w:r>
        <w:rPr>
          <w:rFonts w:cs="Korinna" w:ascii="Korinna" w:hAnsi="Korinna"/>
          <w:b/>
          <w:sz w:val="24"/>
        </w:rPr>
        <w:t>Stevi} Miodraga</w:t>
      </w:r>
      <w:r>
        <w:rPr>
          <w:rFonts w:cs="Korinna" w:ascii="Korinna" w:hAnsi="Korinna"/>
          <w:sz w:val="24"/>
        </w:rPr>
        <w:t>, iz Lapljeg Sela, op{tina Pri{tina, Srbe, otela je 24. avgusta 1999. godine, grupa albanskih civila u naselju Vranjevac u Pri{tini, dok su čekali da patrola KFOR-a i \.S-ov brat \.N. donesu gorivo koje im je nestalo za kamion kojim su putovali. J.Ž. i \.S. su uspeli da pobegnu. Pripadnici KFOR-a su sutradan, 25. avgusta 1999. godine, prona{li Stevi} Miodraga te{ko povređenog i prebacili ga u pri{tinsku bolnicu gde je nakon mesec dana podlegao povredam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vedočenju J.Ž, zemljoradnička zadruga Ratar iz Lapljeg sela angažovala je Miodraga, braću \.S. i \.N. i njega za jesenju žetvu u selima Gornja i Donja Brnjica. Dana, 24. avgusta 1999. godine, oko 15,00 časova, krenuli su kamionom iz Lapljeg Sela ka selima Gornja i Donja Brnjica. Dok su prolazili kroz pri{tinsko naselje Vranjevac, nestalo im je goriva. Zaustavili su se kod zgrade op{tinskog suda. Oti{li su do zgrade RTV Pri{tina da potraže pomoć od KFOR-a. Patrola KFOR-a kojoj su se obratili krenula je sa \.N. da potraži gorivo za kamion, dok su \.S, J.Ž. i Miodrag ostali pored kamiona da ih sačekaju. Između 16,00 i 17,00 časova pri{lo im je jedno dete i na albanskom jeziku im zatražilo cigaretu. Kada su mu, takođe na albanskom jeziku, odgovorili da nemaju cigarete, dete je oti{lo. Nekoliko minuta kasnije oko njih se okupila velika grupa albanskih civila. Svedok opisuje ono {to im se tada dogodilo sledećim rečim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as trojicu su razdvojili i počeli da nas tuku. Psovali su nam majku srpsku i govorili ostale ružne reči. Tukli su me oko 30 minuta, nogama, rukama, metalnim i drvenim {ipkama, raznim drugim alatima. Nakon toga, dvojica Albanaca su me uvukla u beli automobil marke audi. \.S. i Miodraga nisam mogao da vidim jer su svuda oko mene bili Albanci koji su i dalje vikali i psovali. Dvojica Albanaca koja su me odvela bila su približno iste visine. Jedan je bio malo krupniji, a drugi, koji je vozio, bio je izrazito plav. Pitali su me da li hoću da me voze u selo Obilić, Kru{evac ili Orlović. Naredlil su mi da legnem na zadnje sedi{te, ali sam ipak mogao da vidim da smo pored autobuske stanice skrenuli desno prema Automoto savezu. Kada smo stigli do Matičke reke, suvozač me je izvukao iz automobila i krenuo sa mnom pe{ke prema selu Matičane. Albanac koji je vozio ostao je u automobilu. Prolazili smo kroz voćnjak duž Matičke reke. Nakon 100 metara, nai{li smo na jednu kuću, u naselju Em{irovo (Rruga e Emshirit) u podnožju brda Veternik, iz koje su iza{la dvojica mu{karaca. Kuću sam video sa zadnje strane, udaljena oko 500-700 metara od magistralnog puta. Imala je dva sprata i bila neomalterisana. Na drugom spratu je bio jedan prozor, ograda je bila od crvenih blokova i imala betonski serklaž. Jedan od te dvojice mu{karaca je bio izrazito visok, na sebi je ima crvenu majicu i u rukama nosio drvenu palicu. Drugi je bio niži. Sva trojica su počela da me tuku. Naterala su me da preskočim reku. Nisam uspeo, pao sam i izgubio svest. Kada sam se probudio, bilo je oko 19,00 časova. Oko mene je bilo dosta krvi. Tekla mi je krv iz nosa, usta i u{iju. Kada sam utvrdio da oko mene nema nikoga, nekako sam si{ao do reke da se umijem. Tada sam video onu trojicu Albanaca kako idu prema mestu gde sam ležao. Sakrio sam se u žbunje pored reke tako da me nisu primetili. Kada su videli da me nema, malo su gledali okolo i zatim oti{li. Krenuo sam nizvodno prema selu Ugljare. Nakon četiri sata hoda, stigao sam u Ugljare gde sam u{ao u jednu prodavnicu i ispričao ljudima koji su se tu zatekli {ta mi se dogodilo. Dok sam pričao, u prodavnici sam ponovo izgubio svest."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 je takođe uspeo da pobegne od napadača, dok su Miodraga sutradan, 25. avgusta 1999. godine, prona{li pripadnici KFOR-a te{ko pretučenog. Prebacili su ga u pri{tinsku bolnicu gde je ležao u stanju kome sledećih mesec dana nakon čega je preminuo.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G.D.</w:t>
      </w:r>
      <w:r>
        <w:rPr>
          <w:rFonts w:cs="Korinna" w:ascii="Korinna" w:hAnsi="Korinna"/>
          <w:sz w:val="24"/>
        </w:rPr>
        <w:t xml:space="preserve"> (22) i njen sin </w:t>
      </w:r>
      <w:r>
        <w:rPr>
          <w:rFonts w:cs="Korinna" w:ascii="Korinna" w:hAnsi="Korinna"/>
          <w:b/>
          <w:sz w:val="24"/>
        </w:rPr>
        <w:t>G.N.</w:t>
      </w:r>
      <w:r>
        <w:rPr>
          <w:rFonts w:cs="Korinna" w:ascii="Korinna" w:hAnsi="Korinna"/>
          <w:sz w:val="24"/>
        </w:rPr>
        <w:t xml:space="preserve"> (2), Srbi iz Pri{tine, oteti su 18. juna 1999. godine. Odvedeni su u Makedoniju u javnu kuću sme{tenu u kafani “As”, gde je sin odvojen od G.D, a ona prinuđena na prostituciju. Uspeli su da pobegnu 9. septembr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svedočenju G.D, nakon povlačenja srpskih snaga sa Kosova, u njen stan često je dolazio zamenik komandanta OVK Marmulaku Imer (Marmullaku Ymer) sa svojom braćom i pretio G.D. da će ubiti nju i njenog sina ukoliko ne napusti stan. G.D. je ove pretnje vi{e puta prijavljivala KFOR-u, ali su joj oni rekli da se zaključa u stanu. O onome {to se dogodilo, nakon toga, 18. juna 1999. godine, G.D. govori:</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w:t>
      </w:r>
      <w:r>
        <w:rPr>
          <w:rFonts w:cs="Korinna" w:ascii="Korinna" w:hAnsi="Korinna"/>
        </w:rPr>
        <w:t xml:space="preserve">Dana, 18. juna između 18,00 i 19,00 časova, neko je zvonio na vratima. Neki mu{karac je rekao da će staviti bombu ispred vrata ukoliko ne otvorim. Kada sam otvorila vrata, u stan su u{la četvorica Albanaca - Marmulaku Imer, Ismet iz ulice Tasli} (Tasligje), prodavac cigareta, Fadilj (Fadil), komandant OVK iz Podujeva, i četvrti koga nisam poznavala. Nosili su OVK uniforme ispod ko{ulje. Kada su u{li u stan, pokazali su mi platneni OVK znak. Svi su imali noževe oko pasa i pi{tolje. Imer mi je rekao da ću sada sigurno otići i stavio nož ispod sinovljevog grla. Za to vreme, ostali su pretresali stan. Uzeli su ne{to novca i zlatni nakit. Imer mi je rekao da me negde vode i da ponesem trenerku za sina. Vrata stana su bila otvorena i verovatno se čula buka, tako da su dvojica mojih kom{ija i jo{ jedan čovek do{li u moj stan i izbacili napadače. Njih trojica su kod mene sedela celu tu noć i sutradan, 19. juna oko 18,00 časova, po{la su da mi obezbede prevoz za Su{icu, gde sam nameravala da se sklonim. Kada su oni oti{li, u 19,00 časova u stan su u{la četvorica Albanaca - Fehmije, star oko 45 godina, njegov brat Fadilj, komandant OVK u Podujevu, i Isat iz Drenice. Isat me je pitao imam li oružje. Rekao je da će dovesti svoju porodicu u moj stan. Fadilj je Isatu rekao da će mene sada odvesti, a da on ima ceo slobodan dan da dovede svoju porodicu. Rekli su mi da ćemo odmah da krenemo i da bi trebalo da uzmem trenerku za sina. Počela sam da plačem i predložila Isatu da on dođe sa svojom porodicom, i da možemo svi zajedno da živimo. Ja ću biti u jednoj sobi, a oni neka uzmu ceo stan. Nisu me slu{ali. Pitala sam kud me vode, ali ni to nisu hteli da mi kažu. Odveli su me do belog automobila marke mazda, tetovske registracije. U automobilu je sedeo vozač Ismet, iz sela Gostivar u Makedoniji. Zatim smo u automobil seli sin i ja, pa Femije i njegov brat. Fadilj i Isat su se vratili u sta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e poznajem put kojim smo i{li. Prolazili smo kroz neku {umu. Tu smo se zaustavili kod izvora, gde je Femije napunio fla{u vode za sina i mene. U 22,00 časa smo stigli na makedonsku granicu. Femija je na graničnom prelazu iza{ao iz automobila, a njegov brat je uperio pi{tolj u sina. Rekao mi je da će ga ubiti ukoliko bilo {ta poku{am da uradim. Femija je poznavao čoveka u `utoj majci i `utom prsluku koji je radio na granici. Taj čovek je na grudima imao zakačenu neku karticu, ali nisam mogla da vidim {ta je pisalo na njoj. Videla sam kako je Fadilj ovome graničaru dao neku izbegličku legitimaciju u kojoj je bilo nekoliko novčanica. Ovaj je uzeo novac i stavio ga u džep. Femija me je izveo iz automobila, graničar me je fotografisao polaroid aparatom tako da je fotografija bila odmah gotova. Tu fotografiju je isekao i zalepio u izbegličku legitimaciju. Femijin brat je, za to vreme, na albanskom jeziku, razgovarao sa nekoliko policajaca koji su radili na granici, dok je Ismet čuvao mog sina. Ja sam poku{ala da ih pitam kuda i za{to me vode, ali nisam dobila nikakav odgovor.</w:t>
      </w:r>
    </w:p>
    <w:p>
      <w:pPr>
        <w:pStyle w:val="Normal"/>
        <w:jc w:val="both"/>
        <w:rPr>
          <w:rFonts w:ascii="Korinna" w:hAnsi="Korinna" w:eastAsia="Korinna" w:cs="Korinna"/>
          <w:sz w:val="24"/>
        </w:rPr>
      </w:pPr>
      <w:r>
        <w:rPr>
          <w:rFonts w:eastAsia="Korinna" w:cs="Korinna" w:ascii="Korinna" w:hAnsi="Korinna"/>
          <w:sz w:val="24"/>
        </w:rPr>
        <w:t xml:space="preserve"> </w:t>
      </w:r>
    </w:p>
    <w:p>
      <w:pPr>
        <w:pStyle w:val="TextBody"/>
        <w:rPr/>
      </w:pPr>
      <w:r>
        <w:rPr>
          <w:sz w:val="24"/>
        </w:rPr>
        <w:t>Kada smo pre{li granicu, Femijin brat je iza{ao iz automobila, a mi smo nastavili da putujemo jo{ oko sat vremena. Stigli smo u Gostivar oko 23,00 časa. U Gostivaru smo u{li u neku kafanu koja je imala crno obojena vrata. Seli smo u ba{tu sa dva - tri stola. Svi ljudi koji su se nalazili u toj kafani poznavali su Ismeta i pozdravili se sa njim. Kada sam ih ponovo pitala kud idemo, odgovorili su mi da ćemo ubrzo stići. Ismet je u kafani razgovarao sa nekim čovekom koga je oslovljavao sa gazda. Gazda ga je pitao da li to on dovodi ne{to novo, {to mu je Ismet potvrdio. Nakon toga smo ponovo u{li u automobil i nastavili put. Vratili smo se do raskrsnice i skrenuli levo, pa u prvu ulicu desno. Put je bio asfaltiran. Pored njega se gradilo dosta kuća. Pro{li smo pored jedne ambulante, preko puta koje se nalazila kafana Gurman. U{li smo u kafanu. Sa jedne strane stajala su dva separea, dok je sa druge bio jedan {ank za kojim su radile dve žene iz Rumunije. Ismet im je pri{ao i pitao ih je na albanskom jeziku gde je gazda. One su se srdačno pozdravile sa njim i sa Femijom. Pitale su ga da li mene vode sa Kosova. Nakon toga su me poveli uz stepenice na pravi sprat gde je bio striptiz bar. Bio je prazan. Tu je sedeo gazda sa jednom devojkom. Tada su Ismet i Femija sa tim gazdom počeli da me ubeđuju da radim tu, da služim goste i da, ako hoću, mogu sa nekim od njih da spavam. Rekli su mi da ću za to dobijati novac. Rekla sam im da nisam nikada radila kao konobarica i počela da plačem. Molila sam ih da me vrate na Kosovo. Potom smo ponovo si{li u kafanu, gde su me uveli u jednu prostoriju iza {anka. Bila je to soba sa tri kreveta u kojoj su sedele dve devojke iz Bugarske. Bile su ljubazne, rekle su mi da uspavam dete i da onda do|em. Kada sam se vratila u sobu, {anker je doneo hranu i sok. Kada smo jele, dve devojke su iza{le, a mene su zaključali u sobi. Oko 5,00 časova probudio nas je Ismet i jo{ jedan čovek, Fadilj iz sela Žerovnica (Zharevice), op{tina Zve~an. Rekli su da moram da po|em sa njima. Odvezli su sina i mene u selo Sakovica (Shakovice), u kafanu koja se zove As. U kafani je name{taj bio jeftin. Stolovi su bili napravljeni od dasaka i prekriveni kariranim stolnjacima. Unutra je bilo puno devojaka. Odveli su me iza {anka kroz neki mali hodnik u prostoriju koja se nalazila sa desne strane tog hodnika. U prostoriji, koja je veoma zaudarala, bilo je {est kreveta i mnogo devojaka. U kafani je bilo oko 70 devojaka sa Kosova, iz Rumunije i Bugarske. Kada su me Ismet i Fadilj odveli u sobu, do{ao je i gazda kafane. On mi je uzeo sina i poveo ga u njegovu kuću koja se nalazi pored kafane. Od tada sam sina mogla da viđam samo kri{om kroz jedan otvor kroz koji se vidi dvor{te gazdine kuće. Njegova porodica je mog sina nazvala drugim imenom i govorili su sa njim samo na albanskom jeziku. Kada bi on pitao za mamu, ili govorio ne{to na srpskom jeziku, čula sam kako neka žena govori da mame nema i da neće govoriti srpski jezik. Ostala sam u toj kafani od 20. juna do 9. septembra 1999. godine. Silovana sam svakodnevno tri do pet puta. Mu{karci skoro nikada nisu koristili kondom. Dosta njih je tražilo mene, jer su čuli da sam Srpkinja. Tada bi govorili da su sada prvi put spavali sa Srpkinjom. Često bi me istukli nakon silovanja. Jednom me je neki čovek zapalio. U kafani je bilo dvadesetak devojaka sa Kosova. Sve su bile mlade i isto su tretirane kao ja. Bila je jedna devojka, Srpkinja sa Kosova, koja je kao i ja dovedena sa sinom. Pred njom su, njenom sinu odsekli jezik, i naterali je da ga pojede.”</w:t>
      </w:r>
    </w:p>
    <w:p>
      <w:pPr>
        <w:pStyle w:val="TextBody"/>
        <w:rPr>
          <w:sz w:val="24"/>
        </w:rPr>
      </w:pPr>
      <w:r>
        <w:rPr>
          <w:sz w:val="24"/>
        </w:rPr>
      </w:r>
    </w:p>
    <w:p>
      <w:pPr>
        <w:pStyle w:val="TextBody"/>
        <w:rPr>
          <w:sz w:val="24"/>
        </w:rPr>
      </w:pPr>
      <w:r>
        <w:rPr>
          <w:sz w:val="24"/>
        </w:rPr>
        <w:t xml:space="preserve">G.D. je 7. septembra 1999. godine uspela da ukrade mobilni telefon i da pozove majku. Nakon dva dana, 9. septembra 1999. godine, uspela je da pobegne sa sinom.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2.3. Oslobo|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N.M. </w:t>
      </w:r>
      <w:r>
        <w:rPr>
          <w:rFonts w:cs="Korinna" w:ascii="Korinna" w:hAnsi="Korinna"/>
          <w:sz w:val="24"/>
        </w:rPr>
        <w:t xml:space="preserve">i </w:t>
      </w:r>
      <w:r>
        <w:rPr>
          <w:rFonts w:cs="Korinna" w:ascii="Korinna" w:hAnsi="Korinna"/>
          <w:b/>
          <w:sz w:val="24"/>
        </w:rPr>
        <w:t>njenu ćerku</w:t>
      </w:r>
      <w:r>
        <w:rPr>
          <w:rFonts w:cs="Korinna" w:ascii="Korinna" w:hAnsi="Korinna"/>
          <w:sz w:val="24"/>
        </w:rPr>
        <w:t xml:space="preserve">, Srpkinje, otela je grupa kosovskih Albanaca sredinom oktobra 1999. godine u Pri{tini.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Otmičari su ih držali u privatnoj kući u blizini Uro{evca, gde su ih zlostavljali i seksualno zloupotrebljavali. Sredinom novembra one su uspele da se oslobode uz pomoć međunarodne policije. </w:t>
      </w:r>
    </w:p>
    <w:p>
      <w:pPr>
        <w:pStyle w:val="BlockText"/>
        <w:ind w:left="0" w:right="0" w:hanging="0"/>
        <w:jc w:val="both"/>
        <w:rPr/>
      </w:pPr>
      <w:r>
        <w:rPr>
          <w:rFonts w:cs="Korinna" w:ascii="Korinna" w:hAnsi="Korinna"/>
        </w:rPr>
        <w:t xml:space="preserve">Izvor: </w:t>
      </w:r>
      <w:r>
        <w:rPr>
          <w:rFonts w:cs="Korinna" w:ascii="Korinna" w:hAnsi="Korinna"/>
          <w:i/>
        </w:rPr>
        <w:t>Mother and dauther raped every day</w:t>
      </w:r>
      <w:r>
        <w:rPr>
          <w:rFonts w:cs="Korinna" w:ascii="Korinna" w:hAnsi="Korinna"/>
        </w:rPr>
        <w:t xml:space="preserve"> ŠMajka i }erka svakodnevno silovane¹, KOSOVO DAILY NEWS ŠKosovske dnevne vesti¹, 14. novembar 1999.</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sz w:val="24"/>
        </w:rPr>
      </w:pPr>
      <w:r>
        <w:rPr>
          <w:rFonts w:cs="Korinna" w:ascii="Korinna" w:hAnsi="Korinna"/>
          <w:sz w:val="24"/>
        </w:rPr>
        <w:t>3. Zadržavanj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anić Radivoja</w:t>
      </w:r>
      <w:r>
        <w:rPr>
          <w:rFonts w:cs="Korinna" w:ascii="Korinna" w:hAnsi="Korinna"/>
          <w:sz w:val="24"/>
        </w:rPr>
        <w:t>, sve{tenika srpske pravoslavne crkve u Pri{tini, 9. jula 1999. godine,  pripadnici OVK zadr`ali su neko vreme na ulazu ispred njegove zgrade, a zatim ga pustil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Otac Panić, o ovom incidentu FHP-u je rekao sledeće:“Tog dana, u 12,00 časova, iza{ao sam iz crkvene zgrade u kojoj živim, otvorio vrata garaže i u{ao u kola. U tom trenutku, opkolila su me trojica pripadnika OVK. Jedan je stajao sa desne strane automobila i držao ruku na osiguraču od bombe, drugi je stajao sa leve strane sa pi{toljem uperenim u mene, niži od ostalih, izrazito crn, star oko 30 godina, dok je treći stajao ispred mene i držao nož. Naredili su mi da izađem iz kola i upozorili me da ne poku{avam da bežim. Jedan me je pitao za{to sam im uzeo kola. Rekao sam im da to nije istina, jer je automobil vlasni{tvo Mitropolije crnogorsko-primorske. U zgradi je bio jo{ jedan sve{tenik, ali sam se pla{io da ga pozovem. Pripadnik OVK koji je držao pi{tolj, u{ao je u automobil, ali nije mogao da ga upali. Preostala dvojica su mi naredili da uđem u kola, {to sam odbio. Video sam da su bili u dilemi da li da me tuku ili ubace u kola. Znali su da sam sve{tenik, jer sam bio u mantiji. U tom trenutku, pripadnik OVK koji je bio u automobilu, uspeo je da ga upali, pa su mu ova dvojica otvorila kapiju. Izvezao je automobil na ulicu. Tada sam video da ulicom prolazi dosta ljudi. Pripadnici OVK su iza{li za njim i oti{li, ne rekav{i ni{ta.</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Otac Panić je saznao da su sve{tenici iz Gračanice viđali neke ljude kako voze ukradeni automobil kroz selo. </w:t>
      </w:r>
    </w:p>
    <w:p>
      <w:pPr>
        <w:pStyle w:val="BodyText2"/>
        <w:rPr>
          <w:rFonts w:ascii="Korinna" w:hAnsi="Korinna" w:cs="Korinna"/>
        </w:rPr>
      </w:pPr>
      <w:r>
        <w:rPr>
          <w:rFonts w:cs="Korinna" w:ascii="Korinna" w:hAnsi="Korinna"/>
        </w:rPr>
        <w:t xml:space="preserve">Izvor: FHP, izjava svedoka </w:t>
      </w:r>
    </w:p>
    <w:p>
      <w:pPr>
        <w:pStyle w:val="Normal"/>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PRIZREN</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anasković</w:t>
      </w:r>
      <w:r>
        <w:rPr>
          <w:rFonts w:cs="Korinna" w:ascii="Korinna" w:hAnsi="Korinna"/>
          <w:sz w:val="24"/>
        </w:rPr>
        <w:t xml:space="preserve"> </w:t>
      </w:r>
      <w:r>
        <w:rPr>
          <w:rFonts w:cs="Korinna" w:ascii="Korinna" w:hAnsi="Korinna"/>
          <w:b/>
          <w:sz w:val="24"/>
        </w:rPr>
        <w:t xml:space="preserve">Dragoljub </w:t>
      </w:r>
      <w:r>
        <w:rPr>
          <w:rFonts w:cs="Korinna" w:ascii="Korinna" w:hAnsi="Korinna"/>
          <w:sz w:val="24"/>
        </w:rPr>
        <w:t>(53), kapetan I klase u rezervnom sastavu vojne policije,</w:t>
      </w:r>
      <w:r>
        <w:rPr>
          <w:rFonts w:cs="Korinna" w:ascii="Korinna" w:hAnsi="Korinna"/>
          <w:b/>
          <w:sz w:val="24"/>
        </w:rPr>
        <w:t xml:space="preserve"> </w:t>
      </w:r>
      <w:r>
        <w:rPr>
          <w:rFonts w:cs="Korinna" w:ascii="Korinna" w:hAnsi="Korinna"/>
          <w:sz w:val="24"/>
        </w:rPr>
        <w:t>i</w:t>
      </w:r>
      <w:r>
        <w:rPr>
          <w:rFonts w:cs="Korinna" w:ascii="Korinna" w:hAnsi="Korinna"/>
          <w:b/>
          <w:sz w:val="24"/>
        </w:rPr>
        <w:t xml:space="preserve"> </w:t>
      </w:r>
      <w:r>
        <w:rPr>
          <w:rFonts w:cs="Korinna" w:ascii="Korinna" w:hAnsi="Korinna"/>
          <w:sz w:val="24"/>
        </w:rPr>
        <w:t xml:space="preserve">rezervisti Vojske Jugoslavije </w:t>
      </w:r>
      <w:r>
        <w:rPr>
          <w:rFonts w:cs="Korinna" w:ascii="Korinna" w:hAnsi="Korinna"/>
          <w:b/>
          <w:sz w:val="24"/>
        </w:rPr>
        <w:t>Vučetić Dragan</w:t>
      </w:r>
      <w:r>
        <w:rPr>
          <w:rFonts w:cs="Korinna" w:ascii="Korinna" w:hAnsi="Korinna"/>
          <w:sz w:val="24"/>
        </w:rPr>
        <w:t xml:space="preserve"> (32),</w:t>
      </w:r>
      <w:r>
        <w:rPr>
          <w:rFonts w:cs="Korinna" w:ascii="Korinna" w:hAnsi="Korinna"/>
          <w:b/>
          <w:sz w:val="24"/>
        </w:rPr>
        <w:t xml:space="preserve"> Pantić Žarko</w:t>
      </w:r>
      <w:r>
        <w:rPr>
          <w:rFonts w:cs="Korinna" w:ascii="Korinna" w:hAnsi="Korinna"/>
          <w:sz w:val="24"/>
        </w:rPr>
        <w:t xml:space="preserve">, </w:t>
      </w:r>
      <w:r>
        <w:rPr>
          <w:rFonts w:cs="Korinna" w:ascii="Korinna" w:hAnsi="Korinna"/>
          <w:b/>
          <w:sz w:val="24"/>
        </w:rPr>
        <w:t>Todorović Života</w:t>
      </w:r>
      <w:r>
        <w:rPr>
          <w:rFonts w:cs="Korinna" w:ascii="Korinna" w:hAnsi="Korinna"/>
          <w:sz w:val="24"/>
        </w:rPr>
        <w:t xml:space="preserve"> (32), </w:t>
      </w:r>
      <w:r>
        <w:rPr>
          <w:rFonts w:cs="Korinna" w:ascii="Korinna" w:hAnsi="Korinna"/>
          <w:b/>
          <w:sz w:val="24"/>
        </w:rPr>
        <w:t>Filipović Žarko</w:t>
      </w:r>
      <w:r>
        <w:rPr>
          <w:rFonts w:cs="Korinna" w:ascii="Korinna" w:hAnsi="Korinna"/>
          <w:sz w:val="24"/>
        </w:rPr>
        <w:t xml:space="preserve"> (37) iz Prizrena</w:t>
      </w:r>
      <w:r>
        <w:rPr>
          <w:rFonts w:cs="Korinna" w:ascii="Korinna" w:hAnsi="Korinna"/>
          <w:b/>
          <w:sz w:val="24"/>
        </w:rPr>
        <w:t xml:space="preserve"> </w:t>
      </w:r>
      <w:r>
        <w:rPr>
          <w:rFonts w:cs="Korinna" w:ascii="Korinna" w:hAnsi="Korinna"/>
          <w:sz w:val="24"/>
        </w:rPr>
        <w:t>i</w:t>
      </w:r>
      <w:r>
        <w:rPr>
          <w:rFonts w:cs="Korinna" w:ascii="Korinna" w:hAnsi="Korinna"/>
          <w:b/>
          <w:sz w:val="24"/>
        </w:rPr>
        <w:t xml:space="preserve"> Cvetković Bojan </w:t>
      </w:r>
      <w:r>
        <w:rPr>
          <w:rFonts w:cs="Korinna" w:ascii="Korinna" w:hAnsi="Korinna"/>
          <w:sz w:val="24"/>
        </w:rPr>
        <w:t>(27) iz Ni{a, poslednji put su viđeni 11. aprila</w:t>
      </w:r>
      <w:r>
        <w:rPr>
          <w:rFonts w:cs="Korinna" w:ascii="Korinna" w:hAnsi="Korinna"/>
          <w:b/>
          <w:sz w:val="24"/>
        </w:rPr>
        <w:t xml:space="preserve"> </w:t>
      </w:r>
      <w:r>
        <w:rPr>
          <w:rFonts w:cs="Korinna" w:ascii="Korinna" w:hAnsi="Korinna"/>
          <w:sz w:val="24"/>
        </w:rPr>
        <w:t xml:space="preserve">1999. godine na putu između Pri{tine i Prizrena, kod Suve Reke.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Prema saznanjima njihovih porodica, oni su putovali kombijem marke Iveko, registarskih oznaka PZ 106-341, crvene boje, vlasni{tvo Duvanske industrije Prizren. Sa glavnog puta su skrenuli prema selu Le{ane (Leshane), op{tina Suva Reka, od kada im se gubi svaki trag. Porodice nestalih su ispričale FHP-u da su od pukovnika Tomislava Mitića saznali da su tog dana pripadnici Vojne policije kapetan Tanasković i Vučetić sprovodili uhap{ene rezerviste Filipovića i Cvetkovića u Pri{tinu. Pukovniku Mitiću se javio izvesni Baljaji (Balaji), koji se predstavio kao komandant OVK iz Prizrena, i rekao da je Vučetić Dragan kod njega i da će ga razmeniti za nekog Albanca koji se nalazi u srpskom zatvoru. Dalja sudbina rezervista je nepoznat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Sestra Vučetić Dragana izjavila je da se njenoj snaji Oliveri, Draganovoj supruzi, nekoliko dana nakon njihovog nestanka javio komandir srpske policije u Prizrenu gde je Dragan bio zaposlen do januara 1999. godine kada je dao otkaz. Ispričao joj je da mu se javio telefonom Ekrem Redža (Ekrem Rexha)</w:t>
      </w:r>
      <w:r>
        <w:rPr>
          <w:rStyle w:val="FootnoteCharacters"/>
          <w:rStyle w:val="FootnoteAnchor"/>
          <w:rFonts w:cs="Korinna" w:ascii="Korinna" w:hAnsi="Korinna"/>
          <w:sz w:val="24"/>
        </w:rPr>
        <w:footnoteReference w:id="33"/>
      </w:r>
      <w:r>
        <w:rPr>
          <w:rFonts w:cs="Korinna" w:ascii="Korinna" w:hAnsi="Korinna"/>
          <w:sz w:val="24"/>
        </w:rPr>
        <w:t xml:space="preserve">, komandant OVK, i raspitivao se da li je i do kada Dragan radio kod njih.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Anđelković Stojan </w:t>
      </w:r>
      <w:r>
        <w:rPr>
          <w:rFonts w:cs="Korinna" w:ascii="Korinna" w:hAnsi="Korinna"/>
          <w:sz w:val="24"/>
        </w:rPr>
        <w:t xml:space="preserve">(47), Srbin iz sela Zojić (Zojiq), op{tina Prizren, nestao 5. juna 1999. godine u Prizrenu.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rakulović Radivoje</w:t>
      </w:r>
      <w:r>
        <w:rPr>
          <w:rFonts w:cs="Korinna" w:ascii="Korinna" w:hAnsi="Korinna"/>
          <w:sz w:val="24"/>
        </w:rPr>
        <w:t xml:space="preserve"> (67), Srbin iz Prizrena, Metohiska ulica br. 55, poslednji put je viđen 10.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Radivojeve ćerke, njega je poslednji video 10. juna njen brat, koji je tada, sa porodicom, napustio Prizren i izbegao u Srbiju. Radivoje je ostao u Prizrenu i od tada mu se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Rođaka iz Prizrena javila im je 24. jula da su pripadnici OVK, sredinom juna, proterivali Srbe iz grada i da ih je zbog toga KFOR privremeno smestio u neke barake. Radivoje je jednog dana iza{ao iz baraka i krenuo da obiđe svoj stan, {to je i ranije nekoliko puta radio, i vi{e se nije vratio. Jednoj poznanici, takođe sme{tenoj u barakama, ostavio je svoja lična dokumenta i pismo upućeno porodici. U pismu je obja{njavao da je zbog pretnji OVK morao da napusti stan, ali nije naznačen datum kada je ono napisano.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Ristić Anđelko </w:t>
      </w:r>
      <w:r>
        <w:rPr>
          <w:rFonts w:cs="Korinna" w:ascii="Korinna" w:hAnsi="Korinna"/>
          <w:sz w:val="24"/>
        </w:rPr>
        <w:t xml:space="preserve">(80), </w:t>
      </w:r>
      <w:r>
        <w:rPr>
          <w:rFonts w:cs="Korinna" w:ascii="Korinna" w:hAnsi="Korinna"/>
          <w:b/>
          <w:sz w:val="24"/>
        </w:rPr>
        <w:t xml:space="preserve">Jovanka </w:t>
      </w:r>
      <w:r>
        <w:rPr>
          <w:rFonts w:cs="Korinna" w:ascii="Korinna" w:hAnsi="Korinna"/>
          <w:sz w:val="24"/>
        </w:rPr>
        <w:t xml:space="preserve">(76), </w:t>
      </w:r>
      <w:r>
        <w:rPr>
          <w:rFonts w:cs="Korinna" w:ascii="Korinna" w:hAnsi="Korinna"/>
          <w:b/>
          <w:sz w:val="24"/>
        </w:rPr>
        <w:t>Milevka</w:t>
      </w:r>
      <w:r>
        <w:rPr>
          <w:rFonts w:cs="Korinna" w:ascii="Korinna" w:hAnsi="Korinna"/>
          <w:sz w:val="24"/>
        </w:rPr>
        <w:t xml:space="preserve"> (50) i </w:t>
      </w:r>
      <w:r>
        <w:rPr>
          <w:rFonts w:cs="Korinna" w:ascii="Korinna" w:hAnsi="Korinna"/>
          <w:b/>
          <w:sz w:val="24"/>
        </w:rPr>
        <w:t>Mirko</w:t>
      </w:r>
      <w:r>
        <w:rPr>
          <w:rFonts w:cs="Korinna" w:ascii="Korinna" w:hAnsi="Korinna"/>
          <w:sz w:val="24"/>
        </w:rPr>
        <w:t xml:space="preserve"> (52), Srbi iz sela Dvorane (Dvoran), op{tina Suva Reka, nestali su 11. juna 1999. godine.</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aničević Stanimir</w:t>
      </w:r>
      <w:r>
        <w:rPr>
          <w:rFonts w:cs="Korinna" w:ascii="Korinna" w:hAnsi="Korinna"/>
          <w:sz w:val="24"/>
        </w:rPr>
        <w:t xml:space="preserve"> (59), Srbin iz Gornjeg Sela (Gornasellë), op{tina Prizren, nestao je 13. juna 1999. godine.</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irković Srećko</w:t>
      </w:r>
      <w:r>
        <w:rPr>
          <w:rFonts w:cs="Korinna" w:ascii="Korinna" w:hAnsi="Korinna"/>
          <w:sz w:val="24"/>
        </w:rPr>
        <w:t xml:space="preserve"> i </w:t>
      </w:r>
      <w:r>
        <w:rPr>
          <w:rFonts w:cs="Korinna" w:ascii="Korinna" w:hAnsi="Korinna"/>
          <w:b/>
          <w:sz w:val="24"/>
        </w:rPr>
        <w:t>Mirković Tomislav</w:t>
      </w:r>
      <w:r>
        <w:rPr>
          <w:rFonts w:cs="Korinna" w:ascii="Korinna" w:hAnsi="Korinna"/>
          <w:sz w:val="24"/>
        </w:rPr>
        <w:t xml:space="preserve">, </w:t>
      </w:r>
      <w:r>
        <w:rPr>
          <w:rFonts w:cs="Korinna" w:ascii="Korinna" w:hAnsi="Korinna"/>
          <w:b/>
          <w:sz w:val="24"/>
        </w:rPr>
        <w:t>Tlokoć Veselin</w:t>
      </w:r>
      <w:r>
        <w:rPr>
          <w:rFonts w:cs="Korinna" w:ascii="Korinna" w:hAnsi="Korinna"/>
          <w:sz w:val="24"/>
        </w:rPr>
        <w:t xml:space="preserve"> (71), </w:t>
      </w:r>
      <w:r>
        <w:rPr>
          <w:rFonts w:cs="Korinna" w:ascii="Korinna" w:hAnsi="Korinna"/>
          <w:b/>
          <w:sz w:val="24"/>
        </w:rPr>
        <w:t>Jovanović Dejan</w:t>
      </w:r>
      <w:r>
        <w:rPr>
          <w:rFonts w:cs="Korinna" w:ascii="Korinna" w:hAnsi="Korinna"/>
          <w:sz w:val="24"/>
        </w:rPr>
        <w:t xml:space="preserve"> i </w:t>
      </w:r>
      <w:r>
        <w:rPr>
          <w:rFonts w:cs="Korinna" w:ascii="Korinna" w:hAnsi="Korinna"/>
          <w:b/>
          <w:sz w:val="24"/>
        </w:rPr>
        <w:t>Arsić Jovan</w:t>
      </w:r>
      <w:r>
        <w:rPr>
          <w:rFonts w:cs="Korinna" w:ascii="Korinna" w:hAnsi="Korinna"/>
          <w:sz w:val="24"/>
        </w:rPr>
        <w:t xml:space="preserve"> (33), Srbi iz Prizrena, nestali su posle 14. juna 1999. godine, na putu između Prizrena i Brezovice.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Pantalon \orđe</w:t>
      </w:r>
      <w:r>
        <w:rPr>
          <w:rFonts w:cs="Korinna" w:ascii="Korinna" w:hAnsi="Korinna"/>
          <w:sz w:val="24"/>
        </w:rPr>
        <w:t xml:space="preserve"> (31), Srbin iz Prizrena nestao je 15. juna 1999. godine u Prizrenu.</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TextBody"/>
        <w:rPr/>
      </w:pPr>
      <w:r>
        <w:rPr>
          <w:b/>
          <w:sz w:val="24"/>
        </w:rPr>
        <w:t xml:space="preserve">Veličković Biserka </w:t>
      </w:r>
      <w:r>
        <w:rPr>
          <w:sz w:val="24"/>
        </w:rPr>
        <w:t>(48), Srpkinja iz Prizrena, nestala je 15. juna na području op{tine Prizren.</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anković Borka</w:t>
      </w:r>
      <w:r>
        <w:rPr>
          <w:rFonts w:cs="Korinna" w:ascii="Korinna" w:hAnsi="Korinna"/>
          <w:sz w:val="24"/>
        </w:rPr>
        <w:t xml:space="preserve"> (43) i njen devetomesečni unuk </w:t>
      </w:r>
      <w:r>
        <w:rPr>
          <w:rFonts w:cs="Korinna" w:ascii="Korinna" w:hAnsi="Korinna"/>
          <w:b/>
          <w:sz w:val="24"/>
        </w:rPr>
        <w:t>Milo{</w:t>
      </w:r>
      <w:r>
        <w:rPr>
          <w:rFonts w:cs="Korinna" w:ascii="Korinna" w:hAnsi="Korinna"/>
          <w:sz w:val="24"/>
        </w:rPr>
        <w:t xml:space="preserve">, Srbi iz Prizrena, poslednji put su viđeni 16. juna 1999. godine u Karađorđevoj ulici u Prizrenu. </w:t>
      </w:r>
    </w:p>
    <w:p>
      <w:pPr>
        <w:pStyle w:val="BlockText"/>
        <w:ind w:left="0" w:right="0" w:hanging="0"/>
        <w:jc w:val="both"/>
        <w:rPr/>
      </w:pPr>
      <w:r>
        <w:rPr>
          <w:rFonts w:cs="Korinna" w:ascii="Korinna" w:hAnsi="Korinna"/>
        </w:rPr>
        <w:t xml:space="preserve">Izvor: </w:t>
      </w:r>
      <w:r>
        <w:rPr>
          <w:rFonts w:cs="Korinna" w:ascii="Korinna" w:hAnsi="Korinna"/>
          <w:i/>
        </w:rPr>
        <w:t>Nema ni glasa o Borki i Milo{u</w:t>
      </w:r>
      <w:r>
        <w:rPr>
          <w:rFonts w:cs="Korinna" w:ascii="Korinna" w:hAnsi="Korinna"/>
        </w:rPr>
        <w:t>, DANAS, 27. avgust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orđević Evica</w:t>
      </w:r>
      <w:r>
        <w:rPr>
          <w:rFonts w:cs="Korinna" w:ascii="Korinna" w:hAnsi="Korinna"/>
          <w:sz w:val="24"/>
        </w:rPr>
        <w:t xml:space="preserve"> (30), Srpkinja iz Prizrena, Karađorđeva A2, zaposlena kao pravnik u đačkom internatu, nestala je 16. jun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enog kom{ije datoj FHP-u, Evica je živela sa bratom koji je bio rezervista Vojske Jugoslovije. Brat je prilikom povlačenja vojske oko 13. juna oti{ao u Srbiju, a ona je ostala da živi sama u njihovom stanu. Kada su pripadnici OVK u{li u Prizren, prijateljica Albanka ponudila joj je da se preseli u njen stan da bi je za{titila. Evica je rekla prijateljici da nema ni{ta od oružja u stanu i da joj je ostala samo jedna bratovljeva vojnička bluza. Kada su pripadnici OVK u{li u Evi~in stan, njena prijateljica im je rekla da je to dobra devojka i da je ne diraju. Oni su pretresli stan i prona{li torbu punu oružja. Pokazali su Evi~inoj prijateljici torbu sa oružjem i rekli joj: "Evo va{e dobre devojke!" Pripadnici OVK su poveli Evicu sa sobom i odveli je u nekada{nju zgradu Doma vojske gde je bio sme{ten njihov {tab. Tamo su je ispitivali i zatim pustili da ide kući, s tim {to su joj rekli da sutra, 16. juna, mora ponovo da dođe u {tab. Kada se vratila u zgradu, prijateljici i kom{ijama je rekla da je oružje čuvala da bi se branila. Evi~ina prijateljica je oti{la kući, a Evica je tu noć ostala sama u stanu. Nakon toga je niko od kom{ija vi{e nije vide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Nuhi} Sehida</w:t>
      </w:r>
      <w:r>
        <w:rPr>
          <w:rFonts w:cs="Korinna" w:ascii="Korinna" w:hAnsi="Korinna"/>
          <w:sz w:val="24"/>
        </w:rPr>
        <w:t xml:space="preserve">, Muslimanka iz Prizrena, </w:t>
      </w:r>
      <w:r>
        <w:rPr>
          <w:rFonts w:cs="Korinna" w:ascii="Korinna" w:hAnsi="Korinna"/>
          <w:b/>
          <w:sz w:val="24"/>
        </w:rPr>
        <w:t>Rama Sefer</w:t>
      </w:r>
      <w:r>
        <w:rPr>
          <w:rFonts w:cs="Korinna" w:ascii="Korinna" w:hAnsi="Korinna"/>
          <w:sz w:val="24"/>
        </w:rPr>
        <w:t xml:space="preserve">, Musliman iz sela Mu{nikovo, op{tina Prizren i </w:t>
      </w:r>
      <w:r>
        <w:rPr>
          <w:rFonts w:cs="Korinna" w:ascii="Korinna" w:hAnsi="Korinna"/>
          <w:b/>
          <w:sz w:val="24"/>
        </w:rPr>
        <w:t>Hajredini Fadilj</w:t>
      </w:r>
      <w:r>
        <w:rPr>
          <w:rFonts w:cs="Korinna" w:ascii="Korinna" w:hAnsi="Korinna"/>
          <w:sz w:val="24"/>
        </w:rPr>
        <w:t>, Musliman iz sela Planjana, op{tina Prizren, nestali su  sredinom juna 1999. godine, u Prizren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uharemi Ramiz</w:t>
      </w:r>
      <w:r>
        <w:rPr>
          <w:rFonts w:cs="Korinna" w:ascii="Korinna" w:hAnsi="Korinna"/>
          <w:sz w:val="24"/>
        </w:rPr>
        <w:t xml:space="preserve"> (21), Rom iz Prizrena, nestao je 18. juna 1999. godine u Prizrenu.</w:t>
      </w:r>
    </w:p>
    <w:p>
      <w:pPr>
        <w:pStyle w:val="Normal"/>
        <w:jc w:val="both"/>
        <w:rPr/>
      </w:pPr>
      <w:r>
        <w:rPr>
          <w:rFonts w:cs="Korinna" w:ascii="Korinna" w:hAnsi="Korinna"/>
          <w:sz w:val="24"/>
        </w:rPr>
        <w:t xml:space="preserve">Izvor: </w:t>
      </w:r>
      <w:r>
        <w:rPr>
          <w:rFonts w:cs="Korinna" w:ascii="Korinna" w:hAnsi="Korinna"/>
          <w:i/>
          <w:sz w:val="24"/>
        </w:rPr>
        <w:t>Roma in the Kosovo conflict</w:t>
      </w:r>
      <w:r>
        <w:rPr>
          <w:rFonts w:cs="Korinna" w:ascii="Korinna" w:hAnsi="Korinna"/>
          <w:sz w:val="24"/>
        </w:rPr>
        <w:t xml:space="preserve"> </w:t>
      </w:r>
      <w:r>
        <w:rPr>
          <w:sz w:val="24"/>
        </w:rPr>
        <w:t>[</w:t>
      </w:r>
      <w:r>
        <w:rPr>
          <w:rFonts w:cs="Korinna" w:ascii="Korinna" w:hAnsi="Korinna"/>
          <w:sz w:val="24"/>
        </w:rPr>
        <w:t>Romi na Kosovu u vreme sukoba¹, ERRC ŠEvropski centar za prava Roma¹, novembar 1999.</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Azari Fadilj</w:t>
      </w:r>
      <w:r>
        <w:rPr>
          <w:rFonts w:cs="Korinna" w:ascii="Korinna" w:hAnsi="Korinna"/>
          <w:sz w:val="24"/>
        </w:rPr>
        <w:t xml:space="preserve">, Musliman iz sela Planjane, op{tina Prizren, i njegov prijatelj </w:t>
      </w:r>
      <w:r>
        <w:rPr>
          <w:rFonts w:cs="Korinna" w:ascii="Korinna" w:hAnsi="Korinna"/>
          <w:b/>
          <w:sz w:val="24"/>
        </w:rPr>
        <w:t>Milenkovi} Momir</w:t>
      </w:r>
      <w:r>
        <w:rPr>
          <w:rFonts w:cs="Korinna" w:ascii="Korinna" w:hAnsi="Korinna"/>
          <w:sz w:val="24"/>
        </w:rPr>
        <w:t>, Srbin iz sela Vrbi~ane, op{tina Prizren, nestali su 29. juna 1999. godine u Prizrenu.</w:t>
      </w:r>
    </w:p>
    <w:p>
      <w:pPr>
        <w:pStyle w:val="Normal"/>
        <w:rPr>
          <w:rFonts w:ascii="Korinna" w:hAnsi="Korinna" w:cs="Korinna"/>
          <w:sz w:val="24"/>
        </w:rPr>
      </w:pPr>
      <w:r>
        <w:rPr>
          <w:rFonts w:cs="Korinna" w:ascii="Korinna" w:hAnsi="Korinna"/>
          <w:sz w:val="24"/>
        </w:rPr>
      </w:r>
    </w:p>
    <w:p>
      <w:pPr>
        <w:pStyle w:val="Normal"/>
        <w:rPr/>
      </w:pPr>
      <w:r>
        <w:rPr>
          <w:rFonts w:cs="Korinna" w:ascii="Korinna" w:hAnsi="Korinna"/>
          <w:sz w:val="24"/>
        </w:rPr>
        <w:t>Oni su 29. juna `utim fi}om krenuli iz Planjana za Prizren. Kod bo{nja~kog sela Re~ane na planini Brezovica zaustavio ih je izvesni Asim i zamolio da ga povezu do Prizrena. Prema navodima Asima, s kojim je Fadiljova porodica razgovarala, njega su dovezli do kvarta Rahlin (Rahllin) u Prizrenu i produ`ili su prema naselju Kurili (Kurilli) gde Milenkovi} Momir ima ku}u. On je poslednji koji ih je vide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Nekić Milo{</w:t>
      </w:r>
      <w:r>
        <w:rPr>
          <w:rFonts w:cs="Korinna" w:ascii="Korinna" w:hAnsi="Korinna"/>
          <w:sz w:val="24"/>
        </w:rPr>
        <w:t xml:space="preserve"> (70), Srbin, penzioner iz Prizrena, ulica Narodnih heroja, nestao je krajem jun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njegove bratanice Jovanović Božidarke, Milo{a je poslednja videla njena majka Magdalena, krajem juna 1999. godine u Bogosloviji. Magdalena je sredinom juna, nakon {to su nepoznata lica zaklala njenog kom{iju, pre{la u Bogosloviju. Krajem juna je u Bogosloviju do{ao i Milo{. Magdalena je nekoliko dana nakon Milo{evog dolaska oti{la u Crnu Goru, dok je on ostao u Bogosloviji. Od tada m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Rodbina se raspitivala kod poznanika iz Prizrena koji su iz Bogoslovije do{li u Srbiju u avgustu 1999. godine, da li su videli Milo{a. Dobili su informaciju da se Milo{ ne nalazi u Bogosloviji i da ga tamo niko nije video.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eki} Sre}ko</w:t>
      </w:r>
      <w:r>
        <w:rPr>
          <w:rFonts w:cs="Korinna" w:ascii="Korinna" w:hAnsi="Korinna"/>
          <w:sz w:val="24"/>
        </w:rPr>
        <w:t xml:space="preserve"> (50), Srbin iz sela Dojnice, op{tina Prizren nestao je krajem juna kada je iz Bogoslovije krenuo da se na|e sa poznanikom Albancem.</w:t>
      </w:r>
      <w:r>
        <w:rPr>
          <w:rStyle w:val="FootnoteCharacters"/>
          <w:rStyle w:val="FootnoteAnchor"/>
          <w:rFonts w:cs="Korinna" w:ascii="Korinna" w:hAnsi="Korinna"/>
          <w:sz w:val="24"/>
        </w:rPr>
        <w:footnoteReference w:id="34"/>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Kadriu Ljuan </w:t>
      </w:r>
      <w:r>
        <w:rPr>
          <w:rFonts w:cs="Korinna" w:ascii="Korinna" w:hAnsi="Korinna"/>
          <w:sz w:val="24"/>
        </w:rPr>
        <w:t>(</w:t>
      </w:r>
      <w:r>
        <w:rPr>
          <w:rFonts w:cs="Korinna" w:ascii="Korinna" w:hAnsi="Korinna"/>
          <w:b/>
          <w:sz w:val="24"/>
        </w:rPr>
        <w:t xml:space="preserve"> Kadri Luan</w:t>
      </w:r>
      <w:r>
        <w:rPr>
          <w:rFonts w:cs="Korinna" w:ascii="Korinna" w:hAnsi="Korinna"/>
          <w:sz w:val="24"/>
        </w:rPr>
        <w:t>)</w:t>
      </w:r>
      <w:r>
        <w:rPr>
          <w:rFonts w:cs="Korinna" w:ascii="Korinna" w:hAnsi="Korinna"/>
          <w:b/>
          <w:sz w:val="24"/>
        </w:rPr>
        <w:t xml:space="preserve"> </w:t>
      </w:r>
      <w:r>
        <w:rPr>
          <w:rFonts w:cs="Korinna" w:ascii="Korinna" w:hAnsi="Korinna"/>
          <w:sz w:val="24"/>
        </w:rPr>
        <w:t>i</w:t>
      </w:r>
      <w:r>
        <w:rPr>
          <w:rFonts w:cs="Korinna" w:ascii="Korinna" w:hAnsi="Korinna"/>
          <w:b/>
          <w:sz w:val="24"/>
        </w:rPr>
        <w:t xml:space="preserve"> Ekremi Nedžat </w:t>
      </w:r>
      <w:r>
        <w:rPr>
          <w:rFonts w:cs="Korinna" w:ascii="Korinna" w:hAnsi="Korinna"/>
          <w:sz w:val="24"/>
        </w:rPr>
        <w:t>(</w:t>
      </w:r>
      <w:r>
        <w:rPr>
          <w:rFonts w:cs="Korinna" w:ascii="Korinna" w:hAnsi="Korinna"/>
          <w:b/>
          <w:sz w:val="24"/>
        </w:rPr>
        <w:t>Ekrem Nexhat</w:t>
      </w:r>
      <w:r>
        <w:rPr>
          <w:rFonts w:cs="Korinna" w:ascii="Korinna" w:hAnsi="Korinna"/>
          <w:sz w:val="24"/>
        </w:rPr>
        <w:t>), Turci iz Prizrena, ulica Durmi{ Aslani (Durmish Asllani) br. 64. i 65, nestali su početkom jula 1999. godine.</w:t>
      </w:r>
    </w:p>
    <w:p>
      <w:pPr>
        <w:pStyle w:val="Normal"/>
        <w:jc w:val="both"/>
        <w:rPr/>
      </w:pPr>
      <w:r>
        <w:rPr>
          <w:rFonts w:cs="Korinna" w:ascii="Korinna" w:hAnsi="Korinna"/>
          <w:sz w:val="24"/>
        </w:rPr>
        <w:t xml:space="preserve">Izvor: </w:t>
      </w:r>
      <w:r>
        <w:rPr>
          <w:rFonts w:cs="Korinna" w:ascii="Korinna" w:hAnsi="Korinna"/>
          <w:i/>
          <w:sz w:val="24"/>
        </w:rPr>
        <w:t>Od dolaska KFOR-a kidnapovano 645 civila</w:t>
      </w:r>
      <w:r>
        <w:rPr>
          <w:rFonts w:cs="Korinna" w:ascii="Korinna" w:hAnsi="Korinna"/>
          <w:sz w:val="24"/>
        </w:rPr>
        <w:t xml:space="preserve">, POLITIKA, 22. oktobar 1999. </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Ili} Petar</w:t>
      </w:r>
      <w:r>
        <w:rPr>
          <w:rFonts w:cs="Korinna" w:ascii="Korinna" w:hAnsi="Korinna"/>
          <w:sz w:val="24"/>
        </w:rPr>
        <w:t xml:space="preserve"> (17), Srbin iz Gornjeg Sela, op{tina Prizren, poslednji put je vi|en 9. jul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imonović Nenad</w:t>
      </w:r>
      <w:r>
        <w:rPr>
          <w:rFonts w:cs="Korinna" w:ascii="Korinna" w:hAnsi="Korinna"/>
          <w:sz w:val="24"/>
        </w:rPr>
        <w:t xml:space="preserve"> (42), Srbin, turistički radnik iz Prizrena, ulica Ganija Čavdarba{ija (Gani Çavdërbasha) br. 24, nestao je 16. jul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podacima kojima raspolaže FHP, Simonovićevom nestanku je prethodilo nekoliko događaja. Najveći broj prizrenskih Srba napustilo je grad tokom 13. i 14. juna. Nenad, njegova majka, supruga i tri ćerke odlučili su da ostanu u gradu. U noći 13/14. jula u njihovu kuću u{la su trojica naoružanih Albanaca. Tražili su da im Simonović preda oružje. Po{to on nije posedovao oružje, u {ta su se napadači uverili nakon {to su pretražili kuću, zahtevali su da im da svoj automobil. Zapretili su da će ubiti sve članove njegove porodice ukoliko incident prijave KFOR-u. Predao im je ključeve od automobila i dokumenta. Jedan od Albanaca je hteo da privede Nenada, ali su se predomislili i oti{li. Sutradan, 14. jula, Nenad i njegova supruga su posetili prijatelja Albanca i zatražili pomoć. On im je ponudio da ih poveže sa stranim novinarima, pod čijom za{titom bi možda mogli da se prebace do Kosova Polja. Simonović je 15. jula pozvao svog poznanika Albanca Samija, vlasnika restorana </w:t>
      </w:r>
      <w:r>
        <w:rPr>
          <w:rFonts w:cs="Korinna" w:ascii="Korinna" w:hAnsi="Korinna"/>
          <w:i/>
          <w:sz w:val="24"/>
        </w:rPr>
        <w:t>Pojate</w:t>
      </w:r>
      <w:r>
        <w:rPr>
          <w:rFonts w:cs="Korinna" w:ascii="Korinna" w:hAnsi="Korinna"/>
          <w:sz w:val="24"/>
        </w:rPr>
        <w:t xml:space="preserve"> i ćevabdžinice u centru Prizrena, i ponudio mu svoju ku}u u zamenu za njegov automobil. Automobil im je bio potreban da bi mogli da napuste grad. Sami je do{ao, uzeo njihove lične karte i dokumentaciju o vlasni{tvu ku}e. Rekao je da ide kod advokata da proveri da li je takva zamena izvodljiva. Dogovorili su se da se ponovo nađu sutradan, 16. jula, u Samijevoj ćevabdžinici. Simonović je tamo oti{ao u dogovoreno vreme, ali se Sami nije pojavio, {to su potvrdili zaposleni u ćevabdžinici. Simonović je poslednji put viđen tog dana na ulici ispred ćevabdžinice, posle čega mu se gubi svaki trag.</w:t>
      </w:r>
      <w:r>
        <w:rPr>
          <w:rFonts w:cs="Korinna" w:ascii="Korinna" w:hAnsi="Korinna"/>
          <w:b/>
          <w:sz w:val="24"/>
        </w:rPr>
        <w:t xml:space="preserv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evanović Ljubisavka</w:t>
      </w:r>
      <w:r>
        <w:rPr>
          <w:rFonts w:cs="Korinna" w:ascii="Korinna" w:hAnsi="Korinna"/>
          <w:sz w:val="24"/>
        </w:rPr>
        <w:t xml:space="preserve"> (63), Srpkinja, nestala je 20. jula 1999. godine u Prizrenu.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Nikolić Ratko</w:t>
      </w:r>
      <w:r>
        <w:rPr>
          <w:rFonts w:cs="Korinna" w:ascii="Korinna" w:hAnsi="Korinna"/>
          <w:sz w:val="24"/>
        </w:rPr>
        <w:t xml:space="preserve"> i </w:t>
      </w:r>
      <w:r>
        <w:rPr>
          <w:rFonts w:cs="Korinna" w:ascii="Korinna" w:hAnsi="Korinna"/>
          <w:b/>
          <w:sz w:val="24"/>
        </w:rPr>
        <w:t>Stanković Dejan</w:t>
      </w:r>
      <w:r>
        <w:rPr>
          <w:rFonts w:cs="Korinna" w:ascii="Korinna" w:hAnsi="Korinna"/>
          <w:sz w:val="24"/>
        </w:rPr>
        <w:t>, Srbi iz Ni{a poslednji put su viđeni 24. jula 1999. godine u Prizrenu.</w:t>
      </w:r>
      <w:r>
        <w:rPr>
          <w:rStyle w:val="FootnoteCharacters"/>
          <w:rFonts w:cs="Korinna" w:ascii="Korinna" w:hAnsi="Korinna"/>
          <w:sz w:val="24"/>
        </w:rPr>
        <w:t xml:space="preserve"> </w:t>
      </w:r>
    </w:p>
    <w:p>
      <w:pPr>
        <w:pStyle w:val="BlockText"/>
        <w:ind w:left="0" w:right="0" w:hanging="0"/>
        <w:jc w:val="both"/>
        <w:rPr/>
      </w:pPr>
      <w:r>
        <w:rPr>
          <w:rFonts w:cs="Korinna" w:ascii="Korinna" w:hAnsi="Korinna"/>
        </w:rPr>
        <w:t xml:space="preserve">Izvor: </w:t>
      </w:r>
      <w:r>
        <w:rPr>
          <w:rFonts w:cs="Korinna" w:ascii="Korinna" w:hAnsi="Korinna"/>
          <w:i/>
        </w:rPr>
        <w:t>In Prizren ethnic cleansing of non-Albanians continues</w:t>
      </w:r>
      <w:r>
        <w:rPr>
          <w:rFonts w:cs="Korinna" w:ascii="Korinna" w:hAnsi="Korinna"/>
        </w:rPr>
        <w:t xml:space="preserve"> ŠU Prizrenu se nastavlja etni~ko ~i{}enje nealbanaca¹, KOSOVO DAILY NEWS ŠKosovske dnevne vesti¹, 15. avgust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ančić Milan</w:t>
      </w:r>
      <w:r>
        <w:rPr>
          <w:rFonts w:cs="Korinna" w:ascii="Korinna" w:hAnsi="Korinna"/>
          <w:sz w:val="24"/>
        </w:rPr>
        <w:t xml:space="preserve">, Srbin iz Prizrena, nestao je u noći 26/27. jul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kom{inice, Milanova supruga je napustila Prizren i izbegla u Srbiju. Milan je imao običaj da ujutru pije kafu sa kom{ijama i da iznosi papagaja na terasu. Kom{ije su ga zvale 27. jula ujutru, ali njega nije bilo. Nije izneo ni papagaja na terasu. Kom{ije su potom pozvale KFOR. Patrola KFOR-a je u{la u stan, Milan nije bio tu i nije bilo tragova nasilnog ulaska. Od tada mu se gubi svaki trag. Milanova kom{inica jo{ kaže da su nekoliko dana pre Milanovog nestanka u njegov stan dolazili pripadnici OVK i tražili oružj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Zekovi} Vojislav</w:t>
      </w:r>
      <w:r>
        <w:rPr>
          <w:rFonts w:cs="Korinna" w:ascii="Korinna" w:hAnsi="Korinna"/>
          <w:sz w:val="24"/>
        </w:rPr>
        <w:t xml:space="preserve"> (58), Srbin iz Prizrena, poslednji put je vi|en 29. jul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ntić</w:t>
      </w:r>
      <w:r>
        <w:rPr>
          <w:rFonts w:cs="Korinna" w:ascii="Korinna" w:hAnsi="Korinna"/>
          <w:sz w:val="24"/>
        </w:rPr>
        <w:t xml:space="preserve"> (</w:t>
      </w:r>
      <w:r>
        <w:rPr>
          <w:rFonts w:cs="Korinna" w:ascii="Korinna" w:hAnsi="Korinna"/>
          <w:b/>
          <w:sz w:val="24"/>
        </w:rPr>
        <w:t>ime nepoznato</w:t>
      </w:r>
      <w:r>
        <w:rPr>
          <w:rFonts w:cs="Korinna" w:ascii="Korinna" w:hAnsi="Korinna"/>
          <w:sz w:val="24"/>
        </w:rPr>
        <w:t xml:space="preserve">), Srbin iz Prizrena, sin Antić Dobrile, nestao je u julu 1999. godine. Prema navodima Crkveno-narodnog odbora, on je poslednji put viđen kada je sa Brezovice, gde je privremeno boravio, do{ao u Prizren da obiđe svoj stan. </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Jefti} Budimir</w:t>
      </w:r>
      <w:r>
        <w:rPr>
          <w:rFonts w:cs="Korinna" w:ascii="Korinna" w:hAnsi="Korinna"/>
          <w:sz w:val="24"/>
        </w:rPr>
        <w:t xml:space="preserve"> (72), Srbin iz Prizrena, nestao u julu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irčević</w:t>
      </w:r>
      <w:r>
        <w:rPr>
          <w:rFonts w:cs="Korinna" w:ascii="Korinna" w:hAnsi="Korinna"/>
          <w:sz w:val="24"/>
        </w:rPr>
        <w:t xml:space="preserve"> (</w:t>
      </w:r>
      <w:r>
        <w:rPr>
          <w:rFonts w:cs="Korinna" w:ascii="Korinna" w:hAnsi="Korinna"/>
          <w:b/>
          <w:sz w:val="24"/>
        </w:rPr>
        <w:t>ime nepoznato</w:t>
      </w:r>
      <w:r>
        <w:rPr>
          <w:rFonts w:cs="Korinna" w:ascii="Korinna" w:hAnsi="Korinna"/>
          <w:sz w:val="24"/>
        </w:rPr>
        <w:t>), Srpkinja, nestala je početkom avgusta 1999. godine u Prizrenu.</w:t>
      </w:r>
    </w:p>
    <w:p>
      <w:pPr>
        <w:pStyle w:val="BlockText"/>
        <w:ind w:left="0" w:right="0" w:hanging="0"/>
        <w:jc w:val="both"/>
        <w:rPr/>
      </w:pPr>
      <w:r>
        <w:rPr>
          <w:rFonts w:cs="Korinna" w:ascii="Korinna" w:hAnsi="Korinna"/>
        </w:rPr>
        <w:t xml:space="preserve">Izvor: </w:t>
      </w:r>
      <w:r>
        <w:rPr>
          <w:rFonts w:cs="Korinna" w:ascii="Korinna" w:hAnsi="Korinna"/>
          <w:i/>
        </w:rPr>
        <w:t>In Prizren ethnic cleansing of non-Albanians continues</w:t>
      </w:r>
      <w:r>
        <w:rPr>
          <w:rFonts w:cs="Korinna" w:ascii="Korinna" w:hAnsi="Korinna"/>
        </w:rPr>
        <w:t xml:space="preserve"> ŠU Prizrenu se nastavlja etni~ko ~i{}enje nealbanaca¹, KOSOVO DAILY NEWS ŠKosovske dnevne vesti¹, 15. avgust 1999.</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Nikolić Tatjana</w:t>
      </w:r>
      <w:r>
        <w:rPr>
          <w:rFonts w:cs="Korinna" w:ascii="Korinna" w:hAnsi="Korinna"/>
          <w:sz w:val="24"/>
        </w:rPr>
        <w:t>, Srpkinja iz Kru{evca, nestala je početkom avgusta 1999. godine u Prizrenu.</w:t>
      </w:r>
      <w:r>
        <w:rPr>
          <w:rStyle w:val="FootnoteCharacters"/>
          <w:rFonts w:cs="Korinna" w:ascii="Korinna" w:hAnsi="Korinna"/>
          <w:sz w:val="24"/>
        </w:rPr>
        <w:t xml:space="preserve"> </w:t>
      </w:r>
    </w:p>
    <w:p>
      <w:pPr>
        <w:pStyle w:val="BlockText"/>
        <w:ind w:left="0" w:right="0" w:hanging="0"/>
        <w:jc w:val="both"/>
        <w:rPr/>
      </w:pPr>
      <w:r>
        <w:rPr>
          <w:rFonts w:cs="Korinna" w:ascii="Korinna" w:hAnsi="Korinna"/>
        </w:rPr>
        <w:t xml:space="preserve">Izvor: </w:t>
      </w:r>
      <w:r>
        <w:rPr>
          <w:rFonts w:cs="Korinna" w:ascii="Korinna" w:hAnsi="Korinna"/>
          <w:i/>
        </w:rPr>
        <w:t>In Prizren ethnic cleansing of non-Albanians continues</w:t>
      </w:r>
      <w:r>
        <w:rPr>
          <w:rFonts w:cs="Korinna" w:ascii="Korinna" w:hAnsi="Korinna"/>
        </w:rPr>
        <w:t xml:space="preserve"> ŠU Prizrenu se nastavlja etni~ko ~i{}enje nealbanaca¹, KOSOVO DAILY NEWS ŠKosovske dnevne vesti¹, 15. avgust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ojković Dejan</w:t>
      </w:r>
      <w:r>
        <w:rPr>
          <w:rFonts w:cs="Korinna" w:ascii="Korinna" w:hAnsi="Korinna"/>
          <w:sz w:val="24"/>
        </w:rPr>
        <w:t>, Srbin iz [trpca, nestao je 4. avgusta 1999. godine u Prizrenu, gde je do{ao da poseti babu i dedu.</w:t>
      </w:r>
      <w:r>
        <w:rPr>
          <w:rFonts w:cs="Korinna" w:ascii="Korinna" w:hAnsi="Korinna"/>
          <w:b/>
          <w:sz w:val="24"/>
        </w:rPr>
        <w:t xml:space="preserve"> </w:t>
      </w:r>
      <w:r>
        <w:rPr>
          <w:rFonts w:cs="Korinna" w:ascii="Korinna" w:hAnsi="Korinna"/>
          <w:sz w:val="24"/>
        </w:rPr>
        <w:t>Dejan je poslednji put viđen u automobilu registarskih oznaka PZ 216-53.</w:t>
      </w:r>
    </w:p>
    <w:p>
      <w:pPr>
        <w:pStyle w:val="BlockText"/>
        <w:ind w:left="0" w:right="0" w:hanging="0"/>
        <w:jc w:val="both"/>
        <w:rPr/>
      </w:pPr>
      <w:r>
        <w:rPr>
          <w:rFonts w:cs="Korinna" w:ascii="Korinna" w:hAnsi="Korinna"/>
        </w:rPr>
        <w:t xml:space="preserve">Izvor: </w:t>
      </w:r>
      <w:r>
        <w:rPr>
          <w:rFonts w:cs="Korinna" w:ascii="Korinna" w:hAnsi="Korinna"/>
          <w:i/>
        </w:rPr>
        <w:t>In Prizren ethnic cleansing of non-Albanians continues</w:t>
      </w:r>
      <w:r>
        <w:rPr>
          <w:rFonts w:cs="Korinna" w:ascii="Korinna" w:hAnsi="Korinna"/>
        </w:rPr>
        <w:t xml:space="preserve"> ŠU Prizrenu se nastavlja etni~ko ~i{}enje nealbanaca¹, KOSOVO DAILY NEWS ŠKosovske dnevne vesti¹, 15. avgust 1999</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Petković Vidoje</w:t>
      </w:r>
      <w:r>
        <w:rPr>
          <w:rFonts w:cs="Korinna" w:ascii="Korinna" w:hAnsi="Korinna"/>
          <w:sz w:val="24"/>
        </w:rPr>
        <w:t>, Srbin, nestao je 4. avgusta 1999. godine u Prizrenu.</w:t>
      </w:r>
      <w:r>
        <w:rPr>
          <w:rStyle w:val="FootnoteCharacters"/>
          <w:rFonts w:cs="Korinna" w:ascii="Korinna" w:hAnsi="Korinna"/>
          <w:sz w:val="24"/>
        </w:rPr>
        <w:t xml:space="preserve"> </w:t>
      </w:r>
    </w:p>
    <w:p>
      <w:pPr>
        <w:pStyle w:val="BlockText"/>
        <w:ind w:left="0" w:right="0" w:hanging="0"/>
        <w:jc w:val="both"/>
        <w:rPr/>
      </w:pPr>
      <w:r>
        <w:rPr>
          <w:rFonts w:cs="Korinna" w:ascii="Korinna" w:hAnsi="Korinna"/>
        </w:rPr>
        <w:t xml:space="preserve">Izvor: </w:t>
      </w:r>
      <w:r>
        <w:rPr>
          <w:rFonts w:cs="Korinna" w:ascii="Korinna" w:hAnsi="Korinna"/>
          <w:i/>
        </w:rPr>
        <w:t>In Prizren ethnic cleansing of non-Albanians continues</w:t>
      </w:r>
      <w:r>
        <w:rPr>
          <w:rFonts w:cs="Korinna" w:ascii="Korinna" w:hAnsi="Korinna"/>
        </w:rPr>
        <w:t xml:space="preserve"> ŠU Prizrenu se nastavlja etni~ko ~i{}enje nealbanaca¹, KOSOVO DAILY NEWS ŠKosovske dnevne vesti¹, 15. avgust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ikolić Dragan</w:t>
      </w:r>
      <w:r>
        <w:rPr>
          <w:rFonts w:cs="Korinna" w:ascii="Korinna" w:hAnsi="Korinna"/>
          <w:sz w:val="24"/>
        </w:rPr>
        <w:t xml:space="preserve"> (28) i </w:t>
      </w:r>
      <w:r>
        <w:rPr>
          <w:rFonts w:cs="Korinna" w:ascii="Korinna" w:hAnsi="Korinna"/>
          <w:b/>
          <w:sz w:val="24"/>
        </w:rPr>
        <w:t>Arsić Stevan</w:t>
      </w:r>
      <w:r>
        <w:rPr>
          <w:rFonts w:cs="Korinna" w:ascii="Korinna" w:hAnsi="Korinna"/>
          <w:sz w:val="24"/>
        </w:rPr>
        <w:t xml:space="preserve"> (36), Srbi iz sela Babu{nica, op{tina Pirot, Srbija, nestali su 7. avgusta 1999. godine u Prizre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avodima Centra za mir i toleranciju, Nikolić i Arsić su tog dana, kamionom registarskih oznaka PI 226-07, prevozili građevinski materijal u Prizren. </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Ubijeno 11, oteto 20 ljudi</w:t>
      </w:r>
      <w:r>
        <w:rPr>
          <w:rFonts w:cs="Korinna" w:ascii="Korinna" w:hAnsi="Korinna"/>
          <w:sz w:val="24"/>
        </w:rPr>
        <w:t>, BLIC, 18. avgust 1999; Veb sajt Centra za mir i toleranciju u Pri{ti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Dimov Trajče</w:t>
      </w:r>
      <w:r>
        <w:rPr>
          <w:rFonts w:cs="Korinna" w:ascii="Korinna" w:hAnsi="Korinna"/>
          <w:sz w:val="24"/>
        </w:rPr>
        <w:t xml:space="preserve"> (29), Makedonac iz Tetova, nestao je 11. avgusta 1999. godine u Prizre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ve{taju Centra za mir i toleranciju, Trajče je poslednji put viđen dok je kamionom registarskih oznaka TE 448-98, vozio prehrambenu robu u Prizren. </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Ubijeno 11, oteto 20 ljudi</w:t>
      </w:r>
      <w:r>
        <w:rPr>
          <w:rFonts w:cs="Korinna" w:ascii="Korinna" w:hAnsi="Korinna"/>
          <w:sz w:val="24"/>
        </w:rPr>
        <w:t>, BLIC, 18. avgust 1999; Veb sajt Centra za mir i toleranciju u Pri{ti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anojević Stanislav</w:t>
      </w:r>
      <w:r>
        <w:rPr>
          <w:rFonts w:cs="Korinna" w:ascii="Korinna" w:hAnsi="Korinna"/>
          <w:sz w:val="24"/>
        </w:rPr>
        <w:t>, Srbin, nestao je 13. avgusta 1999. godine u Prizrenu.</w:t>
      </w:r>
    </w:p>
    <w:p>
      <w:pPr>
        <w:pStyle w:val="BodyText3"/>
        <w:rPr/>
      </w:pPr>
      <w:r>
        <w:rPr>
          <w:sz w:val="24"/>
        </w:rPr>
        <w:t xml:space="preserve">Izvor: </w:t>
      </w:r>
      <w:r>
        <w:rPr>
          <w:i/>
          <w:sz w:val="24"/>
        </w:rPr>
        <w:t>Ubijeno 11, oteto 20 ljudi</w:t>
      </w:r>
      <w:r>
        <w:rPr>
          <w:sz w:val="24"/>
        </w:rPr>
        <w:t>, BLIC, 18. avgust 1999.</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pPr>
      <w:r>
        <w:rPr>
          <w:rFonts w:cs="Korinna" w:ascii="Korinna" w:hAnsi="Korinna"/>
          <w:b/>
          <w:sz w:val="24"/>
        </w:rPr>
        <w:t>Mojsilović Dragan</w:t>
      </w:r>
      <w:r>
        <w:rPr>
          <w:rFonts w:cs="Korinna" w:ascii="Korinna" w:hAnsi="Korinna"/>
          <w:sz w:val="24"/>
        </w:rPr>
        <w:t xml:space="preserve"> (24), Srbin iz Prokuplja, nestao je 15. avgusta 1999. godine u Prizre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pisanju beogradskih dnevnih listova, Mojsilović je privremeno boravio u selu [trpce. Pomenutog dana, 15. avgusta, krenuo je u Prizren da bi u [trpce doveo majku i sestru. Od tada mu se gubi svaki trag. </w:t>
      </w:r>
    </w:p>
    <w:p>
      <w:pPr>
        <w:pStyle w:val="BodyText3"/>
        <w:rPr/>
      </w:pPr>
      <w:r>
        <w:rPr>
          <w:sz w:val="24"/>
        </w:rPr>
        <w:t xml:space="preserve">Izvor: </w:t>
      </w:r>
      <w:r>
        <w:rPr>
          <w:i/>
          <w:sz w:val="24"/>
        </w:rPr>
        <w:t>Ubijeno 11, oteto 20 ljudi</w:t>
      </w:r>
      <w:r>
        <w:rPr>
          <w:sz w:val="24"/>
        </w:rPr>
        <w:t xml:space="preserve">, BLIC, 18. avgust 1999; </w:t>
      </w:r>
      <w:r>
        <w:rPr>
          <w:i/>
          <w:sz w:val="24"/>
        </w:rPr>
        <w:t>Majka i beba žive zapaljene</w:t>
      </w:r>
      <w:r>
        <w:rPr>
          <w:sz w:val="24"/>
        </w:rPr>
        <w:t>, POLITIKA, 28. jun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ojković Dragana</w:t>
      </w:r>
      <w:r>
        <w:rPr>
          <w:rFonts w:cs="Korinna" w:ascii="Korinna" w:hAnsi="Korinna"/>
          <w:sz w:val="24"/>
        </w:rPr>
        <w:t xml:space="preserve"> (33), Srpkinja iz Ni{a, nestala 15. ili 16. avgusta 1999. godine u Prizrenu. Doputovala je da bi izvela babu i dedu iz grada. </w:t>
      </w:r>
    </w:p>
    <w:p>
      <w:pPr>
        <w:pStyle w:val="BodyText3"/>
        <w:rPr/>
      </w:pPr>
      <w:r>
        <w:rPr>
          <w:sz w:val="24"/>
        </w:rPr>
        <w:t xml:space="preserve">Izvor: </w:t>
      </w:r>
      <w:r>
        <w:rPr>
          <w:i/>
          <w:sz w:val="24"/>
        </w:rPr>
        <w:t>Ubijeno 11, oteto 20 ljudi</w:t>
      </w:r>
      <w:r>
        <w:rPr>
          <w:sz w:val="24"/>
        </w:rPr>
        <w:t>, BLIC, 18. avgust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urdić Dragan</w:t>
      </w:r>
      <w:r>
        <w:rPr>
          <w:rFonts w:cs="Korinna" w:ascii="Korinna" w:hAnsi="Korinna"/>
          <w:sz w:val="24"/>
        </w:rPr>
        <w:t xml:space="preserve"> (37), Srbin, ma{inski inženjer, zaposlen u Gradskom vodovodu u Prizrenu, nestao je 18. avgust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ragan je živeo u Lenjinovoj ulici br. 7 u Prizrenu sa slepom i nagluvom majkom starom 72 godine. Draganova majka izjavila je FHP-u da su prethodnog dana naoružani pripadnici OVK dolazili u njihov stan i pretili da će ih ubiti ukoliko se ne isele. U poslepodnevnim časovima, 18. avgusta, Draganova majka je uzela tablete za spavanje, tako da ne zna {ta se dogodilo sa njenom sinom.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irković Stojadin</w:t>
      </w:r>
      <w:r>
        <w:rPr>
          <w:rFonts w:cs="Korinna" w:ascii="Korinna" w:hAnsi="Korinna"/>
          <w:sz w:val="24"/>
        </w:rPr>
        <w:t xml:space="preserve"> i njegova supruga </w:t>
      </w:r>
      <w:r>
        <w:rPr>
          <w:rFonts w:cs="Korinna" w:ascii="Korinna" w:hAnsi="Korinna"/>
          <w:b/>
          <w:sz w:val="24"/>
        </w:rPr>
        <w:t>Rada</w:t>
      </w:r>
      <w:r>
        <w:rPr>
          <w:rFonts w:cs="Korinna" w:ascii="Korinna" w:hAnsi="Korinna"/>
          <w:sz w:val="24"/>
        </w:rPr>
        <w:t>, Srbi iz Prizrena, prema navodima Crkveno-narodnog odbora nestali su nakon 23. avgusta 1999. godine na području op{tine Prizren.</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atronožić Mirko</w:t>
      </w:r>
      <w:r>
        <w:rPr>
          <w:rFonts w:cs="Korinna" w:ascii="Korinna" w:hAnsi="Korinna"/>
          <w:sz w:val="24"/>
        </w:rPr>
        <w:t>, Srbin, poslednji put je viđen 2. septembra 1999. godine u Prizrenu.</w:t>
      </w:r>
      <w:r>
        <w:rPr>
          <w:rFonts w:cs="Korinna" w:ascii="Korinna" w:hAnsi="Korinna"/>
          <w:b/>
          <w:sz w:val="24"/>
        </w:rPr>
        <w:t xml:space="preserve"> </w:t>
      </w:r>
    </w:p>
    <w:p>
      <w:pPr>
        <w:pStyle w:val="Normal"/>
        <w:jc w:val="both"/>
        <w:rPr/>
      </w:pPr>
      <w:r>
        <w:rPr>
          <w:rFonts w:cs="Korinna" w:ascii="Korinna" w:hAnsi="Korinna"/>
          <w:sz w:val="24"/>
        </w:rPr>
        <w:t xml:space="preserve">Izvor: </w:t>
      </w:r>
      <w:r>
        <w:rPr>
          <w:rFonts w:cs="Korinna" w:ascii="Korinna" w:hAnsi="Korinna"/>
          <w:i/>
          <w:sz w:val="24"/>
        </w:rPr>
        <w:t>Kosovo Flash News</w:t>
      </w:r>
      <w:r>
        <w:rPr>
          <w:rFonts w:cs="Korinna" w:ascii="Korinna" w:hAnsi="Korinna"/>
          <w:sz w:val="24"/>
        </w:rPr>
        <w:t xml:space="preserve"> ŠKratke kosovske vesti¹, KOSOVO DAILY NEW ŠKosovske dnevne vesti¹, 3. septembar 1999.</w:t>
      </w:r>
      <w:r>
        <w:rPr>
          <w:rFonts w:cs="Korinna" w:ascii="Korinna" w:hAnsi="Korinna"/>
          <w:b/>
          <w:sz w:val="24"/>
        </w:rPr>
        <w:t xml:space="preserve">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vanović Milo{</w:t>
      </w:r>
      <w:r>
        <w:rPr>
          <w:rFonts w:cs="Korinna" w:ascii="Korinna" w:hAnsi="Korinna"/>
          <w:sz w:val="24"/>
        </w:rPr>
        <w:t xml:space="preserve"> (49), </w:t>
      </w:r>
      <w:r>
        <w:rPr>
          <w:rFonts w:cs="Korinna" w:ascii="Korinna" w:hAnsi="Korinna"/>
          <w:b/>
          <w:sz w:val="24"/>
        </w:rPr>
        <w:t xml:space="preserve">\ukić Stevan </w:t>
      </w:r>
      <w:r>
        <w:rPr>
          <w:rFonts w:cs="Korinna" w:ascii="Korinna" w:hAnsi="Korinna"/>
          <w:sz w:val="24"/>
        </w:rPr>
        <w:t xml:space="preserve">(63) i </w:t>
      </w:r>
      <w:r>
        <w:rPr>
          <w:rFonts w:cs="Korinna" w:ascii="Korinna" w:hAnsi="Korinna"/>
          <w:b/>
          <w:sz w:val="24"/>
        </w:rPr>
        <w:t>\ukić Jovanka</w:t>
      </w:r>
      <w:r>
        <w:rPr>
          <w:rFonts w:cs="Korinna" w:ascii="Korinna" w:hAnsi="Korinna"/>
          <w:sz w:val="24"/>
        </w:rPr>
        <w:t>, Srbi, nestali su 3. septembra 1999. godine u Prizrenu.</w:t>
      </w:r>
    </w:p>
    <w:p>
      <w:pPr>
        <w:pStyle w:val="Normal"/>
        <w:jc w:val="both"/>
        <w:rPr/>
      </w:pPr>
      <w:r>
        <w:rPr>
          <w:rFonts w:cs="Korinna" w:ascii="Korinna" w:hAnsi="Korinna"/>
          <w:sz w:val="24"/>
        </w:rPr>
        <w:t xml:space="preserve">Izvor: </w:t>
      </w:r>
      <w:r>
        <w:rPr>
          <w:rFonts w:cs="Korinna" w:ascii="Korinna" w:hAnsi="Korinna"/>
          <w:i/>
          <w:sz w:val="24"/>
        </w:rPr>
        <w:t>Killing, torching and expulsion</w:t>
      </w:r>
      <w:r>
        <w:rPr>
          <w:rFonts w:cs="Korinna" w:ascii="Korinna" w:hAnsi="Korinna"/>
          <w:sz w:val="24"/>
        </w:rPr>
        <w:t xml:space="preserve"> ŠUbistva, mu~enje i proterivanje¹, KOSOVO DAILY NEWS ŠKosovske dnevne vesti¹, 7. septembar 1999.</w:t>
      </w:r>
      <w:r>
        <w:rPr>
          <w:rFonts w:cs="Korinna" w:ascii="Korinna" w:hAnsi="Korinna"/>
          <w:b/>
          <w:sz w:val="24"/>
        </w:rPr>
        <w:t xml:space="preserve">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Čeku Fahri </w:t>
      </w:r>
      <w:r>
        <w:rPr>
          <w:rFonts w:cs="Korinna" w:ascii="Korinna" w:hAnsi="Korinna"/>
          <w:sz w:val="24"/>
        </w:rPr>
        <w:t>(</w:t>
      </w:r>
      <w:r>
        <w:rPr>
          <w:rFonts w:cs="Lucida Sans Unicode" w:ascii="Lucida Sans Unicode" w:hAnsi="Lucida Sans Unicode"/>
          <w:b/>
          <w:sz w:val="24"/>
        </w:rPr>
        <w:t>Ç</w:t>
      </w:r>
      <w:r>
        <w:rPr>
          <w:rFonts w:cs="Korinna" w:ascii="Korinna" w:hAnsi="Korinna"/>
          <w:b/>
          <w:sz w:val="24"/>
        </w:rPr>
        <w:t>eku Fahri</w:t>
      </w:r>
      <w:r>
        <w:rPr>
          <w:rFonts w:cs="Korinna" w:ascii="Korinna" w:hAnsi="Korinna"/>
          <w:sz w:val="24"/>
        </w:rPr>
        <w:t xml:space="preserve">) (49), medicinski tehničar, i </w:t>
      </w:r>
      <w:r>
        <w:rPr>
          <w:rFonts w:cs="Korinna" w:ascii="Korinna" w:hAnsi="Korinna"/>
          <w:b/>
          <w:sz w:val="24"/>
        </w:rPr>
        <w:t xml:space="preserve">Tufa Suzana </w:t>
      </w:r>
      <w:r>
        <w:rPr>
          <w:rFonts w:cs="Korinna" w:ascii="Korinna" w:hAnsi="Korinna"/>
          <w:sz w:val="24"/>
        </w:rPr>
        <w:t>(29), medicinska sestra, Romi, nestali su 4. septembra 1999. godine u Prizrenu.</w:t>
      </w:r>
    </w:p>
    <w:p>
      <w:pPr>
        <w:pStyle w:val="BlockText"/>
        <w:ind w:left="0" w:right="0" w:hanging="0"/>
        <w:jc w:val="both"/>
        <w:rPr/>
      </w:pPr>
      <w:r>
        <w:rPr>
          <w:rFonts w:cs="Korinna" w:ascii="Korinna" w:hAnsi="Korinna"/>
        </w:rPr>
        <w:t xml:space="preserve">Izvor: </w:t>
      </w:r>
      <w:r>
        <w:rPr>
          <w:rFonts w:cs="Korinna" w:ascii="Korinna" w:hAnsi="Korinna"/>
          <w:i/>
        </w:rPr>
        <w:t>Ubistva i otmice civila (jun-septembar)</w:t>
      </w:r>
      <w:r>
        <w:rPr>
          <w:rFonts w:cs="Korinna" w:ascii="Korinna" w:hAnsi="Korinna"/>
        </w:rPr>
        <w:t>, ODGOVOR, 23. sept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Dojčinovski Trajče </w:t>
      </w:r>
      <w:r>
        <w:rPr>
          <w:rFonts w:cs="Korinna" w:ascii="Korinna" w:hAnsi="Korinna"/>
          <w:sz w:val="24"/>
        </w:rPr>
        <w:t xml:space="preserve">(30), Makedonac, autoprevoznik iz Skoplja, Makedonija, poslednji put je viđen 6. septembra 1999. godine u Prizre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Dojčinovski je prema pisanju lista Politika, tog dana dovezao naručenu robu iz Tetova kupcu u Prizren. Od tada mu se gubi svaki trag.</w:t>
      </w:r>
    </w:p>
    <w:p>
      <w:pPr>
        <w:pStyle w:val="BlockText"/>
        <w:ind w:left="0" w:right="0" w:hanging="0"/>
        <w:jc w:val="both"/>
        <w:rPr/>
      </w:pPr>
      <w:r>
        <w:rPr>
          <w:rFonts w:cs="Korinna" w:ascii="Korinna" w:hAnsi="Korinna"/>
        </w:rPr>
        <w:t xml:space="preserve">Izvor: </w:t>
      </w:r>
      <w:r>
        <w:rPr>
          <w:rFonts w:cs="Korinna" w:ascii="Korinna" w:hAnsi="Korinna"/>
          <w:i/>
        </w:rPr>
        <w:t>Od dolaska KFOR-a kidnapovano 645 civila</w:t>
      </w:r>
      <w:r>
        <w:rPr>
          <w:rFonts w:cs="Korinna" w:ascii="Korinna" w:hAnsi="Korinna"/>
        </w:rPr>
        <w:t>, POLITIKA, 22. oktobar 1999.</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pPr>
      <w:r>
        <w:rPr>
          <w:rFonts w:cs="Korinna" w:ascii="Korinna" w:hAnsi="Korinna"/>
          <w:b/>
          <w:sz w:val="24"/>
        </w:rPr>
        <w:t>Biliban Ekrem</w:t>
      </w:r>
      <w:r>
        <w:rPr>
          <w:rFonts w:cs="Korinna" w:ascii="Korinna" w:hAnsi="Korinna"/>
          <w:sz w:val="24"/>
        </w:rPr>
        <w:t xml:space="preserve"> (29), Turčin, nestao je 7. septembra 1999. godine u Prizrenu. </w:t>
      </w:r>
    </w:p>
    <w:p>
      <w:pPr>
        <w:pStyle w:val="BlockText"/>
        <w:ind w:left="0" w:right="0" w:hanging="0"/>
        <w:jc w:val="both"/>
        <w:rPr/>
      </w:pPr>
      <w:r>
        <w:rPr>
          <w:rFonts w:cs="Korinna" w:ascii="Korinna" w:hAnsi="Korinna"/>
        </w:rPr>
        <w:t xml:space="preserve">Izvor: </w:t>
      </w:r>
      <w:r>
        <w:rPr>
          <w:rFonts w:cs="Korinna" w:ascii="Korinna" w:hAnsi="Korinna"/>
          <w:i/>
        </w:rPr>
        <w:t>Rafal na kolonu Srba</w:t>
      </w:r>
      <w:r>
        <w:rPr>
          <w:rFonts w:cs="Korinna" w:ascii="Korinna" w:hAnsi="Korinna"/>
        </w:rPr>
        <w:t>, BLIC, 15. sept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ojković R. Dragan</w:t>
      </w:r>
      <w:r>
        <w:rPr>
          <w:rFonts w:cs="Korinna" w:ascii="Korinna" w:hAnsi="Korinna"/>
          <w:sz w:val="24"/>
        </w:rPr>
        <w:t xml:space="preserve"> (33), Srbin, živeo u centru Prizrena, zaposlen u komunalnom preduzeću, poslednji put je viđen 7. septembra 1999. godine kod sela Landovica (Landovicë), na putu između Prizrena i Suve Reke.</w:t>
      </w:r>
    </w:p>
    <w:p>
      <w:pPr>
        <w:pStyle w:val="Normal"/>
        <w:jc w:val="both"/>
        <w:rPr/>
      </w:pPr>
      <w:r>
        <w:rPr>
          <w:rFonts w:cs="Korinna" w:ascii="Korinna" w:hAnsi="Korinna"/>
          <w:sz w:val="24"/>
        </w:rPr>
        <w:t xml:space="preserve">Izvor: </w:t>
      </w:r>
      <w:r>
        <w:rPr>
          <w:rFonts w:cs="Korinna" w:ascii="Korinna" w:hAnsi="Korinna"/>
          <w:i/>
          <w:sz w:val="24"/>
        </w:rPr>
        <w:t>Rafal na kolonu Srba</w:t>
      </w:r>
      <w:r>
        <w:rPr>
          <w:rFonts w:cs="Korinna" w:ascii="Korinna" w:hAnsi="Korinna"/>
          <w:sz w:val="24"/>
        </w:rPr>
        <w:t>, BLIC, 15. sept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slani Tefik</w:t>
      </w:r>
      <w:r>
        <w:rPr>
          <w:rFonts w:cs="Korinna" w:ascii="Korinna" w:hAnsi="Korinna"/>
          <w:sz w:val="24"/>
        </w:rPr>
        <w:t xml:space="preserve"> (</w:t>
      </w:r>
      <w:r>
        <w:rPr>
          <w:rFonts w:cs="Korinna" w:ascii="Korinna" w:hAnsi="Korinna"/>
          <w:b/>
          <w:sz w:val="24"/>
        </w:rPr>
        <w:t>Asllani Tefik</w:t>
      </w:r>
      <w:r>
        <w:rPr>
          <w:rFonts w:cs="Korinna" w:ascii="Korinna" w:hAnsi="Korinna"/>
          <w:sz w:val="24"/>
        </w:rPr>
        <w:t xml:space="preserve">) (46) i njegov rođak </w:t>
      </w:r>
      <w:r>
        <w:rPr>
          <w:rFonts w:cs="Korinna" w:ascii="Korinna" w:hAnsi="Korinna"/>
          <w:b/>
          <w:sz w:val="24"/>
        </w:rPr>
        <w:t>Kuksi Aćif</w:t>
      </w:r>
      <w:r>
        <w:rPr>
          <w:rFonts w:cs="Korinna" w:ascii="Korinna" w:hAnsi="Korinna"/>
          <w:sz w:val="24"/>
        </w:rPr>
        <w:t xml:space="preserve"> (</w:t>
      </w:r>
      <w:r>
        <w:rPr>
          <w:rFonts w:cs="Korinna" w:ascii="Korinna" w:hAnsi="Korinna"/>
          <w:b/>
          <w:sz w:val="24"/>
        </w:rPr>
        <w:t>Kukësi Aqif</w:t>
      </w:r>
      <w:r>
        <w:rPr>
          <w:rFonts w:cs="Korinna" w:ascii="Korinna" w:hAnsi="Korinna"/>
          <w:sz w:val="24"/>
        </w:rPr>
        <w:t xml:space="preserve">) (52), Turci, poslednji put su viđeni 8. septembra 1999. godine u Prizrenu. </w:t>
      </w:r>
    </w:p>
    <w:p>
      <w:pPr>
        <w:pStyle w:val="BodyText3"/>
        <w:rPr/>
      </w:pPr>
      <w:r>
        <w:rPr>
          <w:sz w:val="24"/>
        </w:rPr>
        <w:t xml:space="preserve">Izvor: </w:t>
      </w:r>
      <w:r>
        <w:rPr>
          <w:i/>
          <w:sz w:val="24"/>
        </w:rPr>
        <w:t>Rafal na kolonu Srba</w:t>
      </w:r>
      <w:r>
        <w:rPr>
          <w:sz w:val="24"/>
        </w:rPr>
        <w:t>, BLIC, 15. sept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agati Ahmet</w:t>
      </w:r>
      <w:r>
        <w:rPr>
          <w:rFonts w:cs="Korinna" w:ascii="Korinna" w:hAnsi="Korinna"/>
          <w:sz w:val="24"/>
        </w:rPr>
        <w:t xml:space="preserve"> (51), Musliman iz Prizrena, naselje Ortakol (Ortakoll), lamela VII, ulaz br. 1, zaposlen u prizrenskoj fabrici tekstila "Printeks", poslednji put je vi|en 11. septembr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egovog zeta D`emaila (Xhemaill), on i supruga, poslednji put su videli Ahmeta 11. septembra, uve~e kada su bili kod njega u poseti. Oko 21,00 ~as su se vratili u selo Re~ane (Reçan) gde su stanovali, i pozvali Ahmeta da sutradan ujutru do|e kod njih. Ahmet nije do{ao. Nakon tri dana, 14. septembra, oti{li su u Prizren kod Ahmeta, ali ga nisu prona{li. Kom{ije su im rekle da ga nisu vi|ale poslednjih d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Zet i sestra su prijavili nestanak policiji UNMIK-a i KFOR-u. Dalja sudbina Sagati Ahmeta je nepoznat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pPr>
      <w:r>
        <w:rPr>
          <w:rFonts w:cs="Korinna" w:ascii="Korinna" w:hAnsi="Korinna"/>
          <w:b/>
          <w:sz w:val="24"/>
        </w:rPr>
        <w:t>Jović Stojadin</w:t>
      </w:r>
      <w:r>
        <w:rPr>
          <w:rFonts w:cs="Korinna" w:ascii="Korinna" w:hAnsi="Korinna"/>
          <w:sz w:val="24"/>
        </w:rPr>
        <w:t xml:space="preserve"> (63), Srbin, nestao je 15. septembra 1999. godine u Prizrenu.</w:t>
      </w:r>
    </w:p>
    <w:p>
      <w:pPr>
        <w:pStyle w:val="BodyText3"/>
        <w:rPr/>
      </w:pPr>
      <w:r>
        <w:rPr>
          <w:sz w:val="24"/>
        </w:rPr>
        <w:t xml:space="preserve">Izvor: </w:t>
      </w:r>
      <w:r>
        <w:rPr>
          <w:i/>
          <w:sz w:val="24"/>
        </w:rPr>
        <w:t>Nastavljen teror nad srpskim stanovni{tvom</w:t>
      </w:r>
      <w:r>
        <w:rPr>
          <w:sz w:val="24"/>
        </w:rPr>
        <w:t xml:space="preserve">, DANAS, 20. septembar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Lukić Petar</w:t>
      </w:r>
      <w:r>
        <w:rPr>
          <w:rFonts w:cs="Korinna" w:ascii="Korinna" w:hAnsi="Korinna"/>
          <w:sz w:val="24"/>
        </w:rPr>
        <w:t xml:space="preserve"> (32), Crnogorac iz Crne Gore i </w:t>
      </w:r>
      <w:r>
        <w:rPr>
          <w:rFonts w:cs="Korinna" w:ascii="Korinna" w:hAnsi="Korinna"/>
          <w:b/>
          <w:sz w:val="24"/>
        </w:rPr>
        <w:t>Lulić Zekrija</w:t>
      </w:r>
      <w:r>
        <w:rPr>
          <w:rFonts w:cs="Korinna" w:ascii="Korinna" w:hAnsi="Korinna"/>
          <w:sz w:val="24"/>
        </w:rPr>
        <w:t xml:space="preserve"> (26), Musliman iz Crne Gore, autoprevoznici iz Cetinja, Crna Gora, nestali su 15. septembra 1999. godine u Prizrenu. </w:t>
      </w:r>
    </w:p>
    <w:p>
      <w:pPr>
        <w:pStyle w:val="BodyText3"/>
        <w:rPr/>
      </w:pPr>
      <w:r>
        <w:rPr>
          <w:sz w:val="24"/>
        </w:rPr>
        <w:t xml:space="preserve">Izvor: </w:t>
      </w:r>
      <w:r>
        <w:rPr>
          <w:i/>
          <w:sz w:val="24"/>
        </w:rPr>
        <w:t>Nastavljen teror nad srpskim stanovni{tvom</w:t>
      </w:r>
      <w:r>
        <w:rPr>
          <w:sz w:val="24"/>
        </w:rPr>
        <w:t xml:space="preserve">, DANAS, 20. septembar 1999. </w:t>
      </w:r>
    </w:p>
    <w:p>
      <w:pPr>
        <w:pStyle w:val="BodyText3"/>
        <w:rPr>
          <w:sz w:val="24"/>
        </w:rPr>
      </w:pPr>
      <w:r>
        <w:rPr>
          <w:sz w:val="24"/>
        </w:rPr>
      </w:r>
    </w:p>
    <w:p>
      <w:pPr>
        <w:pStyle w:val="Normal"/>
        <w:jc w:val="both"/>
        <w:rPr/>
      </w:pPr>
      <w:r>
        <w:rPr>
          <w:rFonts w:cs="Korinna" w:ascii="Korinna" w:hAnsi="Korinna"/>
          <w:b/>
          <w:sz w:val="24"/>
        </w:rPr>
        <w:t>Simić Ljubi{a</w:t>
      </w:r>
      <w:r>
        <w:rPr>
          <w:rFonts w:cs="Korinna" w:ascii="Korinna" w:hAnsi="Korinna"/>
          <w:sz w:val="24"/>
        </w:rPr>
        <w:t xml:space="preserve"> (42), Srbin, nestao je 15. septembra 1999. godine u Prizrenu.</w:t>
      </w:r>
    </w:p>
    <w:p>
      <w:pPr>
        <w:pStyle w:val="BodyText3"/>
        <w:rPr/>
      </w:pPr>
      <w:r>
        <w:rPr>
          <w:sz w:val="24"/>
        </w:rPr>
        <w:t xml:space="preserve">Izvor: </w:t>
      </w:r>
      <w:r>
        <w:rPr>
          <w:i/>
          <w:sz w:val="24"/>
        </w:rPr>
        <w:t>Nastavljen teror nad srpskim stanovni{tvom</w:t>
      </w:r>
      <w:r>
        <w:rPr>
          <w:sz w:val="24"/>
        </w:rPr>
        <w:t xml:space="preserve">, DANAS, 20. septembar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Cvetović Dragan</w:t>
      </w:r>
      <w:r>
        <w:rPr>
          <w:rFonts w:cs="Korinna" w:ascii="Korinna" w:hAnsi="Korinna"/>
          <w:sz w:val="24"/>
        </w:rPr>
        <w:t>,</w:t>
      </w:r>
      <w:r>
        <w:rPr>
          <w:rFonts w:cs="Korinna" w:ascii="Korinna" w:hAnsi="Korinna"/>
          <w:b/>
          <w:sz w:val="24"/>
        </w:rPr>
        <w:t xml:space="preserve"> Veljković Bane</w:t>
      </w:r>
      <w:r>
        <w:rPr>
          <w:rFonts w:cs="Korinna" w:ascii="Korinna" w:hAnsi="Korinna"/>
          <w:sz w:val="24"/>
        </w:rPr>
        <w:t xml:space="preserve"> (69), Srbi i </w:t>
      </w:r>
      <w:r>
        <w:rPr>
          <w:rFonts w:cs="Korinna" w:ascii="Korinna" w:hAnsi="Korinna"/>
          <w:b/>
          <w:sz w:val="24"/>
        </w:rPr>
        <w:t>Redžepi</w:t>
      </w:r>
      <w:r>
        <w:rPr>
          <w:rFonts w:cs="Korinna" w:ascii="Korinna" w:hAnsi="Korinna"/>
          <w:sz w:val="24"/>
        </w:rPr>
        <w:t xml:space="preserve"> </w:t>
      </w:r>
      <w:r>
        <w:rPr>
          <w:rFonts w:cs="Korinna" w:ascii="Korinna" w:hAnsi="Korinna"/>
          <w:b/>
          <w:sz w:val="24"/>
        </w:rPr>
        <w:t>Be{kim</w:t>
      </w:r>
      <w:r>
        <w:rPr>
          <w:rFonts w:cs="Korinna" w:ascii="Korinna" w:hAnsi="Korinna"/>
          <w:sz w:val="24"/>
        </w:rPr>
        <w:t xml:space="preserve"> (</w:t>
      </w:r>
      <w:r>
        <w:rPr>
          <w:rFonts w:cs="Korinna" w:ascii="Korinna" w:hAnsi="Korinna"/>
          <w:b/>
          <w:sz w:val="24"/>
        </w:rPr>
        <w:t>Rexhepi Bashim</w:t>
      </w:r>
      <w:r>
        <w:rPr>
          <w:rFonts w:cs="Korinna" w:ascii="Korinna" w:hAnsi="Korinna"/>
          <w:sz w:val="24"/>
        </w:rPr>
        <w:t xml:space="preserve">) (46), </w:t>
      </w:r>
      <w:r>
        <w:rPr>
          <w:rFonts w:cs="Korinna" w:ascii="Korinna" w:hAnsi="Korinna"/>
          <w:b/>
          <w:sz w:val="24"/>
        </w:rPr>
        <w:t>Batoli</w:t>
      </w:r>
      <w:r>
        <w:rPr>
          <w:rFonts w:cs="Korinna" w:ascii="Korinna" w:hAnsi="Korinna"/>
          <w:sz w:val="24"/>
        </w:rPr>
        <w:t xml:space="preserve"> </w:t>
      </w:r>
      <w:r>
        <w:rPr>
          <w:rFonts w:cs="Korinna" w:ascii="Korinna" w:hAnsi="Korinna"/>
          <w:b/>
          <w:sz w:val="24"/>
        </w:rPr>
        <w:t>Osman</w:t>
      </w:r>
      <w:r>
        <w:rPr>
          <w:rFonts w:cs="Korinna" w:ascii="Korinna" w:hAnsi="Korinna"/>
          <w:sz w:val="24"/>
        </w:rPr>
        <w:t xml:space="preserve"> (</w:t>
      </w:r>
      <w:r>
        <w:rPr>
          <w:rFonts w:cs="Korinna" w:ascii="Korinna" w:hAnsi="Korinna"/>
          <w:b/>
          <w:sz w:val="24"/>
        </w:rPr>
        <w:t>Batolli Osman</w:t>
      </w:r>
      <w:r>
        <w:rPr>
          <w:rFonts w:cs="Korinna" w:ascii="Korinna" w:hAnsi="Korinna"/>
          <w:sz w:val="24"/>
        </w:rPr>
        <w:t xml:space="preserve">) (39) i jo{ </w:t>
      </w:r>
      <w:r>
        <w:rPr>
          <w:rFonts w:cs="Korinna" w:ascii="Korinna" w:hAnsi="Korinna"/>
          <w:b/>
          <w:sz w:val="24"/>
        </w:rPr>
        <w:t xml:space="preserve">4 neindetifikovane osobe </w:t>
      </w:r>
      <w:r>
        <w:rPr>
          <w:rFonts w:cs="Korinna" w:ascii="Korinna" w:hAnsi="Korinna"/>
          <w:sz w:val="24"/>
        </w:rPr>
        <w:t>romske nacionalnosti, nestali su nakon 15. septembra 1999. godine u Prizrenu.</w:t>
      </w:r>
    </w:p>
    <w:p>
      <w:pPr>
        <w:pStyle w:val="BodyText3"/>
        <w:rPr/>
      </w:pPr>
      <w:r>
        <w:rPr>
          <w:sz w:val="24"/>
        </w:rPr>
        <w:t xml:space="preserve">Izvor: </w:t>
      </w:r>
      <w:r>
        <w:rPr>
          <w:i/>
          <w:sz w:val="24"/>
        </w:rPr>
        <w:t>New wave of violence</w:t>
      </w:r>
      <w:r>
        <w:rPr>
          <w:sz w:val="24"/>
        </w:rPr>
        <w:t xml:space="preserve"> ŠNovi talas nasilja¹, KOSOVO DAILY NEWS ŠKosovske dnevne vesti¹, 19. sept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Cvetković Dejan</w:t>
      </w:r>
      <w:r>
        <w:rPr>
          <w:rFonts w:cs="Korinna" w:ascii="Korinna" w:hAnsi="Korinna"/>
          <w:sz w:val="24"/>
        </w:rPr>
        <w:t xml:space="preserve">, Srbin, nestao je 23. septembra 1999. godine u Prizrenu. </w:t>
      </w:r>
    </w:p>
    <w:p>
      <w:pPr>
        <w:pStyle w:val="BodyText3"/>
        <w:rPr/>
      </w:pPr>
      <w:r>
        <w:rPr>
          <w:sz w:val="24"/>
        </w:rPr>
        <w:t xml:space="preserve">Izvor: </w:t>
      </w:r>
      <w:r>
        <w:rPr>
          <w:i/>
          <w:sz w:val="24"/>
        </w:rPr>
        <w:t>Albanian terorist burn alive six month baby</w:t>
      </w:r>
      <w:r>
        <w:rPr>
          <w:sz w:val="24"/>
        </w:rPr>
        <w:t xml:space="preserve"> ŠAlbanski teroristi spalili `ivu {estomese~nu bebu¹, KOSOVO DAILY NEWS ŠKosovske dnevne vesti¹, 26. sept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Ogarević Božidar</w:t>
      </w:r>
      <w:r>
        <w:rPr>
          <w:rFonts w:cs="Korinna" w:ascii="Korinna" w:hAnsi="Korinna"/>
          <w:sz w:val="24"/>
        </w:rPr>
        <w:t xml:space="preserve"> (76), Srbin iz Prizrena, ulica Durmi{ Aslani br. 45, nestao je 29. oktobra 1999. godine. Poslednja ga je videla njegova majka Stanija (96), prepodne tog dan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Božidarove ćerke, njihova porodica je 14. juna napustila Prizren, dok je otac ostao u kući i brinuo o Staniji. ]erka je početkom novembra 1999. godine za očev nestanak saznala od svog brata Živorada iz Kru{evcu, kome je to, uz pomo} radio-amatera, javio sve{tenik Ilija iz Bogoslovij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Živorad je izjavio FHP da im je sve{tenik rekao da je za Božidarev nestanak saznao od KFOR-a. Božidar je u prepodnevnim časovima 29. oktobra 1999. godine iza{ao iz kuće i vi{e se nije vratio. I{ao je u pekaru koja je udaljena oko 100 metara od kuće. Kasnije, istog dana, majka je pozvala kom{ije koji su nestanak prijavili KFOR-u i Međunarodnom crvenom krstu. Stanija je ostala u Prizrenu do 25. februara 2000. godine, kada je uz pomoć Međunarodnog crvenog krsta izbegla u Srbij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i/>
          <w:i/>
          <w:sz w:val="24"/>
        </w:rPr>
      </w:pPr>
      <w:r>
        <w:rPr>
          <w:rFonts w:cs="Korinna" w:ascii="Korinna" w:hAnsi="Korinna"/>
          <w:sz w:val="24"/>
        </w:rPr>
        <w:t xml:space="preserve">Božidarov sin Živorad razgovarao je sa kom{ijom iz Prizrena Emra Ljuanom (Emra Luan), koji mu je prvo rekao da je čuo da je Božidar ubijen, ali da je posle saznao da to nije tačno. Ljuan stanuje u stanu preko puta Božidara i poslednji put ga je video 28. oktobra 1999. godine kada mu je savetovao da ne izlazi često na ulic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Jovanović Tomislav </w:t>
      </w:r>
      <w:r>
        <w:rPr>
          <w:rFonts w:cs="Korinna" w:ascii="Korinna" w:hAnsi="Korinna"/>
          <w:sz w:val="24"/>
        </w:rPr>
        <w:t>(45), Srbin iz Gornjeg sela, op{tina Prizren, zaposlen kao radnik u preduzeću “Prizren-prevoz”, nestao je 1. novembra 1999. godine. Prema izjavi koju je njegova supruga Cveta dala Crkveno-narodnom odboru, Tomislav je tog dana u 9,30 časova krenuo od kuće ka radnom mestu i od tada mu se gubi svaki trag.</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lja Beaidin</w:t>
      </w:r>
      <w:r>
        <w:rPr>
          <w:rFonts w:cs="Korinna" w:ascii="Korinna" w:hAnsi="Korinna"/>
          <w:sz w:val="24"/>
        </w:rPr>
        <w:t xml:space="preserve"> (</w:t>
      </w:r>
      <w:r>
        <w:rPr>
          <w:rFonts w:cs="Korinna" w:ascii="Korinna" w:hAnsi="Korinna"/>
          <w:b/>
          <w:sz w:val="24"/>
        </w:rPr>
        <w:t>Shala Beaydin</w:t>
      </w:r>
      <w:r>
        <w:rPr>
          <w:rFonts w:cs="Korinna" w:ascii="Korinna" w:hAnsi="Korinna"/>
          <w:sz w:val="24"/>
        </w:rPr>
        <w:t xml:space="preserve">) (34), zemljoradnik i </w:t>
      </w:r>
      <w:r>
        <w:rPr>
          <w:rFonts w:cs="Korinna" w:ascii="Korinna" w:hAnsi="Korinna"/>
          <w:b/>
          <w:sz w:val="24"/>
        </w:rPr>
        <w:t>Morina Mahmut</w:t>
      </w:r>
      <w:r>
        <w:rPr>
          <w:rFonts w:cs="Korinna" w:ascii="Korinna" w:hAnsi="Korinna"/>
          <w:sz w:val="24"/>
        </w:rPr>
        <w:t xml:space="preserve"> (34), Turci iz sela Mamu{a (Mamushë), op{tina Prizren, oteti su u aprilu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Beaidinovog brata Ramana, Mahmut, Beaidin i Baiedinov osmogodi{nji sin Ergilj (Ergyl) krenuli su ka dru{tvenim vinogradima do brežuljka poznatog kao "Kolibar" ("Kollibar") da bi pokupili stoku. U to vreme bilo je po livadama dosta napu{tene stoke čiji su vlasnici, Albanci izbegli iz sela. Stanovnici sela Mamu{a dogovorili su se da pokupe tu stoku, da je čuvaju i da naprave spisak kako bi kasnije mogli da je vrate vlasnicima. Raman je ostao u kući. Posle nekog vremena do njegove kuće je dotrčao Ergilj i ispričao da su njegovog oca i Mahmuta četvorica srpskih vojnika vezali konopcem i odvela sa sobom. Bili su u maskirnim uniformama i na reverima su imali crvene trake. Od tada se Beaidinu i Mahmutu gubi svaki trag.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Pripadnik OVK, Hajredini Hasan, ispričao je Ramanu da je video Beaidina i Mahmuta vezane u nekoj kolibi u blizini vinograda, ali da nije mogao da im pomogne, jer je oko njih bilo mnogo pripadnika srpskih snaga. Jedan prijatelj, ispričao je Ramanu da je preko emisije radia Doj~evele (Deutsche Welle) čuo da se Beaidin nalazi u zatvoru u Sremskoj Mitrovici, u Srbiji. Međutim, na zvaničnim listama albanskih pritvorenika i zatvorenika u Srbiji nema imena pomenute dvojice.</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b/>
          <w:sz w:val="24"/>
        </w:rPr>
        <w:t>Stevanović Vlastimir</w:t>
      </w:r>
      <w:r>
        <w:rPr>
          <w:rFonts w:cs="Korinna" w:ascii="Korinna" w:hAnsi="Korinna"/>
          <w:sz w:val="24"/>
        </w:rPr>
        <w:t xml:space="preserve"> (29), Srbin iz sela Dojnice, op{tina Prizren, zaposlen kao konobar u Vojsci Jugoslavije, otet je 12. juna </w:t>
      </w:r>
      <w:r>
        <w:rPr>
          <w:rFonts w:cs="Korinna" w:ascii="Korinna" w:hAnsi="Korinna"/>
          <w:sz w:val="24"/>
          <w:lang w:val="en-GB"/>
        </w:rPr>
        <w:t>1999. godine na putu kod sela Skorobi{te (Romaje), op{tina Prizren. Sa njim je bio i njegov prijatelj S.Z, Srbin iz Prizrena, koji je uspeo d</w:t>
      </w:r>
      <w:r>
        <w:rPr>
          <w:rFonts w:cs="Korinna" w:ascii="Korinna" w:hAnsi="Korinna"/>
          <w:sz w:val="24"/>
        </w:rPr>
        <w:t xml:space="preserve">a pobegne. Tri dana kasnije, 15. juna, pripadnici OVK oteli su i Vlastimirovog oca </w:t>
      </w:r>
      <w:r>
        <w:rPr>
          <w:rFonts w:cs="Korinna" w:ascii="Korinna" w:hAnsi="Korinna"/>
          <w:b/>
          <w:sz w:val="24"/>
        </w:rPr>
        <w:t>Slobodana</w:t>
      </w:r>
      <w:r>
        <w:rPr>
          <w:rFonts w:cs="Korinna" w:ascii="Korinna" w:hAnsi="Korinna"/>
          <w:sz w:val="24"/>
        </w:rPr>
        <w:t xml:space="preserve"> (58), dok se nalazio u stanu drugog sina, u Dositejevoj ulici, lamela br.2, ulaz IV, stan broj 29 u Prizrenu. Držali su ga u podrumu napu{tene kuće, čiji je vlasnik Srbin Spasić Dragan. U tom podrumu je bio zatvoren sa </w:t>
      </w:r>
      <w:r>
        <w:rPr>
          <w:rFonts w:cs="Korinna" w:ascii="Korinna" w:hAnsi="Korinna"/>
          <w:b/>
          <w:sz w:val="24"/>
        </w:rPr>
        <w:t>Stankovi} Novicom</w:t>
      </w:r>
      <w:r>
        <w:rPr>
          <w:rFonts w:cs="Korinna" w:ascii="Korinna" w:hAnsi="Korinna"/>
          <w:sz w:val="24"/>
        </w:rPr>
        <w:t xml:space="preserve"> (20).</w:t>
      </w:r>
      <w:r>
        <w:rPr>
          <w:rStyle w:val="FootnoteCharacters"/>
          <w:rStyle w:val="FootnoteAnchor"/>
          <w:rFonts w:cs="Korinna" w:ascii="Korinna" w:hAnsi="Korinna"/>
          <w:sz w:val="24"/>
        </w:rPr>
        <w:footnoteReference w:id="35"/>
      </w:r>
      <w:r>
        <w:rPr>
          <w:rFonts w:cs="Korinna" w:ascii="Korinna" w:hAnsi="Korinna"/>
          <w:sz w:val="24"/>
        </w:rPr>
        <w:t xml:space="preserve"> KFOR ih je istog dana oslobodio.</w:t>
      </w:r>
      <w:r>
        <w:rPr>
          <w:rFonts w:cs="Korinna" w:ascii="Korinna" w:hAnsi="Korinna"/>
          <w:b/>
          <w:sz w:val="24"/>
        </w:rPr>
        <w:t xml:space="preserve"> </w:t>
      </w:r>
    </w:p>
    <w:p>
      <w:pPr>
        <w:pStyle w:val="Normal"/>
        <w:jc w:val="both"/>
        <w:rPr>
          <w:rFonts w:ascii="Korinna" w:hAnsi="Korinna" w:cs="Korinna"/>
          <w:b/>
          <w:b/>
          <w:sz w:val="24"/>
        </w:rPr>
      </w:pPr>
      <w:r>
        <w:rPr>
          <w:rFonts w:cs="Korinna" w:ascii="Korinna" w:hAnsi="Korinna"/>
          <w:b/>
          <w:sz w:val="24"/>
        </w:rPr>
      </w:r>
    </w:p>
    <w:p>
      <w:pPr>
        <w:pStyle w:val="TextBody"/>
        <w:rPr>
          <w:sz w:val="24"/>
        </w:rPr>
      </w:pPr>
      <w:r>
        <w:rPr>
          <w:sz w:val="24"/>
        </w:rPr>
        <w:t xml:space="preserve">Dana 12. juna oko 12,00 časova, Vlastimir i njegov prijatelj S.Z. krenuli su iz Prizrena u selo Dojnice. Putovali su automobilom marke zastava 750, žute boje, registarskih oznaka PZ 100-90. Na kontrolnom punktu na ulazu u selo Skorobi{te, zaustavili su ih pripadnici OVK. S.Z. je u izjavi datoj FHP naveo da su na put iza{la dvojica pripadnika OVK, naoružana automatskim pu{kama, u maskirnim uniformama sa oznakama OVK. Za jednog pripadnika OVK, starog oko 30 godina, svedok je siguran da je iz susednog sela Kori{a (Korishë). Naredili su im da izađu iz kola da bi ih pretresli. Prvo su pretresli S.Z. Kod Vlastimira su prona{li automatsku pu{ku koju je dobio od vojske. Dok su se pripadnici OVK raspravljali sa Vlastimirom oko pu{ke, S.Z. je preskočio žičanu ogradu kuće, pored koje su zaustavljeni, i počeo da beži. Pripadnici OVK su pucali za njim ali ga nisu pogodili. Pe{ke je stigao u selo Dojnice. Nakon ovog događaja S.Z. je izbegao u Srbij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Ilić Ilija</w:t>
      </w:r>
      <w:r>
        <w:rPr>
          <w:rFonts w:cs="Korinna" w:ascii="Korinna" w:hAnsi="Korinna"/>
          <w:sz w:val="24"/>
        </w:rPr>
        <w:t xml:space="preserve"> (49), Srbin iz Prizrena, radnik prizrenskog vodovoda, otet je 14. juna 1999. godine. Prema navodima Crkveno-narodnog odbora, tog dana je grupa pripadnika OVK upala u njegovu kuću, tražeći oružje. Kada im je Ilija predao oružje koje je imao, pripadnici OVK su ga izveli iz kuće i odveli nekuda. Njegova dalja sudbina je neizvesna.</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b/>
          <w:sz w:val="24"/>
        </w:rPr>
        <w:t>Dejana</w:t>
      </w:r>
      <w:r>
        <w:rPr>
          <w:rFonts w:cs="Korinna" w:ascii="Korinna" w:hAnsi="Korinna"/>
          <w:sz w:val="24"/>
        </w:rPr>
        <w:t>, (</w:t>
      </w:r>
      <w:r>
        <w:rPr>
          <w:rFonts w:cs="Korinna" w:ascii="Korinna" w:hAnsi="Korinna"/>
          <w:b/>
          <w:sz w:val="24"/>
        </w:rPr>
        <w:t>prezime nepoznato</w:t>
      </w:r>
      <w:r>
        <w:rPr>
          <w:rFonts w:cs="Korinna" w:ascii="Korinna" w:hAnsi="Korinna"/>
          <w:sz w:val="24"/>
        </w:rPr>
        <w:t>), Srbina iz Prizrena, medicinskog tehničara u gradskoj bolnici, pripadnici OVK li{ili su slobode 15. juna 1999. godine. Njegova dalja sudbina je nepoznata.</w:t>
      </w:r>
      <w:r>
        <w:rPr>
          <w:rStyle w:val="FootnoteCharacters"/>
          <w:rStyle w:val="FootnoteAnchor"/>
          <w:rFonts w:cs="Korinna" w:ascii="Korinna" w:hAnsi="Korinna"/>
          <w:sz w:val="24"/>
        </w:rPr>
        <w:footnoteReference w:id="36"/>
      </w:r>
    </w:p>
    <w:p>
      <w:pPr>
        <w:pStyle w:val="Normal"/>
        <w:jc w:val="both"/>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Ristanović Momčilo</w:t>
      </w:r>
      <w:r>
        <w:rPr>
          <w:rFonts w:cs="Korinna" w:ascii="Korinna" w:hAnsi="Korinna"/>
          <w:sz w:val="24"/>
        </w:rPr>
        <w:t xml:space="preserve">, Srbin, diplomirani pravnik, izbeglica iz BiH, zaposlen u prizrenskom Zavodu za za{titu spomenika, odveden je 17. juna 1999. godine iz svog stana u Prizrenu.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Momčilova supruga i sin su od kom{ija saznali da su Krasni}i Muhamed (Krasniqi Muhamed) koji se uselio u njihov stan i jo{ jedan mu{karac u crnoj uniformi sa oznakama OVK, 17. juna u{li u njihov stan, izveli vezanog Mom~ila iz zgrade, ugurali ga u kombi koji je bio parkiran ispred zgrade i odvezli. Sa vrata je uklonjena pločica sa njihovim prezimenom i postavljena pločica "OVK". Od poznanika je čula da je Momčilo odveden u Tuzlu (BiH), u zatvor, da bi bosanske vlasti proverile da li je optužen za ratne zločine. Supruga je zvanično obave{tena od bosanskih vlasti da se Ristanović Momčilo ne nalazi kod njih u zatvoru, kao i da nije optužen za ratne zločine: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w:t>
      </w:r>
      <w:r>
        <w:rPr>
          <w:sz w:val="24"/>
        </w:rPr>
        <w:t>Kada sam to saznala, dala sam izjavu KFOR-u u [trpcima. Pripadnik KFOR-a, Poljak Robert Paljuk, sastavio je izve{taj i poslao ga policiji UNMIK-a u Prizrenu. Rekao mi je da sačekam mesec dana da dobiju povratnu informaciju. Nakon mesec dana su mi rekli da sačekam jo{ 10 dana. Ponovo sam oti{la u KFOR 4. maja 2000. godine. Tada mi je Paljuk rekao da jo{ nije dobio odgovor, ali da oni sutra idu u Prizren i predložio mi da krenem sa njima. Krenuli smo 5. maja u 8,00 časova. Prvo smo oti{li u policiju UNMIK-a, gde je Paljuk ostavio moje podatke, ličnu kartu i dokumenta o vlasni{tvu stana u Prizrenu, tj. ugovor o otkupu stana. Potom smo, sa trojicom policajaca UNMIK-a i jednom Albankom, prevodiocem, oti{li u na{ stan. Prozori stana su bili razbijeni. Na vratima je sada stajala samo pločica sa prezimenom Krasni}i. Zvonili smo, ali nam niko nije otvarao. Jedna Albanka iz zgrade je pozvala ženu koja je živela u na{em stanu, a koja se trenutno nalazila u kom{iluku. Ta žena je do{la, otključala stan i rekla da ona tu živi. Policajci su joj pokazali ugovor i rekli da je to moj stan. Ona je samo slegla ramenima i rekla da ne zna ni{ta o tome. Rekla je da je ona supruga Muhameda Krasni}ija, da je ona bila sa decom u Crnoj Gori, da je u tom stanu prvo živeo njen suprug sa nekim čovekom, a da je tek kasnije doveo nju iz Crne Gore. Kada smo je pitali za supruga, rekla je da ne zna gde je on, niti kada će se vratiti. Tražila sam da pogledam svoje stvari. Sve je bilo opljačkano, tepih zapaljen, ostali su samo krupni delovi name{taja. Pitala sam je da uzmem grejalicu i neke moje stvari koje sam videla da su ostale, ali mi je ona rekla da bez supruga ne sme ni{ta da da. Nakon toga smo oti{li. Vratili su me u [trpce istog dana u 17,00 časova.”</w:t>
      </w:r>
    </w:p>
    <w:p>
      <w:pPr>
        <w:pStyle w:val="TextBody"/>
        <w:rPr>
          <w:sz w:val="24"/>
        </w:rPr>
      </w:pPr>
      <w:r>
        <w:rPr>
          <w:sz w:val="24"/>
        </w:rPr>
      </w:r>
    </w:p>
    <w:p>
      <w:pPr>
        <w:pStyle w:val="TextBody"/>
        <w:rPr>
          <w:sz w:val="24"/>
        </w:rPr>
      </w:pPr>
      <w:r>
        <w:rPr>
          <w:sz w:val="24"/>
        </w:rPr>
        <w:t xml:space="preserve">Robert Paljuk, sa kojim je Slavica bila u kontaktu, preme{ten je u Kačanik, tako da ona od tada nije imala dodatne informacije o eventualnoj istrazi koju je povodom ovog slučaja sprovodio UNMIK. </w:t>
      </w:r>
    </w:p>
    <w:p>
      <w:pPr>
        <w:pStyle w:val="BodyText2"/>
        <w:rPr>
          <w:rFonts w:ascii="Korinna" w:hAnsi="Korinna" w:cs="Korinna"/>
          <w:b/>
          <w:b/>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 xml:space="preserve">[asivari Malji} </w:t>
      </w:r>
      <w:r>
        <w:rPr>
          <w:rFonts w:cs="Korinna" w:ascii="Korinna" w:hAnsi="Korinna"/>
          <w:sz w:val="24"/>
        </w:rPr>
        <w:t>(</w:t>
      </w:r>
      <w:r>
        <w:rPr>
          <w:rFonts w:cs="Korinna" w:ascii="Korinna" w:hAnsi="Korinna"/>
          <w:b/>
          <w:sz w:val="24"/>
        </w:rPr>
        <w:t>Shasivari Maliq</w:t>
      </w:r>
      <w:r>
        <w:rPr>
          <w:rFonts w:cs="Korinna" w:ascii="Korinna" w:hAnsi="Korinna"/>
          <w:sz w:val="24"/>
        </w:rPr>
        <w:t>) (63), Musliman iz sela Grncare (Grëncare), op{tina Prizren, penzioner, poslednji put je vi|en 27. juna 1999. godine.</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 xml:space="preserve">Njegova supruga, ispri~ala je FHP-u da je 27. juna, oko 8,00 ~asova, Malji} po{ao pe{ke u susedno selo Skorobi{te, op{tina Prizren,  da poseti sestru koja je tamo `ivela. Po{to se tog dana nije vratio, njegova supruga i sin su sutradan ujutru, oko 6,00 ~asova, krenuli u Skorobi{te da ga potra`e. Kada su do{li u Skorobi{te, Malji}eva sestra im je rekla da on nije dolazio. </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 xml:space="preserve">Nakon toga, supruga i sin su oti{li u {tab OVK u Skorobi{tu da se raspitaju za Malji}a. Pripadnici OVK su ih saslu{ali, jedan od njih, izvesni Velija (Vellija), obe}ao im je da }e poku{ati da ga prona|e. Dok su oni sedeli u {tabu, trojica pripadnika OVK su iza{la da se raspitaju i potra`e Malji}a. Posle kra}eg vremena, pripadnici OVK su se vratili i saop{tili im da nisu ni{ta saznali. </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 xml:space="preserve">Nakon toga, supruga i sin su se vratili ku}i i prijavili nestanak KFOR-u, policiji UNMIK-a i ICRC-u. </w:t>
      </w:r>
    </w:p>
    <w:p>
      <w:pPr>
        <w:pStyle w:val="Normal"/>
        <w:rPr>
          <w:rFonts w:ascii="Korinna" w:hAnsi="Korinna" w:cs="Korinna"/>
          <w:sz w:val="24"/>
        </w:rPr>
      </w:pPr>
      <w:r>
        <w:rPr>
          <w:rFonts w:cs="Korinna" w:ascii="Korinna" w:hAnsi="Korinna"/>
          <w:sz w:val="24"/>
        </w:rPr>
      </w:r>
    </w:p>
    <w:p>
      <w:pPr>
        <w:pStyle w:val="Normal"/>
        <w:rPr/>
      </w:pPr>
      <w:r>
        <w:rPr>
          <w:rFonts w:cs="Korinna" w:ascii="Korinna" w:hAnsi="Korinna"/>
          <w:sz w:val="24"/>
        </w:rPr>
        <w:t xml:space="preserve">Nekoliko dana kasnije, Albanac iz Skorobi{ta ispri~ao im je da je video nekoliko ljudi u uniformama koji su zaustavili Malji}a kod trafo-stanice u blizini susednog sela Dojnice. Po~eli su da se raspravljaju sa njim i potom ga poveli. Ovaj Albanac misli da su to bili pripadnici OVK, ali nije siguran po{to su bili prili~no udaljeni od njega. Kada su to saznali, Malji}eva }erka je oti{la u {tab OVK u selu Skorobi{te gde je razgovarala sa dvojicom pripadnika OVK, izvesnim Binakom i Jusufom, iz sela Kori{e. Oni su joj rekli da }e poku{ati da saznaju ko su bili vojnici koji su zaustavili njenog oca, ali joj se posle toga nisu javil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Spasić Jefta </w:t>
      </w:r>
      <w:r>
        <w:rPr>
          <w:rFonts w:cs="Korinna" w:ascii="Korinna" w:hAnsi="Korinna"/>
          <w:sz w:val="24"/>
        </w:rPr>
        <w:t>(70), njegova supruga</w:t>
      </w:r>
      <w:r>
        <w:rPr>
          <w:rFonts w:cs="Korinna" w:ascii="Korinna" w:hAnsi="Korinna"/>
          <w:b/>
          <w:sz w:val="24"/>
        </w:rPr>
        <w:t xml:space="preserve"> Bosiljka </w:t>
      </w:r>
      <w:r>
        <w:rPr>
          <w:rFonts w:cs="Korinna" w:ascii="Korinna" w:hAnsi="Korinna"/>
          <w:sz w:val="24"/>
        </w:rPr>
        <w:t xml:space="preserve">(69), </w:t>
      </w:r>
      <w:r>
        <w:rPr>
          <w:rFonts w:cs="Korinna" w:ascii="Korinna" w:hAnsi="Korinna"/>
          <w:b/>
          <w:sz w:val="24"/>
        </w:rPr>
        <w:t>Stefanović Milica</w:t>
      </w:r>
      <w:r>
        <w:rPr>
          <w:rFonts w:cs="Korinna" w:ascii="Korinna" w:hAnsi="Korinna"/>
          <w:sz w:val="24"/>
        </w:rPr>
        <w:t xml:space="preserve"> (70), </w:t>
      </w:r>
      <w:r>
        <w:rPr>
          <w:rFonts w:cs="Korinna" w:ascii="Korinna" w:hAnsi="Korinna"/>
          <w:b/>
          <w:sz w:val="24"/>
        </w:rPr>
        <w:t>Stevanović Slavica</w:t>
      </w:r>
      <w:r>
        <w:rPr>
          <w:rFonts w:cs="Korinna" w:ascii="Korinna" w:hAnsi="Korinna"/>
          <w:sz w:val="24"/>
        </w:rPr>
        <w:t xml:space="preserve"> (40), </w:t>
      </w:r>
      <w:r>
        <w:rPr>
          <w:rFonts w:cs="Korinna" w:ascii="Korinna" w:hAnsi="Korinna"/>
          <w:b/>
          <w:sz w:val="24"/>
        </w:rPr>
        <w:t>Antić Čedomir</w:t>
      </w:r>
      <w:r>
        <w:rPr>
          <w:rFonts w:cs="Korinna" w:ascii="Korinna" w:hAnsi="Korinna"/>
          <w:sz w:val="24"/>
        </w:rPr>
        <w:t xml:space="preserve"> (70), </w:t>
      </w:r>
      <w:r>
        <w:rPr>
          <w:rFonts w:cs="Korinna" w:ascii="Korinna" w:hAnsi="Korinna"/>
          <w:b/>
          <w:sz w:val="24"/>
        </w:rPr>
        <w:t>Antić Marija</w:t>
      </w:r>
      <w:r>
        <w:rPr>
          <w:rFonts w:cs="Korinna" w:ascii="Korinna" w:hAnsi="Korinna"/>
          <w:sz w:val="24"/>
        </w:rPr>
        <w:t xml:space="preserve"> (70), </w:t>
      </w:r>
      <w:r>
        <w:rPr>
          <w:rFonts w:cs="Korinna" w:ascii="Korinna" w:hAnsi="Korinna"/>
          <w:b/>
          <w:sz w:val="24"/>
        </w:rPr>
        <w:t>Nikoli} Vasiljka</w:t>
      </w:r>
      <w:r>
        <w:rPr>
          <w:rFonts w:cs="Korinna" w:ascii="Korinna" w:hAnsi="Korinna"/>
          <w:sz w:val="24"/>
        </w:rPr>
        <w:t xml:space="preserve"> (72), </w:t>
      </w:r>
      <w:r>
        <w:rPr>
          <w:rFonts w:cs="Korinna" w:ascii="Korinna" w:hAnsi="Korinna"/>
          <w:b/>
          <w:sz w:val="24"/>
        </w:rPr>
        <w:t>\ekić Draga</w:t>
      </w:r>
      <w:r>
        <w:rPr>
          <w:rFonts w:cs="Korinna" w:ascii="Korinna" w:hAnsi="Korinna"/>
          <w:sz w:val="24"/>
        </w:rPr>
        <w:t xml:space="preserve"> (70), </w:t>
      </w:r>
      <w:r>
        <w:rPr>
          <w:rFonts w:cs="Korinna" w:ascii="Korinna" w:hAnsi="Korinna"/>
          <w:b/>
          <w:sz w:val="24"/>
        </w:rPr>
        <w:t>\ekić Srećko</w:t>
      </w:r>
      <w:r>
        <w:rPr>
          <w:rFonts w:cs="Korinna" w:ascii="Korinna" w:hAnsi="Korinna"/>
          <w:sz w:val="24"/>
        </w:rPr>
        <w:t xml:space="preserve"> (50), </w:t>
      </w:r>
      <w:r>
        <w:rPr>
          <w:rFonts w:cs="Korinna" w:ascii="Korinna" w:hAnsi="Korinna"/>
          <w:b/>
          <w:sz w:val="24"/>
        </w:rPr>
        <w:t>N.B.</w:t>
      </w:r>
      <w:r>
        <w:rPr>
          <w:rFonts w:cs="Korinna" w:ascii="Korinna" w:hAnsi="Korinna"/>
          <w:sz w:val="24"/>
        </w:rPr>
        <w:t xml:space="preserve"> (75), </w:t>
      </w:r>
      <w:r>
        <w:rPr>
          <w:rFonts w:cs="Korinna" w:ascii="Korinna" w:hAnsi="Korinna"/>
          <w:b/>
          <w:sz w:val="24"/>
        </w:rPr>
        <w:t>S.M</w:t>
      </w:r>
      <w:r>
        <w:rPr>
          <w:rFonts w:cs="Korinna" w:ascii="Korinna" w:hAnsi="Korinna"/>
          <w:sz w:val="24"/>
        </w:rPr>
        <w:t xml:space="preserve">, </w:t>
      </w:r>
      <w:r>
        <w:rPr>
          <w:rFonts w:cs="Korinna" w:ascii="Korinna" w:hAnsi="Korinna"/>
          <w:b/>
          <w:sz w:val="24"/>
        </w:rPr>
        <w:t>Radivojević Tomislav</w:t>
      </w:r>
      <w:r>
        <w:rPr>
          <w:rFonts w:cs="Korinna" w:ascii="Korinna" w:hAnsi="Korinna"/>
          <w:sz w:val="24"/>
        </w:rPr>
        <w:t xml:space="preserve"> (70) i njegova supruga</w:t>
      </w:r>
      <w:r>
        <w:rPr>
          <w:rFonts w:cs="Korinna" w:ascii="Korinna" w:hAnsi="Korinna"/>
          <w:b/>
          <w:sz w:val="24"/>
        </w:rPr>
        <w:t xml:space="preserve"> Moma</w:t>
      </w:r>
      <w:r>
        <w:rPr>
          <w:rFonts w:cs="Korinna" w:ascii="Korinna" w:hAnsi="Korinna"/>
          <w:sz w:val="24"/>
        </w:rPr>
        <w:t xml:space="preserve"> (70), </w:t>
      </w:r>
      <w:r>
        <w:rPr>
          <w:rFonts w:cs="Korinna" w:ascii="Korinna" w:hAnsi="Korinna"/>
          <w:b/>
          <w:sz w:val="24"/>
        </w:rPr>
        <w:t xml:space="preserve">Stojković Trifun </w:t>
      </w:r>
      <w:r>
        <w:rPr>
          <w:rFonts w:cs="Korinna" w:ascii="Korinna" w:hAnsi="Korinna"/>
          <w:sz w:val="24"/>
        </w:rPr>
        <w:t xml:space="preserve">(84), </w:t>
      </w:r>
      <w:r>
        <w:rPr>
          <w:rFonts w:cs="Korinna" w:ascii="Korinna" w:hAnsi="Korinna"/>
          <w:b/>
          <w:sz w:val="24"/>
        </w:rPr>
        <w:t xml:space="preserve">Stojković Živka </w:t>
      </w:r>
      <w:r>
        <w:rPr>
          <w:rFonts w:cs="Korinna" w:ascii="Korinna" w:hAnsi="Korinna"/>
          <w:sz w:val="24"/>
        </w:rPr>
        <w:t xml:space="preserve">(80), </w:t>
      </w:r>
      <w:r>
        <w:rPr>
          <w:rFonts w:cs="Korinna" w:ascii="Korinna" w:hAnsi="Korinna"/>
          <w:b/>
          <w:sz w:val="24"/>
        </w:rPr>
        <w:t xml:space="preserve">Stojković Natalija-Natka </w:t>
      </w:r>
      <w:r>
        <w:rPr>
          <w:rFonts w:cs="Korinna" w:ascii="Korinna" w:hAnsi="Korinna"/>
          <w:sz w:val="24"/>
        </w:rPr>
        <w:t>(79) iz sela Dojnice, op{tina Prizren</w:t>
      </w:r>
      <w:r>
        <w:rPr>
          <w:rFonts w:cs="Korinna" w:ascii="Korinna" w:hAnsi="Korinna"/>
          <w:b/>
          <w:sz w:val="24"/>
        </w:rPr>
        <w:t xml:space="preserve"> </w:t>
      </w:r>
      <w:r>
        <w:rPr>
          <w:rFonts w:cs="Korinna" w:ascii="Korinna" w:hAnsi="Korinna"/>
          <w:sz w:val="24"/>
        </w:rPr>
        <w:t xml:space="preserve">i Natkin brat </w:t>
      </w:r>
      <w:r>
        <w:rPr>
          <w:rFonts w:cs="Korinna" w:ascii="Korinna" w:hAnsi="Korinna"/>
          <w:b/>
          <w:sz w:val="24"/>
        </w:rPr>
        <w:t xml:space="preserve">Bogdan </w:t>
      </w:r>
      <w:r>
        <w:rPr>
          <w:rFonts w:cs="Korinna" w:ascii="Korinna" w:hAnsi="Korinna"/>
          <w:sz w:val="24"/>
        </w:rPr>
        <w:t>(</w:t>
      </w:r>
      <w:r>
        <w:rPr>
          <w:rFonts w:cs="Korinna" w:ascii="Korinna" w:hAnsi="Korinna"/>
          <w:b/>
          <w:sz w:val="24"/>
        </w:rPr>
        <w:t>prezime nepoznato</w:t>
      </w:r>
      <w:r>
        <w:rPr>
          <w:rFonts w:cs="Korinna" w:ascii="Korinna" w:hAnsi="Korinna"/>
          <w:sz w:val="24"/>
        </w:rPr>
        <w:t>) iz sela Brbičane (Berbiqanë), Srbi, svi koji su se u tom trenutku zatekli u selu Dojnice, oteti su 27. juna 1999. godine. \ekić Srećko, N.B. i S.M. uspeli su da pobegnu sakriv{i se u kanal gde su ih prona{li pripadnici KFOR-a i sklonili u Bogosloviju, dok se ostalim otetim stanovnicima sela Dojnice od tada gubi svaki trag. Nekoliko dana kasnije, \ekić Srećko je iz Bogoslovije oti{ao da se sastane sa poznanikom Albancem iz sela Skorobi{te, op{tina Prizren, i vi{e se nije vratio.</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pPr>
      <w:r>
        <w:rPr>
          <w:rFonts w:cs="Korinna" w:ascii="Korinna" w:hAnsi="Korinna"/>
          <w:sz w:val="24"/>
        </w:rPr>
        <w:t xml:space="preserve">Prema navodima sina otetiog Spasić Jefte, Spasi} \ure, njegov otac je 9. juna 1999. godine, razgovarao sa komandantom OVK Ekremom Redžom, o predaji oružja iz njihovog sela Dojnice. U pregovorima je takođe učestvovao i pripadnik OVK Suljejmani Rifat (Sulejmani Rifat), biv{i oficir jugoslovenske armije. Otac se dogovorio sa Redžom da vojnici OVK dođu u njihovo selo i odnesu oružje. Oružje u selu Dojnice nikada nije predato, jer je istog dana kada je sklopljen ovaj dogovor, u susednom selu Skorobi{te izbio oružani sukob između pripadnika srpskih snaga i OVK. Stanovnici sela Dojnice čuli su za ovaj incident i sklonili se u Bogosloviju. Nekoliko dana kasnije roditelji \ure Spasi}a, sa jo{ desetak Srba, vratili su se u selo Dojni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ura je ispričao FHP da su tog dana pripadnici OVK napali selo, zapalili kuće i sve Srbe odveli u nepoznatom pravcu. Njegov prijatelj B.D, u trenutku napada, nalazio se na obližnjoj njivi. Kada je video dim iz pravca Dojnica, krenuo je prema selu i video pripadnike OVK kako uvode me{tane u kamion i odvoze ih. Video je tri pripadnika OVK kako penju starog Spasića u kamion, dok su žene stajale u grupi na put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rugi svedok FHP, sin nestalih Antića, Miodrag, navodi da se 27. juna, izvesni Bo{ko, stanovnik sela Dojnice, nalazio na jednoj od njiva iznad sela. Kada je video da selo gori i da je veliki broj pripadnika OVK u selu, oti{ao je u Prizren i slučaj prijavio KFOR-u. Kada su pripadnici KFOR-a do{li u selo, selo je jo{ gorelo, ali nije bilo nikoga od stanovnika. Malo kasnije su im se iz skloni{ta javili \ekić Srećko, S.M. i N.B. Srećku je bila povređena noga, pa su mu pripadnici KFOR-a ukazali na licu mesta pomoć i nakon toga ih sve prebacili u Bogosloviju. Posle nekoliko dana Albanci iz sela Skorobi{te pozvali su \ekić Srećka i on je iza{ao iz Bogoslovije da se sastane sa njima. Od tada mu se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Ga{i \emailj </w:t>
      </w:r>
      <w:r>
        <w:rPr>
          <w:rFonts w:cs="Korinna" w:ascii="Korinna" w:hAnsi="Korinna"/>
          <w:sz w:val="24"/>
        </w:rPr>
        <w:t>(</w:t>
      </w:r>
      <w:r>
        <w:rPr>
          <w:rFonts w:cs="Korinna" w:ascii="Korinna" w:hAnsi="Korinna"/>
          <w:b/>
          <w:sz w:val="24"/>
        </w:rPr>
        <w:t>Gashi Gjemail</w:t>
      </w:r>
      <w:r>
        <w:rPr>
          <w:rFonts w:cs="Korinna" w:ascii="Korinna" w:hAnsi="Korinna"/>
          <w:sz w:val="24"/>
        </w:rPr>
        <w:t>),</w:t>
      </w:r>
      <w:r>
        <w:rPr>
          <w:rFonts w:cs="Korinna" w:ascii="Korinna" w:hAnsi="Korinna"/>
          <w:b/>
          <w:sz w:val="24"/>
        </w:rPr>
        <w:t xml:space="preserve"> </w:t>
      </w:r>
      <w:r>
        <w:rPr>
          <w:rFonts w:cs="Korinna" w:ascii="Korinna" w:hAnsi="Korinna"/>
          <w:sz w:val="24"/>
        </w:rPr>
        <w:t>Turčin, otet je početkom jula 1999. godine u Prizrenu. Prema navodima lista Politika, Ga{ija su pripadnici OVK policije oteli zato {to nije govorio albanski jezik.</w:t>
      </w:r>
    </w:p>
    <w:p>
      <w:pPr>
        <w:pStyle w:val="BodyText3"/>
        <w:rPr/>
      </w:pPr>
      <w:r>
        <w:rPr>
          <w:sz w:val="24"/>
        </w:rPr>
        <w:t xml:space="preserve">Izvor: </w:t>
      </w:r>
      <w:r>
        <w:rPr>
          <w:i/>
          <w:sz w:val="24"/>
        </w:rPr>
        <w:t>Od dolaska KFOR-a kidnapovano 645 civila</w:t>
      </w:r>
      <w:r>
        <w:rPr>
          <w:sz w:val="24"/>
        </w:rPr>
        <w:t>, POLITIKA, 22. okto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Kastrati Enver </w:t>
      </w:r>
      <w:r>
        <w:rPr>
          <w:rFonts w:cs="Korinna" w:ascii="Korinna" w:hAnsi="Korinna"/>
          <w:sz w:val="24"/>
        </w:rPr>
        <w:t xml:space="preserve">(21), njegova sestra </w:t>
      </w:r>
      <w:r>
        <w:rPr>
          <w:rFonts w:cs="Korinna" w:ascii="Korinna" w:hAnsi="Korinna"/>
          <w:b/>
          <w:sz w:val="24"/>
        </w:rPr>
        <w:t xml:space="preserve">Mirjeta </w:t>
      </w:r>
      <w:r>
        <w:rPr>
          <w:rFonts w:cs="Korinna" w:ascii="Korinna" w:hAnsi="Korinna"/>
          <w:sz w:val="24"/>
        </w:rPr>
        <w:t xml:space="preserve">(17) i njegova ćerka </w:t>
      </w:r>
      <w:r>
        <w:rPr>
          <w:rFonts w:cs="Korinna" w:ascii="Korinna" w:hAnsi="Korinna"/>
          <w:b/>
          <w:sz w:val="24"/>
        </w:rPr>
        <w:t>Samira</w:t>
      </w:r>
      <w:r>
        <w:rPr>
          <w:rFonts w:cs="Korinna" w:ascii="Korinna" w:hAnsi="Korinna"/>
          <w:sz w:val="24"/>
        </w:rPr>
        <w:t>, stara 6 meseci, Romi, prema navodima lista Politika, oteti su početkom jula 1999. godine iz romskog naselja u Prizrenu. Prema istom izvoru, nepoznati Albanci su nasilno u{li u njihovu kuću, zaklali Kastrati Ljuana (Kastrati Luan), i tom prilikom njegovu decu Envera i Mirjetu i Enverovu {estomesečnu ćerku Samiru odveli sa sobom.</w:t>
      </w:r>
    </w:p>
    <w:p>
      <w:pPr>
        <w:pStyle w:val="BodyText3"/>
        <w:rPr/>
      </w:pPr>
      <w:r>
        <w:rPr>
          <w:sz w:val="24"/>
        </w:rPr>
        <w:t xml:space="preserve">Izvor: </w:t>
      </w:r>
      <w:r>
        <w:rPr>
          <w:i/>
          <w:sz w:val="24"/>
        </w:rPr>
        <w:t>Od dolaska KFOR-a kidnapovano 645 civila</w:t>
      </w:r>
      <w:r>
        <w:rPr>
          <w:sz w:val="24"/>
        </w:rPr>
        <w:t>, POLITIKA, 22. okto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Blagojević Srećka</w:t>
      </w:r>
      <w:r>
        <w:rPr>
          <w:rFonts w:cs="Korinna" w:ascii="Korinna" w:hAnsi="Korinna"/>
          <w:sz w:val="24"/>
        </w:rPr>
        <w:t xml:space="preserve"> (59), Srbina, penzionera iz sela Ljubižda (Lubizhde), op{tina Prizren, odveli su 2. jula 1999. godine pripadnici OVK iz njegove porodične kuće. Srećku se od tada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og sina Du{ka, navedenog dana, 2. jula, u kući su bili otac, majka Slobodanka, njegova supruga Radica i petoro dece. U večernjim časovima u kuću su u{la četvorica uniformisanih i naoružanih pripadnika OVK. Među njima je bio i Sami Vehabi, star 22 godine, iz Ljubižde. Govorili su srpski jezik, rekli su im da žele da uzmu neku izjavu od Srećka i poveli ga u {tab. Obećali su da će ga brzo vratiti ku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ko 2,00 časa te noći isti pripadnici OVK su ponovo do{li u njihovu kuću. Nisu doveli Srećka, već su tražili da i Du{ko pođe sa njima. Du{ko se u međuvremenu sakrio a porodica je rekla da je oti{ao u Bogosloviju. Pripadnici OVK su počeli da pretresaju kuću, pretili su ukućanima da će ih ubiti, uperili su pu{ke u njih i repetirali. Rekli su da su saznali da je Du{ko bio mobilisan i da je ubijao Albance. Du{kova ćerka, stara 14. godina, od straha je izgubila moć govor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rodica Blagojević je ostala u selu do 10. jula 1999. godine, kada ih je KFOR prebacio u Bogosloviju. Radica se 12. jula u pratnji KFOR-a vratila u selo po neke stvari iz kuće, ali je kuća u međuvremenu bila spaljena. Blagojevići su 15. februara 2000. godine iz Bogoslovije izbegli u Srbiju. </w:t>
      </w:r>
    </w:p>
    <w:p>
      <w:pPr>
        <w:pStyle w:val="Normal"/>
        <w:jc w:val="both"/>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Fazli} Muharema</w:t>
      </w:r>
      <w:r>
        <w:rPr>
          <w:rFonts w:cs="Korinna" w:ascii="Korinna" w:hAnsi="Korinna"/>
          <w:sz w:val="24"/>
        </w:rPr>
        <w:t xml:space="preserve"> (41), Muslimana iz sela Nebrego{te (Nebregoshi), op{tina Prizren, zaposlenog kao dostavlja~a u op{tini Prizren, oteli su pripadnici OVK 11. jula 1999. godine.</w:t>
      </w:r>
    </w:p>
    <w:p>
      <w:pPr>
        <w:pStyle w:val="Normal"/>
        <w:rPr>
          <w:rFonts w:ascii="Korinna" w:hAnsi="Korinna" w:cs="Korinna"/>
          <w:sz w:val="24"/>
        </w:rPr>
      </w:pPr>
      <w:r>
        <w:rPr>
          <w:rFonts w:cs="Korinna" w:ascii="Korinna" w:hAnsi="Korinna"/>
          <w:sz w:val="24"/>
        </w:rPr>
      </w:r>
    </w:p>
    <w:p>
      <w:pPr>
        <w:pStyle w:val="Normal"/>
        <w:rPr/>
      </w:pPr>
      <w:r>
        <w:rPr>
          <w:rFonts w:cs="Korinna" w:ascii="Korinna" w:hAnsi="Korinna"/>
          <w:sz w:val="24"/>
        </w:rPr>
        <w:t>Prema informacijama kojima raspola`e FHP, Muharem se, 11. jula, poslepodne, sa suprugom  Rasimkom, pe{ke vra}ao ku}i iz Drvarske ulice gde su bili u poseti kod ro|aka. Na ulici su ih zaustavila petorica ili {estorica pripadnika OVK i pitali na albanskom jeziku kuda vodi ulica u kojoj su se nalazili. Kada im je Muharem odgovorio da ne razume albanski, zgrabili su ga, ugurali u neki automobil i odvezli. Muharemu se od tada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ukanović Dragomir</w:t>
      </w:r>
      <w:r>
        <w:rPr>
          <w:rFonts w:cs="Korinna" w:ascii="Korinna" w:hAnsi="Korinna"/>
          <w:sz w:val="24"/>
        </w:rPr>
        <w:t xml:space="preserve"> (71), penzioner, i njegov sin </w:t>
      </w:r>
      <w:r>
        <w:rPr>
          <w:rFonts w:cs="Korinna" w:ascii="Korinna" w:hAnsi="Korinna"/>
          <w:b/>
          <w:sz w:val="24"/>
        </w:rPr>
        <w:t xml:space="preserve">Jovica </w:t>
      </w:r>
      <w:r>
        <w:rPr>
          <w:rFonts w:cs="Korinna" w:ascii="Korinna" w:hAnsi="Korinna"/>
          <w:sz w:val="24"/>
        </w:rPr>
        <w:t xml:space="preserve">(44), direktor Hidrometeorolo{kog zavoda, Srbi iz Prizrena, ulica \erdapska, br. 5/2, oteti su 12. jula 1999. godine.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Prema izjavi Dragomirove ćerke, odnosno Jovi~ine sestre Milanke, Jovica i njegova supruga Radica, koji su boravili u selu Brezovica, op{tina [trpce, do{li su 11. jula 1999. godine u Prizren da posete Jovi~ine roditelje Dragomira i Radu. Sutradan, 12. jula, pre podne, Radica je oti{la u apoteku, u kojoj je ranije radila, da uzme svoja dokumenta. Kada je do{la u apoteku, neki albanski civili su joj pretili da će je ubiti ukoliko odmah ne napusti Prizren. Kolege su je izvele iz apoteke i ispratile, jer su se pla{ile da je ti ljudi ne povrede. Po{to se Radica duže zadržala u gradu, Rada je, oko 9,30 časova, oti{la u kom{iluk da je potraži, dok su u kući ostali Dragomir i Jovica. Tada su u kuću do{la petorica mu{karaca, ne starijih od 30 godina. Trojica su bila u crnim uniformama, a dvojica u civilu. Mu{karci u uniformama nisu ni{ta govorili, dok su dvojica u civilu govorila srpski jezik. Pretresli su stan i tražili da im Dragomir i Jovica predaju oružje. Rada, koja se u međuvremenu vratila, rekla im je da imaju potvrdu koju su im ranije dali pripadnici OVK, da ne poseduju nikakvo oružje. Oni su tada naredili Jovici da pođe sa njima u {tab na informativni razgovor. Dragomir se usprotivio i rekao da ga ispitaju u kući. Pripadnici OVK su ga uveravali da će se Jovica vratiti za pola sata i da ako im ne veruje, može i on da pođe sa njima. Rekli su Radi da uđe u kuću i donese im potvrdu OVK, {to je ona i učinila. Kada je iza{la iz kuće sa potvrdom, trojica pripadnika OVK su sa Dragomirom i Jovicom u{li u automobil marke mercedes163-10 boje slonove kosti i odvezli ih nekuda. Rada nije videla kud su oti{la druga dvojica. Kada se snaja Radica vratila iz apoteke, oti{le su da slučaj prijave KFOR-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Kada je saznala za otmicu oca i brata, Milanka, koja se tada nalazila u Beogradu, telefonirala je svom prijatelju, komandantu OVK Ekremu Redži. On joj je rekao da ne sme sa njom da priča telefonom i da mu po{alje pismo preko nekog čoveka. Ona mu je poslala pismo u kome ga pita da li zna {ta se dogodilo sa njenim ocem i bratom. Ekrem joj je ubrzo poslao odgovor da ne zna gde su oni, niti ko ih je oteo. Rekao joj je da se pla{i za oca jer mu je poznato da su pripadnici OVK streljali starije ljude koje su priveli. Ne zna da li je i njen otac bio među njima, jer se ne nalazi na spiskovima ljudi za koje OVK smatra da su odgovorni za ratne zločin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ladenović Draganu</w:t>
      </w:r>
      <w:r>
        <w:rPr>
          <w:rFonts w:cs="Korinna" w:ascii="Korinna" w:hAnsi="Korinna"/>
          <w:sz w:val="24"/>
        </w:rPr>
        <w:t xml:space="preserve">, Srpkinju iz Prizrena, otela je, sredinom jula 1999. godine, grupa albanskih civil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navodima beogradske Politike, ovi Albanci su joj prethodno pretili da će je ubiti ukoliko ne napusti kuću. Po{to je ona odbila, zapalili su joj kuću i u vatru bacili njenu {estomesečnu bebu </w:t>
      </w:r>
      <w:r>
        <w:rPr>
          <w:rFonts w:cs="Korinna" w:ascii="Korinna" w:hAnsi="Korinna"/>
          <w:b/>
          <w:sz w:val="24"/>
        </w:rPr>
        <w:t>Mladenović Savu</w:t>
      </w:r>
      <w:r>
        <w:rPr>
          <w:rFonts w:cs="Korinna" w:ascii="Korinna" w:hAnsi="Korinna"/>
          <w:sz w:val="24"/>
        </w:rPr>
        <w:t xml:space="preserve">. </w:t>
      </w:r>
    </w:p>
    <w:p>
      <w:pPr>
        <w:pStyle w:val="BlockText"/>
        <w:ind w:left="0" w:right="0" w:hanging="0"/>
        <w:jc w:val="both"/>
        <w:rPr/>
      </w:pPr>
      <w:r>
        <w:rPr>
          <w:rFonts w:cs="Korinna" w:ascii="Korinna" w:hAnsi="Korinna"/>
        </w:rPr>
        <w:t xml:space="preserve">Izvor: </w:t>
      </w:r>
      <w:r>
        <w:rPr>
          <w:rFonts w:cs="Korinna" w:ascii="Korinna" w:hAnsi="Korinna"/>
          <w:i/>
        </w:rPr>
        <w:t>Od dolaska KFOR-a kidnapovano 645 civila</w:t>
      </w:r>
      <w:r>
        <w:rPr>
          <w:rFonts w:cs="Korinna" w:ascii="Korinna" w:hAnsi="Korinna"/>
        </w:rPr>
        <w:t>, POLITIKA, 22. okto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adojković Velimir</w:t>
      </w:r>
      <w:r>
        <w:rPr>
          <w:rFonts w:cs="Korinna" w:ascii="Korinna" w:hAnsi="Korinna"/>
          <w:sz w:val="24"/>
        </w:rPr>
        <w:t>, Srbin</w:t>
      </w:r>
      <w:r>
        <w:rPr>
          <w:rFonts w:cs="Korinna" w:ascii="Korinna" w:hAnsi="Korinna"/>
          <w:b/>
          <w:sz w:val="24"/>
        </w:rPr>
        <w:t xml:space="preserve"> </w:t>
      </w:r>
      <w:r>
        <w:rPr>
          <w:rFonts w:cs="Korinna" w:ascii="Korinna" w:hAnsi="Korinna"/>
          <w:sz w:val="24"/>
        </w:rPr>
        <w:t xml:space="preserve">iz Skoplja, Makedonija, zaposlen u preduzeću IGM "Skoplje", otet je 16. jula 1999. godine oko 23,00 časa, na putu, u blizini graničnog prelaza \eneral Janković, između SRJ i Makedonije, dok je vozio za Prizren kamion natovaren građevinskim materijalom.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List Politika, objavio je izjavu njegovog kolege, koji se u trenutku otmice nalazio u drugom kamionu, u neposrednoj blizini mesta incidenta. Kolega je rekao da su Radojkovića otela četvorica naoružanih Albanaca koji su vozili automobil marke mercedes bez registarskih tablica. Presreli su i oteli Radojkovića u blizini pomenutog graničnog prelaza. </w:t>
      </w:r>
    </w:p>
    <w:p>
      <w:pPr>
        <w:pStyle w:val="BodyText3"/>
        <w:rPr/>
      </w:pPr>
      <w:r>
        <w:rPr>
          <w:sz w:val="24"/>
        </w:rPr>
        <w:t xml:space="preserve">Izvor: </w:t>
      </w:r>
      <w:r>
        <w:rPr>
          <w:i/>
          <w:sz w:val="24"/>
        </w:rPr>
        <w:t>Kidnapovan vozač IGM-Skoplje</w:t>
      </w:r>
      <w:r>
        <w:rPr>
          <w:sz w:val="24"/>
        </w:rPr>
        <w:t>, POLITIKA, 21. jul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Caca Abdulah</w:t>
      </w:r>
      <w:r>
        <w:rPr>
          <w:rFonts w:cs="Korinna" w:ascii="Korinna" w:hAnsi="Korinna"/>
          <w:sz w:val="24"/>
        </w:rPr>
        <w:t xml:space="preserve"> (50) i njegov sin </w:t>
      </w:r>
      <w:r>
        <w:rPr>
          <w:rFonts w:cs="Korinna" w:ascii="Korinna" w:hAnsi="Korinna"/>
          <w:b/>
          <w:sz w:val="24"/>
        </w:rPr>
        <w:t>Abedin</w:t>
      </w:r>
      <w:r>
        <w:rPr>
          <w:rFonts w:cs="Korinna" w:ascii="Korinna" w:hAnsi="Korinna"/>
          <w:sz w:val="24"/>
        </w:rPr>
        <w:t xml:space="preserve"> (26) , Romi, radnici iz Prizrena, ulica Podrimska br. 14, oteti su 18. jula 1999. godine. Poslednja ih je videla supruga, odnosno majka Suzana, 18. jula pre podne kada su oti{li u selo Du{anovo (Dushanovë) u svoju kovačku radionicu. Sutradan je od nekih dečaka u selu saznala da su Abdulaha i Abedina iz radionice odveli uniformisani pripadnici OVK.</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uzaninoj izjavi, njih dvojica su navedenog dana, 18. jula, u jutarnjim časovima, oti{li u svoju kovačku radionicu koja se nalazila na periferiji obližnjeg sela Du{anovo, i vi{e se nisu vratili. Suzana se sutradan uputila u Du{anovo da ih potraži. Radionica je bila opljačkana. Deca koja su se igrala ispred radionice ispričala si Suzani da su prethodnog dana, oko 11,00 časova, u radionicu u kojoj su bili Abdulah i Abedin u{la četvorica mu{karaca. Do{li su nekim džipom koji su parkirali ispred radionice. Dvojica su bila naoružana, nosila su uniforme OVK i naočare, dok su druga dvojica bila u civilu. Naredili su Abdulahu i Abedinu da uđu u svoj automobil marke reno 4 i krenu za njihovim džipom. Krenuli su prema glavnom putu koji vodi za Landovicu i \akovic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Suzana je nakon toga oti{la u {tab OVK u naselju ]ulhan (Qulhan) u Prizrenu. Sa njom je razgovarao izvesni komandant OVK Ba{a (Basha). Rekao joj je da oni nemaju nikakvih podataka o njenom suprugu i sinu i da nisu odgovorni za njihovu otmicu. Jo{ joj je rekao da se uniforme OVK često zloupotrebljavaju i da su to možda uradili Srbi ili kriminalci iz Albanije. Basha je obećao Suzani da će joj javiti ako ne{to sazna o Abdulahu i Abedinu.</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osle izvesnog vremena, Suzana je ponovo oti{la u {tab OVK. Ovoga puta je razgovarala sa izvesnim Osmanom. On joj je ponovio da OVK nije imala razloga da li{i slobode njenog supruga i sina. Objasnio joj je i da način na koji su oni odvedeni ne odgovara načinu na koji to rade pripadnici OVK. U slučaju da su oni želeli to da urade, oni bi im spalili kuću i priveli bi i nju. Rekao joj je da ukoliko neko bude tražio novac za otkup njenog supruga i sina, ne da novac, nego da to prijavi njihovom {tab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uzana je nestanak prijavila KFOR-u i ICRC-u, ali oni nisu imali nikakvih informacija o Abdulahu i Abedinu. Njihova dalja sudbina je nepoznat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b/>
          <w:sz w:val="24"/>
        </w:rPr>
        <w:t>Bensa Afrima</w:t>
      </w:r>
      <w:r>
        <w:rPr>
          <w:rFonts w:cs="Korinna" w:ascii="Korinna" w:hAnsi="Korinna"/>
          <w:sz w:val="24"/>
        </w:rPr>
        <w:t>, Roma iz Prizrena, pripadnici OVK li{ili su slobode, posle 20. jula 1999. godine. Njegova dalja sudbina je nepoznata.</w:t>
      </w:r>
      <w:r>
        <w:rPr>
          <w:rStyle w:val="FootnoteCharacters"/>
          <w:rStyle w:val="FootnoteAnchor"/>
          <w:rFonts w:cs="Korinna" w:ascii="Korinna" w:hAnsi="Korinna"/>
          <w:sz w:val="24"/>
        </w:rPr>
        <w:footnoteReference w:id="37"/>
      </w:r>
    </w:p>
    <w:p>
      <w:pPr>
        <w:pStyle w:val="BodyText2"/>
        <w:rPr>
          <w:rFonts w:ascii="Korinna" w:hAnsi="Korinna" w:cs="Korinna"/>
          <w:b/>
          <w:b/>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odorović Marko</w:t>
      </w:r>
      <w:r>
        <w:rPr>
          <w:rFonts w:cs="Korinna" w:ascii="Korinna" w:hAnsi="Korinna"/>
          <w:sz w:val="24"/>
        </w:rPr>
        <w:t xml:space="preserve"> (47), vozač u preduzeću "Moć prirode", Srbin iz Beograda, nestao je 21. jula 1999. godine na putu između Prizrena i Lipljana. Todorović je vozio kamion marke volv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estra i majka nestalog Todorovića ispričale su FHP-u da ih je vlasnik preduzeća u Prizrenu, kome je Todorović dopremio robu, zvao 23. jula i pitao da li je Marko dobro doputovao. Vlasnik ovog preduzeća ponovo se javio Markovoj porodici tri nedelje kasnije i rekao da je saznao da je Marka zarobila OVK, da se nalazi u nekom od logora u brdima iznad Prizrena, kao i da će, najverovatnije, biti razmenjen za Albance koji se nalaze u srpskim zatvorima. Todorović Marko je sa sobom imao mobilni telefon. Prema izve{taju kompanije "Mobtel", njegov mobilni telefon je kori{ćen u periodu od 6. do18. avgusta. Porodica je odjavila broj 30. avgusta. Korisnik ili korisnici Todorovićevog telefona su pozivali brojeve u [vajcarskoj, Austriji, Nemačkoj, dva broja u Crnoj Gori i jedan broj u Srbiji. Ministarstvo unutra{njih poslova Crne Gore je izvr{ilo proveru pomenutih brojeva, ali nisu do{li do podataka o mogućim otmičarim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Antić Zlatko </w:t>
      </w:r>
      <w:r>
        <w:rPr>
          <w:rFonts w:cs="Korinna" w:ascii="Korinna" w:hAnsi="Korinna"/>
          <w:sz w:val="24"/>
        </w:rPr>
        <w:t xml:space="preserve">(35), Srbin, zaposlen kao elektrotehničar u PTT, otet je 28. jula 1999. godine u Prizre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majke, Zlatko je sa porodicom napustio Prizren 14. juna. Kada je odlazio, ostavio je ključeve kom{ijama, albanskoj porodici, da bi mu čuvali stan. Sa ostalim Srbima iz grada izbegli su u selo Brezovica, op{tina [trpce. Zlatkova ta{ta je ostala sama u svom stanu u Prizrenu. Dana, 28. jula, u 18,30 časova, Zlatko je, svojim automobilom marke jugo-florida, tamnocrvene boje, krenuo po nju u Prizren, gde je stigao oko 19,00 časova. U Prizrenu je prvo oti{ao da obiđe svoj stan u Metohiskoj ulici br. 45, IV sprat. Do{ao je kod kom{ija da uzme ključeve i da se pozdravi sa njima. Posle pet minuta, u njihov stan su u{la {estorica naoružanih pripadnika OVK. Rekla su kom{ijama: "Znači, tako, vi krijete Srbe!". Zlatka i kom{inicu su odveli u {tab OVK koji je bio sme{ten u zgradi nekada{njeg doma Vojske Jugoslavije. Rekli su da hoće da ih ispitaju. Kom{inicu su oslobodili posle nekoliko sati ispitivanja, a Zlatka su zadržali. Od tada mu se gubi svaki trag. Kom{inica i njen suprug su posle ovog incidenta napustili Prizren. </w:t>
      </w:r>
    </w:p>
    <w:p>
      <w:pPr>
        <w:pStyle w:val="Normal"/>
        <w:jc w:val="both"/>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Seferi Bajrama</w:t>
      </w:r>
      <w:r>
        <w:rPr>
          <w:rFonts w:cs="Korinna" w:ascii="Korinna" w:hAnsi="Korinna"/>
          <w:sz w:val="24"/>
        </w:rPr>
        <w:t xml:space="preserve">, Muslimana iz sela Musnikovo (Mushnikovë), op{tina Prizren, 30. jula 1999. godine, odveli su pripadnici OVK iz kafane u selu Re~ane, op{tina Prizren. </w:t>
      </w:r>
    </w:p>
    <w:p>
      <w:pPr>
        <w:pStyle w:val="Normal"/>
        <w:rPr>
          <w:rFonts w:ascii="Korinna" w:hAnsi="Korinna" w:cs="Korinna"/>
          <w:sz w:val="24"/>
        </w:rPr>
      </w:pPr>
      <w:r>
        <w:rPr>
          <w:rFonts w:cs="Korinna" w:ascii="Korinna" w:hAnsi="Korinna"/>
          <w:sz w:val="24"/>
        </w:rPr>
      </w:r>
    </w:p>
    <w:p>
      <w:pPr>
        <w:pStyle w:val="Normal"/>
        <w:rPr/>
      </w:pPr>
      <w:r>
        <w:rPr>
          <w:rFonts w:cs="Korinna" w:ascii="Korinna" w:hAnsi="Korinna"/>
          <w:sz w:val="24"/>
        </w:rPr>
        <w:t>Prema informacijama kojima raspola`e FHP, Bajram je navedenog dana krenuo u susedno selo Re}ane da kupi gra|evinski materijal. U Re}anu je svratio u kafanu vlasnika Jasarevic Jusufa, gde su ga srela dvojica njegovih prijatelja A.N. i A.R. Nakon kra}eg vremena u kafanu su u{la petorica mladi}a u civilu koja su se predstavilz kao policija OVK. Naredili su Bajramu da po|e sa njima i odvezli ga automobilom marke golf koji je bio parkiran ispred kafane. Njegova dalja sudbina je nepoznata.</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Nikolić Stanoje</w:t>
      </w:r>
      <w:r>
        <w:rPr>
          <w:rFonts w:cs="Korinna" w:ascii="Korinna" w:hAnsi="Korinna"/>
          <w:sz w:val="24"/>
        </w:rPr>
        <w:t xml:space="preserve">, Srbin, otet je 4. avgusta 1999. godine u Prizre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tanoja je grupa Albanaca prethodno batinala na ulici, ali je on uspeo da im pobegne. Krenuo je prema bolnici da zatraži pomoć lekara. Napadači su ga sustigli i odveli sa sobom. Njegova dalja sudbina nije poznata. </w:t>
      </w:r>
    </w:p>
    <w:p>
      <w:pPr>
        <w:pStyle w:val="BlockText"/>
        <w:ind w:left="0" w:right="0" w:hanging="0"/>
        <w:jc w:val="both"/>
        <w:rPr/>
      </w:pPr>
      <w:r>
        <w:rPr>
          <w:rFonts w:cs="Korinna" w:ascii="Korinna" w:hAnsi="Korinna"/>
        </w:rPr>
        <w:t xml:space="preserve">Izvor: </w:t>
      </w:r>
      <w:r>
        <w:rPr>
          <w:rFonts w:cs="Korinna" w:ascii="Korinna" w:hAnsi="Korinna"/>
          <w:i/>
        </w:rPr>
        <w:t>In Prizren ethnic cleansing of non-Albanians continues</w:t>
      </w:r>
      <w:r>
        <w:rPr>
          <w:rFonts w:cs="Korinna" w:ascii="Korinna" w:hAnsi="Korinna"/>
        </w:rPr>
        <w:t xml:space="preserve"> ŠU Prizrenu se nastavlja etni~ko ~i{}enje nealbanaca¹, KOSOVO DAILY NEWS ŠKosovske dnevne vesti¹, 15. avgust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Gunice Adem</w:t>
      </w:r>
      <w:r>
        <w:rPr>
          <w:rFonts w:cs="Korinna" w:ascii="Korinna" w:hAnsi="Korinna"/>
          <w:sz w:val="24"/>
        </w:rPr>
        <w:t>, Turčin iz Prizrena, ulica Durmi{ Aslani br.145, nestao je početkom avgusta 1999. godine. Adema su nepoznata lica odvela iz njegovog stana.</w:t>
      </w:r>
    </w:p>
    <w:p>
      <w:pPr>
        <w:pStyle w:val="Normal"/>
        <w:jc w:val="both"/>
        <w:rPr>
          <w:rFonts w:ascii="Korinna" w:hAnsi="Korinna" w:cs="Korinna"/>
          <w:sz w:val="24"/>
        </w:rPr>
      </w:pPr>
      <w:r>
        <w:rPr>
          <w:rFonts w:cs="Korinna" w:ascii="Korinna" w:hAnsi="Korinna"/>
          <w:sz w:val="24"/>
        </w:rPr>
        <w:t>Izvor: Veb sajt Centra za mir i toleranciju u Pri{ti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Cvetanovska Ljiljana</w:t>
      </w:r>
      <w:r>
        <w:rPr>
          <w:rFonts w:cs="Korinna" w:ascii="Korinna" w:hAnsi="Korinna"/>
          <w:sz w:val="24"/>
        </w:rPr>
        <w:t>, Srpkinja</w:t>
      </w:r>
      <w:r>
        <w:rPr>
          <w:rFonts w:cs="Korinna" w:ascii="Korinna" w:hAnsi="Korinna"/>
          <w:b/>
          <w:sz w:val="24"/>
        </w:rPr>
        <w:t xml:space="preserve"> </w:t>
      </w:r>
      <w:r>
        <w:rPr>
          <w:rFonts w:cs="Korinna" w:ascii="Korinna" w:hAnsi="Korinna"/>
          <w:sz w:val="24"/>
        </w:rPr>
        <w:t xml:space="preserve">iz Prizrena, Karađorđeva ulice br. 65, stan br. 4. Prema izve{taju Centra za mir i toleranciju, Ljiljanu su nepoznata lica odvela iz njenog stana 11. avgusta 1999. godine. Ona je ranije prijavila ovoj organizaciji da su nepoznati albanski civili upali u njen stan i da su je zlostavljali. </w:t>
      </w:r>
    </w:p>
    <w:p>
      <w:pPr>
        <w:pStyle w:val="BodyText3"/>
        <w:rPr/>
      </w:pPr>
      <w:r>
        <w:rPr>
          <w:sz w:val="24"/>
        </w:rPr>
        <w:t xml:space="preserve">Izvor: </w:t>
      </w:r>
      <w:r>
        <w:rPr>
          <w:i/>
          <w:sz w:val="24"/>
        </w:rPr>
        <w:t>Ubijeno 11, oteto 20 ljudi, BLIC</w:t>
      </w:r>
      <w:r>
        <w:rPr>
          <w:sz w:val="24"/>
        </w:rPr>
        <w:t>, 18. avgust 1999; Veb sajt Centra za mir i toleranciju u Pri{tin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To{ić Iliju</w:t>
      </w:r>
      <w:r>
        <w:rPr>
          <w:rFonts w:cs="Korinna" w:ascii="Korinna" w:hAnsi="Korinna"/>
          <w:sz w:val="24"/>
        </w:rPr>
        <w:t>, Srbina iz Prizrena, ulica JNA br.14, prema navodima Centra za mir i toleranciju, odvela su 12. avgusta 1999. godine, iz njegovog stana nepoznata lica. Napadači su tom prilikom opljačkali i spalili njegov stan.</w:t>
      </w:r>
    </w:p>
    <w:p>
      <w:pPr>
        <w:pStyle w:val="BlockText"/>
        <w:ind w:left="0" w:right="0" w:hanging="0"/>
        <w:jc w:val="both"/>
        <w:rPr/>
      </w:pPr>
      <w:r>
        <w:rPr>
          <w:rFonts w:cs="Korinna" w:ascii="Korinna" w:hAnsi="Korinna"/>
        </w:rPr>
        <w:t xml:space="preserve">Izvor: </w:t>
      </w:r>
      <w:r>
        <w:rPr>
          <w:rFonts w:cs="Korinna" w:ascii="Korinna" w:hAnsi="Korinna"/>
          <w:i/>
        </w:rPr>
        <w:t>Ubijeno 11, oteto 20 ljudi, BLIC</w:t>
      </w:r>
      <w:r>
        <w:rPr>
          <w:rFonts w:cs="Korinna" w:ascii="Korinna" w:hAnsi="Korinna"/>
        </w:rPr>
        <w:t>, 18. avgust 1999; Veb sajt Centra za mir i toleranciju u Pri{tin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leksijevski Toni</w:t>
      </w:r>
      <w:r>
        <w:rPr>
          <w:rFonts w:cs="Korinna" w:ascii="Korinna" w:hAnsi="Korinna"/>
          <w:sz w:val="24"/>
        </w:rPr>
        <w:t xml:space="preserve"> (27), vozač iz Skoplja, Makedonac, prema izve{taju Centra za mir i toleranciju, otet je 13. avgusta 1999. godine u Prizrenu. Njega su tog dana odvela nepoznata lica dok je istovarivao robu iz kamiona.</w:t>
      </w:r>
    </w:p>
    <w:p>
      <w:pPr>
        <w:pStyle w:val="BlockText"/>
        <w:ind w:left="0" w:right="0" w:hanging="0"/>
        <w:jc w:val="both"/>
        <w:rPr/>
      </w:pPr>
      <w:r>
        <w:rPr>
          <w:rFonts w:cs="Korinna" w:ascii="Korinna" w:hAnsi="Korinna"/>
        </w:rPr>
        <w:t xml:space="preserve">Izvor: </w:t>
      </w:r>
      <w:r>
        <w:rPr>
          <w:rFonts w:cs="Korinna" w:ascii="Korinna" w:hAnsi="Korinna"/>
          <w:i/>
        </w:rPr>
        <w:t>Ubijeno 11, oteto 20 ljudi, BLIC</w:t>
      </w:r>
      <w:r>
        <w:rPr>
          <w:rFonts w:cs="Korinna" w:ascii="Korinna" w:hAnsi="Korinna"/>
        </w:rPr>
        <w:t>, 18. avgust 1999; Veb sajt Centra za mir i toleranciju u Pri{tin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Lazić Bojana </w:t>
      </w:r>
      <w:r>
        <w:rPr>
          <w:rFonts w:cs="Korinna" w:ascii="Korinna" w:hAnsi="Korinna"/>
          <w:sz w:val="24"/>
        </w:rPr>
        <w:t xml:space="preserve">(26) i </w:t>
      </w:r>
      <w:r>
        <w:rPr>
          <w:rFonts w:cs="Korinna" w:ascii="Korinna" w:hAnsi="Korinna"/>
          <w:b/>
          <w:sz w:val="24"/>
        </w:rPr>
        <w:t>Joksimović Dejana</w:t>
      </w:r>
      <w:r>
        <w:rPr>
          <w:rFonts w:cs="Korinna" w:ascii="Korinna" w:hAnsi="Korinna"/>
          <w:sz w:val="24"/>
        </w:rPr>
        <w:t xml:space="preserve"> (36), Srbe, prema navodima lista Danas, otela su nepoznata lica 13. avgusta 1999. godine u Prizrenu, gde su do{li da obiđu svoje kuće koje su napustili sredinom juna. </w:t>
      </w:r>
    </w:p>
    <w:p>
      <w:pPr>
        <w:pStyle w:val="BodyText3"/>
        <w:rPr/>
      </w:pPr>
      <w:r>
        <w:rPr>
          <w:sz w:val="24"/>
        </w:rPr>
        <w:t xml:space="preserve">Izvor: </w:t>
      </w:r>
      <w:r>
        <w:rPr>
          <w:i/>
          <w:sz w:val="24"/>
        </w:rPr>
        <w:t>Nastavljen teror nad srpskim stanovni{tvom</w:t>
      </w:r>
      <w:r>
        <w:rPr>
          <w:sz w:val="24"/>
        </w:rPr>
        <w:t>, DANAS, 20. sept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Veljković Stanislava</w:t>
      </w:r>
      <w:r>
        <w:rPr>
          <w:rFonts w:cs="Korinna" w:ascii="Korinna" w:hAnsi="Korinna"/>
          <w:sz w:val="24"/>
        </w:rPr>
        <w:t>, Srbina iz Prizrena, ulica Radeta Končara br. 60, su 13. avgusta 1999. godine, prema navodima Centra za mir i toleranciju, odvela nepoznata lica iz njegove kuće u Prizrenu. Istom prilikom su opljačkali i spalili njegovu kuću i lokal.</w:t>
      </w:r>
    </w:p>
    <w:p>
      <w:pPr>
        <w:pStyle w:val="BlockText"/>
        <w:ind w:left="0" w:right="0" w:hanging="0"/>
        <w:jc w:val="both"/>
        <w:rPr/>
      </w:pPr>
      <w:r>
        <w:rPr>
          <w:rFonts w:cs="Korinna" w:ascii="Korinna" w:hAnsi="Korinna"/>
        </w:rPr>
        <w:t xml:space="preserve">Izvor: </w:t>
      </w:r>
      <w:r>
        <w:rPr>
          <w:rFonts w:cs="Korinna" w:ascii="Korinna" w:hAnsi="Korinna"/>
          <w:i/>
        </w:rPr>
        <w:t>Ubijeno 11, oteto 20 ljudi, BLIC</w:t>
      </w:r>
      <w:r>
        <w:rPr>
          <w:rFonts w:cs="Korinna" w:ascii="Korinna" w:hAnsi="Korinna"/>
        </w:rPr>
        <w:t>, 18. avgust 1999; Veb sajt Centra za mir i toleranciju u Pri{tin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leksić Bojana</w:t>
      </w:r>
      <w:r>
        <w:rPr>
          <w:rFonts w:cs="Korinna" w:ascii="Korinna" w:hAnsi="Korinna"/>
          <w:sz w:val="24"/>
        </w:rPr>
        <w:t xml:space="preserve"> (19), Srbina, prema informacijama lista Blic, 14. avgusta 1999. godine u Prizrenu, otela je grupa naoružanih albanskih civila. </w:t>
      </w:r>
    </w:p>
    <w:p>
      <w:pPr>
        <w:pStyle w:val="Normal"/>
        <w:jc w:val="both"/>
        <w:rPr/>
      </w:pPr>
      <w:r>
        <w:rPr>
          <w:rFonts w:cs="Korinna" w:ascii="Korinna" w:hAnsi="Korinna"/>
          <w:sz w:val="24"/>
        </w:rPr>
        <w:t xml:space="preserve">Izvor: </w:t>
      </w:r>
      <w:r>
        <w:rPr>
          <w:rFonts w:cs="Korinna" w:ascii="Korinna" w:hAnsi="Korinna"/>
          <w:i/>
          <w:sz w:val="24"/>
        </w:rPr>
        <w:t>Ubijeno 11, oteto 20 ljudi, BLIC</w:t>
      </w:r>
      <w:r>
        <w:rPr>
          <w:rFonts w:cs="Korinna" w:ascii="Korinna" w:hAnsi="Korinna"/>
          <w:sz w:val="24"/>
        </w:rPr>
        <w:t>, 18. avgust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ovanović Velimira</w:t>
      </w:r>
      <w:r>
        <w:rPr>
          <w:rFonts w:cs="Korinna" w:ascii="Korinna" w:hAnsi="Korinna"/>
          <w:sz w:val="24"/>
        </w:rPr>
        <w:t>, Srbina</w:t>
      </w:r>
      <w:r>
        <w:rPr>
          <w:rFonts w:cs="Korinna" w:ascii="Korinna" w:hAnsi="Korinna"/>
          <w:b/>
          <w:sz w:val="24"/>
        </w:rPr>
        <w:t xml:space="preserve"> </w:t>
      </w:r>
      <w:r>
        <w:rPr>
          <w:rFonts w:cs="Korinna" w:ascii="Korinna" w:hAnsi="Korinna"/>
          <w:sz w:val="24"/>
        </w:rPr>
        <w:t xml:space="preserve">iz Prizrena su, prema navodima lista Blic, 14. avgusta 1999. godine nepoznati Albanci nasilno odveli iz njegovog stana u ulici Dositeja Obradovića b.b. u Prizrenu. </w:t>
      </w:r>
    </w:p>
    <w:p>
      <w:pPr>
        <w:pStyle w:val="BlockText"/>
        <w:ind w:left="0" w:right="0" w:hanging="0"/>
        <w:jc w:val="both"/>
        <w:rPr/>
      </w:pPr>
      <w:r>
        <w:rPr>
          <w:rFonts w:cs="Korinna" w:ascii="Korinna" w:hAnsi="Korinna"/>
        </w:rPr>
        <w:t xml:space="preserve">Izvor: </w:t>
      </w:r>
      <w:r>
        <w:rPr>
          <w:rFonts w:cs="Korinna" w:ascii="Korinna" w:hAnsi="Korinna"/>
          <w:i/>
        </w:rPr>
        <w:t>Ubijeno 11, oteto 20 ljudi, BLIC</w:t>
      </w:r>
      <w:r>
        <w:rPr>
          <w:rFonts w:cs="Korinna" w:ascii="Korinna" w:hAnsi="Korinna"/>
        </w:rPr>
        <w:t>, 18. avgust 1999</w:t>
      </w:r>
    </w:p>
    <w:p>
      <w:pPr>
        <w:pStyle w:val="BlockText"/>
        <w:ind w:left="0" w:right="0" w:hanging="0"/>
        <w:jc w:val="both"/>
        <w:rPr>
          <w:rFonts w:ascii="Korinna" w:hAnsi="Korinna" w:cs="Korinna"/>
        </w:rPr>
      </w:pPr>
      <w:r>
        <w:rPr>
          <w:rFonts w:cs="Korinna" w:ascii="Korinna" w:hAnsi="Korinna"/>
        </w:rPr>
      </w:r>
    </w:p>
    <w:p>
      <w:pPr>
        <w:pStyle w:val="Normal"/>
        <w:jc w:val="both"/>
        <w:rPr/>
      </w:pPr>
      <w:r>
        <w:rPr>
          <w:rFonts w:cs="Korinna" w:ascii="Korinna" w:hAnsi="Korinna"/>
          <w:b/>
          <w:sz w:val="24"/>
        </w:rPr>
        <w:t xml:space="preserve">Stanojević Žarka </w:t>
      </w:r>
      <w:r>
        <w:rPr>
          <w:rFonts w:cs="Korinna" w:ascii="Korinna" w:hAnsi="Korinna"/>
          <w:sz w:val="24"/>
        </w:rPr>
        <w:t xml:space="preserve">i njegovu sestru </w:t>
      </w:r>
      <w:r>
        <w:rPr>
          <w:rFonts w:cs="Korinna" w:ascii="Korinna" w:hAnsi="Korinna"/>
          <w:b/>
          <w:sz w:val="24"/>
        </w:rPr>
        <w:t>Dejanu</w:t>
      </w:r>
      <w:r>
        <w:rPr>
          <w:rFonts w:cs="Korinna" w:ascii="Korinna" w:hAnsi="Korinna"/>
          <w:sz w:val="24"/>
        </w:rPr>
        <w:t xml:space="preserve">, Srbe iz Prizrena, prema navodima lista Blic, 14. avgusta 1999. godine oteli su pripadnici OVK. </w:t>
      </w:r>
    </w:p>
    <w:p>
      <w:pPr>
        <w:pStyle w:val="BlockText"/>
        <w:ind w:left="0" w:right="0" w:hanging="0"/>
        <w:jc w:val="both"/>
        <w:rPr/>
      </w:pPr>
      <w:r>
        <w:rPr>
          <w:rFonts w:cs="Korinna" w:ascii="Korinna" w:hAnsi="Korinna"/>
        </w:rPr>
        <w:t xml:space="preserve">Izvor: </w:t>
      </w:r>
      <w:r>
        <w:rPr>
          <w:rFonts w:cs="Korinna" w:ascii="Korinna" w:hAnsi="Korinna"/>
          <w:i/>
        </w:rPr>
        <w:t>Ubijeno 11, oteto 20 ljudi, BLIC</w:t>
      </w:r>
      <w:r>
        <w:rPr>
          <w:rFonts w:cs="Korinna" w:ascii="Korinna" w:hAnsi="Korinna"/>
        </w:rPr>
        <w:t>, 18. avgust 1999</w:t>
      </w:r>
    </w:p>
    <w:p>
      <w:pPr>
        <w:pStyle w:val="BlockText"/>
        <w:ind w:left="0" w:right="0" w:hanging="0"/>
        <w:jc w:val="both"/>
        <w:rPr>
          <w:rFonts w:ascii="Korinna" w:hAnsi="Korinna" w:cs="Korinna"/>
        </w:rPr>
      </w:pPr>
      <w:r>
        <w:rPr>
          <w:rFonts w:cs="Korinna" w:ascii="Korinna" w:hAnsi="Korinna"/>
        </w:rPr>
      </w:r>
    </w:p>
    <w:p>
      <w:pPr>
        <w:pStyle w:val="BlockText"/>
        <w:ind w:left="0" w:right="0" w:hanging="0"/>
        <w:jc w:val="both"/>
        <w:rPr/>
      </w:pPr>
      <w:r>
        <w:rPr>
          <w:rFonts w:cs="Korinna" w:ascii="Korinna" w:hAnsi="Korinna"/>
          <w:b/>
        </w:rPr>
        <w:t>Jokić Zlatka</w:t>
      </w:r>
      <w:r>
        <w:rPr>
          <w:rFonts w:cs="Korinna" w:ascii="Korinna" w:hAnsi="Korinna"/>
        </w:rPr>
        <w:t xml:space="preserve"> (47), Srbina, i </w:t>
      </w:r>
      <w:r>
        <w:rPr>
          <w:rFonts w:cs="Korinna" w:ascii="Korinna" w:hAnsi="Korinna"/>
          <w:b/>
        </w:rPr>
        <w:t>Jeti{i Usnia</w:t>
      </w:r>
      <w:r>
        <w:rPr>
          <w:rFonts w:cs="Korinna" w:ascii="Korinna" w:hAnsi="Korinna"/>
        </w:rPr>
        <w:t xml:space="preserve"> (</w:t>
      </w:r>
      <w:r>
        <w:rPr>
          <w:rFonts w:cs="Korinna" w:ascii="Korinna" w:hAnsi="Korinna"/>
          <w:b/>
        </w:rPr>
        <w:t>Jetishi Usni</w:t>
      </w:r>
      <w:r>
        <w:rPr>
          <w:rFonts w:cs="Korinna" w:ascii="Korinna" w:hAnsi="Korinna"/>
        </w:rPr>
        <w:t xml:space="preserve">) (44), nepoznate nacionalnosti, iz Prizrena, prema navodima Centra za mir i toleranciju u Pri{tini, 16. avgusta 1999. godine u večernjim časovima otela su nepoznata lica. </w:t>
      </w:r>
    </w:p>
    <w:p>
      <w:pPr>
        <w:pStyle w:val="BlockText"/>
        <w:ind w:left="0" w:right="0" w:hanging="0"/>
        <w:jc w:val="both"/>
        <w:rPr>
          <w:rFonts w:ascii="Korinna" w:hAnsi="Korinna" w:cs="Korinna"/>
        </w:rPr>
      </w:pPr>
      <w:r>
        <w:rPr>
          <w:rFonts w:cs="Korinna" w:ascii="Korinna" w:hAnsi="Korinna"/>
        </w:rPr>
        <w:t>Izvor: Veb sajt Centra za mir i toleranciju u Pri{tin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 xml:space="preserve">Taki} Veselina </w:t>
      </w:r>
      <w:r>
        <w:rPr>
          <w:rFonts w:cs="Korinna" w:ascii="Korinna" w:hAnsi="Korinna"/>
          <w:sz w:val="24"/>
        </w:rPr>
        <w:t>(71), Srbina iz Prizrena, otela je grupa Albanaca krajem avgusta 1999. godine, od kada mu se gubi svaki trag.</w:t>
      </w:r>
      <w:r>
        <w:rPr>
          <w:rStyle w:val="FootnoteCharacters"/>
          <w:rStyle w:val="FootnoteAnchor"/>
          <w:rFonts w:cs="Korinna" w:ascii="Korinna" w:hAnsi="Korinna"/>
          <w:sz w:val="24"/>
        </w:rPr>
        <w:footnoteReference w:id="38"/>
      </w:r>
      <w:r>
        <w:rPr>
          <w:rFonts w:cs="Korinna" w:ascii="Korinna" w:hAnsi="Korinna"/>
          <w:sz w:val="24"/>
        </w:rPr>
        <w:t xml:space="preserve"> </w:t>
      </w:r>
    </w:p>
    <w:p>
      <w:pPr>
        <w:pStyle w:val="BlockText"/>
        <w:ind w:left="0" w:right="0" w:hanging="0"/>
        <w:jc w:val="both"/>
        <w:rPr/>
      </w:pPr>
      <w:r>
        <w:rPr>
          <w:rFonts w:cs="Korinna" w:ascii="Korinna" w:hAnsi="Korinna"/>
        </w:rPr>
        <w:t xml:space="preserve">Izvor: </w:t>
      </w:r>
      <w:r>
        <w:rPr>
          <w:rFonts w:cs="Korinna" w:ascii="Korinna" w:hAnsi="Korinna"/>
          <w:i/>
        </w:rPr>
        <w:t>Masacre of Serbs in Prizren</w:t>
      </w:r>
      <w:r>
        <w:rPr>
          <w:rFonts w:cs="Korinna" w:ascii="Korinna" w:hAnsi="Korinna"/>
        </w:rPr>
        <w:t xml:space="preserve"> ŠMasakr nad Srbima u Prizrenu¹, KOSOVO DAILY NEWS ŠKosovske dnevne vesti¹, 1. septembar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atrnogić Tihomir</w:t>
      </w:r>
      <w:r>
        <w:rPr>
          <w:rFonts w:cs="Korinna" w:ascii="Korinna" w:hAnsi="Korinna"/>
          <w:sz w:val="24"/>
        </w:rPr>
        <w:t xml:space="preserve"> (85), penzioner iz Prizrena, ulica Petra Kostića br. 81, Srbin, otet je 1. septembr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e sestre, Tihomir je pomenutog dana krenuo u po{tu da prijavi kvar na telefonu. Sestra se protivila tome jer je bio pazarni dan, bilo je dosta ljudi na ulicama i pla{ila se da mu se ne{to ne dogodi. On je ipak u 11,00 časova krenuo u po{tu. Kako je sestra kasnije saznala od zaposlenih u po{ti, on je prijavio kvar, koji je ubrzo otklonjen, i krenuo kuć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oznanici iz Prizrena su ispričali Tihomirovoj sestri kako su videli nepoznata uniformisana lica kako zaustavljaju Tihomira na izlazu iz po{te i odvode ga nekud.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esetak dana posle Tihomirovog nestanka, u njihov stan je do{ao nepoznati Albanac. Govorio je srpski jezik. Rekao je Tihomirovoj sestri da je on živ, da je dobro i da će uskoro biti oslobođen. Oti{ao je ne objasniv{i za{to joj to govori, ni kako je to saznao. Međutim, do danas, Tihomirova porodica nema nikakvih vesti o njegovoj daljoj sudbini. Sestra je krajem januara 2000. godine napustila Kosovo i izbegla u Srbiju. </w:t>
      </w:r>
    </w:p>
    <w:p>
      <w:pPr>
        <w:pStyle w:val="BlockText"/>
        <w:ind w:left="0" w:right="0" w:hanging="0"/>
        <w:jc w:val="both"/>
        <w:rPr>
          <w:rFonts w:ascii="Korinna" w:hAnsi="Korinna" w:cs="Korinna"/>
          <w:b/>
          <w:b/>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vanović Dragana</w:t>
      </w:r>
      <w:r>
        <w:rPr>
          <w:rFonts w:cs="Korinna" w:ascii="Korinna" w:hAnsi="Korinna"/>
          <w:sz w:val="24"/>
        </w:rPr>
        <w:t xml:space="preserve">, Srbina iz Prizrena, Dositejeva ulica br. 98, prema navodima lista Blic, odveli su 10. septembra 1999. godine, iz njegove kuće, nepoznati albanski civili. </w:t>
      </w:r>
    </w:p>
    <w:p>
      <w:pPr>
        <w:pStyle w:val="BlockText"/>
        <w:ind w:left="0" w:right="0" w:hanging="0"/>
        <w:jc w:val="both"/>
        <w:rPr/>
      </w:pPr>
      <w:r>
        <w:rPr>
          <w:rFonts w:cs="Korinna" w:ascii="Korinna" w:hAnsi="Korinna"/>
        </w:rPr>
        <w:t xml:space="preserve">Izvor: </w:t>
      </w:r>
      <w:r>
        <w:rPr>
          <w:rFonts w:cs="Korinna" w:ascii="Korinna" w:hAnsi="Korinna"/>
          <w:i/>
        </w:rPr>
        <w:t>Rafal na kolonu Srba</w:t>
      </w:r>
      <w:r>
        <w:rPr>
          <w:rFonts w:cs="Korinna" w:ascii="Korinna" w:hAnsi="Korinna"/>
        </w:rPr>
        <w:t>, BLIC, 15. septembar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Oca Haritona, </w:t>
      </w:r>
      <w:r>
        <w:rPr>
          <w:rFonts w:cs="Korinna" w:ascii="Korinna" w:hAnsi="Korinna"/>
          <w:sz w:val="24"/>
        </w:rPr>
        <w:t xml:space="preserve">svetovno ime </w:t>
      </w:r>
      <w:r>
        <w:rPr>
          <w:rFonts w:cs="Korinna" w:ascii="Korinna" w:hAnsi="Korinna"/>
          <w:b/>
          <w:sz w:val="24"/>
        </w:rPr>
        <w:t xml:space="preserve">Lukić Radoslav </w:t>
      </w:r>
      <w:r>
        <w:rPr>
          <w:rFonts w:cs="Korinna" w:ascii="Korinna" w:hAnsi="Korinna"/>
          <w:sz w:val="24"/>
        </w:rPr>
        <w:t xml:space="preserve">(40), monaha u manastiru Sveti Arhangel kod Prizrena, 15. juna 1999. godine zaustavila su i otela nepoznata uniformisana lica dok je vozio automobil marke golf, tamne metalik boje, registarskih oznaka PZ 120-91. Otmicu je posmatrao i fotografisao nemački novinar, koji je vladiku Artemija obavestio o incidentu. Prema navodima Eparhije ra{ko-prizrenske, dotični novinar je obećao da će vladici doneti fotografije incidenta. Do danas se nije javi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aznanjima FHP-a, zvaničnici OSCE-a su krajem septembra 2000. godine, sve{tenicima u manastiru Gračanica doneli katalog posmrtnih ostataka neidentifikovanih tela, koja su pronađena. Sve{tenici su u katalogu prepoznali mantiju i brojanicu oca Haritona. Nakon toga, ovi predmeti, zajedno sa ličnom kartom, na kojoj su bili vidljivi samo datum i mesto rođenja oca Haritona, predati su sve{tenicim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Isti izvor je sve{tenicima naveo da je telo iskopano iz individualne grobnice, u prigradskom naselju Prizrena Tusus. Telo nije imalo glav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tnici nisu obave{teni kada je tačno telo iskopano, da li je izvr{ena obdukcija i koji su njeni rezultati. </w:t>
      </w:r>
    </w:p>
    <w:p>
      <w:pPr>
        <w:pStyle w:val="Normal"/>
        <w:jc w:val="both"/>
        <w:rPr>
          <w:rFonts w:ascii="Korinna" w:hAnsi="Korinna" w:cs="Korinna"/>
          <w:sz w:val="24"/>
        </w:rPr>
      </w:pPr>
      <w:r>
        <w:rPr>
          <w:rFonts w:cs="Korinna" w:ascii="Korinna" w:hAnsi="Korinna"/>
          <w:sz w:val="24"/>
        </w:rPr>
        <w:t>Izvor: Eparhija ra{ko-prizrenska;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adivojević Nikola</w:t>
      </w:r>
      <w:r>
        <w:rPr>
          <w:rFonts w:cs="Korinna" w:ascii="Korinna" w:hAnsi="Korinna"/>
          <w:sz w:val="24"/>
        </w:rPr>
        <w:t xml:space="preserve"> (60), Srbin iz Prizrena, nestao je 27. juna 1999. godine. KFOR je obavestio Radivojevićevu porodicu da je 23. jula 1999. godine pronađeno njegovo telo. </w:t>
      </w:r>
    </w:p>
    <w:p>
      <w:pPr>
        <w:pStyle w:val="BodyText3"/>
        <w:rPr>
          <w:sz w:val="24"/>
        </w:rPr>
      </w:pPr>
      <w:r>
        <w:rPr>
          <w:sz w:val="24"/>
        </w:rPr>
        <w:t>Izvor: PRAVOSLAVLJE PRESS, 28. jul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Skenderi \umred </w:t>
      </w:r>
      <w:r>
        <w:rPr>
          <w:rFonts w:cs="Korinna" w:ascii="Korinna" w:hAnsi="Korinna"/>
          <w:sz w:val="24"/>
        </w:rPr>
        <w:t>(</w:t>
      </w:r>
      <w:r>
        <w:rPr>
          <w:rFonts w:cs="Korinna" w:ascii="Korinna" w:hAnsi="Korinna"/>
          <w:b/>
          <w:sz w:val="24"/>
        </w:rPr>
        <w:t>Skenderi Gjumred</w:t>
      </w:r>
      <w:r>
        <w:rPr>
          <w:rFonts w:cs="Korinna" w:ascii="Korinna" w:hAnsi="Korinna"/>
          <w:sz w:val="24"/>
        </w:rPr>
        <w:t>) (31), Goranac iz Prizrena, Ulcinjska br. 195, zaposlen kao ekonomski tehničar u preduzeću "Progres-Prizren", nestao je 16. jula 1999. godine. Njegovo telo je pronađeno 17. jul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umredovog oca Avdije, navedenog dana u njihovoj porodičnoj kući u Prizrenu su bili njegova supruga, ćerka, sin \umred sa suprugom Elvirom i decom i on. U 21,00 čas, neko je lupao na ulazna vrata. \umred je iza{ao na terasu da vidi ko je i počeo sa nekim da razgovara. Uzeo je ključeve ulaznih vrata i iza{ao iz kuće. Niko od ukućana nije video ko je stajao ispred vrata. \umred se vi{e nije vratio u kuću. Nakon nekog vremena otac je po{ao u kom{iluk da traži sina. Jedna devojčica iz kom{iluka ispričala je ocu da je videla da su neki ljudi ispred kuće pri{li \umredu, prislonili mu pi{tolj na leđa i poveli ga sa sobom. Otac je odmah prijavio nestanak KFOR-u. Preko prijatelja Albanca, pripadnika OVK, Avdija je stupio u kontakt sa komandantom OVK za tu oblast, izvesnim Elbasanom. On je rekao Avdiji da niko u OVK nije izdao naređenje da se njegov sin zarobi ili ubije, ali da će mu pomoći da ga pronađe. Elbasan je 17. jula u 8,30 časova poveo Avdiju do izlaza iz grada u pravcu sela Petrovo. Tu mu je pokazao le{ njegovog sina. Glava mu je bila razbijena udarcima nekim tvrdim predmetom. Elbasan mu je rekao da ne dira telo, jer moraju da pozovu KFOR da izvr{i uviđaj.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Kada je KFOR izvr{io uviđaj, otac je oti{ao da preuzme telo, ispostavilo se da telo njegovog sina vi{e nije u kapeli. Pripadnici KFOR-a su gre{kom sahranili \umreda kao NN lice, tako da je otac tek sutradan 18. jula uspeo da preuzme sinovljevo telo i da ga sahrani.</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ovanović Jovan</w:t>
      </w:r>
      <w:r>
        <w:rPr>
          <w:rFonts w:cs="Korinna" w:ascii="Korinna" w:hAnsi="Korinna"/>
          <w:sz w:val="24"/>
        </w:rPr>
        <w:t xml:space="preserve">, Srbin, nestao je 26. jula 1999. godine u Prizrenu. Njegovo telo je pronađeno 5. avgusta u selu Landovica, op{tina Prizren. </w:t>
      </w:r>
    </w:p>
    <w:p>
      <w:pPr>
        <w:pStyle w:val="BlockText"/>
        <w:ind w:left="0" w:right="0" w:hanging="0"/>
        <w:jc w:val="both"/>
        <w:rPr/>
      </w:pPr>
      <w:r>
        <w:rPr>
          <w:rFonts w:cs="Korinna" w:ascii="Korinna" w:hAnsi="Korinna"/>
        </w:rPr>
        <w:t xml:space="preserve">Izvor: </w:t>
      </w:r>
      <w:r>
        <w:rPr>
          <w:rFonts w:cs="Korinna" w:ascii="Korinna" w:hAnsi="Korinna"/>
          <w:i/>
        </w:rPr>
        <w:t>In Prizren ethnic cleansing of non-Albanians continues</w:t>
      </w:r>
      <w:r>
        <w:rPr>
          <w:rFonts w:cs="Korinna" w:ascii="Korinna" w:hAnsi="Korinna"/>
        </w:rPr>
        <w:t xml:space="preserve"> ŠU Prizrenu se nastavlja etni~ko ~i{}enje nealbanaca¹, KOSOVO DAILY NEWS ŠKosovske dnevne vesti¹, 15. avgust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Takić Anu</w:t>
      </w:r>
      <w:r>
        <w:rPr>
          <w:rFonts w:cs="Korinna" w:ascii="Korinna" w:hAnsi="Korinna"/>
          <w:sz w:val="24"/>
        </w:rPr>
        <w:t xml:space="preserve"> (6) i njenog dedu </w:t>
      </w:r>
      <w:r>
        <w:rPr>
          <w:rFonts w:cs="Korinna" w:ascii="Korinna" w:hAnsi="Korinna"/>
          <w:b/>
          <w:sz w:val="24"/>
        </w:rPr>
        <w:t>Veselina</w:t>
      </w:r>
      <w:r>
        <w:rPr>
          <w:rFonts w:cs="Korinna" w:ascii="Korinna" w:hAnsi="Korinna"/>
          <w:sz w:val="24"/>
        </w:rPr>
        <w:t xml:space="preserve"> (71), Srbe, otela je grupa Albanaca krajem avgusta 1999. godine u Prizrenu. Nekoliko dana kasnije pronađeno je unakaženo Anino telo. Jedna ruka joj je bila odsečena. Sudbina Taki} Veselina i dalje je nepoznata. </w:t>
      </w:r>
    </w:p>
    <w:p>
      <w:pPr>
        <w:pStyle w:val="BlockText"/>
        <w:ind w:left="0" w:right="0" w:hanging="0"/>
        <w:jc w:val="both"/>
        <w:rPr/>
      </w:pPr>
      <w:r>
        <w:rPr>
          <w:rFonts w:cs="Korinna" w:ascii="Korinna" w:hAnsi="Korinna"/>
        </w:rPr>
        <w:t xml:space="preserve">Izvor: </w:t>
      </w:r>
      <w:r>
        <w:rPr>
          <w:rFonts w:cs="Korinna" w:ascii="Korinna" w:hAnsi="Korinna"/>
          <w:i/>
        </w:rPr>
        <w:t>Masacre of Serbs in Prizren</w:t>
      </w:r>
      <w:r>
        <w:rPr>
          <w:rFonts w:cs="Korinna" w:ascii="Korinna" w:hAnsi="Korinna"/>
        </w:rPr>
        <w:t xml:space="preserve"> ŠMasakr nad Srbima u Prizrenu¹, KOSOVO DAILY NEWS ŠKosovske dnevne vesti¹, 1. septembar 1999.</w:t>
      </w:r>
    </w:p>
    <w:p>
      <w:pPr>
        <w:pStyle w:val="Normal"/>
        <w:jc w:val="both"/>
        <w:rPr>
          <w:rFonts w:ascii="Korinna" w:hAnsi="Korinna" w:cs="Korinna"/>
          <w:sz w:val="24"/>
        </w:rPr>
      </w:pPr>
      <w:r>
        <w:rPr>
          <w:rFonts w:cs="Korinna" w:ascii="Korinna" w:hAnsi="Korinna"/>
          <w:sz w:val="24"/>
        </w:rPr>
      </w:r>
    </w:p>
    <w:p>
      <w:pPr>
        <w:pStyle w:val="Heading2"/>
        <w:rPr/>
      </w:pPr>
      <w:r>
        <w:rPr>
          <w:rFonts w:cs="Korinna" w:ascii="Korinna" w:hAnsi="Korinna"/>
          <w:sz w:val="24"/>
        </w:rPr>
        <w:t>2.2. Na slobod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G.S.</w:t>
      </w:r>
      <w:r>
        <w:rPr>
          <w:rFonts w:cs="Korinna" w:ascii="Korinna" w:hAnsi="Korinna"/>
          <w:sz w:val="24"/>
        </w:rPr>
        <w:t xml:space="preserve"> (22), Rom iz Prizrena otet je 14. juna 1999. godine i držan u zatvoru OVK vi{e od 24 čas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ve{taju Evropskog centra za prava Roma, pomenutog Roma su 14. juna, pripadnici OVK presreli na ulici i li{ili slobode. Odveli su ga u napu{tenu zgradu policije u kojoj se nalazilo jo{ desetak pripadnika OVK. Četvorica su ga uvela u sobu u kojoj se nalazio jo{ </w:t>
      </w:r>
      <w:r>
        <w:rPr>
          <w:rFonts w:cs="Korinna" w:ascii="Korinna" w:hAnsi="Korinna"/>
          <w:b/>
          <w:sz w:val="24"/>
        </w:rPr>
        <w:t>jedan Rom</w:t>
      </w:r>
      <w:r>
        <w:rPr>
          <w:rFonts w:cs="Korinna" w:ascii="Korinna" w:hAnsi="Korinna"/>
          <w:sz w:val="24"/>
        </w:rPr>
        <w:t>, čiji je identitet nepoznat. Tu su ga batinali i pretili da će ga ubiti ukoliko ne prizna {ta je krao iz albanskih kuća tokom akcija Vojske Jugoslavije. Zahtevali su i da im kaže gde se nalazi Luan Koka, Rom, koji je u okviru srpske delegacije učestvovao u pregovorima u Rambujeu. Govorili su mu da su Romi zajedno sa Srbima palili i pljačkali albanske kuće i da će ga zato oni oterati u Srbiju, kao {to su oni bili proterani u Albaniju. Sledećeg dana, 15. juna, ujutru, do{ao je jedan pripadnik OVK i doneo mu listu na kojoj je bilo napisano 10-15 imena. To je bila lista imena lokalnih Roma i na toj listi se nalazilo i njegovo ime. Ovaj pripadnik OVK je tražio da mu pokaže imena srpskih {pijuna na listi. Kada je rekao da ne prepoznaje imena, nastavili su da ga batinaju. Uveče su ga naterali da počisti zgradu policijske stanice. Kada je zavr{io sa či{ćenjem u 22,30 časova, rekli su mu da može da ide kući. Pre odlaska zapretili su mu da će ga ubiti ukoliko ode u bolnicu ili prijavi KFOR-u {ta mu se dogodilo.</w:t>
      </w:r>
    </w:p>
    <w:p>
      <w:pPr>
        <w:pStyle w:val="Normal"/>
        <w:jc w:val="both"/>
        <w:rPr/>
      </w:pPr>
      <w:r>
        <w:rPr>
          <w:rFonts w:cs="Korinna" w:ascii="Korinna" w:hAnsi="Korinna"/>
          <w:sz w:val="24"/>
        </w:rPr>
        <w:t xml:space="preserve">Izvor: </w:t>
      </w:r>
      <w:r>
        <w:rPr>
          <w:rFonts w:cs="Korinna" w:ascii="Korinna" w:hAnsi="Korinna"/>
          <w:i/>
          <w:sz w:val="24"/>
        </w:rPr>
        <w:t>Roma from Kosovo Testify</w:t>
      </w:r>
      <w:r>
        <w:rPr>
          <w:rFonts w:cs="Korinna" w:ascii="Korinna" w:hAnsi="Korinna"/>
          <w:sz w:val="24"/>
        </w:rPr>
        <w:t xml:space="preserve"> ŠSvedo~enja kosovskih Roma¹, ERRC ŠEvropski centar za prava Roma¹, 2. avgust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G.N.</w:t>
      </w:r>
      <w:r>
        <w:rPr>
          <w:rFonts w:cs="Korinna" w:ascii="Korinna" w:hAnsi="Korinna"/>
          <w:sz w:val="24"/>
        </w:rPr>
        <w:t xml:space="preserve"> (36), Srbina iz Prizrena, koji je bio zaposlen u republičkom zavodu za zdravstveno osiguranje, li{ili su slobode pripadnici OVK 15. juna 1999. godine i nakon vi{e časova ispitivanja i batinanja pustili, uveče istog dana. Tom prilikom u {tab OVK je doveden i </w:t>
      </w:r>
      <w:r>
        <w:rPr>
          <w:rFonts w:cs="Korinna" w:ascii="Korinna" w:hAnsi="Korinna"/>
          <w:b/>
          <w:sz w:val="24"/>
        </w:rPr>
        <w:t>Dejan</w:t>
      </w:r>
      <w:r>
        <w:rPr>
          <w:rFonts w:cs="Korinna" w:ascii="Korinna" w:hAnsi="Korinna"/>
          <w:sz w:val="24"/>
        </w:rPr>
        <w:t xml:space="preserve"> (</w:t>
      </w:r>
      <w:r>
        <w:rPr>
          <w:rFonts w:cs="Korinna" w:ascii="Korinna" w:hAnsi="Korinna"/>
          <w:b/>
          <w:sz w:val="24"/>
        </w:rPr>
        <w:t>prezime nepoznato</w:t>
      </w:r>
      <w:r>
        <w:rPr>
          <w:rFonts w:cs="Korinna" w:ascii="Korinna" w:hAnsi="Korinna"/>
          <w:sz w:val="24"/>
        </w:rPr>
        <w:t>), Srbin iz Prizrena, zaposlen kao medicinski tehničar u prizrenskoj bolnici. Njegova dalja sudbina je nepoznat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njegovom svedočenju, 15. juna 1999. godine u 9,45 časova, ispred njegove kuće, pri{la su mu dvojica Albanaca obučena u crno sa oznakama OVK, naoružana automatskim pu{kama i legitimisala ga. Kada su utvrdili da je Srbin, naredili su mu da pođe sa njima. Zamolio ih je, na albanskom jeziku, da svrate do njegove kuće da ostavi porodici ključeve automobila i novac koji je nosio, jer su se spremali da napuste Kosovo. Nisu mu dozvolili. Njegove kom{ije Albanci, koji su posmatrali ovu scenu, sa odobravanjem su pozdravili postupanje vojnika. Krenuli su u pravcu “Farmakosa” i bolnice. Kada su nai{li na neku TV ekipu koja je snimala na ulici, uvukli su ga u jednu sporednu ulicu i sačekali da novinari odu. Tu su ga, oko 15 minuta, tukli kundacima pu{aka, psovali Srbiju, Milo{evića i pitali za{to nije napustio Kosovo. Nakon toga su ga odveli u njihov {tab, sme{ten u novoj privatnoj kući. Tu su mu oduzeli ličnu kartu, zaključali ga u jednoj prostoriji i oti{li. Pripadnike OVK koji su ga doveli vi{e nije video. Svedok opisuje svoj boravak u OVK zatvoru sledećim rečim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U sobi je bila plastična ba{tenska garnitura. Odmah sam uočio tragove krvi na stolu i po uglovima sobe. Pomislio sam da će me ubiti. U sobi su bila dvojica čuvara OVK. Jedan od njih je stavio stolicu pored zida i naredio mi da sednem, okrenut prema zidu. Zatim su u prostoriju u{la trojica pripadnika OVK, od kojih je jedan, koji je nosio crvenu beretku i pu{ku “bokericu”, komandant po imenu Zenelj (Zenel), naredio jednom vojniku da me pretrese. Drugi vojnik je repetirao automatsku pu{ku. Oduzeli su mi dokumenta, 8 500 dinara, porodične fotografije, ručni sat i kai{ sa pantalona. Zenelj mi je naredio da se skinem do donjeg ve{a, rekao vojnicima da pucaju na svaki moj sumnjivi pokret i oti{ao. Nakon 5 minuta u sobu su u{la jo{ dvojica pripadnika OVK. Jedan mi je pri{ao i izmakao stolicu. Kada sam pao na pod, drugi je počeo da me udara pendrekom. Potom su mi naredili da ustanem. Vojnik, koji mi je prethodno izmakao stolicu, izvadio je nož i zapretio mi da će me iskasapiti i udario me, nekoliko puta, pesnicom po licu. Psujući, sva četvorica su iza{la iz sobe. Tada sam kroz prozor, u dvori{tu kuće video mog prijatelja Albanca Č.B. Nakon toga su u sobu u{la druga dvojica pripadnika OVK. Doneli su gumeno crevo kojim su počeli da me tuku po celom telu, da psuju i vređaju mene i moju porodicu. Posle nekog vremena su i oni oti{li. Pola sata kasnije, dvojica pripadnika OVK, koji perfektno govore srpski jezik, doveli su u prostoriju Srbina Dejana, medicinskog tehničara iz bolnice. Bio je pretučen i nos mu je krvario. Sa mnom u prostoriji je ostao desetak minuta, nakon čega su ga odveli u susednu prostoriju, iz koje sam potom čuo jauke. U moju sobu su onda u{la dvojica pripadnika OVK i počela da me tuku. Jedan me je udarao pendrekom po celom telu, dok me je drugi {utirao. Kada je, posle nekog vremena, u sobu ponovo do{ao komandant Zenelj, dvojica vojnika OVK koji su me tukli, su oti{li. Ponudio me je cigaretom i naredio da se okrenem prema njemu. Pitao me je da li posedujem oružje i uniformu, ili sam sve već vratio, upozoriv{i me da ne smem da lažem jer imaju sve podatke i fotografije o meni. Kada sam rekao da imam automatsku pu{ku i lični pi{tolj, pitao me je da li mogu da javim svojoj ženi da donese oružje u {tab. Odgovorio sam potvrdno. Potom je iza{ao rekav{i da će mi saop{titi {ta je odlučio. U sobu su ponovo u{la dvojica pripadnika OVK, od kojih jedan nije imao kažiprst na desnoj ruci. Pitali su stražara da li sam ja taj Srbin koji je jutros uhvaćen i da li sam “propevao”. Stražar im je odgovorio da treba da me “stančaju” kako bih vi{e rekao. Jedan od njih je uzeo bejzbol palicu, drugi pendrek i počeli su da me tuku, pribiv{i me u ugao sobe, sve dok nisam izgubio svest. Dok su me tukli, psovali su mi majku srpsku, pitali me koliko sam albanske dece pobio i rekli da će mi uraditi ono {to su njima Srbi uradili. Polili su me vodom, i kada sam se osvestio, naredili su mi da stavim noge između naslona stolice. Jedan od njih je gasio upaljenu cigaretu po mojoj levoj nozi. Potom je počeo da me udara pendrekom po tabanima, dok me je drugi vojnik udarao crevom po telu. Neposredno pre nego {to je komandant Zenelj u{ao u prostoriju, stražar je dvojici vojnika rekao da odu. Zenelj me je pitao da li sam spreman da pozovem suprugu da donese oružje i zapretio da će me ubiti ukoliko ona to ne uradi u roku od sat vremena. Naredili su mi da se obučem, nakon čega me je Zenelj sa stražarima OVK sproveo do susedne zgrade u kojoj je bio sme{ten {tab OVK, odakle sam pozvao ženu i rekao joj da sa svojim ocem donese oružje ispred kapije {kole “Fadilj Hisari” ("Fadil Hisari"). Nakon toga su me vratili u istu prostoriju. Tada me je Zenelj ponudio kafom i cigaretom, a prisutnim vojnicima naredio da me ne diraju. Rekao je da će me pustiti kada stigne oružje. Kada je komandant Zenelj iza{ao, u prostoriju su u{li jedna žena i jedan mu{karac, pripadnici OVK. Pitali su me gde sam uhvaćen i gde sam radio pre rata. Mu{karac mi je rekao da živi u Srbiji u Subotici, sa ženom i decom, i da tamo kod pravoslavne crkve ima kafić. Predložio je da se tamo jednom sastanemo i da zajedno pijemo. Njih dvoje su međusobno razgovarali na turskom jeziku dok su gledali moja dokumenta. Nakon {to su oni oti{li iz prostorije, komandan Zenelj je u{ao u prostoriju noseći u rukama jednu automatsku pu{ku. Pitao me je da li je to moja pu{ka, i kada sam mu odgovorio da nije, sa odobravanjem je klimnuo glavom. Seo je za sto, otvorio neku svesku i počeo da me ispituje, gde sam krao, ubijao, silovao albanske žene i ko je bio glavni u operacijama koje su srpske snage izvodile oko Prizrena. Opomenuo me je da moram da govorim istinu, jer svaka laž donosi recku od deset batinanja. Kada sam odbio sve iznete optužbe, rekao mi je da lažem i da sam palio albanske kuće u prigradskom naselju Tusus. Kada sam i to negirao, Zenelj mi je naredio da legnem na pod, okrenem lice nadole i stavim ruke pored tela. Sa dvojicom stražara, tukao me je bejzbol palicom, pendrekom i crevom dok se sva trojica nisu umorila. Onda mi je naredio da sednem na stolicu, ljutito repetirao pi{tolj, i rekao da neću živ izaći iz ove prostorije. Pitao me je kada sam bio mobilisan i koje sam zadatke obavljao u vojsci, kao i da li sam zapalio kafanu “Skenderbeg” u selu Du{anovo, op{tina Prizren. Ja sam to porekao i dodao da sam mnogim Albancima u gradu pomagao i da on to sve može da proveri. Ljutito je ustao i pendrekom počeo da me tuče po nogama, preteći da će mi slomiti obe noge. Izlazeći iz prostorije, rekao je straži da pucaju ako poku{am da pobegnem. Posle kratkog vremena u prostoriju je u{ao moj poznanik Albanac G, koji je bio u civilnom odelu i nije nosio nikakvo oružje. G. je pitao jednog od stražara, koga je oslovio imenom Nazmi, {ta ja radim tu i ko me ispituje. Istom stražaru je rekao da me vi{e ne tuku i iza{ao napolje. Stražar me je potom ponudio cigaretom i ča{om vode, i rekao da ću sigurno biti pu{ten. Dvadesetak minuta kasnije, u prostoriju je ponovo u{ao Zenelj i tražio da mu navedem tačna imena i datume rođenja članova moje porodice. Rekao je da ću biti pu{ten pod uslovom da sarađujem s njima. Dodao je da će moja deca ići u albansku {kolu i učiti albanski jezik, jer vi{e neće biti Srba na Kosovu. Dao mi je tri dana vremena da skupim oružje od svih preostalih Srba u Prizrenu. Zapretio mi je da }e, ukoliko to ne uradim, ubiti mene i moju decu, a ženu silovati. Vratio mi je dokumenta, ali je ličnu kartu zadržao i rekao mi da mogu da idem."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Vrativ{i se kući, G.N. je istog dana sa porodicom oti{ao u Bogosloviju, odakle su uz pratnju KFOR-a prebačeni u Gnjilane. Potom su napustili Kosovo i izbegli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w:t>
      </w:r>
      <w:r>
        <w:rPr>
          <w:rFonts w:cs="Korinna" w:ascii="Korinna" w:hAnsi="Korinna"/>
          <w:sz w:val="24"/>
        </w:rPr>
        <w:t xml:space="preserve"> (52), Srbin iz Prizrena, ulica Lole Ribara br. 5, građevinski inspektor, njegova supruga </w:t>
      </w:r>
      <w:r>
        <w:rPr>
          <w:rFonts w:cs="Korinna" w:ascii="Korinna" w:hAnsi="Korinna"/>
          <w:b/>
          <w:sz w:val="24"/>
        </w:rPr>
        <w:t>\.S.</w:t>
      </w:r>
      <w:r>
        <w:rPr>
          <w:rFonts w:cs="Korinna" w:ascii="Korinna" w:hAnsi="Korinna"/>
          <w:sz w:val="24"/>
        </w:rPr>
        <w:t xml:space="preserve"> (49), zaposlena u firmi "Progres" kao računovođa, </w:t>
      </w:r>
      <w:r>
        <w:rPr>
          <w:rFonts w:cs="Korinna" w:ascii="Korinna" w:hAnsi="Korinna"/>
          <w:b/>
          <w:sz w:val="24"/>
        </w:rPr>
        <w:t>V.M.</w:t>
      </w:r>
      <w:r>
        <w:rPr>
          <w:rFonts w:cs="Korinna" w:ascii="Korinna" w:hAnsi="Korinna"/>
          <w:sz w:val="24"/>
        </w:rPr>
        <w:t xml:space="preserve"> (56), sekretar op{tinskog Crvenog krsta Prizren, </w:t>
      </w:r>
      <w:r>
        <w:rPr>
          <w:rFonts w:cs="Korinna" w:ascii="Korinna" w:hAnsi="Korinna"/>
          <w:b/>
          <w:sz w:val="24"/>
        </w:rPr>
        <w:t>Č.S.</w:t>
      </w:r>
      <w:r>
        <w:rPr>
          <w:rFonts w:cs="Korinna" w:ascii="Korinna" w:hAnsi="Korinna"/>
          <w:sz w:val="24"/>
        </w:rPr>
        <w:t xml:space="preserve"> (54) direktor fabrike duvana u Prizrenu, </w:t>
      </w:r>
      <w:r>
        <w:rPr>
          <w:rFonts w:cs="Korinna" w:ascii="Korinna" w:hAnsi="Korinna"/>
          <w:b/>
          <w:sz w:val="24"/>
        </w:rPr>
        <w:t xml:space="preserve">J.V. </w:t>
      </w:r>
      <w:r>
        <w:rPr>
          <w:rFonts w:cs="Korinna" w:ascii="Korinna" w:hAnsi="Korinna"/>
          <w:sz w:val="24"/>
        </w:rPr>
        <w:t xml:space="preserve">(35), socijalni radnik, </w:t>
      </w:r>
      <w:r>
        <w:rPr>
          <w:rFonts w:cs="Korinna" w:ascii="Korinna" w:hAnsi="Korinna"/>
          <w:b/>
          <w:sz w:val="24"/>
        </w:rPr>
        <w:t>K.B.</w:t>
      </w:r>
      <w:r>
        <w:rPr>
          <w:rFonts w:cs="Korinna" w:ascii="Korinna" w:hAnsi="Korinna"/>
          <w:sz w:val="24"/>
        </w:rPr>
        <w:t xml:space="preserve"> (55) iz Kru{evca, Srbi, i </w:t>
      </w:r>
      <w:r>
        <w:rPr>
          <w:rFonts w:cs="Korinna" w:ascii="Korinna" w:hAnsi="Korinna"/>
          <w:b/>
          <w:sz w:val="24"/>
        </w:rPr>
        <w:t>N.G.</w:t>
      </w:r>
      <w:r>
        <w:rPr>
          <w:rFonts w:cs="Korinna" w:ascii="Korinna" w:hAnsi="Korinna"/>
          <w:sz w:val="24"/>
        </w:rPr>
        <w:t xml:space="preserve"> (56), Albanac, prevodilac iz Prizrena, li{eni su slobode 16. juna 1999. godine i odvedeni u {tab OVK na ispitivanje, nakon čega su pu{ten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M, njegova supruga \.S. i on su 16. juna, nakon posete zubaru, svratili u zgradu op{tinskog Crvenog krsta gde je \.M. ranije volontirao i gde su se sakupljali njihovi prijatelji. U zgradi su se nalazili sekretar V.M, Č.S, J.V, K.B. i N.G. Nekoliko minuta nakon {to su \.M i \.S. u{li u zgradu, oko 11,00 časova, za njima su u{la petorica pripadnika OVK, naoružana, neki u uniformama, a neki u civilu. Niko ih nije poznavao i svedok ne veruje da su iz Prizrena. Jedan od pripadnika OVK je razgovarao sa njima na srpskom, dok su ostali govorili samo albanski jezik. On im se predstavio kao Jakob iz okoline Mali{eva i tražio je od prisutnih da im predaju oružje. Dok su \.S. i J.V.  sa dvojicom pripadnika OVK ostale u zgradi Crvenog krsta, mu{karci su sa trojicom vojnika OVK krenuli da sakupe oružje. O daljem razvoju događaja, \.M. je FHP-u rekao sledeć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Kombijem Crvenog krsta vozili su nas od kuće do kuće da predamo oružje. Oti{li smo prvo kod Č.S, potom kod V.M. i na kraju kod mene. Predao sam im automatsku pu{ku, ali su oni tvrdili da posedujem jo{ oružja. Počeli su da me tuku pesnicama i nogama. Kleo sam se da nemam vi{e oružja i molio ih da prestanu. Oni su samo ponavljali na albanskom da im predam jo{ oružja. Kada su se uverili da nemam vi{e oružja, vratili su me u kombi i odvezli nazad u Crveni krst. Odatle su nas sve zajedno odvezli kombijem u zgradu okružnog zatvora u Prizrenu, gde je bio sme{ten {tab OVK. Tu su nas ispitivali da li smo učestvovali u borbama, da li smo krali, palili albanske kuće, ubijali ili silovali albanske žene. Ispitivali su nas dvojica njihovih inspektora, koji su bili korektni i nisu nas tukli. Jedan je bio u crnoj uniformi, a drugi u civilu. Mene su ispitivali na albanskom jeziku, jer sam razumeo, dok su ostali ispitivani na srpskom jeziku. Kada su zavr{ili sa ispitivanjem, oko 20,00 časova, pustili su nas kući i rekli da se sutra javimo u {tab OVK.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Supruga i ja smo sutradan 17. juna, u 8,00 časova do{li u {tab. Mi smo inače jedini do{li, jer su ostali u međuvremenu već napustili grad. Rekli su nam da su proverili podatke koje smo im dali i da je sve u redu. Dodali su da sutra ponovo dođemo u isto vreme, {to smo i učinili. Tada su nam rekli da vi{e nema potrebe da dolazimo i da smo slobodn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M. i \.S. su ostali u Prizrenu do kraja avgusta 1999. godine, kada su izbegli u Srbiju.</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w:t>
      </w:r>
      <w:r>
        <w:rPr>
          <w:rFonts w:cs="Korinna" w:ascii="Korinna" w:hAnsi="Korinna"/>
          <w:sz w:val="24"/>
        </w:rPr>
        <w:t xml:space="preserve"> (69), Srbin, penzioner iz Prizrena, Mostarska ulica br.10, odveden je 16. juna 1999. godine u zatvor policije OVK, gde je satima dr`a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rečima M.A, 14. juna se u gradu čula pucnjava i neke kuće su bile zapaljene. U noći 14/15. juna nepoznata lica su bacila bombu u njegovo dvori{te i pucala ispred njegove kuće. Posle toga, 16. juna, u večernjim časovima, pripadnici OVK policije su u{li u njegovu kuću i tražili da im preda oružje. Njegov kom{ija, Albanac koji je do{ao da vidi {ta se događa savetovao mu je da im preda oružje. Svedok sledećim rečima opisuje ono {to mu se dogodilo:</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Kako su u{li u kuću, počeli su da me tuku i da mi prete da će me ubiti. Predao sam im oružje ali su oni nastavili da me tuku. Odveli su me u zatvor policije OVK, koji se nalazio u delu grada zvanom Severni Ljakurić (Lakuriqi i Veriut), u podrumu belih zgrada JU programa, u blizini doma JNA. Tu su nastavili da me tuku palicama i kundakom pu{ke. Nisam im video lica po{to su na glavama imali kape sa prorezima za oči i usta. Sve vreme su mi pretili da će me likvidirati. Pitali su me {ta tražim u Prizrenu, rekli su da je ovo Albanija i da za nas Srbe ovde nema mesta i da će sve Srbe koji su ostali pobiti. Tukli su me i maltretirali oko tri sata. Čuo sam iz drugih prostorija u podrumu zapomaganje ljudi koje su tukli. Posle su me izveli u hodnik podruma i ostavili da čekam. Tada je nai{ao moj poznanik, Srbin N.T, koji je do{ao da preda oružje. On mi je rekao da će otići da razgovara sa nekim svojim prijateljem iz OVK da interveni{e da me oslobode. Ostao sam da sedim na podu u hodniku jo{ sat vremena. Onda je do{ao uniformisani čovek sa kapuljačom i rekao mi da ustanem. Izveo me je napolje i rekao da idem kući. Već je bilo več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va dana kasnije, 18. juna, svedok je oti{ao u Bogosloviju da se raspita kako može da napusti grad. Kada se vratio kući, zatekao je pripadnike OVK kako batinaju njegovu suprugu i pretresaju kuću. Kada je u{ao, počeli su i njega da tuku. U tom trenutku je pored njihove kuće pro{la patrola KFOR-a. Čuli su buku i u{li u kuću da vide {ta se događa. Uhapsili su napadače, a M.A. i njegovu suprugu su odvezli u Bogosloviju, odakle su oni krajem avgusta izbegli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T.</w:t>
      </w:r>
      <w:r>
        <w:rPr>
          <w:rFonts w:cs="Korinna" w:ascii="Korinna" w:hAnsi="Korinna"/>
          <w:sz w:val="24"/>
        </w:rPr>
        <w:t xml:space="preserve"> (21), Roma iz Prizrena, prema izve{taju Evropskog centra za prava Roma, oteli su 18. juna 1999. godine u jutarnjim časovima u Prizrenu pripadnici OVK. Pu{ten je 23. juna 1999. godine, nakon 5 dana zadržavanja u {tabu OVK u Prizren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Odveli su ga u zgradu biv{e policijske stanice. Dok su ga vodili do zgrade, batinali su ga i govorili mu da je odgovoran za pljačke i ubistva Albanaca. B.T. je vikao da bi privukao pažnju prolaznika, ali od prisutnih građana niko nije reagovao. Držali su ga zatvorenog 5 dana. U zatvoru su ga batinali i ispitivali o počiniocima zločina nad albanskim stanovni{tvom. Kada su ga pitali odakle mu 9 700 dinara, koje je imao kod sebe, rekao je da ih je zaradio prodajom cigareta. Pod izgovorom da je novac sigurno ukrao, pripadnici OVK su mu ga oduzeli. Oslobodili su ga, zapretiv{i da će ga ubiti ukoliko ih prijavi KFOR-u. </w:t>
      </w:r>
    </w:p>
    <w:p>
      <w:pPr>
        <w:pStyle w:val="Normal"/>
        <w:jc w:val="both"/>
        <w:rPr/>
      </w:pPr>
      <w:r>
        <w:rPr>
          <w:rFonts w:cs="Korinna" w:ascii="Korinna" w:hAnsi="Korinna"/>
          <w:sz w:val="24"/>
        </w:rPr>
        <w:t xml:space="preserve">Izvor: </w:t>
      </w:r>
      <w:r>
        <w:rPr>
          <w:rFonts w:cs="Korinna" w:ascii="Korinna" w:hAnsi="Korinna"/>
          <w:i/>
          <w:sz w:val="24"/>
        </w:rPr>
        <w:t>Roma from Kosovo Testify</w:t>
      </w:r>
      <w:r>
        <w:rPr>
          <w:rFonts w:cs="Korinna" w:ascii="Korinna" w:hAnsi="Korinna"/>
          <w:sz w:val="24"/>
        </w:rPr>
        <w:t xml:space="preserve"> ŠSvedo~enja kosovskih Roma¹, ERRC ŠEvropski centar za prava Roma¹, 2. avgust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T.</w:t>
      </w:r>
      <w:r>
        <w:rPr>
          <w:rFonts w:cs="Korinna" w:ascii="Korinna" w:hAnsi="Korinna"/>
          <w:sz w:val="24"/>
        </w:rPr>
        <w:t xml:space="preserve"> (24), Roma iz Prizrena, naselje Terzi Mahala (Mahalla e Terzive), pripadnici OVK li{ili su slobode 27. juna 1999. godine i nakon vi{e sati ispitivanja i batinanja pustil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njegovom svedočenju, 27. juna 1999. godine pripadnici OVK su u{li u njegovu kuću i rekli mu da pođe sa njima jer njihov komandant želi da ga vidi. Kada je odbio da pođe, oni su prislonili pi{tolj uz glavu njegove supruge i rekli mu da će je ubiti ukoliko ne krene. Njegovoj supruzi su rekli da nikome ne sme da kaže da su joj odveli muža, u suprotnom zaklaće njihovu decu. Odveli su ga u prostorije {kole za gluvoneme u Prizrenu i uveli ga u podrum. U podrumu je bio drugi Rom,</w:t>
      </w:r>
      <w:r>
        <w:rPr>
          <w:rFonts w:cs="Korinna" w:ascii="Korinna" w:hAnsi="Korinna"/>
          <w:b/>
          <w:sz w:val="24"/>
        </w:rPr>
        <w:t xml:space="preserve"> P.L</w:t>
      </w:r>
      <w:r>
        <w:rPr>
          <w:rFonts w:cs="Korinna" w:ascii="Korinna" w:hAnsi="Korinna"/>
          <w:sz w:val="24"/>
        </w:rPr>
        <w:t>, koga su batinali i zahtevali da im kaže gde mu se nalazi sin. Rekli su mu da ima tri sata da dovede sina i oslobodili ga. Posle toga su počeli da batinaju M.T. i da ga ispituju gde se nalazi oružje u njegovom naselju, da li je on ubio nekog Albanca i da li je silovao neku Albanku. Tražili su da im napi{e imena Roma koji su pljačkali albanske kuće. Pitali su ga zna li gde se nalazi romski lider Koka Ljuan (Koka Luan). Oko 17,00 časova su ga oslobodili, zapretiv{i mu da će ga ubiti ukoliko nekom ispriča {ta mu se dogodilo.</w:t>
      </w:r>
    </w:p>
    <w:p>
      <w:pPr>
        <w:pStyle w:val="Normal"/>
        <w:jc w:val="both"/>
        <w:rPr/>
      </w:pPr>
      <w:r>
        <w:rPr>
          <w:rFonts w:cs="Korinna" w:ascii="Korinna" w:hAnsi="Korinna"/>
          <w:sz w:val="24"/>
        </w:rPr>
        <w:t xml:space="preserve">Izvor: </w:t>
      </w:r>
      <w:r>
        <w:rPr>
          <w:rFonts w:cs="Korinna" w:ascii="Korinna" w:hAnsi="Korinna"/>
          <w:i/>
          <w:sz w:val="24"/>
        </w:rPr>
        <w:t>Roma from Kosovo Testify</w:t>
      </w:r>
      <w:r>
        <w:rPr>
          <w:rFonts w:cs="Korinna" w:ascii="Korinna" w:hAnsi="Korinna"/>
          <w:sz w:val="24"/>
        </w:rPr>
        <w:t xml:space="preserve"> ŠSvedo~enja kosovskih Roma¹, ERRC ŠEvropski centar za prava Roma¹, 2. avgust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L.</w:t>
      </w:r>
      <w:r>
        <w:rPr>
          <w:rFonts w:cs="Korinna" w:ascii="Korinna" w:hAnsi="Korinna"/>
          <w:sz w:val="24"/>
        </w:rPr>
        <w:t xml:space="preserve"> (19), Roma iz Prizrena, naselje Du{anovo, pripadnici OVK, li{ili su slobode 27. juna 1999. godine i pustili istog dana, nakon vi{e sati ispitivanja i batinanj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jegovom svedočenju, 27. juna 1999. godine trojica vojnika OVK u{la su u njegovu kuću i rekla mu da, radi ispitivanja, pođe sa njima u {tab OVK. Kolima su ga odvezli u prostorije {kole za gluvoneme u Prizrenu. Tu su ga batinali i tražili da im prizna gde je sakrio automatsku pu{ku. Pitali su ga koliko je ljudi ubio i koliko je kuća zapalio i gde se nalazi romski lider Koka Luan. Pretili su mu da će ga ubiti ukoliko im ne kaže sve {to zna. Batinali su ga četiri sata. Posle toga su ga oslobodili i zapretili mu da nikome ne govori o tome, jer će ga u suprotnom ubiti. Kada je odlazio rekli su mu da na Kosovu nema mesta za Rome. </w:t>
      </w:r>
    </w:p>
    <w:p>
      <w:pPr>
        <w:pStyle w:val="Normal"/>
        <w:jc w:val="both"/>
        <w:rPr/>
      </w:pPr>
      <w:r>
        <w:rPr>
          <w:rFonts w:cs="Korinna" w:ascii="Korinna" w:hAnsi="Korinna"/>
          <w:sz w:val="24"/>
        </w:rPr>
        <w:t xml:space="preserve">Izvor: </w:t>
      </w:r>
      <w:r>
        <w:rPr>
          <w:rFonts w:cs="Korinna" w:ascii="Korinna" w:hAnsi="Korinna"/>
          <w:i/>
          <w:sz w:val="24"/>
        </w:rPr>
        <w:t>Roma from Kosovo Testify</w:t>
      </w:r>
      <w:r>
        <w:rPr>
          <w:rFonts w:cs="Korinna" w:ascii="Korinna" w:hAnsi="Korinna"/>
          <w:sz w:val="24"/>
        </w:rPr>
        <w:t xml:space="preserve"> ŠSvedo~enja kosovskih Roma¹, ERRC ŠEvropski centar za prava Roma¹, 2. avgust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etrovi} Mitra</w:t>
      </w:r>
      <w:r>
        <w:rPr>
          <w:rFonts w:cs="Korinna" w:ascii="Korinna" w:hAnsi="Korinna"/>
          <w:sz w:val="24"/>
        </w:rPr>
        <w:t xml:space="preserve"> (54), njena ćerka </w:t>
      </w:r>
      <w:r>
        <w:rPr>
          <w:rFonts w:cs="Korinna" w:ascii="Korinna" w:hAnsi="Korinna"/>
          <w:b/>
          <w:sz w:val="24"/>
        </w:rPr>
        <w:t xml:space="preserve">Andrejevi} Danijela </w:t>
      </w:r>
      <w:r>
        <w:rPr>
          <w:rFonts w:cs="Korinna" w:ascii="Korinna" w:hAnsi="Korinna"/>
          <w:sz w:val="24"/>
        </w:rPr>
        <w:t xml:space="preserve">(26), zet </w:t>
      </w:r>
      <w:r>
        <w:rPr>
          <w:rFonts w:cs="Korinna" w:ascii="Korinna" w:hAnsi="Korinna"/>
          <w:b/>
          <w:sz w:val="24"/>
        </w:rPr>
        <w:t>Andrejevi} Žarko</w:t>
      </w:r>
      <w:r>
        <w:rPr>
          <w:rFonts w:cs="Korinna" w:ascii="Korinna" w:hAnsi="Korinna"/>
          <w:sz w:val="24"/>
        </w:rPr>
        <w:t xml:space="preserve"> (37) i njihova deca, </w:t>
      </w:r>
      <w:r>
        <w:rPr>
          <w:rFonts w:cs="Korinna" w:ascii="Korinna" w:hAnsi="Korinna"/>
          <w:b/>
          <w:sz w:val="24"/>
        </w:rPr>
        <w:t xml:space="preserve">Darko </w:t>
      </w:r>
      <w:r>
        <w:rPr>
          <w:rFonts w:cs="Korinna" w:ascii="Korinna" w:hAnsi="Korinna"/>
          <w:sz w:val="24"/>
        </w:rPr>
        <w:t xml:space="preserve">(5 meseci) i </w:t>
      </w:r>
      <w:r>
        <w:rPr>
          <w:rFonts w:cs="Korinna" w:ascii="Korinna" w:hAnsi="Korinna"/>
          <w:b/>
          <w:sz w:val="24"/>
        </w:rPr>
        <w:t>Tamara</w:t>
      </w:r>
      <w:r>
        <w:rPr>
          <w:rFonts w:cs="Korinna" w:ascii="Korinna" w:hAnsi="Korinna"/>
          <w:sz w:val="24"/>
        </w:rPr>
        <w:t xml:space="preserve"> (18 meseci), Srbi iz Prizrena, Ulica Karađorđeva, oteti su 9. jula 1999. godine. Vozač automobila u kome su se ovi ljudi nalazili tom prilikom je ubijen.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Brat otete Danijele izjavio je Beogradskom centru za ljudska prava da su se oni navedenog dana vozili automobilom marke lada kojim je upravljala osoba čiji ime on ne zna. U centru grada na njih su počela da pucaju nepoznata lica. Tom prilikom ubijen je vozač automobila, a Žarko ranjen. Ubijeni vozač je ostao u automobilu, dok su napadači ostale putnike odveli sa sobom. Isti izvor dalje navodi da su te{ko povređena Mitra i Danijela sa decom pu{teni i nalaze se u Bogosloviji, dok je Žarko od zadobijenih povreda preminuo. </w:t>
      </w:r>
    </w:p>
    <w:p>
      <w:pPr>
        <w:pStyle w:val="Normal"/>
        <w:jc w:val="both"/>
        <w:rPr>
          <w:rFonts w:ascii="Korinna" w:hAnsi="Korinna" w:cs="Korinna"/>
          <w:sz w:val="24"/>
        </w:rPr>
      </w:pPr>
      <w:r>
        <w:rPr>
          <w:rFonts w:cs="Korinna" w:ascii="Korinna" w:hAnsi="Korinna"/>
          <w:sz w:val="24"/>
        </w:rPr>
        <w:t xml:space="preserve">Izvor: Beogradski centar za ljudska prav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G.B.</w:t>
      </w:r>
      <w:r>
        <w:rPr>
          <w:rFonts w:cs="Korinna" w:ascii="Korinna" w:hAnsi="Korinna"/>
          <w:sz w:val="24"/>
        </w:rPr>
        <w:t xml:space="preserve"> (27), Roma iz Prizrena, Ulcinjska ulica br.222, li{ili su slobode pripadnici OVK 10. jula 1999. godine i pustili ga nakon deset dana. G.B. je naknadno saznao da su pripadnici OVK oteli njegovog zeta </w:t>
      </w:r>
      <w:r>
        <w:rPr>
          <w:rFonts w:cs="Korinna" w:ascii="Korinna" w:hAnsi="Korinna"/>
          <w:b/>
          <w:sz w:val="24"/>
        </w:rPr>
        <w:t>Bensa Afrima</w:t>
      </w:r>
      <w:r>
        <w:rPr>
          <w:rFonts w:cs="Korinna" w:ascii="Korinna" w:hAnsi="Korinna"/>
          <w:sz w:val="24"/>
        </w:rPr>
        <w:t>, Roma iz Prizrena, ~ija je dalja sudbina nepoznata.</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rFonts w:ascii="Korinna" w:hAnsi="Korinna" w:cs="Korinna"/>
          <w:sz w:val="24"/>
        </w:rPr>
      </w:pPr>
      <w:r>
        <w:rPr>
          <w:rFonts w:cs="Korinna" w:ascii="Korinna" w:hAnsi="Korinna"/>
          <w:sz w:val="24"/>
        </w:rPr>
        <w:t xml:space="preserve">Prema njegovom svedočenju, 10. jula 1999. godine, petorica pripadnika OVK u{la su u njegovu kuću i odvela ga sa sobom u zatvor OVK koji se nalazio u podrumu {kole za gluvoneme u Prizrenu. Svedok sledećim rečima opisuje svoj boravak u zatvoru:"Terali su me da priznam da sam učestvovao u pljačkama, {to nije bilo tačno. Za vreme rata sam bio kod kuće. Mučili su me i tukli čime su stigli, rukama, nogama, motkama, pajserima, palicama. U međuvremanu, dok sam bio u zatvoru, umrla mi je majka. Kom{ije su javile KFOR-u da interveni{u da me puste da je sahranim. Nisu ni{ta uradili. Majku je sahranio moj kom{ija. Oslobodili su me posle deset dana mučenja, ali su mi rekli da ne smem da ostanem u gradu." G.B. je napustio Kosovo i izbegao u Srbiju.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Altiparmak Ajse,</w:t>
      </w:r>
      <w:r>
        <w:rPr>
          <w:rFonts w:cs="Korinna" w:ascii="Korinna" w:hAnsi="Korinna"/>
          <w:sz w:val="24"/>
        </w:rPr>
        <w:t xml:space="preserve"> Turkinju, zaposlenu u prizrenskoj fabrici lekova, prema izve{taju Centra za mir i toleranciju, krajem jula 1999. godine oteli su pripadnici OVK i držali u svom zatvoru gde su je zlostavljali. Nakon kraćeg vremena su je pustili. Ona je istog dana sa porodicom napustila Prizren i izbegla u Tursku.</w:t>
      </w:r>
    </w:p>
    <w:p>
      <w:pPr>
        <w:pStyle w:val="Normal"/>
        <w:jc w:val="both"/>
        <w:rPr>
          <w:rFonts w:ascii="Korinna" w:hAnsi="Korinna" w:cs="Korinna"/>
          <w:sz w:val="24"/>
        </w:rPr>
      </w:pPr>
      <w:r>
        <w:rPr>
          <w:rFonts w:cs="Korinna" w:ascii="Korinna" w:hAnsi="Korinna"/>
          <w:sz w:val="24"/>
        </w:rPr>
        <w:t>Izvor: Veb sajt Centra za mir i toleranciju u Pri{tin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2. Pobegl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B.</w:t>
      </w:r>
      <w:r>
        <w:rPr>
          <w:rFonts w:cs="Korinna" w:ascii="Korinna" w:hAnsi="Korinna"/>
          <w:sz w:val="24"/>
        </w:rPr>
        <w:t xml:space="preserve"> (75) i </w:t>
      </w:r>
      <w:r>
        <w:rPr>
          <w:rFonts w:cs="Korinna" w:ascii="Korinna" w:hAnsi="Korinna"/>
          <w:b/>
          <w:sz w:val="24"/>
        </w:rPr>
        <w:t xml:space="preserve"> S.M</w:t>
      </w:r>
      <w:r>
        <w:rPr>
          <w:rFonts w:cs="Korinna" w:ascii="Korinna" w:hAnsi="Korinna"/>
          <w:sz w:val="24"/>
        </w:rPr>
        <w:t>, Srbi iz sela Dojnice, op{tina Prizren, oteti su 27. juna 1999. godine. Uspeli su da pobegnu sakriv{i se u kanal gde su ih na{li pripadnici KFOR-a.</w:t>
      </w:r>
      <w:r>
        <w:rPr>
          <w:rStyle w:val="FootnoteCharacters"/>
          <w:rStyle w:val="FootnoteAnchor"/>
          <w:rFonts w:cs="Korinna" w:ascii="Korinna" w:hAnsi="Korinna"/>
          <w:sz w:val="24"/>
        </w:rPr>
        <w:footnoteReference w:id="39"/>
      </w:r>
      <w:r>
        <w:rPr>
          <w:rFonts w:cs="Korinna" w:ascii="Korinna" w:hAnsi="Korinna"/>
          <w:sz w:val="24"/>
        </w:rPr>
        <w:t xml:space="preserv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2.2.3. Oslobo|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evanovi} Slobodan</w:t>
      </w:r>
      <w:r>
        <w:rPr>
          <w:rFonts w:cs="Korinna" w:ascii="Korinna" w:hAnsi="Korinna"/>
          <w:sz w:val="24"/>
        </w:rPr>
        <w:t xml:space="preserve"> (58), Srbin iz sela Dojnica, op{tina Prizren, otet je 15. juna 1999. godine kada je oti{ao u Prizren da prijavi nestanak svog sina Vlastimira, koji je otet tri dana ranije, 12. juna i da obiđe stan svog drugog sina u Dositejevoj ulici, lamela br.2, ulaz IV, stan broj 29. Pripadnici OVK držali su ga u podrumu napu{tene kuće, vlasni{tvo Srbina Spasić Dragana. U tom podrumu bio je zatvoren sa </w:t>
      </w:r>
      <w:r>
        <w:rPr>
          <w:rFonts w:cs="Korinna" w:ascii="Korinna" w:hAnsi="Korinna"/>
          <w:b/>
          <w:sz w:val="24"/>
        </w:rPr>
        <w:t xml:space="preserve">Stankovi} Novicom </w:t>
      </w:r>
      <w:r>
        <w:rPr>
          <w:rFonts w:cs="Korinna" w:ascii="Korinna" w:hAnsi="Korinna"/>
          <w:sz w:val="24"/>
        </w:rPr>
        <w:t xml:space="preserve">(20). KFOR ih je istog dana oslobodio.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Slobodan i njegova supruga su 15. juna oko 14,00 časova, krenuli da obiđu sinovljev stan u Dositejevoj ulici. U stanu su zatekli jednog Albanca, njegovu suprugu i njenu majku. Kada su ih pitali {ta traže u stanu njihovog sina, oni su se izvinjavali i rekli da nisu oni obili stan, da je već bio obijen i vrata otvorena kada su oni do{li. Rekli su da su oni ranije živeli u prizrenskom naselju Ortakol, ali da im je kuća uni{tena i da sada nemaju gde da stanuju. Počeli su da pakuju svoje stvari da bi napustili stan. Dok su oni razgovarali, vrata stana su bila otvorena. Hodnikom zgrade je nai{la neka žena Albanka i počela da viče na ovu albansku porodicu da ne smeju da se isele. Obratila se Slobodanu i njegovoj supruzi rečima: "Dosta je bilo va{e, sada je sve na{e!". Nakon intervencije ove žene, bespravno useljena porodica je odlučila da ostane u stanu, pravdajući se da u postojećoj situaciji Slobodan i njegova supruga neće moći da ostanu tu da žive. Dogovorili su se da oni privremeno izađu iz stana da bi Slobodan i njegova supruga mogli da iznesu svoje stvari na miru. Supruga je iznela neke stvari iz stana i odnela ih u kuću njihove ćerke, dok je Slobodan ostao u stanu. U jednom trenutku Slobodan je čuo da susetka nekome govori na albanskom jeziku: "Zovi OVK!". Samo nekoliko trenutaka kasnije, do{la su trojica pripadnika OVK i počela da lupaju na vrata stana. Slobodan im je otvorio. Imali su crne uniforme sa oznakama OVK i bili su naoružani. Pripadnici OVK su pretresli Slobodana i oduzeli mu 5 000 nemačkih maraka koje je imao kod sebe. Zatim su ga izveli iz zgrade i ubacili u crni automobil marke golf. Dvojica pripadnika OVK su sela pored njega na zadnje sedi{te, dok je treći vozio. Slobodan je iz automobila video suprugu kako ide prema zgradi, poku{ao je da joj se javi udarajući rukama o prozorsko staklo automobila, ali su ga pripadnici OVK sprečili udarcima pu{kama. Supruga ga nije videla i u{la je u zgradu. Njega su odveli u napu{tenu kuću jednog Srbina u Prizrenu. Uveli su ga u podrum kuće. Tu je zatekao mladića Stankovi} Novicu iz Prizrena, koga su pripadnici OVK li{ili slobode prethodnog dana, 14. juna, na ulici u centru grada. O tome {ta se posle toga događalo Slobodan kaže:</w:t>
      </w:r>
    </w:p>
    <w:p>
      <w:pPr>
        <w:pStyle w:val="Normal"/>
        <w:jc w:val="both"/>
        <w:rPr>
          <w:rFonts w:ascii="Korinna" w:hAnsi="Korinna" w:cs="Korinna"/>
          <w:sz w:val="24"/>
        </w:rPr>
      </w:pPr>
      <w:r>
        <w:rPr>
          <w:rFonts w:cs="Korinna" w:ascii="Korinna" w:hAnsi="Korinna"/>
          <w:sz w:val="24"/>
        </w:rPr>
      </w:r>
    </w:p>
    <w:p>
      <w:pPr>
        <w:pStyle w:val="TextBody"/>
        <w:rPr/>
      </w:pPr>
      <w:r>
        <w:rPr>
          <w:sz w:val="24"/>
        </w:rPr>
        <w:t>"Novici su bile vezane i ruke i noge za stolicu, a meni su vezali samo ruke, nekim kablom. Zaključali su vrata i oti{li. Posle su do{la dvojica pripadnika OVK i počela da me ispituju. Pitala su me da li je moj sin onaj {to je 12. juna zarobljen u selu Skorobi{te. Rekli su da je moj sin, Vlastimir, navodno kada su ga uhvatili, kod sebe imao sakriven pi{tolj i da je ubio jednog njihovog vojnika. Pi{tolj je krio u čarapi. Rekli su da će mi dati dva dana vremena da rasprodam svoje imanje i da im dam 100 000 nemačkih maraka da bi oslobodili mene, mog sina i ovog dečka. Rekao sam im da ne mogu tako brzo da to rasprodam i da ću im potpisati da im poklanjam sve {to imam samo da mi oslobode sina, a mene, ako hoće, mogu i da ubiju. Podrum u kome smo bili zatvoreni imao je jedan prozor. Pored tog prozora stajala su petorica OVK stražara, koji su kroz njega u{la u prostoriju, nakon {to su pomenuta dvojica iza{la, i počeli da nas tuku. Udarali su nas kundakom, pendrekom i koricama noža. Kada su se umorili, oti{li su. Nije pro{lo mnogo vremena, kada su druga četvorica u{la kroz isti prozor i opet počeli da nas biju. I oni su posle oti{li. Kasnije su, kroz vrata u{la ona dvojica {to su me ispitivala, i pitali ko nas je tukao. Rekli smo da su nas tukli pripadnici OVK, na {ta su odgovorili da lažem. Jedan mi je stavio cev pi{tolja u usta, a drugi nož pod grlo Novici. Zatim su uveli tri devojčice Albanke, ne starije od 14 godina. Postavili su ih pred Novicu i pitali ga da li ih se seća. On je rekao da ih ne poznaje. Potom su počeli da ga tuku i traže da prizna koju je od njih silovao. Devojčice su se upla{ile i pobegle, a oni su iza{li za njima. Posle nekog vremena Novica je počeo da kuka i traži vodu. Na stolu pored nas je stajala jedna fla{ica sa vodom. Po{to su meni bile vezane samo ruke, a njemu i ruke i noge, ustao sam i poku{ao nekako da mu dodam tu vodu. Stražar, koji je bio pored prozora, video je kako poku{avam da mu dodam vodu i počeo je da viče na nas. Dok je on vikao, iza njegovih leđa putem je nai{la patrola KFOR-a. Jedan od pripadnika KFOR-a je pritrčao da vidi {ta se događa. U tom trenutku stražar OVK je počeo da beži. Pripadnik KFOR-a koji je malo govorio srpski jezik, nagnuo se kroz prozor podruma i pitao nas da li smo Srbi i {ta tu radimo. Rekao sam mu da su nas zarobili pripadnici OVK i da nas tuku. U kuću su u{li i ostali vojnici iz patrole KFOR-a, i poku{avali da razvale zaključana podrumska vrata. Potom sam ja doviknuo vojniku koji je govorio srpski da mogu da uđu kroz prozor. Poslu{ao me je i u{li su kroz prozor. U međuvremenu su ostali vojnici uspeli da razvale vrata podruma. Tako smo bili oslobođeni. Rekli su nam da je opasno da se vraćamo u grad i da će nas odvesti do crkve. Prvo su nas gre{kom odveli u napu{tenu crkvu u centru grada, u kojoj nije bilo nikoga, pa su s nama po{li ka Bogosloviji. Pitao sam vojnika koji je govorio srpski, da mi pomogne da nađem sina i rekao sam mu da ne znam gde mi je žena. Odgovorio mi je da ne zna kako može da mi pomogne u vezi sa sinom, ali da pretpostavlja da mi je žena u Bogosloviji, jer su skoro svi Srbi iz grada tamo oti{li. Kada sam stigao u Bogosloviju u 23,30 časova, moja žena je već bila tamo. Sutradan u 18,00 časova smo svi iz Bogoslovije autobusima u konvoju i uz pratnju KFOR-a napustili Prizren. Neposredno pre polaska ispred na{eg konvoja stao je Ekrem Redža, komandant OVK iz Skorobi{ta, glavni u OVK za tu oblast, sa jednom ženom u uniformu OVK, i obratio nam se: “Gospodo, nemojte da odlazite, nema potrebe, ostanite u Bogosloviji jo{ koji dan, sada je situacija malo napeta, ali uskoro će se sve srediti. Nema potrebe da napu{tate Prizren. Sve će biti u redu.” Pri{ao sam mu, jer ga poznajem, i pitao sam kako da mu verujem kada su mog sina oteli, a mene pretukli pripadnici OVK. On me je pogledao, stajao sam pred njim jo{ uvek iscepan i krvav. Nije mi ni{ta odgovorio. Stajao je tu jo{ neko vreme i onda oti{a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SRBIC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388. Milosavljević Dragan</w:t>
      </w:r>
      <w:r>
        <w:rPr>
          <w:rFonts w:cs="Korinna" w:ascii="Korinna" w:hAnsi="Korinna"/>
          <w:sz w:val="24"/>
        </w:rPr>
        <w:t xml:space="preserve"> (36), Srbin iz Svilajnca, Srbija, poslednji put je viđen 12. maja 1999. godine, u Srbici.</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Osmani Balj </w:t>
      </w:r>
      <w:r>
        <w:rPr>
          <w:rFonts w:cs="Korinna" w:ascii="Korinna" w:hAnsi="Korinna"/>
          <w:sz w:val="24"/>
        </w:rPr>
        <w:t>(</w:t>
      </w:r>
      <w:r>
        <w:rPr>
          <w:rFonts w:cs="Korinna" w:ascii="Korinna" w:hAnsi="Korinna"/>
          <w:b/>
          <w:sz w:val="24"/>
        </w:rPr>
        <w:t>Osmani Bal</w:t>
      </w:r>
      <w:r>
        <w:rPr>
          <w:rFonts w:cs="Korinna" w:ascii="Korinna" w:hAnsi="Korinna"/>
          <w:sz w:val="24"/>
        </w:rPr>
        <w:t xml:space="preserve">), Rom iz Srbice, ulica Cara Uro{a, odveden je 26. aprila 1999. godine iz kuć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vedočenju njegovog kom{ije, 26. aprila 1999. godine oko 19,00 časova, u Baljevu kuću upala su dvojica pripadnika OVK Seferi Ramadan i Tekaru Farudin iz Srbice. Vezali su mu žicu oko vrata i mučili ga da prizna gde se nalazi novac, koji mu {alju sinovi koji rade u inostranstvu. Po{to im Balj nije dao novac, poveli su ga sa sobom u {tab OVK, koji se nalazi u selu Lau{a (Llaushë), op{tina Srbica. Od tada se Osmaniju Balju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1. Pobegl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ljačića</w:t>
      </w:r>
      <w:r>
        <w:rPr>
          <w:rFonts w:cs="Korinna" w:ascii="Korinna" w:hAnsi="Korinna"/>
          <w:sz w:val="24"/>
        </w:rPr>
        <w:t xml:space="preserve"> (</w:t>
      </w:r>
      <w:r>
        <w:rPr>
          <w:rFonts w:cs="Korinna" w:ascii="Korinna" w:hAnsi="Korinna"/>
          <w:b/>
          <w:sz w:val="24"/>
        </w:rPr>
        <w:t>ime nepoznato</w:t>
      </w:r>
      <w:r>
        <w:rPr>
          <w:rFonts w:cs="Korinna" w:ascii="Korinna" w:hAnsi="Korinna"/>
          <w:sz w:val="24"/>
        </w:rPr>
        <w:t xml:space="preserve">), Srbina, pripadnika Vojske Jugoslavije, koji je dezertirao, u maju 1999. godine zarobili su pripadnici OVK. </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 xml:space="preserve">Prema informacijama kojima raspolaže FHP, Miljačića su pripadnici OVK vezali žicom i držali zatvorenog u podrumu privatne kuće u Srbici. Uspeo je da pobegne kada je Vojska Jugoslavije izvr{ila napad na Srbicu.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TIMLJE </w:t>
      </w:r>
      <w:r>
        <w:rPr>
          <w:rFonts w:cs="Korinna" w:ascii="Korinna" w:hAnsi="Korinna"/>
          <w:b w:val="false"/>
          <w:sz w:val="24"/>
        </w:rPr>
        <w:t>(</w:t>
      </w:r>
      <w:r>
        <w:rPr>
          <w:rFonts w:cs="Korinna" w:ascii="Korinna" w:hAnsi="Korinna"/>
          <w:sz w:val="24"/>
        </w:rPr>
        <w:t>SHTIME</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lić Mića</w:t>
      </w:r>
      <w:r>
        <w:rPr>
          <w:rFonts w:cs="Korinna" w:ascii="Korinna" w:hAnsi="Korinna"/>
          <w:sz w:val="24"/>
        </w:rPr>
        <w:t xml:space="preserve"> (19), Srbin iz sela Donje Godance (Godanc i Ulët), op{tina [timlje, nestao je 17.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njegovog rođaka, Mići su kom{ije Albanci tog dana oteli traktor. Kasnije se jedan od njih vratio i pozvao ga da krene sa njim da mu ga vrati. Od tada m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Kom{ija, sa kojim je oti{ao po traktor, nije hteo da razgovara sa Mićinom porodicom. Porodica Stolić je nakon Mićinog nestanka napustila selo.</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Vera</w:t>
      </w:r>
      <w:r>
        <w:rPr>
          <w:rFonts w:cs="Korinna" w:ascii="Korinna" w:hAnsi="Korinna"/>
          <w:sz w:val="24"/>
        </w:rPr>
        <w:t xml:space="preserve"> (devojačko prezime Talić) i njen suprug </w:t>
      </w:r>
      <w:r>
        <w:rPr>
          <w:rFonts w:cs="Korinna" w:ascii="Korinna" w:hAnsi="Korinna"/>
          <w:b/>
          <w:sz w:val="24"/>
        </w:rPr>
        <w:t>Bora</w:t>
      </w:r>
      <w:r>
        <w:rPr>
          <w:rFonts w:cs="Korinna" w:ascii="Korinna" w:hAnsi="Korinna"/>
          <w:sz w:val="24"/>
        </w:rPr>
        <w:t xml:space="preserve"> (</w:t>
      </w:r>
      <w:r>
        <w:rPr>
          <w:rFonts w:cs="Korinna" w:ascii="Korinna" w:hAnsi="Korinna"/>
          <w:b/>
          <w:sz w:val="24"/>
        </w:rPr>
        <w:t>prezime nepoznato</w:t>
      </w:r>
      <w:r>
        <w:rPr>
          <w:rFonts w:cs="Korinna" w:ascii="Korinna" w:hAnsi="Korinna"/>
          <w:sz w:val="24"/>
        </w:rPr>
        <w:t>), Srbi iz [timlja, prema navodima Crkveno-narodnog odbora poslednji put su viđeni 10. jul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Istog dana, u [timlju su ubijeni Verini roditelji </w:t>
      </w:r>
      <w:r>
        <w:rPr>
          <w:rFonts w:cs="Korinna" w:ascii="Korinna" w:hAnsi="Korinna"/>
          <w:b/>
          <w:sz w:val="24"/>
        </w:rPr>
        <w:t>Talić Mirko</w:t>
      </w:r>
      <w:r>
        <w:rPr>
          <w:rFonts w:cs="Korinna" w:ascii="Korinna" w:hAnsi="Korinna"/>
          <w:sz w:val="24"/>
        </w:rPr>
        <w:t xml:space="preserve"> i </w:t>
      </w:r>
      <w:r>
        <w:rPr>
          <w:rFonts w:cs="Korinna" w:ascii="Korinna" w:hAnsi="Korinna"/>
          <w:b/>
          <w:sz w:val="24"/>
        </w:rPr>
        <w:t>Jovanka</w:t>
      </w:r>
      <w:r>
        <w:rPr>
          <w:rFonts w:cs="Korinna" w:ascii="Korinna" w:hAnsi="Korinna"/>
          <w:sz w:val="24"/>
        </w:rPr>
        <w:t>.</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Blagojević Mihailo </w:t>
      </w:r>
      <w:r>
        <w:rPr>
          <w:rFonts w:cs="Korinna" w:ascii="Korinna" w:hAnsi="Korinna"/>
          <w:sz w:val="24"/>
        </w:rPr>
        <w:t>(55), Srbin iz sela Mužičane (Muzeqinë), op{tina [timlje, nestao je krajem avgusta 1999. godine.</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njegovih prijatelja, Mihailo je poslednji put viđen kada je iz Gračanice, op{tina Pri{tina, po{ao pe{ice ka svom selu. Od tada mu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olić Slobodan </w:t>
      </w:r>
      <w:r>
        <w:rPr>
          <w:rFonts w:cs="Korinna" w:ascii="Korinna" w:hAnsi="Korinna"/>
          <w:sz w:val="24"/>
        </w:rPr>
        <w:t xml:space="preserve">(55), Srbin iz [timlja, Devetačka ulica bb, veterinarski tehničar, zaposlen u veterinarskoj stanici u Uro{evcu, otet  je 13.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og sina, njihova porodica je 12. juna napustila [timlje i preselila se u selo Čaglavicu, op{tina Pri{tina, udaljeno 30 kilometara od [timlja. Slobodan se sutradan, 13. juna, pre podne, vratio u [timlje. Prvo je oti{ao da poseti svog brata, a zatim u svoju kuću da nahrani svinje. Tada su u kuću u{la četvorica naoružanih pripadnika OVK, u crnim uniformama. Izvela su Slobodana iz kuće, uvela ga u svoj crni automobil marke mercedes, bez tablica, i odvezli ga nekud. Slobodanu se od tada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ored Slobodanove kuće nalazio se starački dom, odakle su neki ljudi, koji su tu radili, videli otmicu, pa su to odmah javili njegovoj porodici. Sin je sutradan ujutru do{ao u [timlje. Vrata kuće su bila otvorena, u bravi su stajali ključevi njegovog oca, name{taj u kući je bio ispreturan. Iz kuće su bile pokradene neke stvari manje vrednosti, kasetofon, foto-aparat, cipele, papuče.</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oletović Bora </w:t>
      </w:r>
      <w:r>
        <w:rPr>
          <w:rFonts w:cs="Korinna" w:ascii="Korinna" w:hAnsi="Korinna"/>
          <w:sz w:val="24"/>
        </w:rPr>
        <w:t xml:space="preserve">(58), Srbin, zaposlen kao vozač hitne pomoći u Domu zdravlja u [timlju i </w:t>
      </w:r>
      <w:r>
        <w:rPr>
          <w:rFonts w:cs="Korinna" w:ascii="Korinna" w:hAnsi="Korinna"/>
          <w:b/>
          <w:sz w:val="24"/>
        </w:rPr>
        <w:t xml:space="preserve">Du{i Bahri </w:t>
      </w:r>
      <w:r>
        <w:rPr>
          <w:rFonts w:cs="Korinna" w:ascii="Korinna" w:hAnsi="Korinna"/>
          <w:sz w:val="24"/>
        </w:rPr>
        <w:t>(</w:t>
      </w:r>
      <w:r>
        <w:rPr>
          <w:rFonts w:cs="Korinna" w:ascii="Korinna" w:hAnsi="Korinna"/>
          <w:b/>
          <w:sz w:val="24"/>
        </w:rPr>
        <w:t>Dushi Bahri</w:t>
      </w:r>
      <w:r>
        <w:rPr>
          <w:rFonts w:cs="Korinna" w:ascii="Korinna" w:hAnsi="Korinna"/>
          <w:sz w:val="24"/>
        </w:rPr>
        <w:t xml:space="preserve">), Turčin iz Pri{tine, trgovac u robnoj kući "Grmlja" u Pri{tini, oteti su 4. jula 1999. godine u [timlj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ima članova porodica otetih, Stoletović Bora je sa Du{i Bahrijem i njegovom kćerkom do{ao da poseti rođake u [timlju. Tada je u njihovu kuću u{la grupa pripadnika OVK i počela pretres tražeći oružje. Kada su na{li samo jednu trofejnu pu{ku, rekli su Bori i Bahriju da pođu sa njima u {tab na informativni razgovor. Pripadnici OVK odvezli su Boru u {tab svojim belim automobilom marke jugo, dok je Bahrija, u pratnji dvojice vojnika, krenuo svojim automobilom marke zastava, belim. Oti{li su u pravcu Uro{evca. Njihova dalja sudbina nije poznata. Porodica je incident prijavila KFOR-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okom pretresa kuće, ćerka otetog Bahrija čula je da su jednog od pripadnika OVK, ostali vojnici oslovljavali po imenu Ramadan. Članovi porodica otetih nekoliko puta su se obraćali {tabu OVK u Uro{evcu, jednom su im čak dali i fotografije otetih.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Heading2"/>
        <w:rPr>
          <w:rFonts w:ascii="Korinna" w:hAnsi="Korinna" w:cs="Korinna"/>
          <w:sz w:val="24"/>
        </w:rPr>
      </w:pPr>
      <w:r>
        <w:rPr>
          <w:rFonts w:cs="Korinna" w:ascii="Korinna" w:hAnsi="Korinna"/>
          <w:sz w:val="24"/>
        </w:rPr>
        <w:t>[TRPCE</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1. Nestanc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obrosavljević Ljubi{a</w:t>
      </w:r>
      <w:r>
        <w:rPr>
          <w:rFonts w:cs="Korinna" w:ascii="Korinna" w:hAnsi="Korinna"/>
          <w:sz w:val="24"/>
        </w:rPr>
        <w:t xml:space="preserve"> (49), kondukter u autobusu preduzeća “Polet-Uro{evac”, i </w:t>
      </w:r>
      <w:r>
        <w:rPr>
          <w:rFonts w:cs="Korinna" w:ascii="Korinna" w:hAnsi="Korinna"/>
          <w:b/>
          <w:sz w:val="24"/>
        </w:rPr>
        <w:t xml:space="preserve">\orđević Ratko </w:t>
      </w:r>
      <w:r>
        <w:rPr>
          <w:rFonts w:cs="Korinna" w:ascii="Korinna" w:hAnsi="Korinna"/>
          <w:sz w:val="24"/>
        </w:rPr>
        <w:t>(41), vozač u istom preduzeću, Srbi iz sela Popovci, op{tina [trpce, nestali su 2. maja 1999. godine, saobraćajući na relaciji Partizanski put, op{tina Kačanik i [trpc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sina nestalog Ljubi{e, on je 2. maja, oko 5,00 časova oti{ao na posao. Kada se tog dana ni posle 22,00 časa nije vratio, sin je pozvao telefonom njegovog kolegu Bogoljuba, koji mu je rekao da je Ljubi{a sa vozačem Ratkom tog dana prevozio pripadnike Vojske Jugoslavije iz Uro{evca u Kru{evac, u Srbiji. Bogoljub ih je video na autobuskoj stanici u Ni{u kada su kretali na Kosovo praznim autobusom registarskih oznaka UR-111-81. Istog dana, kasnije, video ih je i na Partizanskom putu u op{tini Kačanik, gde su ga oni pozdravili sirenom u prolazu. Kretali su se prema srpskim selima op{tine [trpce. Od tada im se gubi svaki trag. Autobus preduzeća “Polet-Uro{evac”, registarskih oznaka UR-111-81, nikada nije pronađen.</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orodica je odmah prijavila nestanak KFOR-u. Dve nedelje nakon Ljubi{inog nestanka, porodicu je pozvao nepoznati čovek koji se nije predstavio. Kada se javila Ljubi{ina ćerka, pitao je da li je to starija ili mlađa ćerka i rekao joj da bude ljubazna da ne bi i ona nestala kao njen otac. Nakon toga je prekinuo vez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nđelković Živojin</w:t>
      </w:r>
      <w:r>
        <w:rPr>
          <w:rFonts w:cs="Korinna" w:ascii="Korinna" w:hAnsi="Korinna"/>
          <w:sz w:val="24"/>
        </w:rPr>
        <w:t xml:space="preserve"> (50), njegov sin </w:t>
      </w:r>
      <w:r>
        <w:rPr>
          <w:rFonts w:cs="Korinna" w:ascii="Korinna" w:hAnsi="Korinna"/>
          <w:b/>
          <w:sz w:val="24"/>
        </w:rPr>
        <w:t>Ivan</w:t>
      </w:r>
      <w:r>
        <w:rPr>
          <w:rFonts w:cs="Korinna" w:ascii="Korinna" w:hAnsi="Korinna"/>
          <w:sz w:val="24"/>
        </w:rPr>
        <w:t xml:space="preserve"> (26) i Živojinov zet </w:t>
      </w:r>
      <w:r>
        <w:rPr>
          <w:rFonts w:cs="Korinna" w:ascii="Korinna" w:hAnsi="Korinna"/>
          <w:b/>
          <w:sz w:val="24"/>
        </w:rPr>
        <w:t>Živković</w:t>
      </w:r>
      <w:r>
        <w:rPr>
          <w:rFonts w:cs="Korinna" w:ascii="Korinna" w:hAnsi="Korinna"/>
          <w:sz w:val="24"/>
        </w:rPr>
        <w:t xml:space="preserve"> </w:t>
      </w:r>
      <w:r>
        <w:rPr>
          <w:rFonts w:cs="Korinna" w:ascii="Korinna" w:hAnsi="Korinna"/>
          <w:b/>
          <w:sz w:val="24"/>
        </w:rPr>
        <w:t xml:space="preserve">Vlastimir </w:t>
      </w:r>
      <w:r>
        <w:rPr>
          <w:rFonts w:cs="Korinna" w:ascii="Korinna" w:hAnsi="Korinna"/>
          <w:sz w:val="24"/>
        </w:rPr>
        <w:t xml:space="preserve">(50), Srbi iz sela Gotovu{a (Getovushë), op{tina [trpce, nestali su 21. jula 1999. godine na putu iz [trpca u Vranje, Srbi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ihove rođake, datom FHP, oni su poslednji put viđeni u [trpcu oko 15,30 časova, kada su svojim kamionom marke zastava, plave boje, krenuli u Vranje. Planirali su da se priključe koloni kamiona koja je prevozila građevinski materijal za KFOR bazu, Bonstil. Nosili su veću količinu novca, jer su planirali da u Vranju kupe robu za Ivanovu prodavnicu prehrambene rob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da je porodica istog dana telefonom pozvala "Jagodinsku pivaru" u Vranju, saznali su da Živojin, Ivan i Vlastimir tamo nisu stigli. Potom je Živojinova supruga razgovarala sa svojim poznanicima, pripadnicima OVK u [trpcu, koji su joj potvrdili da se oteta trojica Srba ne nalaze na njihovoj teritoriji i da oni ne znaju {ta im se dogodilo. Oni su takođe proverili svoje interne spiskove lica osumnjičenih za ratne zločine i potencijalnih svedoka, i obavestili suprugu nestalog da se njih trojica ne nalaze ni na tim listama, {to po njihovom mi{ljenju, isključuje mogućnost otmice iz političkih razlog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2. Otmice</w:t>
      </w:r>
    </w:p>
    <w:p>
      <w:pPr>
        <w:pStyle w:val="Heading1"/>
        <w:rPr>
          <w:rFonts w:ascii="Korinna" w:hAnsi="Korinna" w:cs="Korinna"/>
          <w:sz w:val="24"/>
        </w:rPr>
      </w:pPr>
      <w:r>
        <w:rPr>
          <w:rFonts w:cs="Korinna" w:ascii="Korinna" w:hAnsi="Korinna"/>
          <w:sz w:val="24"/>
        </w:rPr>
      </w:r>
    </w:p>
    <w:p>
      <w:pPr>
        <w:pStyle w:val="Normal"/>
        <w:jc w:val="both"/>
        <w:rPr/>
      </w:pPr>
      <w:r>
        <w:rPr>
          <w:rFonts w:cs="Korinna" w:ascii="Korinna" w:hAnsi="Korinna"/>
          <w:b/>
          <w:sz w:val="24"/>
        </w:rPr>
        <w:t>Dogandžić Dragan</w:t>
      </w:r>
      <w:r>
        <w:rPr>
          <w:rFonts w:cs="Korinna" w:ascii="Korinna" w:hAnsi="Korinna"/>
          <w:sz w:val="24"/>
        </w:rPr>
        <w:t xml:space="preserve"> (28), Srbin iz [trpca, otet je 21. juna 1999. godine, na putu između [trpca i sela Raka (Rakë), op{tina Uro{evac. Dragan je putovao svojim automobilom marke zastava 128 tamnocrvene boje, registarskih oznaka UR 391-50.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Draganovih roditelja, on je 21. juna, oko 16,00 časova, krenuo svojim automobilom u selo Raka, udaljeno 15 kilometara od [trpca, na farmu ovaca po preostale čobane koji su živeli na njoj. Usput, između [trpca i sela Donja Bitinja (Biti e Ulët), op{tina [trpce, sreo je svog prijatelja Novicu i rekao mu da će se vratiti za sat ili dva. U 16,30 časova, video ga je i njegov prijatelj Svetislav kako prolazi kroz selo Drajkovce (Drajkoc), op{tina [trpce. Od tada mu se gubi svaki trag.</w:t>
      </w:r>
    </w:p>
    <w:p>
      <w:pPr>
        <w:pStyle w:val="Normal"/>
        <w:jc w:val="both"/>
        <w:rPr>
          <w:rFonts w:ascii="Korinna" w:hAnsi="Korinna" w:cs="Korinna"/>
          <w:sz w:val="24"/>
        </w:rPr>
      </w:pPr>
      <w:r>
        <w:rPr>
          <w:rFonts w:cs="Korinna" w:ascii="Korinna" w:hAnsi="Korinna"/>
          <w:sz w:val="24"/>
        </w:rPr>
      </w:r>
    </w:p>
    <w:p>
      <w:pPr>
        <w:pStyle w:val="TextBody"/>
        <w:rPr/>
      </w:pPr>
      <w:r>
        <w:rPr>
          <w:sz w:val="24"/>
        </w:rPr>
        <w:t xml:space="preserve">Njegovi roditelji su sutradan, sa pripadnicima KFOR-a, krenuli u selo Rake. Kada su stigli na farmu, pri{li su im upravnik farme inžinjer Izet i Halid, takođe zaposlen na farmi. Rekli su im da nisu videli Dragana, a da su pastiri po koje je Dragan po{ao prethodnog dana napustili farmu i oti{li u selo Stari Kačanik, op{tina Ka~anik. Na farmi su tom prilikom roditelji nestalog videli dvadesetak uniformisanih pripadnika OVK. Oni su potom oti{li u Stari Kačanik, gde su im pastiri ispričali da su im Albanci sa farme, prethodnog dana, rekli da napuste farmu jer tu vi{e nisu bezbedni. Dragana nisu vide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ipadnik KFOR-a, američki kapetan Tejlor (Taylor), 23. juna, obavestio je Draganove roditelje da je saznao da je Dragan otet i da je za otmicu odgovorna manja grupa pripadnika OVK na čelu sa izvesnim [uki Bujom (Shuki Buja), komandantom zatvora u Uro{evcu. Kapetan, međutim, nije mogao roditeljima da kaže gde se Dragan tačno nalazi, ali ih je 25. juna pozvao i rekao da će on, odnosno KFOR, organizovati posetu Draganu. Prvo je predložio da Draganov otac krene u posetu. Sutradan, 26. juna, ponovo ih je pozvao i rekao da nije dobro da otac ide da poseti Dragana, jer će ta poseta lo{e uticati na njega, i da je bolje da u posetu ode sve{tenik. Kada je dan kasnije jedan pravoslavni sve{tenik, u dogovoru sa Draganovim roditeljima, oti{ao u vojnu bazu KFOR-a, kapetan Tejlor mu je rekao da ni on ne može da poseti Draga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akon mesec dana, isti kapetan je obavestio roditelje da će Draganu biti suđeno za ratne zločine i da taj proces može da traje i nekoliko meseci. Tom prilikom, kapetan Tejlor rekao je roditeljima da on zna gde se Dragan nalazi, ali da ne sme da im kaže i savetovao im je, da poku{aju da ga oslobode preko svojih prijatelja Albanaca. Roditelji su se obratili prijatelju Albancu, koji im je rekao da se Dragan nalazi u selu Firaja, op{tina [trpce, kao i da je na suđenju utvrđeno da on nije odgovoran za ratne zločine. Do danas, nema nikakvih vesti o Draganovoj daljoj sudbini.</w:t>
      </w:r>
    </w:p>
    <w:p>
      <w:pPr>
        <w:pStyle w:val="Normal"/>
        <w:jc w:val="both"/>
        <w:rPr>
          <w:rFonts w:ascii="Korinna" w:hAnsi="Korinna" w:cs="Korinna"/>
          <w:sz w:val="24"/>
        </w:rPr>
      </w:pPr>
      <w:r>
        <w:rPr>
          <w:rFonts w:cs="Korinna" w:ascii="Korinna" w:hAnsi="Korinna"/>
          <w:sz w:val="24"/>
        </w:rPr>
        <w:t>Izvor: FHP, izjava svedoka</w:t>
      </w:r>
    </w:p>
    <w:p>
      <w:pPr>
        <w:pStyle w:val="Normal"/>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2.1. Ubijen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arkočević Božidar</w:t>
      </w:r>
      <w:r>
        <w:rPr>
          <w:rFonts w:cs="Korinna" w:ascii="Korinna" w:hAnsi="Korinna"/>
          <w:sz w:val="24"/>
        </w:rPr>
        <w:t xml:space="preserve"> (58), Srbin, iz sela Su{ica, op{tina [trpce, zaposlen kao čuvar u dečijem odmarali{tu "Lahor", poslednji put je viđen 30. juna 2000. godine, na livadi Vr{ara. Pripadnici KFOR-a su prona{li njegovo telo 4. jula, u obližnjoj {um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Božidarove supruge, on je 30. juna ujutru oti{ao da čuva stoku na livadi Vr{ara. U blizini te livade nema sela. Najbliže selo je albansko selo Ko{tanjevo (Koshtanjevë), udaljeno 4 kilometra od livade. Kada se Božidar te večeri nije vratio kući, supruga je slučaj prijavila KFOR-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akon dva dana, pripadnici KFOR-a su prona{li u obližnjoj {umi Božidarovu cipelu i torbu, da bi 4. jula, prona{li i njegovo telo, takođe u {umi. Telo je ležalo udaljeno 300 metara od njegove cipele i torbe. Božidar je bio pogođen sa dva metka u glavu. Stoka koju je čuvao, 30 krava, 12 jaraca i 7 koza, nije pronađen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2.2. Na slobod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2.1. Pobegl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J.</w:t>
      </w:r>
      <w:r>
        <w:rPr>
          <w:rFonts w:cs="Korinna" w:ascii="Korinna" w:hAnsi="Korinna"/>
          <w:sz w:val="24"/>
        </w:rPr>
        <w:t xml:space="preserve"> (16), Srbina iz sela Su{ice, op{tina [trpce, 2. jula 1999. godine otela su četvorica uniformisanih, naoružanih Albanaca, sa livade iznad njegovog sela. Dok su ga vodili prema susednom selu, nai{li su na patrolu KFOR-a, tako da je M.J. uspeo da pobeg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M.J, navedenog dana u 9,45 časova, krenuo je na obližnju livadu, zvanu Brezika, da čuva stoku. Između 10,00 i 11,00 časova pri{la su mu četvorica uniformisanih i naoružanih Albanaca. Jedan je imao crnu uniformu, a ostala trojica maskirne i na njima nije bilo nikakvih oznaka. Sva ~etvorica na licima su nosila maske. Jedan je imao toki-vok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Svedok dalje navodi: "Obratili su mi se na srpskom jeziku. Pitali su me iz kog sam sela i koliko imam godina. Kada sam im odgovorio, oborili su me na zemlju i dva, tri puta nogama udarili u glavu. Kada sam ustao, vezali su mi ruke i usta. Krenuli smo prema albanskom selu Jezerce, op{tina Uro{evac. Nakon otprilike 2 kilometra hoda, čuo sam da nailazi patrola poljskih vojnika KFOR-a. Otrgao sam se od Albanaca i počeo da trčim u pravcu mog sela. Poljski vojnici su bili udaljeni oko 20 metara od nas, tako da Albanci nisu smeli da pucaju za mnom."</w:t>
      </w:r>
    </w:p>
    <w:p>
      <w:pPr>
        <w:pStyle w:val="Normal"/>
        <w:jc w:val="both"/>
        <w:rPr/>
      </w:pPr>
      <w:r>
        <w:rPr>
          <w:rFonts w:cs="Korinna" w:ascii="Korinna" w:hAnsi="Korinna"/>
          <w:sz w:val="24"/>
        </w:rPr>
        <w:t xml:space="preserve">Izvor: FHP, izjava svedoka </w:t>
      </w:r>
    </w:p>
    <w:p>
      <w:pPr>
        <w:pStyle w:val="Normal"/>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SUVA RE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rPr/>
      </w:pPr>
      <w:r>
        <w:rPr>
          <w:rFonts w:cs="Korinna" w:ascii="Korinna" w:hAnsi="Korinna"/>
          <w:b/>
          <w:sz w:val="24"/>
        </w:rPr>
        <w:t>Staletovi} Slobodan</w:t>
      </w:r>
      <w:r>
        <w:rPr>
          <w:rFonts w:cs="Korinna" w:ascii="Korinna" w:hAnsi="Korinna"/>
          <w:sz w:val="24"/>
        </w:rPr>
        <w:t xml:space="preserve"> (50), Srbin iz sela Popovljane (Papalan), op{tina Suva Reka, poslednji put je vi|en 4. april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Ozegović Aleksandar</w:t>
      </w:r>
      <w:r>
        <w:rPr>
          <w:rFonts w:cs="Korinna" w:ascii="Korinna" w:hAnsi="Korinna"/>
          <w:sz w:val="24"/>
        </w:rPr>
        <w:t xml:space="preserve"> (26), Srbin iz Beograda, poslednji put je viđen 14. aprila 1999. godine, u selu Belanica (Bellanicë), op{tina Suva Reka.</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Ozegović Milan</w:t>
      </w:r>
      <w:r>
        <w:rPr>
          <w:rFonts w:cs="Korinna" w:ascii="Korinna" w:hAnsi="Korinna"/>
          <w:sz w:val="24"/>
        </w:rPr>
        <w:t xml:space="preserve"> (29), Srbin iz sela Blace, op{tina Suva Reka, poslednji put je viđen 19. aprila 1999. godine u selu Belanica, op{tina Suva Reka.</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b/>
          <w:b/>
          <w:sz w:val="24"/>
        </w:rPr>
      </w:pPr>
      <w:r>
        <w:rPr>
          <w:rFonts w:eastAsia="Korinna" w:cs="Korinna" w:ascii="Korinna" w:hAnsi="Korinna"/>
          <w:sz w:val="24"/>
        </w:rPr>
        <w:t xml:space="preserve"> </w:t>
      </w:r>
    </w:p>
    <w:p>
      <w:pPr>
        <w:pStyle w:val="Normal"/>
        <w:jc w:val="both"/>
        <w:rPr/>
      </w:pPr>
      <w:r>
        <w:rPr>
          <w:rFonts w:cs="Korinna" w:ascii="Korinna" w:hAnsi="Korinna"/>
          <w:b/>
          <w:sz w:val="24"/>
        </w:rPr>
        <w:t>Mihailović Predrag</w:t>
      </w:r>
      <w:r>
        <w:rPr>
          <w:rFonts w:cs="Korinna" w:ascii="Korinna" w:hAnsi="Korinna"/>
          <w:sz w:val="24"/>
        </w:rPr>
        <w:t>, Srbin, poslednji put je viđen 19. aprila 1999. godine u selu Belanica, op{tina Suva Reka.</w:t>
      </w:r>
    </w:p>
    <w:p>
      <w:pPr>
        <w:pStyle w:val="Normal"/>
        <w:jc w:val="both"/>
        <w:rPr/>
      </w:pPr>
      <w:r>
        <w:rPr>
          <w:rFonts w:cs="Korinna" w:ascii="Korinna" w:hAnsi="Korinna"/>
          <w:sz w:val="24"/>
        </w:rPr>
        <w:t>Izvor: Veb sajt detektivske agencije "Ozn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Jovanovi} Jovan</w:t>
      </w:r>
      <w:r>
        <w:rPr>
          <w:rFonts w:cs="Korinna" w:ascii="Korinna" w:hAnsi="Korinna"/>
          <w:sz w:val="24"/>
        </w:rPr>
        <w:t xml:space="preserve"> (71), Srbin iz sela Le{ane, op{tina Suva Reka, nestao je 11. jun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Karanović Du{ko</w:t>
      </w:r>
      <w:r>
        <w:rPr>
          <w:rFonts w:cs="Korinna" w:ascii="Korinna" w:hAnsi="Korinna"/>
          <w:sz w:val="24"/>
        </w:rPr>
        <w:t xml:space="preserve"> (43), sudija op{tinskog suda, i njegova supruga </w:t>
      </w:r>
      <w:r>
        <w:rPr>
          <w:rFonts w:cs="Korinna" w:ascii="Korinna" w:hAnsi="Korinna"/>
          <w:b/>
          <w:sz w:val="24"/>
        </w:rPr>
        <w:t>Snježana</w:t>
      </w:r>
      <w:r>
        <w:rPr>
          <w:rFonts w:cs="Korinna" w:ascii="Korinna" w:hAnsi="Korinna"/>
          <w:sz w:val="24"/>
        </w:rPr>
        <w:t xml:space="preserve"> (34) ekonomista, Srbi iz Suve Reke, nestali su 13. juna 1999. godine u Suvoj Reci.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Porodica Karanović je 10. juna napustila Suvu Reku i do{la u Beograd gde su bili sme{teni u izbegličkom kampu. Prema podacima kojima raspolaže FHP, Du{ko je 11. juna dobio nalog od zamenika ministra pravde Republike Srbije da se vrati u Suvu Reku. Du{ko je sa suprugom krenuo iz Beograda 12. juna u 11,00 časova, službenim automobilom marke fijat 125, žute boje. Du{ka i Snježanu je videla njihova poznanica, u mestu Merdare, kada su se sa njom mimoi{li na putu.</w:t>
      </w:r>
    </w:p>
    <w:p>
      <w:pPr>
        <w:pStyle w:val="Normal"/>
        <w:jc w:val="both"/>
        <w:rPr>
          <w:rFonts w:ascii="Korinna" w:hAnsi="Korinna" w:eastAsia="Korinna" w:cs="Korinna"/>
          <w:b/>
          <w:b/>
          <w:sz w:val="24"/>
        </w:rPr>
      </w:pPr>
      <w:r>
        <w:rPr>
          <w:rFonts w:eastAsia="Korinna" w:cs="Korinna" w:ascii="Korinna" w:hAnsi="Korinna"/>
          <w:b/>
          <w:sz w:val="24"/>
        </w:rPr>
        <w:t xml:space="preserve"> </w:t>
      </w:r>
    </w:p>
    <w:p>
      <w:pPr>
        <w:pStyle w:val="Normal"/>
        <w:jc w:val="both"/>
        <w:rPr>
          <w:rFonts w:ascii="Korinna" w:hAnsi="Korinna" w:cs="Korinna"/>
          <w:sz w:val="24"/>
        </w:rPr>
      </w:pPr>
      <w:r>
        <w:rPr>
          <w:rFonts w:cs="Korinna" w:ascii="Korinna" w:hAnsi="Korinna"/>
          <w:sz w:val="24"/>
        </w:rPr>
        <w:t xml:space="preserve">FHP je u razgovoru sa kom{inicom porodice Karanovića saznao da su Du{ko i Snježana, do{li u svoj stan 13. juna, posle podne, i da ih je ona tog dana poslednji put videla. Kada su sutradan, pripadnici OVK upali u njen stan, rekli su joj da su u noći 13/14. juna ubili sve Srbe u zgradi u kojoj su živeli Karanović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edna druga kom{inica ispričala je rodbini nestalih Karanovića da je ona, nakon njihovog nestanka, videla njihova tela u blizini tzv. Balkanske zgrade, gde se nalazio njihov stan. Ona je jo{ dodala da su bili ubijeni vatrenim oružjem.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jihova rodbina je čula da je 13. i 14. juna ubijen veliki broj Srba u Suvoj Reci, da su njihova tela ležala na ulici, i da su ih zatim pripadnici OVK pokupili i zatrpali buldožerima.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Nikolić Miodrag</w:t>
      </w:r>
      <w:r>
        <w:rPr>
          <w:rFonts w:cs="Korinna" w:ascii="Korinna" w:hAnsi="Korinna"/>
          <w:sz w:val="24"/>
        </w:rPr>
        <w:t xml:space="preserve"> (42), iz Ni{ke Banje, elektromehaničar, </w:t>
      </w:r>
      <w:r>
        <w:rPr>
          <w:rFonts w:cs="Korinna" w:ascii="Korinna" w:hAnsi="Korinna"/>
          <w:b/>
          <w:sz w:val="24"/>
        </w:rPr>
        <w:t>Ivković Predrag</w:t>
      </w:r>
      <w:r>
        <w:rPr>
          <w:rFonts w:cs="Korinna" w:ascii="Korinna" w:hAnsi="Korinna"/>
          <w:sz w:val="24"/>
        </w:rPr>
        <w:t xml:space="preserve"> (40), ma{inbravar iz Ni{a, </w:t>
      </w:r>
      <w:r>
        <w:rPr>
          <w:rFonts w:cs="Korinna" w:ascii="Korinna" w:hAnsi="Korinna"/>
          <w:b/>
          <w:sz w:val="24"/>
        </w:rPr>
        <w:t>Marković I. Zoran</w:t>
      </w:r>
      <w:r>
        <w:rPr>
          <w:rFonts w:cs="Korinna" w:ascii="Korinna" w:hAnsi="Korinna"/>
          <w:sz w:val="24"/>
        </w:rPr>
        <w:t xml:space="preserve"> (22), iz sela Džepnica kod Blaca i </w:t>
      </w:r>
      <w:r>
        <w:rPr>
          <w:rFonts w:cs="Korinna" w:ascii="Korinna" w:hAnsi="Korinna"/>
          <w:b/>
          <w:sz w:val="24"/>
        </w:rPr>
        <w:t>Bojić Dragoljub</w:t>
      </w:r>
      <w:r>
        <w:rPr>
          <w:rFonts w:cs="Korinna" w:ascii="Korinna" w:hAnsi="Korinna"/>
          <w:sz w:val="24"/>
        </w:rPr>
        <w:t xml:space="preserve"> (44), Srbi iz Srbije, pripadnici rezervnog sastava Vojske Jugoslavije, nestali su 13. juna 1999. godine kod Suve Rek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Predragovog oca datoj FHP-u, ovi vojnici su u noći 11/12. juna 1999. godine u 3,00 časa sa Kosova do{li u Ni{ gde su dopremili vojnu opremu. Predrag je svratio u kuću svojih roditelja i oko 9,00 časova se vratio u ni{ku kasarnu Vojske Jugoslavij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Dana 13. juna 1999. godine, prema iskazu svedoka, Predrag je sa grupom vojnika oko 15,00 časova krenuo iz Ni{a prema Suvoj Reci. Kretali su se u koloni od {est vojnih vozila. Predrag i Miodrag su se vozili u {leperu marke raba, registarskih oznaka DJ 330-11, dok su se Zoran i Dragoljub vozili u kamionu marke mercedes, plave boje. Njihovu kolonu je na putu u blizini hotela "Balkan" u Suvoj Reci presrela OVK. Do{lo je do sukoba, i od tada se ovim rezervistima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vanović Ivica</w:t>
      </w:r>
      <w:r>
        <w:rPr>
          <w:rFonts w:cs="Korinna" w:ascii="Korinna" w:hAnsi="Korinna"/>
          <w:sz w:val="24"/>
        </w:rPr>
        <w:t xml:space="preserve"> (36), iz Pančeva, i </w:t>
      </w:r>
      <w:r>
        <w:rPr>
          <w:rFonts w:cs="Korinna" w:ascii="Korinna" w:hAnsi="Korinna"/>
          <w:b/>
          <w:sz w:val="24"/>
        </w:rPr>
        <w:t xml:space="preserve">Ra{ović Dragi{a </w:t>
      </w:r>
      <w:r>
        <w:rPr>
          <w:rFonts w:cs="Korinna" w:ascii="Korinna" w:hAnsi="Korinna"/>
          <w:sz w:val="24"/>
        </w:rPr>
        <w:t>(31), iz sela Gornji Stepo{, op{tina Kru{evac, Srbi iz Srbije, pripadnici rezervnog sastava Vojske Jugoslavije, nestali su 13. juna 1999. godine, oko 18,00 časova u Suvoj Reci. Od tada im se gubi svaki trag.</w:t>
      </w:r>
    </w:p>
    <w:p>
      <w:pPr>
        <w:pStyle w:val="Normal"/>
        <w:jc w:val="both"/>
        <w:rPr>
          <w:rFonts w:ascii="Korinna" w:hAnsi="Korinna" w:cs="Korinna"/>
          <w:b/>
          <w:b/>
          <w:sz w:val="24"/>
        </w:rPr>
      </w:pPr>
      <w:r>
        <w:rPr>
          <w:rFonts w:cs="Korinna" w:ascii="Korinna" w:hAnsi="Korinna"/>
          <w:b/>
          <w:sz w:val="24"/>
        </w:rPr>
      </w:r>
    </w:p>
    <w:p>
      <w:pPr>
        <w:pStyle w:val="BodyText2"/>
        <w:rPr>
          <w:rFonts w:ascii="Korinna" w:hAnsi="Korinna" w:cs="Korinna"/>
        </w:rPr>
      </w:pPr>
      <w:r>
        <w:rPr>
          <w:rFonts w:cs="Korinna" w:ascii="Korinna" w:hAnsi="Korinna"/>
        </w:rPr>
        <w:t xml:space="preserve">Prema izjavi Ivi~inog oca, Komanda Tre}e armije poslala je obave{tenje porodicama nestalih vojnika, u kome se navode okolnosti pod kojima su Ivica i Dragi{a nestali. Tog dana, pripadnici Vojske Jugoslavije prevozili su o{tećenu vojnu tehniku iz kosovskih kasarni u Gnjilanu, Suvoj Reci, Prizrenu, \akovici i Peći. Ivica i Dragi{a su upravljali vučnim vozovima u kojima su se nalazili komandir vodnik Panić Vlada i rezervni vozač Kornov \ura. Vučne vozove obezbeđivalo je jedno vojno vozilo FAP-a, u kome su bili vodnik Vuković Dejan i sedmorica vojnik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Na povratku sa zadatka, na ulazu u Suvu Reku, oko 18,00 časova, upali su u zasedu OVK. Nastao je sukob. Vodnik Vuković Dejan, zajedno sa {estoricom vojnika iz vojnog vozila FAP, komandir vodnik Panić Vlada i suvozač Kornov \ura, koji su prilikom sukoba ranjeni, uspeli su da se povuku do obližnjeg naselja. Istog dana, oko 23,00 časa, izvukli su iz FAP-a ranjenog vojnika Smiljković Igora. Prebacili su ga u bolnicu u Prizren, gde mu je pružena lekarska pomoć. Ivici i Dragi{i, koji su ostali u vučnim vozovima, od tada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tradan u jutarnjim časovima, komandant obezbeđenja Vojske Jugoslavije za tu oblast pozvao je KFOR da pripadnicima Vojske Jugoslavije obezbedi pratnju pri evakuaciji dvojice vojnika i vučnih vozova, koji su ostali na putu. Pripadnici KFOR-a su odbili ovu molbu sa obrazloženjem da vojnicima ne mogu da garantuju bezbednost. </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ijelić Mirko</w:t>
      </w:r>
      <w:r>
        <w:rPr>
          <w:rFonts w:cs="Korinna" w:ascii="Korinna" w:hAnsi="Korinna"/>
          <w:sz w:val="24"/>
        </w:rPr>
        <w:t xml:space="preserve"> (20), Srbin iz Bačke Palanke, Srbija, pripadnik Vojske Jugoslavije, 13. juna 1999. godine nestao je na putu kod Suve Rek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egovog oca, Mirko je sa grupom vojnika prevozio vojna tehnička sredstva iz Prizrena u Leskovac. Kolonu vojnih vozila presreli su pripadnici OVK u blizini Suve Reke. Mirku se od tada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irkov stare{ina Popović Janko obavestio je porodicu da su pripadnici OVK odmah ubili sve zarobljene vojnike. Dalje je rekao da je Mirkovo telo pronađeno i sahranjeno u Prizrenu, 29.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orodice su nakon ovog obave{tenja poku{ale da dođu do tela ubijenih vojnika. Nadležni u Vojsci Jugoslavije obavestili su ih tom prilikom da tela nestalih vojnika nisu, u stvari, pronađena, nego je identifikacija i sahrana obavljena samo na osnovu pronađenih vojnih čizama i vojne identifikacione pločice vojnika.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Burdžić Dragan </w:t>
      </w:r>
      <w:r>
        <w:rPr>
          <w:rFonts w:cs="Korinna" w:ascii="Korinna" w:hAnsi="Korinna"/>
          <w:sz w:val="24"/>
        </w:rPr>
        <w:t xml:space="preserve">(39), zaposlen kao vozač u Medicinskom centru u Prizrenu, i </w:t>
      </w:r>
      <w:r>
        <w:rPr>
          <w:rFonts w:cs="Korinna" w:ascii="Korinna" w:hAnsi="Korinna"/>
          <w:b/>
          <w:sz w:val="24"/>
        </w:rPr>
        <w:t>Bucalo Dragan</w:t>
      </w:r>
      <w:r>
        <w:rPr>
          <w:rFonts w:cs="Korinna" w:ascii="Korinna" w:hAnsi="Korinna"/>
          <w:sz w:val="24"/>
        </w:rPr>
        <w:t xml:space="preserve"> (43), vozač, Srbi iz Prizrena pripadnici, Vojske Jugoslavije, zarobljeni su 13. juna 1999. godine, na putu između Suve Reke i sela Kori{a u Prizrenu.</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vedočenju supruge Burd`i} Dragana, on je 13. juna 1999. godine prevezao deo vojne tehnike za Leskovac, odakle se vraćao u koloni vojnih kamiona po preostalu tehniku i vojsku. U koloni je bilo pet kamiona. Tri kamiona su uspela da se pridruže koloni vozila KFOR-a i tako stignu do Prizrena, dok su druga dva kamiona, u kojima su se nalazili Burd`i}, Bucalo,</w:t>
      </w:r>
      <w:r>
        <w:rPr>
          <w:rFonts w:cs="Korinna" w:ascii="Korinna" w:hAnsi="Korinna"/>
          <w:b/>
          <w:sz w:val="24"/>
        </w:rPr>
        <w:t xml:space="preserve"> B.M</w:t>
      </w:r>
      <w:r>
        <w:rPr>
          <w:rFonts w:cs="Korinna" w:ascii="Korinna" w:hAnsi="Korinna"/>
          <w:sz w:val="24"/>
        </w:rPr>
        <w:t xml:space="preserve">, Musliman iz sela Grnčare, op{tina Prizren, pripadnik Vojske Jugoslavije i jo{ jedan vojnik, malo zaostala za njima. Kod Suve Reke, oko 16,00 časova, pripadnici OVK su ih napali. Jedan vojnik, je poginuo u sukobu, njegovo telo je nađeno nekoliko dana kasnije na putu gde je kolona napadnuta. Vojnik B.M. koji je pobegao, odbija da govori o ovom incidentu. Burdžiću i Bucalu od tada se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arković Novica</w:t>
      </w:r>
      <w:r>
        <w:rPr>
          <w:rFonts w:cs="Korinna" w:ascii="Korinna" w:hAnsi="Korinna"/>
          <w:sz w:val="24"/>
        </w:rPr>
        <w:t xml:space="preserve"> i njegov brat</w:t>
      </w:r>
      <w:r>
        <w:rPr>
          <w:rFonts w:cs="Korinna" w:ascii="Korinna" w:hAnsi="Korinna"/>
          <w:b/>
          <w:sz w:val="24"/>
        </w:rPr>
        <w:t xml:space="preserve"> Mirko</w:t>
      </w:r>
      <w:r>
        <w:rPr>
          <w:rFonts w:cs="Korinna" w:ascii="Korinna" w:hAnsi="Korinna"/>
          <w:sz w:val="24"/>
        </w:rPr>
        <w:t xml:space="preserve">, </w:t>
      </w:r>
      <w:r>
        <w:rPr>
          <w:rFonts w:cs="Korinna" w:ascii="Korinna" w:hAnsi="Korinna"/>
          <w:b/>
          <w:sz w:val="24"/>
        </w:rPr>
        <w:t>Jovanović Božidar</w:t>
      </w:r>
      <w:r>
        <w:rPr>
          <w:rFonts w:cs="Korinna" w:ascii="Korinna" w:hAnsi="Korinna"/>
          <w:sz w:val="24"/>
        </w:rPr>
        <w:t xml:space="preserve"> (51), penzioner, </w:t>
      </w:r>
      <w:r>
        <w:rPr>
          <w:rFonts w:cs="Korinna" w:ascii="Korinna" w:hAnsi="Korinna"/>
          <w:b/>
          <w:sz w:val="24"/>
        </w:rPr>
        <w:t>Živanović Svetlana</w:t>
      </w:r>
      <w:r>
        <w:rPr>
          <w:rFonts w:cs="Korinna" w:ascii="Korinna" w:hAnsi="Korinna"/>
          <w:sz w:val="24"/>
        </w:rPr>
        <w:t xml:space="preserve"> (45), </w:t>
      </w:r>
      <w:r>
        <w:rPr>
          <w:rFonts w:cs="Korinna" w:ascii="Korinna" w:hAnsi="Korinna"/>
          <w:b/>
          <w:sz w:val="24"/>
        </w:rPr>
        <w:t xml:space="preserve">Nikolić Marko </w:t>
      </w:r>
      <w:r>
        <w:rPr>
          <w:rFonts w:cs="Korinna" w:ascii="Korinna" w:hAnsi="Korinna"/>
          <w:sz w:val="24"/>
        </w:rPr>
        <w:t>(79) i</w:t>
      </w:r>
      <w:r>
        <w:rPr>
          <w:rFonts w:cs="Korinna" w:ascii="Korinna" w:hAnsi="Korinna"/>
          <w:b/>
          <w:sz w:val="24"/>
        </w:rPr>
        <w:t xml:space="preserve"> Cveta </w:t>
      </w:r>
      <w:r>
        <w:rPr>
          <w:rFonts w:cs="Korinna" w:ascii="Korinna" w:hAnsi="Korinna"/>
          <w:sz w:val="24"/>
        </w:rPr>
        <w:t xml:space="preserve">(74), Srbi iz sela Mu{uti{te, op{tina Suva Reka, poslednji put su viđeni 15. juna 1999. godine u selu Mu{uti{te. </w:t>
      </w:r>
    </w:p>
    <w:p>
      <w:pPr>
        <w:pStyle w:val="Normal"/>
        <w:jc w:val="both"/>
        <w:rPr>
          <w:rFonts w:ascii="Korinna" w:hAnsi="Korinna" w:cs="Korinna"/>
          <w:sz w:val="24"/>
        </w:rPr>
      </w:pPr>
      <w:r>
        <w:rPr>
          <w:rFonts w:cs="Korinna" w:ascii="Korinna" w:hAnsi="Korinna"/>
          <w:sz w:val="24"/>
        </w:rPr>
      </w:r>
    </w:p>
    <w:p>
      <w:pPr>
        <w:pStyle w:val="BodyText2"/>
        <w:rPr/>
      </w:pPr>
      <w:r>
        <w:rPr>
          <w:rFonts w:cs="Korinna" w:ascii="Korinna" w:hAnsi="Korinna"/>
        </w:rPr>
        <w:t xml:space="preserve">Većina me{tana tog sela je po povlačenju srpskih snaga napustila selo. Dvadeset i pet, pretežno starijih stanovnika sela, je ostalo. Po{to nije postojala telefonska veza sa selom, porodice nestalih nemaju pouzdane informacije o njihovoj sudbin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Lokalni sve{tenik Ilija rekao je članovima porodica nestalih da je on poslednji put bio u selu 15. juna i razgovarao sa preostalim Srbima. Njihova dalja sudbina od tada je nepozna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ekoliko dana kasnije, pripadnici OVK su zauzeli selo. Sve{tenik vi{e nije mogao da ode u selo Mu{uti{te, ali je razgovarao sa ljudima koji su pro{li kroz selo, koji su mu ispričali da je ono bilo prazno.</w:t>
      </w:r>
    </w:p>
    <w:p>
      <w:pPr>
        <w:pStyle w:val="Normal"/>
        <w:jc w:val="both"/>
        <w:rPr>
          <w:rFonts w:ascii="Korinna" w:hAnsi="Korinna" w:cs="Korinna"/>
          <w:sz w:val="24"/>
        </w:rPr>
      </w:pPr>
      <w:r>
        <w:rPr>
          <w:rFonts w:cs="Korinna" w:ascii="Korinna" w:hAnsi="Korinna"/>
          <w:sz w:val="24"/>
        </w:rPr>
        <w:t>Izvor: FHP, izjava svedoka</w:t>
      </w:r>
    </w:p>
    <w:p>
      <w:pPr>
        <w:pStyle w:val="Normal"/>
        <w:rPr>
          <w:rFonts w:ascii="Korinna" w:hAnsi="Korinna" w:cs="Korinna"/>
          <w:sz w:val="24"/>
        </w:rPr>
      </w:pPr>
      <w:r>
        <w:rPr>
          <w:rFonts w:cs="Korinna" w:ascii="Korinna" w:hAnsi="Korinna"/>
          <w:sz w:val="24"/>
        </w:rPr>
      </w:r>
    </w:p>
    <w:p>
      <w:pPr>
        <w:pStyle w:val="Normal"/>
        <w:rPr/>
      </w:pPr>
      <w:r>
        <w:rPr>
          <w:rFonts w:cs="Korinna" w:ascii="Korinna" w:hAnsi="Korinna"/>
          <w:b/>
          <w:sz w:val="24"/>
        </w:rPr>
        <w:t>Crevar Du{an</w:t>
      </w:r>
      <w:r>
        <w:rPr>
          <w:rFonts w:cs="Korinna" w:ascii="Korinna" w:hAnsi="Korinna"/>
          <w:sz w:val="24"/>
        </w:rPr>
        <w:t xml:space="preserve"> (31), Srbin, poslednji put je vi|en 20. juna 1999. godine u Suvoj Reci.</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eri{a Afrim</w:t>
      </w:r>
      <w:r>
        <w:rPr>
          <w:rFonts w:cs="Korinna" w:ascii="Korinna" w:hAnsi="Korinna"/>
          <w:sz w:val="24"/>
        </w:rPr>
        <w:t xml:space="preserve"> (</w:t>
      </w:r>
      <w:r>
        <w:rPr>
          <w:rFonts w:cs="Korinna" w:ascii="Korinna" w:hAnsi="Korinna"/>
          <w:b/>
          <w:sz w:val="24"/>
        </w:rPr>
        <w:t>Berisha Afrim</w:t>
      </w:r>
      <w:r>
        <w:rPr>
          <w:rFonts w:cs="Korinna" w:ascii="Korinna" w:hAnsi="Korinna"/>
          <w:sz w:val="24"/>
        </w:rPr>
        <w:t xml:space="preserve">) (30), Rom iz Suve Reke, nestao je 30. juna 1999. godine. </w:t>
      </w:r>
    </w:p>
    <w:p>
      <w:pPr>
        <w:pStyle w:val="Normal"/>
        <w:jc w:val="both"/>
        <w:rPr/>
      </w:pPr>
      <w:r>
        <w:rPr>
          <w:rFonts w:cs="Korinna" w:ascii="Korinna" w:hAnsi="Korinna"/>
          <w:sz w:val="24"/>
        </w:rPr>
        <w:t xml:space="preserve">Izvor: </w:t>
      </w:r>
      <w:r>
        <w:rPr>
          <w:rFonts w:cs="Korinna" w:ascii="Korinna" w:hAnsi="Korinna"/>
          <w:i/>
          <w:sz w:val="24"/>
        </w:rPr>
        <w:t>Roma from Kosovo Testify</w:t>
      </w:r>
      <w:r>
        <w:rPr>
          <w:rFonts w:cs="Korinna" w:ascii="Korinna" w:hAnsi="Korinna"/>
          <w:sz w:val="24"/>
        </w:rPr>
        <w:t xml:space="preserve"> ŠSvedo~enja kosovskih Roma¹, ERRC ŠEvropski centar za prava Roma¹, 2. avgust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opović Dragan</w:t>
      </w:r>
      <w:r>
        <w:rPr>
          <w:rFonts w:cs="Korinna" w:ascii="Korinna" w:hAnsi="Korinna"/>
          <w:sz w:val="24"/>
        </w:rPr>
        <w:t xml:space="preserve"> (30), Srbin iz sela Pećka Banja, op{tina Peć, poslednji put je viđen u junu 1999. godine, u selu Dvorane, op{tina Suva Reka.</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Tomić Ivo </w:t>
      </w:r>
      <w:r>
        <w:rPr>
          <w:rFonts w:cs="Korinna" w:ascii="Korinna" w:hAnsi="Korinna"/>
          <w:sz w:val="24"/>
        </w:rPr>
        <w:t xml:space="preserve">(52) i </w:t>
      </w:r>
      <w:r>
        <w:rPr>
          <w:rFonts w:cs="Korinna" w:ascii="Korinna" w:hAnsi="Korinna"/>
          <w:b/>
          <w:sz w:val="24"/>
        </w:rPr>
        <w:t xml:space="preserve">njegov osamnaestogodi{nji sin </w:t>
      </w:r>
      <w:r>
        <w:rPr>
          <w:rFonts w:cs="Korinna" w:ascii="Korinna" w:hAnsi="Korinna"/>
          <w:sz w:val="24"/>
        </w:rPr>
        <w:t>(</w:t>
      </w:r>
      <w:r>
        <w:rPr>
          <w:rFonts w:cs="Korinna" w:ascii="Korinna" w:hAnsi="Korinna"/>
          <w:b/>
          <w:sz w:val="24"/>
        </w:rPr>
        <w:t>ime nepoznato</w:t>
      </w:r>
      <w:r>
        <w:rPr>
          <w:rFonts w:cs="Korinna" w:ascii="Korinna" w:hAnsi="Korinna"/>
          <w:sz w:val="24"/>
        </w:rPr>
        <w:t xml:space="preserve">), Srbi iz Negotina u Srbiji, nestali su 18. avgusta 1999. godine, na putu između sela Dulja (Duhël), op{tina Suva Reka, i Prizrena. Ivo i njegov sin vozili su staklo u Prizren. </w:t>
      </w:r>
    </w:p>
    <w:p>
      <w:pPr>
        <w:pStyle w:val="BodyText3"/>
        <w:rPr/>
      </w:pPr>
      <w:r>
        <w:rPr>
          <w:sz w:val="24"/>
        </w:rPr>
        <w:t xml:space="preserve">Izvor: </w:t>
      </w:r>
      <w:r>
        <w:rPr>
          <w:i/>
          <w:sz w:val="24"/>
        </w:rPr>
        <w:t>Ubijeno 11, oteto 20 ljudi</w:t>
      </w:r>
      <w:r>
        <w:rPr>
          <w:sz w:val="24"/>
        </w:rPr>
        <w:t>, BLIC, 18. avgust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ojkov Atanasije</w:t>
      </w:r>
      <w:r>
        <w:rPr>
          <w:rFonts w:cs="Korinna" w:ascii="Korinna" w:hAnsi="Korinna"/>
          <w:sz w:val="24"/>
        </w:rPr>
        <w:t xml:space="preserve"> (62), i njegov zet </w:t>
      </w:r>
      <w:r>
        <w:rPr>
          <w:rFonts w:cs="Korinna" w:ascii="Korinna" w:hAnsi="Korinna"/>
          <w:b/>
          <w:sz w:val="24"/>
        </w:rPr>
        <w:t xml:space="preserve">Anđelković Dejan </w:t>
      </w:r>
      <w:r>
        <w:rPr>
          <w:rFonts w:cs="Korinna" w:ascii="Korinna" w:hAnsi="Korinna"/>
          <w:sz w:val="24"/>
        </w:rPr>
        <w:t xml:space="preserve">(29), Srbi iz Vranja, nestali su 22. avgusta 1999. godine, na putu između Suve Reke i Pri{tine. Poslednji put su viđeni u Suvoj Reci gde su istovarili humanitarnu pomoć koju su dovezli iz Vranja. Nakon toga su krenuli u pravcu Pri{tine, od kada im se gubi svaki trag. </w:t>
      </w:r>
    </w:p>
    <w:p>
      <w:pPr>
        <w:pStyle w:val="BodyText3"/>
        <w:rPr/>
      </w:pPr>
      <w:r>
        <w:rPr>
          <w:sz w:val="24"/>
        </w:rPr>
        <w:t xml:space="preserve">Izvor: </w:t>
      </w:r>
      <w:r>
        <w:rPr>
          <w:i/>
          <w:sz w:val="24"/>
        </w:rPr>
        <w:t>Od dolaska KFORA kidnapovano 645 civila</w:t>
      </w:r>
      <w:r>
        <w:rPr>
          <w:sz w:val="24"/>
        </w:rPr>
        <w:t>, POLITIKA, 22. oktobar 1999.</w:t>
      </w:r>
    </w:p>
    <w:p>
      <w:pPr>
        <w:pStyle w:val="Normal"/>
        <w:jc w:val="both"/>
        <w:rPr>
          <w:rFonts w:ascii="Korinna" w:hAnsi="Korinna" w:cs="Korinna"/>
          <w:sz w:val="24"/>
        </w:rPr>
      </w:pPr>
      <w:r>
        <w:rPr>
          <w:rFonts w:cs="Korinna" w:ascii="Korinna" w:hAnsi="Korinna"/>
          <w:sz w:val="24"/>
        </w:rPr>
      </w:r>
    </w:p>
    <w:p>
      <w:pPr>
        <w:pStyle w:val="TextBody"/>
        <w:rPr/>
      </w:pPr>
      <w:r>
        <w:rPr>
          <w:b/>
          <w:sz w:val="24"/>
        </w:rPr>
        <w:t>Nedeljković Ljubi{a</w:t>
      </w:r>
      <w:r>
        <w:rPr>
          <w:sz w:val="24"/>
        </w:rPr>
        <w:t xml:space="preserve"> (43) i njegova supruga </w:t>
      </w:r>
      <w:r>
        <w:rPr>
          <w:b/>
          <w:sz w:val="24"/>
        </w:rPr>
        <w:t>Leposava</w:t>
      </w:r>
      <w:r>
        <w:rPr>
          <w:sz w:val="24"/>
        </w:rPr>
        <w:t xml:space="preserve"> (47), Srbi iz Suve Reke, sa stanom u ulici Devet Jugovića br. 3, nestali su tokom leta 1999. godine u Suvoj Reci.</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tanković Todor</w:t>
      </w:r>
      <w:r>
        <w:rPr>
          <w:rFonts w:cs="Korinna" w:ascii="Korinna" w:hAnsi="Korinna"/>
          <w:sz w:val="24"/>
        </w:rPr>
        <w:t xml:space="preserve"> (52), privatni autoprevoznik iz Bujanovca, ulica @eleznička br. 3, i </w:t>
      </w:r>
      <w:r>
        <w:rPr>
          <w:rFonts w:cs="Korinna" w:ascii="Korinna" w:hAnsi="Korinna"/>
          <w:b/>
          <w:sz w:val="24"/>
        </w:rPr>
        <w:t>Trajković Dejan</w:t>
      </w:r>
      <w:r>
        <w:rPr>
          <w:rFonts w:cs="Korinna" w:ascii="Korinna" w:hAnsi="Korinna"/>
          <w:sz w:val="24"/>
        </w:rPr>
        <w:t xml:space="preserve"> (29), vozač, zaposlen u ugostiteljskoj firmi "Proleće" iz Bujanovca, ulica @eleznička br.7, Srbi iz Srbije, oteti su 13. juna 1999. godine u Suvoj Reci. Putovali su kamionom prema \akovici sa R.M, čovekom koji ih je angažovao za prevoz stvari. U Suvoj Reci, na putu je otpočeo oružani napad OVK na vozila koja su i{la ispred njih. Bežeći od pucnjave, razdvojili su se. Poslednji put je video Todora i Dejana kako ulaze u dvori{te jednog Albanca. R.M. se, nakon dva dana, vratio u Bujanovac, dok se Todoru i Dejanu, od tada gubi svaki trag.</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R.M, on je 13. juna angažovao Todora da mu u Bujanovac preveze neke stvari iz stana u \akovici. Todor je pozvao Dejana, svog prvog kom{iju, da krene sa njima. Putovali su Todorovim kamionom marke mercedes 1421, plave boje, registarskih oznaka VR 498-19. Na vratima kamiona je bio ispisan naziv Todorove firme "TAXI 120-Stanković Todor". Krenuli su iz Bujanovca 13. juna u 12,30 časov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 incidentu R.M. je ispričao sledeće: “Kada smo stigli do [timlja, odlučili smo da odemo do Prizrena i da se tamo raspitamo da li je put do \akovice bezbedan. Ispred nas su i{li cisterna i {leper. Pro{li smo sela Crnoljevo i Dulje, i na samom ulazu u Suvu Reku primetio sam sa desne strane puta, pored kuća, četvoricu ili petoricu naoružanih pripadnika OVK u crnim uniformama. Nedugo zatim, odjeknula je snažna detonacija.  [leper, koji je u tom trenutku bio oko 100 metara ispred nas zapalio se, a iz njega su neki ljudi izvukli čoveka koji je bilo ranjen. Zatim je počela rafalna paljba u pravcu {lepera. Sva trojica smo iza{la iz kamiona i u{la u jednu uličicu. Tu su bila neka deca i jedan stariji Albanac koji nam je obećao da će nam pomoći. Imao sam kod sebe pi{tolj TT-7.62 i Albanac je insistirao da ga odmah bacim. Predložio sam Todoru i Dejanu da bežimo, {to oni nisu prihvatili, jer sam kod sebe imao sva dokumenta kao rezervni pripadnik MUP-a. Krenuo sam sam tom uličicom da vidim kuda ona vodi. Potom sam se vratio da pozovem Todora i Dejana, da i oni krenu. Oni su stajali na kapiji nekog dvori{ta sa onim Albancem, koji je rekao da će nam pomoći. Kada su njih dvojica u{la u dvori{te, Albanac je deci koja su se igrala u uličici, rekao na albanskom da pozovu UČK, i zatvorio vrata kapije. Tada sam potrčao do glavnog puta i video kamion sa đakovačkim tablicama. Kada sam se približio kamionu, čuo sam albansku muziku i shvatio da se u njemu nalaze Albanci, pa sam se odmah sakrio u žbunje. Stalno sam čuo pucnjavu. Do{ao sam do neke {tale gde sam se sakrio. Tu sam pocepao i zakopao sva dokumenta koja sam imao. Pi{tolj sam jo{ ranije bacio. Čuo sam ispred {tale neke ljude kako razgovaraju na albanskom. Kada su se oni udaljili, odlučio sam da krenem pe{ke prema [timlju. U {umi kod sela Dulje nai{ao sam na jedinicu Jugoslovenske vojske. Predao sam se tim vojnicima i oni su me odmah vezali. Kada sam im objasnio ko sam i {ta se dogodilo, oslobodili su me. Prenoćio sam sa njima u {umi i ujutru sam u pratnji KFOR-a, zajedno sa ovim vojnicima, krenuo za Prizren. Kada smo prolazili kroz Suvu Reku, na putu vi{e nije stajao Todorov kamion, ali sam pored puta video pripadnike OVK. U Prizren smo stigli 14. juna oko 12,00 časov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R.M. je prenoćio u Prizrenu u zgradi Doma Vojske Jugoslavije, i sutradan 15. juna u 6,00 časova, vratio se sa vojnicima u Srbiju.</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 xml:space="preserve">Krehić Razu </w:t>
      </w:r>
      <w:r>
        <w:rPr>
          <w:rFonts w:cs="Korinna" w:ascii="Korinna" w:hAnsi="Korinna"/>
          <w:sz w:val="24"/>
        </w:rPr>
        <w:t>(54), Muslimanku iz Suve Reke, zaposlenu u po{ti, 14. juna 1999. godine, oteli su pripadnici OVK, i prema iskazu svedoka nakon nekog vremena ubili.</w:t>
      </w:r>
      <w:r>
        <w:rPr>
          <w:rStyle w:val="FootnoteCharacters"/>
          <w:rStyle w:val="FootnoteAnchor"/>
          <w:rFonts w:cs="Korinna" w:ascii="Korinna" w:hAnsi="Korinna"/>
          <w:sz w:val="24"/>
        </w:rPr>
        <w:footnoteReference w:id="40"/>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Jovanović Radisava</w:t>
      </w:r>
      <w:r>
        <w:rPr>
          <w:rFonts w:cs="Korinna" w:ascii="Korinna" w:hAnsi="Korinna"/>
          <w:sz w:val="24"/>
        </w:rPr>
        <w:t xml:space="preserve">, </w:t>
      </w:r>
      <w:r>
        <w:rPr>
          <w:rFonts w:cs="Korinna" w:ascii="Korinna" w:hAnsi="Korinna"/>
          <w:b/>
          <w:sz w:val="24"/>
        </w:rPr>
        <w:t>Mitić Jovanu</w:t>
      </w:r>
      <w:r>
        <w:rPr>
          <w:rFonts w:cs="Korinna" w:ascii="Korinna" w:hAnsi="Korinna"/>
          <w:sz w:val="24"/>
        </w:rPr>
        <w:t xml:space="preserve">, Jovaninog supruga </w:t>
      </w:r>
      <w:r>
        <w:rPr>
          <w:rFonts w:cs="Korinna" w:ascii="Korinna" w:hAnsi="Korinna"/>
          <w:b/>
          <w:sz w:val="24"/>
        </w:rPr>
        <w:t>Božu</w:t>
      </w:r>
      <w:r>
        <w:rPr>
          <w:rFonts w:cs="Korinna" w:ascii="Korinna" w:hAnsi="Korinna"/>
          <w:sz w:val="24"/>
        </w:rPr>
        <w:t xml:space="preserve">, njihovog zeta </w:t>
      </w:r>
      <w:r>
        <w:rPr>
          <w:rFonts w:cs="Korinna" w:ascii="Korinna" w:hAnsi="Korinna"/>
          <w:b/>
          <w:sz w:val="24"/>
        </w:rPr>
        <w:t>Mitić Stanislava</w:t>
      </w:r>
      <w:r>
        <w:rPr>
          <w:rFonts w:cs="Korinna" w:ascii="Korinna" w:hAnsi="Korinna"/>
          <w:sz w:val="24"/>
        </w:rPr>
        <w:t xml:space="preserve">, kao i </w:t>
      </w:r>
      <w:r>
        <w:rPr>
          <w:rFonts w:cs="Korinna" w:ascii="Korinna" w:hAnsi="Korinna"/>
          <w:b/>
          <w:sz w:val="24"/>
        </w:rPr>
        <w:t>Božović Svetlanu</w:t>
      </w:r>
      <w:r>
        <w:rPr>
          <w:rFonts w:cs="Korinna" w:ascii="Korinna" w:hAnsi="Korinna"/>
          <w:sz w:val="24"/>
        </w:rPr>
        <w:t xml:space="preserve"> i njeno trogodi{nje </w:t>
      </w:r>
      <w:r>
        <w:rPr>
          <w:rFonts w:cs="Korinna" w:ascii="Korinna" w:hAnsi="Korinna"/>
          <w:b/>
          <w:sz w:val="24"/>
        </w:rPr>
        <w:t>dete</w:t>
      </w:r>
      <w:r>
        <w:rPr>
          <w:rFonts w:cs="Korinna" w:ascii="Korinna" w:hAnsi="Korinna"/>
          <w:sz w:val="24"/>
        </w:rPr>
        <w:t>, Srbe iz sela Mu{uti{te, op{tina Suva Reka, oteli su 15. juna 1999. godine pripadnici OVK i nakon nekog vremena ubili.</w:t>
      </w:r>
      <w:r>
        <w:rPr>
          <w:rStyle w:val="FootnoteCharacters"/>
          <w:rStyle w:val="FootnoteAnchor"/>
          <w:rFonts w:cs="Korinna" w:ascii="Korinna" w:hAnsi="Korinna"/>
          <w:sz w:val="24"/>
        </w:rPr>
        <w:footnoteReference w:id="41"/>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Jovanovi} Tonku</w:t>
      </w:r>
      <w:r>
        <w:rPr>
          <w:rFonts w:cs="Korinna" w:ascii="Korinna" w:hAnsi="Korinna"/>
          <w:sz w:val="24"/>
        </w:rPr>
        <w:t xml:space="preserve"> (84), Srpkinju iz sela Mu{uti{te, op{tina Suva Reka, li{ili su slobode pripadnici OVK 13. juna 1999. godine, i nakon nekog vremena je pustil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enog unuka, kad je pu{tena, ispri~ala je da su je oteli pripadnici OVK, a da su njenog sina </w:t>
      </w:r>
      <w:r>
        <w:rPr>
          <w:rFonts w:cs="Korinna" w:ascii="Korinna" w:hAnsi="Korinna"/>
          <w:b/>
          <w:sz w:val="24"/>
        </w:rPr>
        <w:t>Jovanovi} Radisava</w:t>
      </w:r>
      <w:r>
        <w:rPr>
          <w:rFonts w:cs="Korinna" w:ascii="Korinna" w:hAnsi="Korinna"/>
          <w:sz w:val="24"/>
        </w:rPr>
        <w:t xml:space="preserve">, spalili u njegovoj kući. Ona je, takođe, rekla da su u isto vreme pripadnici OVK ubili i njenu ćerku </w:t>
      </w:r>
      <w:r>
        <w:rPr>
          <w:rFonts w:cs="Korinna" w:ascii="Korinna" w:hAnsi="Korinna"/>
          <w:b/>
          <w:sz w:val="24"/>
        </w:rPr>
        <w:t>Mitić Jovanu</w:t>
      </w:r>
      <w:r>
        <w:rPr>
          <w:rFonts w:cs="Korinna" w:ascii="Korinna" w:hAnsi="Korinna"/>
          <w:sz w:val="24"/>
        </w:rPr>
        <w:t xml:space="preserve">, Jovaninog supruga </w:t>
      </w:r>
      <w:r>
        <w:rPr>
          <w:rFonts w:cs="Korinna" w:ascii="Korinna" w:hAnsi="Korinna"/>
          <w:b/>
          <w:sz w:val="24"/>
        </w:rPr>
        <w:t>Božu</w:t>
      </w:r>
      <w:r>
        <w:rPr>
          <w:rFonts w:cs="Korinna" w:ascii="Korinna" w:hAnsi="Korinna"/>
          <w:sz w:val="24"/>
        </w:rPr>
        <w:t xml:space="preserve">, njihovog zeta, </w:t>
      </w:r>
      <w:r>
        <w:rPr>
          <w:rFonts w:cs="Korinna" w:ascii="Korinna" w:hAnsi="Korinna"/>
          <w:b/>
          <w:sz w:val="24"/>
        </w:rPr>
        <w:t>Mitić Stanislava</w:t>
      </w:r>
      <w:r>
        <w:rPr>
          <w:rFonts w:cs="Korinna" w:ascii="Korinna" w:hAnsi="Korinna"/>
          <w:sz w:val="24"/>
        </w:rPr>
        <w:t xml:space="preserve">, kao i </w:t>
      </w:r>
      <w:r>
        <w:rPr>
          <w:rFonts w:cs="Korinna" w:ascii="Korinna" w:hAnsi="Korinna"/>
          <w:b/>
          <w:sz w:val="24"/>
        </w:rPr>
        <w:t>Božović Svetlanu</w:t>
      </w:r>
      <w:r>
        <w:rPr>
          <w:rFonts w:cs="Korinna" w:ascii="Korinna" w:hAnsi="Korinna"/>
          <w:sz w:val="24"/>
        </w:rPr>
        <w:t xml:space="preserve">, i njeno trogodi{nje </w:t>
      </w:r>
      <w:r>
        <w:rPr>
          <w:rFonts w:cs="Korinna" w:ascii="Korinna" w:hAnsi="Korinna"/>
          <w:b/>
          <w:sz w:val="24"/>
        </w:rPr>
        <w:t>dete</w:t>
      </w:r>
      <w:r>
        <w:rPr>
          <w:rFonts w:cs="Korinna" w:ascii="Korinna" w:hAnsi="Korinna"/>
          <w:sz w:val="24"/>
        </w:rPr>
        <w:t xml:space="preserve">, svi Srbi iz Mu{uti{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sz w:val="24"/>
        </w:rPr>
        <w:t xml:space="preserve">Početkom januara 2000. godine pripadnici KFOR-a su Tonku prebacili u Bogosloviju, odakle je ona izbegla u Srbij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V.</w:t>
      </w:r>
      <w:r>
        <w:rPr>
          <w:rFonts w:cs="Korinna" w:ascii="Korinna" w:hAnsi="Korinna"/>
          <w:sz w:val="24"/>
        </w:rPr>
        <w:t xml:space="preserve"> (59) i </w:t>
      </w:r>
      <w:r>
        <w:rPr>
          <w:rFonts w:cs="Korinna" w:ascii="Korinna" w:hAnsi="Korinna"/>
          <w:b/>
          <w:sz w:val="24"/>
        </w:rPr>
        <w:t>G.K.</w:t>
      </w:r>
      <w:r>
        <w:rPr>
          <w:rFonts w:cs="Korinna" w:ascii="Korinna" w:hAnsi="Korinna"/>
          <w:sz w:val="24"/>
        </w:rPr>
        <w:t xml:space="preserve"> (75), Srpkinje, penzionerke iz Suve Reke pripadnici OVK li{ili su slobode 17. juna1999. godine i nakon jednodnevnog zadržavanja pustili. </w:t>
      </w:r>
      <w:r>
        <w:rPr>
          <w:rFonts w:cs="Korinna" w:ascii="Korinna" w:hAnsi="Korinna"/>
          <w:b/>
          <w:sz w:val="24"/>
        </w:rPr>
        <w:t xml:space="preserve">Krehić Razu </w:t>
      </w:r>
      <w:r>
        <w:rPr>
          <w:rFonts w:cs="Korinna" w:ascii="Korinna" w:hAnsi="Korinna"/>
          <w:sz w:val="24"/>
        </w:rPr>
        <w:t>(54), Muslimanku iz Suve Reke, s kojom su boravile u istom stanu, pripadnici OVK oteli su tri dana ranije, 14. juna i ubil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Prema svedočenju P.V. datom FHP-u, one su se, nakon povlačenja srpskih oružanih snaga iz Suve Reke, 13. juna, preselile iz svog stana u ulici Cara Du{ana br. 155, u napu{ten stan jednog Albanca u istoj zgradi. Tu su se sklonile da bi izbegle eventualne napade pripadnika OVK na srpske stanove, dok ne stignu vojnici KFOR-a. Sa njima je u stanu boravila i Krehić Raz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ipadnici OVK su istog dana upali u stan i počeli da ga pretresaju i traže oružje. Zapretili su im da će ih ubiti ukoliko ne napuste Kosovo. Trojica pripadnika OVK su sutradan, 14. juna oko 12,30 časova, ponovo do{la u stan i odvela Razu, rekav{i da će je brzo vratiti. Vratili su se u 14,30 časova i rekli im da su Razu zaklali. Oko 12,30 časova 17. juna, pripadnici OVK su po treći put do{li u stan i ovoga puta odveli P.V. i G.K.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V. o tome govori sledeće: “Sproveli su nas u prostorije biv{e policijske stanice. Pitali su me gde su mi sinovi, da li imam oružje, da li znam neku osobu u Srbiji koja radi za Službu državne bezbednosti i da li znam gde se nalazi neki Albanac, za koga veruju da je srpski {piun. Počeli su da nas tuku. Vojnik koji nas je ispitivao i tukao bio je obučen u crne pantalone i crnu ko{ulju, a na rukavu je imao amblem OVK. Kada me je o{amario, pala sam sa stolice. Jedno vreme ga nisam čula, toliko me je jako udarao po glavi i preko uveta. Gledala sam ga u usta da razumem {ta me pita. Čupao mi je kosu. Stavljao mi je cev pi{tolja u usta. Pretio mi je kako ću sada da umrem, stalno tako."</w:t>
      </w:r>
    </w:p>
    <w:p>
      <w:pPr>
        <w:pStyle w:val="Normal"/>
        <w:jc w:val="both"/>
        <w:rPr>
          <w:rFonts w:ascii="Korinna" w:hAnsi="Korinna" w:cs="Korinna"/>
          <w:i/>
          <w:i/>
          <w:sz w:val="24"/>
        </w:rPr>
      </w:pPr>
      <w:r>
        <w:rPr>
          <w:rFonts w:cs="Korinna" w:ascii="Korinna" w:hAnsi="Korinna"/>
          <w:i/>
          <w:sz w:val="24"/>
        </w:rPr>
      </w:r>
    </w:p>
    <w:p>
      <w:pPr>
        <w:pStyle w:val="Normal"/>
        <w:jc w:val="both"/>
        <w:rPr>
          <w:rFonts w:ascii="Korinna" w:hAnsi="Korinna" w:cs="Korinna"/>
          <w:sz w:val="24"/>
        </w:rPr>
      </w:pPr>
      <w:r>
        <w:rPr>
          <w:rFonts w:cs="Korinna" w:ascii="Korinna" w:hAnsi="Korinna"/>
          <w:sz w:val="24"/>
        </w:rPr>
        <w:t xml:space="preserve">Nakon nekog vremena, pripadnici OVK su P.V. i G.K. oslobodili pod uslovom da odmah napuste grad. Komandant OVK Ga{i Sabit (Gashi Sabit) im je napisao potvrdu da mogu slobodno da se kreću pri napu{tanju grad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V. i G.K. su, odmah po oslobađanju, napustile Kosovo i izbegle u Srbiju.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Heading3"/>
        <w:rPr>
          <w:rFonts w:ascii="Korinna" w:hAnsi="Korinna" w:cs="Korinna"/>
          <w:sz w:val="24"/>
        </w:rPr>
      </w:pPr>
      <w:r>
        <w:rPr>
          <w:rFonts w:cs="Korinna" w:ascii="Korinna" w:hAnsi="Korinna"/>
          <w:sz w:val="24"/>
        </w:rPr>
        <w:t>URO[EVAC</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ojčetović \orđe </w:t>
      </w:r>
      <w:r>
        <w:rPr>
          <w:rFonts w:cs="Korinna" w:ascii="Korinna" w:hAnsi="Korinna"/>
          <w:sz w:val="24"/>
        </w:rPr>
        <w:t>(44), Srbin iz [trpca, poslednji put je viđen 18. maja 1999. godine, na železničkoj stanici u Uro{evcu, odakle je nameravao da otputuje u Makedoniju. Od tada mu se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og brata Marka, \orđe je 18. maja, oko 6,00 časova, krenuo autobusom za Skoplje, Makedonija, da poseti neke prijatelje. U 6,45 časova, makedonski graničari mu nisu dozvolili da pređe granicu zbog nevažećeg paso{a, pa se autobusom vratio u Uro{evac. Nameravao je da iz Uro{evca ponovo vozom proba da pređe granicu i ode u Skoplje. Na železničkoj stanici u Uro{evcu je oko 22,00 časova sreo prijatelja Sokola, i ne{to ranije prijateljicu Jelenu, kojoj je dao cigarete da odnese njegovom oc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 obzirom na to da nije imao običaj da se javlja porodici kada nekud otputuje, brat je saznao za njegov nestanak tek kada su ga, nakon dve nedelje, početkom juna, telefonom pozvali prijatelji iz Makedonije kod kojih je \or|e nameravao da ode i pitali gde je on. Marko je odmah prijavio slučaj KFOR-u i Crvenom krst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Kolarević </w:t>
      </w:r>
      <w:r>
        <w:rPr>
          <w:rFonts w:cs="Korinna" w:ascii="Korinna" w:hAnsi="Korinna"/>
          <w:sz w:val="24"/>
        </w:rPr>
        <w:t>(</w:t>
      </w:r>
      <w:r>
        <w:rPr>
          <w:rFonts w:cs="Korinna" w:ascii="Korinna" w:hAnsi="Korinna"/>
          <w:b/>
          <w:sz w:val="24"/>
        </w:rPr>
        <w:t>ili Koltočević</w:t>
      </w:r>
      <w:r>
        <w:rPr>
          <w:rFonts w:cs="Korinna" w:ascii="Korinna" w:hAnsi="Korinna"/>
          <w:sz w:val="24"/>
        </w:rPr>
        <w:t>)</w:t>
      </w:r>
      <w:r>
        <w:rPr>
          <w:rFonts w:cs="Korinna" w:ascii="Korinna" w:hAnsi="Korinna"/>
          <w:b/>
          <w:sz w:val="24"/>
        </w:rPr>
        <w:t xml:space="preserve"> Novak </w:t>
      </w:r>
      <w:r>
        <w:rPr>
          <w:rFonts w:cs="Korinna" w:ascii="Korinna" w:hAnsi="Korinna"/>
          <w:sz w:val="24"/>
        </w:rPr>
        <w:t>i</w:t>
      </w:r>
      <w:r>
        <w:rPr>
          <w:rFonts w:cs="Korinna" w:ascii="Korinna" w:hAnsi="Korinna"/>
          <w:b/>
          <w:sz w:val="24"/>
        </w:rPr>
        <w:t xml:space="preserve"> Zorka</w:t>
      </w:r>
      <w:r>
        <w:rPr>
          <w:rFonts w:cs="Korinna" w:ascii="Korinna" w:hAnsi="Korinna"/>
          <w:sz w:val="24"/>
        </w:rPr>
        <w:t xml:space="preserve">, Srbi iz sela Gatnje, op{tina Uro{evac, nestali su posle 14. juna 1999. godine na području Uro{evca. </w:t>
      </w:r>
    </w:p>
    <w:p>
      <w:pPr>
        <w:pStyle w:val="BlockText"/>
        <w:ind w:left="0" w:right="0" w:hanging="0"/>
        <w:jc w:val="both"/>
        <w:rPr/>
      </w:pPr>
      <w:r>
        <w:rPr>
          <w:rFonts w:cs="Korinna" w:ascii="Korinna" w:hAnsi="Korinna"/>
        </w:rPr>
        <w:t xml:space="preserve">Izvor: </w:t>
      </w:r>
      <w:r>
        <w:rPr>
          <w:rFonts w:cs="Korinna" w:ascii="Korinna" w:hAnsi="Korinna"/>
          <w:i/>
        </w:rPr>
        <w:t>U selu Gotiva oteta porodica Jokić</w:t>
      </w:r>
      <w:r>
        <w:rPr>
          <w:rFonts w:cs="Korinna" w:ascii="Korinna" w:hAnsi="Korinna"/>
        </w:rPr>
        <w:t xml:space="preserve">, BLIC, 19. jun 1999; </w:t>
      </w:r>
      <w:r>
        <w:rPr>
          <w:rFonts w:cs="Korinna" w:ascii="Korinna" w:hAnsi="Korinna"/>
          <w:i/>
        </w:rPr>
        <w:t>Centar za mir i toleranciju u Pri{tini</w:t>
      </w:r>
      <w:r>
        <w:rPr>
          <w:rFonts w:cs="Korinna" w:ascii="Korinna" w:hAnsi="Korinna"/>
        </w:rPr>
        <w:t>, BLIC, 5. jul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abić Milosav</w:t>
      </w:r>
      <w:r>
        <w:rPr>
          <w:rFonts w:cs="Korinna" w:ascii="Korinna" w:hAnsi="Korinna"/>
          <w:sz w:val="24"/>
        </w:rPr>
        <w:t xml:space="preserve"> i </w:t>
      </w:r>
      <w:r>
        <w:rPr>
          <w:rFonts w:cs="Korinna" w:ascii="Korinna" w:hAnsi="Korinna"/>
          <w:b/>
          <w:sz w:val="24"/>
        </w:rPr>
        <w:t>Radmila</w:t>
      </w:r>
      <w:r>
        <w:rPr>
          <w:rFonts w:cs="Korinna" w:ascii="Korinna" w:hAnsi="Korinna"/>
          <w:sz w:val="24"/>
        </w:rPr>
        <w:t xml:space="preserve">, Srbi iz sela Nerodimlje (Nerodimje), op{tina Uro{evac, nestali su posle 14.  juna 1999. godine na području Uro{evca. </w:t>
      </w:r>
    </w:p>
    <w:p>
      <w:pPr>
        <w:pStyle w:val="BlockText"/>
        <w:ind w:left="0" w:right="0" w:hanging="0"/>
        <w:jc w:val="both"/>
        <w:rPr/>
      </w:pPr>
      <w:r>
        <w:rPr>
          <w:rFonts w:cs="Korinna" w:ascii="Korinna" w:hAnsi="Korinna"/>
        </w:rPr>
        <w:t xml:space="preserve">Izvor: </w:t>
      </w:r>
      <w:r>
        <w:rPr>
          <w:rFonts w:cs="Korinna" w:ascii="Korinna" w:hAnsi="Korinna"/>
          <w:i/>
        </w:rPr>
        <w:t>Centar za mir i toleranciju u Pri{tini</w:t>
      </w:r>
      <w:r>
        <w:rPr>
          <w:rFonts w:cs="Korinna" w:ascii="Korinna" w:hAnsi="Korinna"/>
        </w:rPr>
        <w:t xml:space="preserve">, BLIC, 5. jul 1999; </w:t>
      </w:r>
      <w:r>
        <w:rPr>
          <w:rFonts w:cs="Korinna" w:ascii="Korinna" w:hAnsi="Korinna"/>
          <w:i/>
        </w:rPr>
        <w:t>OVK otima, KFOR oslobađa</w:t>
      </w:r>
      <w:r>
        <w:rPr>
          <w:rFonts w:cs="Korinna" w:ascii="Korinna" w:hAnsi="Korinna"/>
        </w:rPr>
        <w:t>, BLIC, 20. jun 1999.</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ocić Stanislav</w:t>
      </w:r>
      <w:r>
        <w:rPr>
          <w:rFonts w:cs="Korinna" w:ascii="Korinna" w:hAnsi="Korinna"/>
          <w:sz w:val="24"/>
        </w:rPr>
        <w:t xml:space="preserve">, </w:t>
      </w:r>
      <w:r>
        <w:rPr>
          <w:rFonts w:cs="Korinna" w:ascii="Korinna" w:hAnsi="Korinna"/>
          <w:b/>
          <w:sz w:val="24"/>
        </w:rPr>
        <w:t>Marković Desimir</w:t>
      </w:r>
      <w:r>
        <w:rPr>
          <w:rFonts w:cs="Korinna" w:ascii="Korinna" w:hAnsi="Korinna"/>
          <w:sz w:val="24"/>
        </w:rPr>
        <w:t xml:space="preserve">, </w:t>
      </w:r>
      <w:r>
        <w:rPr>
          <w:rFonts w:cs="Korinna" w:ascii="Korinna" w:hAnsi="Korinna"/>
          <w:b/>
          <w:sz w:val="24"/>
        </w:rPr>
        <w:t>Stolić Neboj{a</w:t>
      </w:r>
      <w:r>
        <w:rPr>
          <w:rFonts w:cs="Korinna" w:ascii="Korinna" w:hAnsi="Korinna"/>
          <w:sz w:val="24"/>
        </w:rPr>
        <w:t xml:space="preserve">, Srbi, nestali su u selu Varo{ (Varosh), op{tina Uro{evac, posle 14. juna 1999. godine. </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 BLIC, 5. jul 1999.</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Ilija</w:t>
      </w:r>
      <w:r>
        <w:rPr>
          <w:rFonts w:cs="Korinna" w:ascii="Korinna" w:hAnsi="Korinna"/>
          <w:sz w:val="24"/>
        </w:rPr>
        <w:t xml:space="preserve"> (</w:t>
      </w:r>
      <w:r>
        <w:rPr>
          <w:rFonts w:cs="Korinna" w:ascii="Korinna" w:hAnsi="Korinna"/>
          <w:b/>
          <w:sz w:val="24"/>
        </w:rPr>
        <w:t>prezime nepoznato</w:t>
      </w:r>
      <w:r>
        <w:rPr>
          <w:rFonts w:cs="Korinna" w:ascii="Korinna" w:hAnsi="Korinna"/>
          <w:sz w:val="24"/>
        </w:rPr>
        <w:t xml:space="preserve">), Srbin, nestao je u selu Zaskok (Zaskoc), op{tina Uro{evac, posle 14. juna 1999. godine. </w:t>
      </w:r>
    </w:p>
    <w:p>
      <w:pPr>
        <w:pStyle w:val="Normal"/>
        <w:jc w:val="both"/>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 BLIC, 5. jul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Čungurović Stanko </w:t>
      </w:r>
      <w:r>
        <w:rPr>
          <w:rFonts w:cs="Korinna" w:ascii="Korinna" w:hAnsi="Korinna"/>
          <w:sz w:val="24"/>
        </w:rPr>
        <w:t xml:space="preserve">(60), Srbin iz Uro{evca, ulica Cara Uro{a, penzionisani pripadnik srpske policije, poslednji put je viđen 15. juna 1999. godine na ulici.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vedočenju Stankovog kom{ije, koji je pomenutog dana oko 12,00 časova, prolazio ulicom Cara Uro{a, video je Stanka kako se glasno raspravlja sa jednim Albancem. Pored njih je stajala neka žena, koja je poku{avala da ih smiri. Drugi Albanci su po~eli da se okupljaju oko  njih  i viču. Po{to je kom{ija smatrao da se mogu sukobiti, oti{ao je u zgradu Elektroprivrede Srbije, koja se nalazila u istoj ulici, da bi pozvao KFOR. Nije uspeo da ih dobije, jer se niko nije javljao na telefon njihove kancelarije i vratio se na ulicu nakon desetak minuta. Kada je iza{ao iz zgrade, Stanko vi{e nije bio tamo. Od tada m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Kasnije istog dana, razgovarao je sa Stankovim rođakom Draganom koji mu je rekao da je Stanko tog dana iza{ao iz kuće i da se vi{e nije vraćao.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Milivojević Srđan </w:t>
      </w:r>
      <w:r>
        <w:rPr>
          <w:rFonts w:cs="Korinna" w:ascii="Korinna" w:hAnsi="Korinna"/>
          <w:sz w:val="24"/>
        </w:rPr>
        <w:t>(27), Srbin, prema podacima kojima raspolaže detektivska agencija "Ozna", poslednji put je viđen 18. juna 1999. godine, u 12,30 časova u selu Kamena Glava (Komogllavë), op{tina Uro{evac. Dalja sudbina Milivojević Srđana je neizvesna.</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or|evi} Perica</w:t>
      </w:r>
      <w:r>
        <w:rPr>
          <w:rFonts w:cs="Korinna" w:ascii="Korinna" w:hAnsi="Korinna"/>
          <w:sz w:val="24"/>
        </w:rPr>
        <w:t xml:space="preserve"> (31), Srbin iz Uro{evca, poslednji put je vi|en 23. jun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Trajković Dragan</w:t>
      </w:r>
      <w:r>
        <w:rPr>
          <w:rFonts w:cs="Korinna" w:ascii="Korinna" w:hAnsi="Korinna"/>
          <w:sz w:val="24"/>
        </w:rPr>
        <w:t>, Srbin, nestao je tokom juna 1999. godine u Uro{evcu.</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ejanović Živka</w:t>
      </w:r>
      <w:r>
        <w:rPr>
          <w:rFonts w:cs="Korinna" w:ascii="Korinna" w:hAnsi="Korinna"/>
          <w:sz w:val="24"/>
        </w:rPr>
        <w:t>, Srpkinja, nestala je u prvoj polovini jula 1999. godine u selu Muhad`er Talinovac (Talinoc i Muhaxhërve), op{tina Uro{evac.</w:t>
      </w:r>
    </w:p>
    <w:p>
      <w:pPr>
        <w:pStyle w:val="BodyText3"/>
        <w:rPr>
          <w:b/>
          <w:b/>
          <w:sz w:val="24"/>
        </w:rPr>
      </w:pPr>
      <w:r>
        <w:rPr>
          <w:sz w:val="24"/>
        </w:rPr>
        <w:t xml:space="preserve">Izvor: </w:t>
      </w:r>
      <w:r>
        <w:rPr>
          <w:i/>
          <w:sz w:val="24"/>
        </w:rPr>
        <w:t>Terror continued in Kosovo</w:t>
      </w:r>
      <w:r>
        <w:rPr>
          <w:sz w:val="24"/>
        </w:rPr>
        <w:t xml:space="preserve"> ŠTeror na Kosovu se nastavlja¹, KOSOVO DAILY NEWS ŠKosovske dnevne vesti¹, 16. jul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abani Ekrem </w:t>
      </w:r>
      <w:r>
        <w:rPr>
          <w:rFonts w:cs="Korinna" w:ascii="Korinna" w:hAnsi="Korinna"/>
          <w:sz w:val="24"/>
        </w:rPr>
        <w:t>(</w:t>
      </w:r>
      <w:r>
        <w:rPr>
          <w:rFonts w:cs="Korinna" w:ascii="Korinna" w:hAnsi="Korinna"/>
          <w:b/>
          <w:sz w:val="24"/>
        </w:rPr>
        <w:t>Shabani Ekrem</w:t>
      </w:r>
      <w:r>
        <w:rPr>
          <w:rFonts w:cs="Korinna" w:ascii="Korinna" w:hAnsi="Korinna"/>
          <w:sz w:val="24"/>
        </w:rPr>
        <w:t xml:space="preserve">) (48), Rom iz Uro{evca, nestao je 12. oktobra 1999. godine. Ekrem je poslednji put viđen pomenutog dana, oko 16,00 časova, u dvori{tu svoje kuće u ulici [efki Hajdini (Shefki Hajdini) br. 17. </w:t>
      </w:r>
    </w:p>
    <w:p>
      <w:pPr>
        <w:pStyle w:val="Normal"/>
        <w:jc w:val="both"/>
        <w:rPr>
          <w:rFonts w:ascii="Korinna" w:hAnsi="Korinna" w:cs="Korinna"/>
          <w:sz w:val="24"/>
        </w:rPr>
      </w:pPr>
      <w:r>
        <w:rPr>
          <w:rFonts w:cs="Korinna" w:ascii="Korinna" w:hAnsi="Korinna"/>
          <w:sz w:val="24"/>
        </w:rPr>
        <w:t>Izvor: Veb sajt detektivske agencije "Ozn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Vuksanović Mile</w:t>
      </w:r>
      <w:r>
        <w:rPr>
          <w:rFonts w:cs="Korinna" w:ascii="Korinna" w:hAnsi="Korinna"/>
          <w:sz w:val="24"/>
        </w:rPr>
        <w:t xml:space="preserve"> (60), Srbin iz Pri{tine, inženjer tehnologije, zaposlen kao vr{ilac dužnosti direktora Zavoda za za{titu zdravlja u Pri{tini, 2. aprila 1999. godine otet je zajedno sa Albancem \.Lj, na ulazu u selo Trn, op{tina Uro{evac. Vuksanovićeva sudbina ostaje nepoznata, \.Lj. je oslobođen.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Miletova supruga rekla je FHP-u da je Mile 2. aprila krenuo iz Pri{tine u Uro{evcu da kontroli{e ispravnost vode. Vozio je službeni automobil marke zastava, beli, sa oznakom Crvenog krsta. Sa njim je putovao i njegov prijatelj Albanac \.Lj, koji je nameravao da ode u selo Trn, po suprugu i decu. Na ulazu u selo zaustavila ih je patrola OVK. U gepeku automobila prona{li su Miletov automatski pi{tolj marke hekler i dva obična. Prema navodima svedoka, to je bio razlog njihovog hap{en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pruga nestalog je naknadno od prijatelja Albanaca saznala da je izvesni Albanac, Miljazim (Milazim), trgovac iz sela Trn, bio u patroli OVK, koja ih je zaustavila i da se zaplenjeno oružje nalazi kod njeg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Zabunović Aleksandar</w:t>
      </w:r>
      <w:r>
        <w:rPr>
          <w:rFonts w:cs="Korinna" w:ascii="Korinna" w:hAnsi="Korinna"/>
          <w:sz w:val="24"/>
        </w:rPr>
        <w:t xml:space="preserve"> (68), penzioner, i njegova supruga</w:t>
      </w:r>
      <w:r>
        <w:rPr>
          <w:rFonts w:cs="Korinna" w:ascii="Korinna" w:hAnsi="Korinna"/>
          <w:b/>
          <w:sz w:val="24"/>
        </w:rPr>
        <w:t xml:space="preserve"> Kruna</w:t>
      </w:r>
      <w:r>
        <w:rPr>
          <w:rFonts w:cs="Korinna" w:ascii="Korinna" w:hAnsi="Korinna"/>
          <w:sz w:val="24"/>
        </w:rPr>
        <w:t xml:space="preserve"> (66), Srbi iz Uro{evca, oteti su 15. juna 1999. godine u Uro{evcu.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Prema informacijama kojima raspolaže FHP, nepoznata lica su 15. juna, u popodnevnim časovima, izvela iz kuće Aleksandra i odvela ga automobilom marke jugo, crvene boje. Njegova supruga tada nije bila kod kuće. Njihov kom{ija je video da su se isti ljudi vratili pola sata kasnije i odveli Krunu, koja je u međuvremenu stigla kući. Kom{ija je video da su otmičari odvezli Krunu belim automobilom. Aleksandrova i Krunina dalja sudbina je nepoznata.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Kotarević Sreta</w:t>
      </w:r>
      <w:r>
        <w:rPr>
          <w:rFonts w:cs="Korinna" w:ascii="Korinna" w:hAnsi="Korinna"/>
          <w:sz w:val="24"/>
        </w:rPr>
        <w:t xml:space="preserve"> (47), Srbin iz sela Gatnje, op{tina Uro{evac, bio zaposlen kao sudija u Uro{evcu, otet je 17. juna 1999. godine. Njegova dalja sudbina je nepoznata.</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eastAsia="Korinna" w:cs="Korinna"/>
          <w:sz w:val="24"/>
        </w:rPr>
      </w:pPr>
      <w:r>
        <w:rPr>
          <w:rFonts w:eastAsia="Korinna" w:cs="Korinna" w:ascii="Korinna" w:hAnsi="Korinna"/>
          <w:sz w:val="24"/>
        </w:rPr>
        <w:t xml:space="preserve"> </w:t>
      </w:r>
    </w:p>
    <w:p>
      <w:pPr>
        <w:pStyle w:val="Normal"/>
        <w:jc w:val="both"/>
        <w:rPr>
          <w:rFonts w:ascii="Korinna" w:hAnsi="Korinna" w:cs="Korinna"/>
          <w:sz w:val="24"/>
        </w:rPr>
      </w:pPr>
      <w:r>
        <w:rPr>
          <w:rFonts w:cs="Korinna" w:ascii="Korinna" w:hAnsi="Korinna"/>
          <w:b/>
          <w:sz w:val="24"/>
        </w:rPr>
        <w:t>Obradović Miodrag</w:t>
      </w:r>
      <w:r>
        <w:rPr>
          <w:rFonts w:cs="Korinna" w:ascii="Korinna" w:hAnsi="Korinna"/>
          <w:sz w:val="24"/>
        </w:rPr>
        <w:t xml:space="preserve"> (52), učitelj u osnovnoj {koli "Jedinstvo", Srbin iz sela Srpski Babu{, op{tina Uro{evac, otet je 18. juna 1999. godine. Njegova dalja sudbina je nepoznata.</w:t>
      </w:r>
      <w:r>
        <w:rPr>
          <w:rStyle w:val="FootnoteCharacters"/>
          <w:rStyle w:val="FootnoteAnchor"/>
          <w:rFonts w:cs="Korinna" w:ascii="Korinna" w:hAnsi="Korinna"/>
          <w:sz w:val="24"/>
        </w:rPr>
        <w:footnoteReference w:id="42"/>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orđević Milorada</w:t>
      </w:r>
      <w:r>
        <w:rPr>
          <w:rFonts w:cs="Korinna" w:ascii="Korinna" w:hAnsi="Korinna"/>
          <w:sz w:val="24"/>
        </w:rPr>
        <w:t xml:space="preserve"> (56), Srbina iz sela Donje Nerodimlje (Nerodimje e Ulët), op{tina Uro{evac, 19. juna 1999. godine, li{ili su slobode pripadnici OVK i nakon vi{ečasovnog ispitivanja u svom {tabu pustili. Tog dana, u večernjim časovima, isti vojnici OVK ponovo su oteli Milorada, zajedno sa njegovim bratom </w:t>
      </w:r>
      <w:r>
        <w:rPr>
          <w:rFonts w:cs="Korinna" w:ascii="Korinna" w:hAnsi="Korinna"/>
          <w:b/>
          <w:sz w:val="24"/>
        </w:rPr>
        <w:t>Milo{em</w:t>
      </w:r>
      <w:r>
        <w:rPr>
          <w:rFonts w:cs="Korinna" w:ascii="Korinna" w:hAnsi="Korinna"/>
          <w:sz w:val="24"/>
        </w:rPr>
        <w:t xml:space="preserve"> (58), Srbinom iz Donjeg Nerodimlja, radnikom na plantaži u Uro{evc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zjavi svedoka, 19. juna oko 12,00 časova, dvojica pripadnika OVK odvela su Milorada iz njegove kuće na ispitivanje u {tab OVK u selu Baliće (Baliqë), op{tina Uro{evac, u zgradi nekada{njeg magacina za podelu voća. Dok su ga uvodili u {tab, video je kako dvojica pripadnika OVK iz zgrade izvode Parlić Dinka</w:t>
      </w:r>
      <w:r>
        <w:rPr>
          <w:rStyle w:val="FootnoteCharacters"/>
          <w:rStyle w:val="FootnoteAnchor"/>
          <w:rFonts w:cs="Korinna" w:ascii="Korinna" w:hAnsi="Korinna"/>
          <w:sz w:val="24"/>
        </w:rPr>
        <w:footnoteReference w:id="43"/>
      </w:r>
      <w:r>
        <w:rPr>
          <w:rFonts w:cs="Korinna" w:ascii="Korinna" w:hAnsi="Korinna"/>
          <w:sz w:val="24"/>
        </w:rPr>
        <w:t xml:space="preserve">.U {tabu je Milorada ispitivao komandant OVK Sadiku, sa jo{ petoricom pripadnika OVK. Svi vojnici su nosili maskirne uniforme sa amblemom OVK. Ispitivali su ga i batinali oko dva sata. Udarali su ga pesnicama po leđima, stomaku i glavi. Pitali su ga ko je zapalio kuću Albanaca Metine i Salija iz njihovog sela. Pitali su gde su njegova tri sina bila u vojsci, koliko su Albanaca ubili i koliko su albanskih kuća zapalili. Nakon ispitivanja, dvojica pripadnika OVK su ga odvezla kući automobilom marke zastava žute boje, koji su neki pripadnici OVK ranije oteli Milić Svetozaru, Srbinu iz sela Donje Nerodimlj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Istog dana, oko 23,00 časa, u njihovo dvori{te ponovo su do{la petorica pripadnika OVK. Svedok je među njima prepoznao komandanta OVK Moljaku Metija (Molaku Meti), iz sela Jezerce, i vojnika Hadžidemina (Haxhidemin) iz sela Manastirce. Sva petorica su nosila automatske pu{ke i noževe oko pojasa. Imala su {arene uniforme, a na levoj ruci i na kapi za{iven amblem OVK.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ipadnici OVK su od Milo{a tražili mitraljez i bombe, a od Milorada minobacač. Kada su im odgovorili da su sve oružje već predali KFOR-u, vojnici su im naredili da pođu sa njima u {tab u selo Baliće, na informativni razgovor kod komandanta Sadikua. Milo{a i Milorada su uveli u isti automobil kojim su ga prethodno, tog dana, dovezli kući. Po{to u automobil nisu mogli svi da stanu, Hadžidemin i Moljaku su oti{li pe{ke. Od tada se Miloradu i Milo{u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Dejanović Čedu</w:t>
      </w:r>
      <w:r>
        <w:rPr>
          <w:rFonts w:cs="Korinna" w:ascii="Korinna" w:hAnsi="Korinna"/>
          <w:sz w:val="24"/>
        </w:rPr>
        <w:t xml:space="preserve">, </w:t>
      </w:r>
      <w:r>
        <w:rPr>
          <w:rFonts w:cs="Korinna" w:ascii="Korinna" w:hAnsi="Korinna"/>
          <w:b/>
          <w:sz w:val="24"/>
        </w:rPr>
        <w:t>Dančetović Božidara</w:t>
      </w:r>
      <w:r>
        <w:rPr>
          <w:rFonts w:cs="Korinna" w:ascii="Korinna" w:hAnsi="Korinna"/>
          <w:sz w:val="24"/>
        </w:rPr>
        <w:t xml:space="preserve"> i jo{ </w:t>
      </w:r>
      <w:r>
        <w:rPr>
          <w:rFonts w:cs="Korinna" w:ascii="Korinna" w:hAnsi="Korinna"/>
          <w:b/>
          <w:sz w:val="24"/>
        </w:rPr>
        <w:t xml:space="preserve">jedno lice </w:t>
      </w:r>
      <w:r>
        <w:rPr>
          <w:rFonts w:cs="Korinna" w:ascii="Korinna" w:hAnsi="Korinna"/>
          <w:sz w:val="24"/>
        </w:rPr>
        <w:t>(</w:t>
      </w:r>
      <w:r>
        <w:rPr>
          <w:rFonts w:cs="Korinna" w:ascii="Korinna" w:hAnsi="Korinna"/>
          <w:b/>
          <w:sz w:val="24"/>
        </w:rPr>
        <w:t>ime nepoznato</w:t>
      </w:r>
      <w:r>
        <w:rPr>
          <w:rFonts w:cs="Korinna" w:ascii="Korinna" w:hAnsi="Korinna"/>
          <w:sz w:val="24"/>
        </w:rPr>
        <w:t xml:space="preserve">), Srbe iz sela Srpski Babu{, op{tina Uro{evac, 19. juna 1999. godine oteli su nepoznati albanski civili u njihovom selu i odveli ih u nepoznatom pravcu. </w:t>
      </w:r>
    </w:p>
    <w:p>
      <w:pPr>
        <w:pStyle w:val="BodyText3"/>
        <w:rPr/>
      </w:pPr>
      <w:r>
        <w:rPr>
          <w:sz w:val="24"/>
        </w:rPr>
        <w:t xml:space="preserve">Izvor: FHP, izjava svedoka; </w:t>
      </w:r>
      <w:r>
        <w:rPr>
          <w:i/>
          <w:sz w:val="24"/>
        </w:rPr>
        <w:t>Centar za mir i toleranciju u Pri{tini</w:t>
      </w:r>
      <w:r>
        <w:rPr>
          <w:sz w:val="24"/>
        </w:rPr>
        <w:t xml:space="preserve">, BLIC, 5. jul 1999; </w:t>
      </w:r>
      <w:r>
        <w:rPr>
          <w:i/>
          <w:sz w:val="24"/>
        </w:rPr>
        <w:t>OVK otima, KFOR oslobađa</w:t>
      </w:r>
      <w:r>
        <w:rPr>
          <w:sz w:val="24"/>
        </w:rPr>
        <w:t>, BLIC, 20. jun 1999.</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ojković Milan</w:t>
      </w:r>
      <w:r>
        <w:rPr>
          <w:rFonts w:cs="Korinna" w:ascii="Korinna" w:hAnsi="Korinna"/>
          <w:sz w:val="24"/>
        </w:rPr>
        <w:t xml:space="preserve"> (85) i njegova supruga </w:t>
      </w:r>
      <w:r>
        <w:rPr>
          <w:rFonts w:cs="Korinna" w:ascii="Korinna" w:hAnsi="Korinna"/>
          <w:b/>
          <w:sz w:val="24"/>
        </w:rPr>
        <w:t xml:space="preserve">Danica </w:t>
      </w:r>
      <w:r>
        <w:rPr>
          <w:rFonts w:cs="Korinna" w:ascii="Korinna" w:hAnsi="Korinna"/>
          <w:sz w:val="24"/>
        </w:rPr>
        <w:t xml:space="preserve">(78), Srbi iz Uro{evca, ulica Miladina Popovića br. 4, oteti su posle  20. juna 1999. godine.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svedočenju njihove snaje, njih su u toku noći iz stana odveli nepoznati albanski civili.</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orđević Ljubomir</w:t>
      </w:r>
      <w:r>
        <w:rPr>
          <w:rFonts w:cs="Korinna" w:ascii="Korinna" w:hAnsi="Korinna"/>
          <w:sz w:val="24"/>
        </w:rPr>
        <w:t xml:space="preserve">, njegova supruga </w:t>
      </w:r>
      <w:r>
        <w:rPr>
          <w:rFonts w:cs="Korinna" w:ascii="Korinna" w:hAnsi="Korinna"/>
          <w:b/>
          <w:sz w:val="24"/>
        </w:rPr>
        <w:t xml:space="preserve">Rada </w:t>
      </w:r>
      <w:r>
        <w:rPr>
          <w:rFonts w:cs="Korinna" w:ascii="Korinna" w:hAnsi="Korinna"/>
          <w:sz w:val="24"/>
        </w:rPr>
        <w:t xml:space="preserve">i njihova deca </w:t>
      </w:r>
      <w:r>
        <w:rPr>
          <w:rFonts w:cs="Korinna" w:ascii="Korinna" w:hAnsi="Korinna"/>
          <w:b/>
          <w:sz w:val="24"/>
        </w:rPr>
        <w:t xml:space="preserve">Sanja </w:t>
      </w:r>
      <w:r>
        <w:rPr>
          <w:rFonts w:cs="Korinna" w:ascii="Korinna" w:hAnsi="Korinna"/>
          <w:sz w:val="24"/>
        </w:rPr>
        <w:t xml:space="preserve">i </w:t>
      </w:r>
      <w:r>
        <w:rPr>
          <w:rFonts w:cs="Korinna" w:ascii="Korinna" w:hAnsi="Korinna"/>
          <w:b/>
          <w:sz w:val="24"/>
        </w:rPr>
        <w:t>Goran</w:t>
      </w:r>
      <w:r>
        <w:rPr>
          <w:rFonts w:cs="Korinna" w:ascii="Korinna" w:hAnsi="Korinna"/>
          <w:sz w:val="24"/>
        </w:rPr>
        <w:t>, Srbi</w:t>
      </w:r>
      <w:r>
        <w:rPr>
          <w:rFonts w:cs="Korinna" w:ascii="Korinna" w:hAnsi="Korinna"/>
          <w:b/>
          <w:sz w:val="24"/>
        </w:rPr>
        <w:t xml:space="preserve"> </w:t>
      </w:r>
      <w:r>
        <w:rPr>
          <w:rFonts w:cs="Korinna" w:ascii="Korinna" w:hAnsi="Korinna"/>
          <w:sz w:val="24"/>
        </w:rPr>
        <w:t>iz okoline Uro{evca, 22. juna 1999. godine oteti su u Uro{evcu. Prema navodima izvora, otmicu su izvr{ili pripadnici OVK.</w:t>
      </w:r>
    </w:p>
    <w:p>
      <w:pPr>
        <w:pStyle w:val="BodyText2"/>
        <w:rPr>
          <w:rFonts w:ascii="Korinna" w:hAnsi="Korinna" w:cs="Korinna"/>
          <w:b/>
          <w:b/>
        </w:rPr>
      </w:pPr>
      <w:r>
        <w:rPr>
          <w:rFonts w:cs="Korinna" w:ascii="Korinna" w:hAnsi="Korinna"/>
        </w:rPr>
        <w:t xml:space="preserve">Izvor: </w:t>
      </w:r>
      <w:r>
        <w:rPr>
          <w:rFonts w:cs="Korinna" w:ascii="Korinna" w:hAnsi="Korinna"/>
          <w:i/>
        </w:rPr>
        <w:t>Državljani Albanije stižu u Pri{tinu</w:t>
      </w:r>
      <w:r>
        <w:rPr>
          <w:rFonts w:cs="Korinna" w:ascii="Korinna" w:hAnsi="Korinna"/>
        </w:rPr>
        <w:t xml:space="preserve">, BLIC, 24. jun 1999; </w:t>
      </w:r>
      <w:r>
        <w:rPr>
          <w:rFonts w:cs="Korinna" w:ascii="Korinna" w:hAnsi="Korinna"/>
          <w:i/>
        </w:rPr>
        <w:t>Centar za mir i toleranciju u Pri{tini</w:t>
      </w:r>
      <w:r>
        <w:rPr>
          <w:rFonts w:cs="Korinna" w:ascii="Korinna" w:hAnsi="Korinna"/>
        </w:rPr>
        <w:t xml:space="preserve">, BLIC, 5. jul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arlić Dinko</w:t>
      </w:r>
      <w:r>
        <w:rPr>
          <w:rFonts w:cs="Korinna" w:ascii="Korinna" w:hAnsi="Korinna"/>
          <w:sz w:val="24"/>
        </w:rPr>
        <w:t xml:space="preserve"> (49), Srbin iz sela Donje Nerodimlje, op{tina Uro{evac, zaposlen u Fabrici ulja Uro{evac. Nakon {to su ga 25. juna 1999. godine, pripadnici OVK, po treći put, odveli na ispitivanje, Dinku se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og brata od strica, 17. juna su nealbanski stanovnici Nerodimlja počeli da napu{taju selo, dok je Dinko odlučio da ostane u selu. Pripadnici OVK su 23. juna, između 16,00 i 17,00 časova, do{li u Dinkovu kuću i poveli ga u {tab OVK, koji je bio sme{ten u selu Baliće. Tamo su ga pitali da li ima oružje, gde je bio tokom rata, da li je ubijao Albance i palio njihove kuće. Oslobodili su ga u 19,00 časova. Dok je i{ao kući iz {taba, presrela su ga četvorica maloletnika, starih između 14 i 15 godina i pretukl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utradan, 24. juna, pripadnici OVK su ponovo do{li u Dinkovu kuću i poveli ga sa sobom u {tab gde su ga jo{ jedanput ispitivali. Kada su ga nekoliko sati kasnije oslobodili, pri povratku kući presreli su ga isti maloletnici, odveli u neku napu{tenu srpsku kuću i ponovo pretukl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rećeg dana, 25. juna, pripadnici OVK su ponovo do{li u Dinkovu kuću i odveli ga u svoj {tab. Ovog puta se Dinko nije vratio kući i o njegovoj daljoj sudbini nema podatak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Dinkova porodica je posle njegovog nestanka napustila selo i  izbegla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 xml:space="preserve">Tasić Ljubinku </w:t>
      </w:r>
      <w:r>
        <w:rPr>
          <w:rFonts w:cs="Korinna" w:ascii="Korinna" w:hAnsi="Korinna"/>
          <w:sz w:val="24"/>
        </w:rPr>
        <w:t xml:space="preserve">i </w:t>
      </w:r>
      <w:r>
        <w:rPr>
          <w:rFonts w:cs="Korinna" w:ascii="Korinna" w:hAnsi="Korinna"/>
          <w:b/>
          <w:sz w:val="24"/>
        </w:rPr>
        <w:t>Miodraga</w:t>
      </w:r>
      <w:r>
        <w:rPr>
          <w:rFonts w:cs="Korinna" w:ascii="Korinna" w:hAnsi="Korinna"/>
          <w:sz w:val="24"/>
        </w:rPr>
        <w:t xml:space="preserve">, Srbe iz Uro{evca, prema navodima izvora, otela su nepoznata lica u drugoj polovini juna 1999. godine, dok su se u izbegličkoj koloni kretali od Uro{evca prema Srbiji. </w:t>
      </w:r>
    </w:p>
    <w:p>
      <w:pPr>
        <w:pStyle w:val="Normal"/>
        <w:jc w:val="both"/>
        <w:rPr/>
      </w:pPr>
      <w:r>
        <w:rPr>
          <w:rFonts w:cs="Korinna" w:ascii="Korinna" w:hAnsi="Korinna"/>
          <w:sz w:val="24"/>
        </w:rPr>
        <w:t xml:space="preserve">Izvor: </w:t>
      </w:r>
      <w:r>
        <w:rPr>
          <w:rFonts w:cs="Korinna" w:ascii="Korinna" w:hAnsi="Korinna"/>
          <w:i/>
          <w:sz w:val="24"/>
        </w:rPr>
        <w:t>List of Serbs Kidnapped in Kosovo and Metohia</w:t>
      </w:r>
      <w:r>
        <w:rPr>
          <w:rFonts w:cs="Korinna" w:ascii="Korinna" w:hAnsi="Korinna"/>
          <w:sz w:val="24"/>
        </w:rPr>
        <w:t xml:space="preserve"> ŠLista nestalih Srba na Kosovu i Metohii¹, KOSOVO.COM, jun-juli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abić Milan</w:t>
      </w:r>
      <w:r>
        <w:rPr>
          <w:rFonts w:cs="Korinna" w:ascii="Korinna" w:hAnsi="Korinna"/>
          <w:sz w:val="24"/>
        </w:rPr>
        <w:t xml:space="preserve"> (65), Srbin iz sela Gornje Nerodimlje (Nerodimje e Epërme), op{tina Uro{evac, živeo u Pri{tini, železničar, otet je 2. jula 1999. godine u Gornjem Nerodimlju. Istom prilikom otet je i </w:t>
      </w:r>
      <w:r>
        <w:rPr>
          <w:rFonts w:cs="Korinna" w:ascii="Korinna" w:hAnsi="Korinna"/>
          <w:b/>
          <w:sz w:val="24"/>
        </w:rPr>
        <w:t>Mile</w:t>
      </w:r>
      <w:r>
        <w:rPr>
          <w:rFonts w:cs="Korinna" w:ascii="Korinna" w:hAnsi="Korinna"/>
          <w:sz w:val="24"/>
        </w:rPr>
        <w:t xml:space="preserve"> (</w:t>
      </w:r>
      <w:r>
        <w:rPr>
          <w:rFonts w:cs="Korinna" w:ascii="Korinna" w:hAnsi="Korinna"/>
          <w:b/>
          <w:sz w:val="24"/>
        </w:rPr>
        <w:t>prezime nepoznato</w:t>
      </w:r>
      <w:r>
        <w:rPr>
          <w:rFonts w:cs="Korinna" w:ascii="Korinna" w:hAnsi="Korinna"/>
          <w:sz w:val="24"/>
        </w:rPr>
        <w:t xml:space="preserve">), zvani [umar i jo{ </w:t>
      </w:r>
      <w:r>
        <w:rPr>
          <w:rFonts w:cs="Korinna" w:ascii="Korinna" w:hAnsi="Korinna"/>
          <w:b/>
          <w:sz w:val="24"/>
        </w:rPr>
        <w:t xml:space="preserve">trojica ili ~etvorica staraca </w:t>
      </w:r>
      <w:r>
        <w:rPr>
          <w:rFonts w:cs="Korinna" w:ascii="Korinna" w:hAnsi="Korinna"/>
          <w:sz w:val="24"/>
        </w:rPr>
        <w:t>(</w:t>
      </w:r>
      <w:r>
        <w:rPr>
          <w:rFonts w:cs="Korinna" w:ascii="Korinna" w:hAnsi="Korinna"/>
          <w:b/>
          <w:sz w:val="24"/>
        </w:rPr>
        <w:t>identitet nepoznat</w:t>
      </w:r>
      <w:r>
        <w:rPr>
          <w:rFonts w:cs="Korinna" w:ascii="Korinna" w:hAnsi="Korinna"/>
          <w:sz w:val="24"/>
        </w:rPr>
        <w:t>) iz ovog sela. Mile je ubijen, dok se Milanu i preostalim starcima iz sela od tada gubi svaki trag.</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izjavi njegovog sina Zvonka, Milan se 25. juna iz Pri{tine preselio u svoju kuću u Nerodimlju, dok je Zvonko sa porodicom napustio Kosovo i izbegao u Srbiju. Kom{ije iz Nerodimlja su ispričale porodici da je Milan 2. jula bio u kući kom{ije sa jo{ četvoricom ili petoricom staraca, Srba iz sela. U tu kuću su u{li pripadnici OVK i odveli ih nekuda. Milana su prethodno odveli do njegove kuće i primoravali ga da je sam zapali, {to je on odbio. Potom su je oni zapalili, a njega odveli sa sobom. Jednog od staraca, Mileta, su prilikom otmice pripadnici OVK ranili i ostavili na ulici gde je ubrzo iskrvario i umro. Milanu su od tada gubi svaki trag.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Grković C. Jovu</w:t>
      </w:r>
      <w:r>
        <w:rPr>
          <w:rFonts w:cs="Korinna" w:ascii="Korinna" w:hAnsi="Korinna"/>
          <w:sz w:val="24"/>
        </w:rPr>
        <w:t xml:space="preserve"> (50), Srbina iz Uro{evca, odvela su nepoznata lica 5. jula 1999. godine iz njegove kuće. Njegova dalja sudbina je nepoznata.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Stojanović Marko </w:t>
      </w:r>
      <w:r>
        <w:rPr>
          <w:rFonts w:cs="Korinna" w:ascii="Korinna" w:hAnsi="Korinna"/>
          <w:sz w:val="24"/>
        </w:rPr>
        <w:t xml:space="preserve">(52), biv{i direktor osnovne {kole, i </w:t>
      </w:r>
      <w:r>
        <w:rPr>
          <w:rFonts w:cs="Korinna" w:ascii="Korinna" w:hAnsi="Korinna"/>
          <w:b/>
          <w:sz w:val="24"/>
        </w:rPr>
        <w:t xml:space="preserve">Živković Paun </w:t>
      </w:r>
      <w:r>
        <w:rPr>
          <w:rFonts w:cs="Korinna" w:ascii="Korinna" w:hAnsi="Korinna"/>
          <w:sz w:val="24"/>
        </w:rPr>
        <w:t xml:space="preserve">(51), biv{i direktor srednje {kole, Srbi iz Uo{evca, oteti su 28. septembra 1999. godine u Uro{evc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informacijama kojima raspolaže FHP, navedenog dana, 28. septembra, Marko, Paun i jo{ četvoro Srba, do{li su iz sela [trpce, u pratnji poljskog KFOR-a, da podignu dokumenta srpskih učenika i nastavnika. Najpre su oti{li do Tehničke i Ekonomske {kole. Posle 12,00 časova u{li su u osnovnu {kolu. Tada je jedna nastavnica, iz pomenute grupe, Svetlana @ivkovi}, direktor Ekonomske {kole u Uro{evcu zamolila pripadnike KFOR-a da je odvedu u selo Duganjeive, da obiđe svoju kuću. Pripadnici KFOR-a su pristali, dok su Marko i Paun ostali u osnovnoj {koli da zavr{e preostali posao oko učeničke dokumentacije. Direktor {kole Albanac garantovao im je bezbednost. Kada su se četvoro Srba u pratnji KFOR-a vratili u {kolu, direktor im je rekao da je do{ao neki Albanac u crnoj uniformi i odveo Marka i Pauna. Od tada im se gubi svaki trag.</w:t>
      </w:r>
    </w:p>
    <w:p>
      <w:pPr>
        <w:pStyle w:val="Normal"/>
        <w:jc w:val="both"/>
        <w:rPr>
          <w:rFonts w:ascii="Korinna" w:hAnsi="Korinna" w:cs="Korinna"/>
          <w:b/>
          <w:b/>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1.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 xml:space="preserve">2.1.1. Pu{ten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 </w:t>
      </w:r>
      <w:r>
        <w:rPr>
          <w:rFonts w:cs="Korinna" w:ascii="Korinna" w:hAnsi="Korinna"/>
          <w:sz w:val="24"/>
        </w:rPr>
        <w:t>(41), Srbin iz Uro{evca, po{tanski službenik, li{en slobode na ulici u Pri{tini, držan od 14. do 17. juna 1999. godine u zatvoru u selu Gajre, op{tina Kačanik.</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jegovim rečima, 14. juna je izi{ao iz stana da kupi benzin. Na povratku kući otela su ga dvojica pripadnika OVK.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dok incident opisuje sledećim rečima: “Kada sam natočio benzin, primetio sam da me dvojca pripadnika OVK prate. Tada je iz suprotnog pravca, nai{ao džip i preprečio mi put. Iz njega su iza{la dvojica OVK vojnika, jedan je uperio pi{tolje u mene i naredio mi da uđem u njihovo vozilo. Odvezli su me u selo Varo{ (Varosh), udaljeno 2 kilometra od Uro{evca, i sproveli u zgradu {kole. Tu nas je dočekalo pet ili {est vojnika u crnim odelima. Pripadnici OVK, koji su me oteli, tražili su nekoga iz komande. Kada im je jedan od vojnika rekao da traženi nije tu, oti{li smo u selo Kamena Glava, op{tina Uro{evac. Usput su me ispitivali da li sam bio pripadnik srpskih snaga, da li sam ubio nekoga. Ni u selu Kamena Glava nismo prona{li tu osobu iz komande OVK. Posle toga uputili smo se u selo Gajre, op{tina Kačanik. Ovo selo je bilo napu{teno. Pripadnici OVK odveli su me u poslednju prostoriju jedne polusru{ene kuće. U uglu sobe je bilo slame, videlo se da je pre mene neko tu boravio. U kući sam video 6 – 8 pripadnika OVK. Svi su bili mladi, između 18 i 25 godina, neobrijani, naoružani, u maskirnim uniformama. Ispitivao me je neki komandant OVK, koji nije nosio uniformu. Za razliku od drugih vojnika, komandant je bio korektan, čak me je ponudio i cigaretom. Posle razgovora je oti{ao. Ne znam da li je on dao znak ostalima, ali su četvorica odmah počela da me tuku. [utirala su me i udarala pesnicama. Dok su me tukla, stalno su mi postavljali pitanja, ne čekajući da im na njih odgovorim. Pitali su me koliko sam Albanaca ubio, koliko sam albanskih kuća zapalio i opljačkao. Udarali su me pi{toljem u glavu, a čizmama u cevanicu. Posle 15 minuta su oti{li. Ostao sam zatvoren u toj sobi jo{ dva dana, 15. i 16. juna. Batinanje se stalno ponavljalo. </w:t>
      </w:r>
    </w:p>
    <w:p>
      <w:pPr>
        <w:pStyle w:val="Normal"/>
        <w:jc w:val="both"/>
        <w:rPr>
          <w:rFonts w:ascii="Korinna" w:hAnsi="Korinna" w:cs="Korinna"/>
          <w:sz w:val="24"/>
        </w:rPr>
      </w:pPr>
      <w:r>
        <w:rPr>
          <w:rFonts w:cs="Korinna" w:ascii="Korinna" w:hAnsi="Korinna"/>
          <w:sz w:val="24"/>
        </w:rPr>
      </w:r>
    </w:p>
    <w:p>
      <w:pPr>
        <w:pStyle w:val="TextBody"/>
        <w:rPr>
          <w:i/>
          <w:i/>
          <w:sz w:val="24"/>
        </w:rPr>
      </w:pPr>
      <w:r>
        <w:rPr>
          <w:sz w:val="24"/>
        </w:rPr>
        <w:t>Ujutru, 17. juna, u selo je do{ao pripadnik OVK, koga sam poznavao od ranije. Dao mi je diskretno znak i rekao svojima da će me on prebaciti do komande. U{ao sam u njegov automobil oko 9,00 časova. Dovezao me je do nadvožnjaka u Uro{evcu i rekao: “Znam da nisi kriv, ali i mene je možda neko tako {ikanirao! Ne znam kako će dalje da bude, ali najbolje je da ode{."</w:t>
      </w:r>
    </w:p>
    <w:p>
      <w:pPr>
        <w:pStyle w:val="Normal"/>
        <w:jc w:val="both"/>
        <w:rPr>
          <w:rFonts w:ascii="Korinna" w:hAnsi="Korinna" w:cs="Korinna"/>
          <w:i/>
          <w:i/>
          <w:sz w:val="24"/>
        </w:rPr>
      </w:pPr>
      <w:r>
        <w:rPr>
          <w:rFonts w:cs="Korinna" w:ascii="Korinna" w:hAnsi="Korinna"/>
          <w:i/>
          <w:sz w:val="24"/>
        </w:rPr>
      </w:r>
    </w:p>
    <w:p>
      <w:pPr>
        <w:pStyle w:val="Normal"/>
        <w:jc w:val="both"/>
        <w:rPr>
          <w:rFonts w:ascii="Korinna" w:hAnsi="Korinna" w:cs="Korinna"/>
          <w:sz w:val="24"/>
        </w:rPr>
      </w:pPr>
      <w:r>
        <w:rPr>
          <w:rFonts w:cs="Korinna" w:ascii="Korinna" w:hAnsi="Korinna"/>
          <w:sz w:val="24"/>
        </w:rPr>
        <w:t xml:space="preserve">Posle nekoliko dana S.T. je, sa porodicom, napustio Kosovo i izbegao u Crnu Goru.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Risti} Dragan</w:t>
      </w:r>
      <w:r>
        <w:rPr>
          <w:rFonts w:cs="Korinna" w:ascii="Korinna" w:hAnsi="Korinna"/>
          <w:sz w:val="24"/>
        </w:rPr>
        <w:t xml:space="preserve"> i njegova kom{inica </w:t>
      </w:r>
      <w:r>
        <w:rPr>
          <w:rFonts w:cs="Korinna" w:ascii="Korinna" w:hAnsi="Korinna"/>
          <w:b/>
          <w:sz w:val="24"/>
        </w:rPr>
        <w:t xml:space="preserve">Marija </w:t>
      </w:r>
      <w:r>
        <w:rPr>
          <w:rFonts w:cs="Korinna" w:ascii="Korinna" w:hAnsi="Korinna"/>
          <w:sz w:val="24"/>
        </w:rPr>
        <w:t>(</w:t>
      </w:r>
      <w:r>
        <w:rPr>
          <w:rFonts w:cs="Korinna" w:ascii="Korinna" w:hAnsi="Korinna"/>
          <w:b/>
          <w:sz w:val="24"/>
        </w:rPr>
        <w:t>prezime nepoznato</w:t>
      </w:r>
      <w:r>
        <w:rPr>
          <w:rFonts w:cs="Korinna" w:ascii="Korinna" w:hAnsi="Korinna"/>
          <w:sz w:val="24"/>
        </w:rPr>
        <w:t xml:space="preserve">), Srbi iz sela Srpski Babu{, op{tina Uro{evac, oteti su oko 14. juna 1999. godine na području Uro{evca. Odvedeni su u lokalno sedi{ta OVK gde su batinani i nakon toga pu{teni. </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S.</w:t>
      </w:r>
      <w:r>
        <w:rPr>
          <w:rFonts w:cs="Korinna" w:ascii="Korinna" w:hAnsi="Korinna"/>
          <w:sz w:val="24"/>
        </w:rPr>
        <w:t xml:space="preserve"> (31), Srbin iz sela Zaskok, op{tina Uro{evac, li{en je slobode 15. juna 1999. godine. Pu{ten je nakon dvodnevnog batinanja i ispitivanj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Prema njegovom svedočenju, 15. juna oko 23,00 časa, osmorica pripadnika OVK upala su u njegovo dvori{te i saop{tila mu da hoće da izvr{e pretres, da provere da li ima oružja u kući. Tokom pretresa su vređali ukućane, govorili im da idu u Srbiju. Posle sat vremena su zavr{ili sa pretresom i uzeli sav novac koji su prona{li u kući. Svedokovog oca su udarili, a njega su dva pripadnika OVK uhvatila za ruke, ugurala u automobil i povela sa sobom. Svedok dalje govor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dveli su me u selo [erete (Sheret), kod Uro{evca, u neku privatnu kuću. Odmah su mi vezali ruke na leđa i zatvorili u kupatilo te kuće. [estorica vojnika OVK tukla su me na smenu pendrecima. Stavljala su mi nož pod grlo, repetirala pi{tolj i prislanjala ga na moje čelo i sve vreme me vređala i pretila da će da me ubiju. Pomislio sam da je i to spas od ovih muka. Ne znam koliko je vremena pro{lo kada se pojavio jedan Albanac iz Uro{evca, koga sam znao iz viđenja. On me samo pogledao, ne znam da li me je prepoznao i da li  je ne{to rekao ovima koji su me tukli. Posle njegovog izlaska iz kupatila, prestali su te noći da me tuku.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Sledećeg dana, oko podne, ponovo se pojavio. Kada je oti{ao, prvi put su mi dali da jedem. Posle sat vremena dvojica iz OVK su me vezanog uhvatila za ruke i povela napolje. Mislio sam da me vode na streljanje. Stavili su me u kola i odvezli u njihov {tab u nekoj kući na Ple{enskom putu kod Uro{evca. Tu me nisu tukli, samo su me ispitivali gde sam bio za vreme bombardovanja, da li sam pljačkao albanske kuće. Sve vreme su me vređali i govorili da smo mi Srbi {ljam i da nas sve treba likvidirati. Ja sam ponavljao da sam bio mobilisan, da nisam učestvovao u akcijama či{ćenja i da su Albanci u mom selu svi ostali za vreme rata i da ih niko nije dirao. U tom {tabu su bile stare{ine OVK. Ispitivanje su snimali kamerom. Jedan od njih mi je rekao da će me pustiti, ali da moram da radim za njih i da razoružam selo. Posle ispitivanja u {tabu, odveli su me do kola. Naredili su mi da legnem u gepek. Tada sam ponovo pomislio da će me streljati. Čuo sam da su kola krenula, posle nekog vremena su se zaustavili i otvorili gepek. Video sam da su me doveli ispred moje kuće. Naredili su mi da izađem napolje. Kada sam iza{ao iz gepeka, oni su u{li u kola i oti{l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M.S. je zatekao praznu kuću, jer je njegova porodica već napustila selo. On se priključio grupi Srba iz Uro{evca, koja je u tom trenutku, u pratnji KFOR-a, napu{tala grad. Izbegao je u Srbiju gde i sada živi sa svojom porodicom.</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P. </w:t>
      </w:r>
      <w:r>
        <w:rPr>
          <w:rFonts w:cs="Korinna" w:ascii="Korinna" w:hAnsi="Korinna"/>
          <w:sz w:val="24"/>
        </w:rPr>
        <w:t>(</w:t>
      </w:r>
      <w:r>
        <w:rPr>
          <w:rFonts w:cs="Korinna" w:ascii="Korinna" w:hAnsi="Korinna"/>
          <w:b/>
          <w:sz w:val="24"/>
        </w:rPr>
        <w:t>ime nepoznato</w:t>
      </w:r>
      <w:r>
        <w:rPr>
          <w:rFonts w:cs="Korinna" w:ascii="Korinna" w:hAnsi="Korinna"/>
          <w:sz w:val="24"/>
        </w:rPr>
        <w:t>), Srbina, sudiju iz Uro{evca, li{ili su slobode pripadnici OVK u junu 1999. godine. Nakon 10 dana je pu{ten uz pomoć albanskih prijatelj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poznanice, P-a su nepoznati pripadnici OVK zaustavili na ulici, stavili mu džak na glavu, ubacili ga u gepek kola i odvezli nekuda. Zatvorili su ga u neku prostoriju koja je bila prazna, a pod prekriven životinjskim kožama. Gađali su ga noževima, za jelo su mu dali supu u kojoj je bio mi{, psihički su ga maltretirali, ali ga nisu tukli. Uz pomoć albanskih prijatelja, pu{ten je nakon 10 dana. Pripadnici OVK su mu opet stavili džak na glavu, ubacili ga u gepek kola i izbacili ispred ulaza u njegovu kuću.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2.1.2. Pobegl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S.B.</w:t>
      </w:r>
      <w:r>
        <w:rPr>
          <w:rFonts w:cs="Korinna" w:ascii="Korinna" w:hAnsi="Korinna"/>
          <w:sz w:val="24"/>
        </w:rPr>
        <w:t xml:space="preserve"> i</w:t>
      </w:r>
      <w:r>
        <w:rPr>
          <w:rFonts w:cs="Korinna" w:ascii="Korinna" w:hAnsi="Korinna"/>
          <w:b/>
          <w:sz w:val="24"/>
        </w:rPr>
        <w:t xml:space="preserve"> Obradović Miodrag</w:t>
      </w:r>
      <w:r>
        <w:rPr>
          <w:rFonts w:cs="Korinna" w:ascii="Korinna" w:hAnsi="Korinna"/>
          <w:sz w:val="24"/>
        </w:rPr>
        <w:t xml:space="preserve"> (52), učitelj u osnovnoj {koli "Jedinstvo", Srbi iz sela Srpski Babu{, op{tina Uro{evac, oteti su 18. juna 1999. godine. S.B. je uspeo da pobegne otmičarima, dok se  Obradović Miodragu gubi svaki trag.</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Prema saznanju Miodragove supruge, S.B. je pomenutog dana krenuo kod prijatelja u posetu, u trenutku kada su pripadnici OVK pretresali kuću tog prijatelja. Isti vojnici OVK su potom sproveli S.B. do njegove kuće, da provere da li poseduje oružje. Nakon pretresa, vodeći S.B. sa sobom, krenuli su u Miodragovu kuću. Tu su ih vezali i batinali. Nakon toga krenuli su do reke Nerodimke, koja razdvaja sela Srpski Babu{ i Muhadžer Babu{ (Babush i Muhaxhërve). Tu je  S.B. uspeo da pobegne. Dok je bežao, video je neka luksuzna kola kako dolaze, preuzimaju vezanog Milorada i odvode ga.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Z.G.</w:t>
      </w:r>
      <w:r>
        <w:rPr>
          <w:rFonts w:cs="Korinna" w:ascii="Korinna" w:hAnsi="Korinna"/>
          <w:sz w:val="24"/>
        </w:rPr>
        <w:t xml:space="preserve"> (18), Roma iz Uro{evca, ulica 25. maj bb, krajem juna 1999. godine li{ili su slobode pripadnici OVK. Držali su ga jedan dan u kući jednog od njih. Oslobodila ga je starica Alban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njegovom svedočenju, krajem juna 1999. godine, dok je sedeo sa bratom u jednom kafiću u Uro{evcu, pri{la su im {estorica pripadnika OVK, izvesni Behar, Feta i jo{ četvorica, koje su me{tani zvali “Kozanci”. Svi su bili uniformisani, imali su pi{tolje i noževe. Poveli su ga u Beharevu kuću, dok je njegov brat uspeo da pobegne. </w:t>
      </w:r>
    </w:p>
    <w:p>
      <w:pPr>
        <w:pStyle w:val="Normal"/>
        <w:jc w:val="both"/>
        <w:rPr>
          <w:rFonts w:ascii="Korinna" w:hAnsi="Korinna" w:cs="Korinna"/>
          <w:sz w:val="24"/>
        </w:rPr>
      </w:pPr>
      <w:r>
        <w:rPr>
          <w:rFonts w:cs="Korinna" w:ascii="Korinna" w:hAnsi="Korinna"/>
          <w:sz w:val="24"/>
        </w:rPr>
      </w:r>
    </w:p>
    <w:p>
      <w:pPr>
        <w:pStyle w:val="TextBody"/>
        <w:rPr>
          <w:sz w:val="24"/>
        </w:rPr>
      </w:pPr>
      <w:r>
        <w:rPr>
          <w:sz w:val="24"/>
        </w:rPr>
        <w:t xml:space="preserve">Svedok dalje opisuje {ta mu se tamo dogodilo: “Zahtevali su da priznam koga sam ubio, {ta sam krao i {ta sam sve radio. Odgovorio sam im da ja sa tim nemam veze. Vezali su me za stolicu i udarali bejzbol palicama. Prvo su me udarili bejzbol palicom po skočnom zglobu desne noge. Zatim je usledio udarac u stomak. Tražili su da im kažem imena ljudi koji su to činili, Srba i Roma. Nisam znao {ta da im odgovorim, pa sam im rekao imena ljudi koji su se nalazili u inostranstvu ili su se već odselili. Posle toga su oti{li. Jedna starica Albanka mi je pri{la, odvezala konopce i rekla: “Sine, znam da ti je lo{e, ti si spasio mog sina, beži i neka ti je sa srećom”. Pobegao sam na srpsko groblje, a odatle na železničku stanicu u Uro{evcu gde su bili sme{teni Srbi." </w:t>
      </w:r>
    </w:p>
    <w:p>
      <w:pPr>
        <w:pStyle w:val="TextBody"/>
        <w:rPr>
          <w:sz w:val="24"/>
        </w:rPr>
      </w:pPr>
      <w:r>
        <w:rPr>
          <w:sz w:val="24"/>
        </w:rPr>
      </w:r>
    </w:p>
    <w:p>
      <w:pPr>
        <w:pStyle w:val="TextBody"/>
        <w:rPr>
          <w:sz w:val="24"/>
        </w:rPr>
      </w:pPr>
      <w:r>
        <w:rPr>
          <w:sz w:val="24"/>
        </w:rPr>
        <w:t>Z.G. je posle četiri dana napustio Kosovo i izbegao u Srbiju.</w:t>
      </w:r>
    </w:p>
    <w:p>
      <w:pPr>
        <w:pStyle w:val="Normal"/>
        <w:jc w:val="both"/>
        <w:rPr>
          <w:rFonts w:ascii="Korinna" w:hAnsi="Korinna" w:cs="Korinna"/>
          <w:sz w:val="24"/>
        </w:rPr>
      </w:pPr>
      <w:r>
        <w:rPr>
          <w:rFonts w:cs="Korinna" w:ascii="Korinna" w:hAnsi="Korinna"/>
          <w:sz w:val="24"/>
        </w:rPr>
        <w:t>Izvor: FHP, izjava svedoka</w:t>
      </w:r>
    </w:p>
    <w:p>
      <w:pPr>
        <w:pStyle w:val="Normal"/>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VITINA</w:t>
      </w:r>
    </w:p>
    <w:p>
      <w:pPr>
        <w:pStyle w:val="Normal"/>
        <w:jc w:val="both"/>
        <w:rPr>
          <w:rFonts w:ascii="Korinna" w:hAnsi="Korinna" w:cs="Korinna"/>
          <w:sz w:val="24"/>
        </w:rPr>
      </w:pPr>
      <w:r>
        <w:rPr>
          <w:rFonts w:cs="Korinna" w:ascii="Korinna" w:hAnsi="Korinna"/>
          <w:sz w:val="24"/>
        </w:rPr>
      </w:r>
    </w:p>
    <w:p>
      <w:pPr>
        <w:pStyle w:val="Heading2"/>
        <w:rPr>
          <w:rFonts w:ascii="Korinna" w:hAnsi="Korinna" w:cs="Korinna"/>
          <w:sz w:val="24"/>
        </w:rPr>
      </w:pPr>
      <w:r>
        <w:rPr>
          <w:rFonts w:cs="Korinna" w:ascii="Korinna" w:hAnsi="Korinna"/>
          <w:sz w:val="24"/>
        </w:rPr>
        <w:t>1. Nestanc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Petrović Dragan </w:t>
      </w:r>
      <w:r>
        <w:rPr>
          <w:rFonts w:cs="Korinna" w:ascii="Korinna" w:hAnsi="Korinna"/>
          <w:sz w:val="24"/>
        </w:rPr>
        <w:t>zvani</w:t>
      </w:r>
      <w:r>
        <w:rPr>
          <w:rFonts w:cs="Korinna" w:ascii="Korinna" w:hAnsi="Korinna"/>
          <w:b/>
          <w:sz w:val="24"/>
        </w:rPr>
        <w:t xml:space="preserve"> Laki </w:t>
      </w:r>
      <w:r>
        <w:rPr>
          <w:rFonts w:cs="Korinna" w:ascii="Korinna" w:hAnsi="Korinna"/>
          <w:sz w:val="24"/>
        </w:rPr>
        <w:t>(35), Srbin iz Vitine, psihički bolesna osoba, korisnik socijalne pomo}i, nestao 14. juna 1999. godine.</w:t>
      </w:r>
      <w:r>
        <w:rPr>
          <w:rStyle w:val="FootnoteCharacters"/>
          <w:rFonts w:cs="Korinna" w:ascii="Korinna" w:hAnsi="Korinna"/>
          <w:sz w:val="24"/>
        </w:rPr>
        <w:t xml:space="preserve"> </w:t>
      </w:r>
      <w:r>
        <w:rPr>
          <w:rFonts w:cs="Korinna" w:ascii="Korinna" w:hAnsi="Korinna"/>
          <w:sz w:val="24"/>
        </w:rPr>
        <w:t>Prema informacijama FHP-a iza{ao je iz ku}e i vi{e se nije vratio.</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Jaci} Kosta</w:t>
      </w:r>
      <w:r>
        <w:rPr>
          <w:rFonts w:cs="Korinna" w:ascii="Korinna" w:hAnsi="Korinna"/>
          <w:sz w:val="24"/>
        </w:rPr>
        <w:t xml:space="preserve"> (56), Srbin iz Vitine, radio u preduze}u “Vineks”, poslednji put je vi|en 17. jula 1999. godine.</w:t>
      </w:r>
    </w:p>
    <w:p>
      <w:pPr>
        <w:pStyle w:val="Normal"/>
        <w:rPr/>
      </w:pPr>
      <w:r>
        <w:rPr>
          <w:rFonts w:cs="Korinna" w:ascii="Korinna" w:hAnsi="Korinna"/>
          <w:sz w:val="24"/>
        </w:rPr>
        <w:t xml:space="preserve">Izvor: </w:t>
      </w:r>
      <w:r>
        <w:rPr>
          <w:rFonts w:cs="Korinna" w:ascii="Korinna" w:hAnsi="Korinna"/>
          <w:i/>
          <w:sz w:val="24"/>
        </w:rPr>
        <w:t xml:space="preserve">Persons missing in relation to the events in Kosovo from January 1998 </w:t>
      </w:r>
      <w:r>
        <w:rPr>
          <w:rFonts w:cs="Korinna" w:ascii="Korinna" w:hAnsi="Korinna"/>
          <w:sz w:val="24"/>
        </w:rPr>
        <w:t>ŠNestale osobe u vezi sa doga|ajima na Kosovu od januara 1998¹, ICRC ŠMKCK¹</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Mladenović Stojance</w:t>
      </w:r>
      <w:r>
        <w:rPr>
          <w:rFonts w:cs="Korinna" w:ascii="Korinna" w:hAnsi="Korinna"/>
          <w:sz w:val="24"/>
        </w:rPr>
        <w:t xml:space="preserve"> (64) i njegova supruga</w:t>
      </w:r>
      <w:r>
        <w:rPr>
          <w:rFonts w:cs="Korinna" w:ascii="Korinna" w:hAnsi="Korinna"/>
          <w:b/>
          <w:sz w:val="24"/>
        </w:rPr>
        <w:t xml:space="preserve"> Zorica </w:t>
      </w:r>
      <w:r>
        <w:rPr>
          <w:rFonts w:cs="Korinna" w:ascii="Korinna" w:hAnsi="Korinna"/>
          <w:sz w:val="24"/>
        </w:rPr>
        <w:t>(65), Srbi iz Novog Sela (Novosellë), op{tina Vitina, nestali su 19. juna 1999. godine, na putu prema Novom selu.</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prijatelja, Stojance i Zorica su izbegli u Srbiju 16. juna 1999. godine. Njihova ćerka Stanka ostala je u selu. Oni su 19. juna 1999. godine iz Srbije krenuli u Novo Selo po ćerku. Poslednji put su vi|eni na putu prema Novom selu, kod sela Po`arnje (Pozharan). ]erka ne zna {ta se sa njima dogodilo jer je nju, u međuvremenu, KFOR prebacio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Heading3"/>
        <w:rPr>
          <w:rFonts w:ascii="Korinna" w:hAnsi="Korinna" w:cs="Korinna"/>
          <w:sz w:val="24"/>
        </w:rPr>
      </w:pPr>
      <w:r>
        <w:rPr>
          <w:rFonts w:cs="Korinna" w:ascii="Korinna" w:hAnsi="Korinna"/>
          <w:sz w:val="24"/>
        </w:rPr>
        <w:t xml:space="preserve">2. Otmice </w:t>
      </w:r>
    </w:p>
    <w:p>
      <w:pPr>
        <w:pStyle w:val="Normal"/>
        <w:rPr>
          <w:rFonts w:ascii="Korinna" w:hAnsi="Korinna" w:cs="Korinna"/>
          <w:sz w:val="24"/>
        </w:rPr>
      </w:pPr>
      <w:r>
        <w:rPr>
          <w:rFonts w:cs="Korinna" w:ascii="Korinna" w:hAnsi="Korinna"/>
          <w:sz w:val="24"/>
        </w:rPr>
      </w:r>
    </w:p>
    <w:p>
      <w:pPr>
        <w:pStyle w:val="Normal"/>
        <w:rPr>
          <w:rFonts w:ascii="Korinna" w:hAnsi="Korinna" w:cs="Korinna"/>
          <w:b/>
          <w:b/>
          <w:sz w:val="24"/>
        </w:rPr>
      </w:pPr>
      <w:r>
        <w:rPr>
          <w:rFonts w:cs="Korinna" w:ascii="Korinna" w:hAnsi="Korinna"/>
          <w:b/>
          <w:sz w:val="24"/>
        </w:rPr>
        <w:t>2.1 Ubijen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b/>
          <w:sz w:val="24"/>
        </w:rPr>
        <w:t>Stojković Radomir</w:t>
      </w:r>
      <w:r>
        <w:rPr>
          <w:rFonts w:cs="Korinna" w:ascii="Korinna" w:hAnsi="Korinna"/>
          <w:sz w:val="24"/>
        </w:rPr>
        <w:t xml:space="preserve"> (65), Srbin iz sela Klokot, op{tina Vitina, prema svedočenju njegovog kom{ije, poslednji put je viđen kako obavlja poljoprivredne radove na svom imanju 23. jula 1999. godine.</w:t>
      </w:r>
      <w:r>
        <w:rPr>
          <w:rStyle w:val="FootnoteCharacters"/>
          <w:rFonts w:cs="Korinna" w:ascii="Korinna" w:hAnsi="Korinna"/>
          <w:sz w:val="24"/>
        </w:rPr>
        <w:t xml:space="preserv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Radetovo telo prona{li su pripadnici KFOR-a, 28. septembra 1999. godine, u potoku kod sela Požaranje, op{tina Gnjilane. Na telu su bili vidljivi tragovi nasilja.</w:t>
      </w:r>
    </w:p>
    <w:p>
      <w:pPr>
        <w:pStyle w:val="BlockText"/>
        <w:ind w:left="0" w:right="0" w:hanging="0"/>
        <w:jc w:val="both"/>
        <w:rPr>
          <w:rFonts w:ascii="Korinna" w:hAnsi="Korinna" w:cs="Korinna"/>
        </w:rPr>
      </w:pPr>
      <w:r>
        <w:rPr>
          <w:rFonts w:cs="Korinna" w:ascii="Korinna" w:hAnsi="Korinna"/>
        </w:rPr>
        <w:t>Izvor: FHP, izjava svedoka</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2. Na slobodi</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2.1. Pu{ten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Stanimirovi} Stojadin </w:t>
      </w:r>
      <w:r>
        <w:rPr>
          <w:rFonts w:cs="Korinna" w:ascii="Korinna" w:hAnsi="Korinna"/>
          <w:sz w:val="24"/>
        </w:rPr>
        <w:t xml:space="preserve">(45), Srbin iz Novog sela, op{tina Vitina, direktor osnovne {kole u selu Po`aranje, porucnik po ~inu, mobilisan za vreme rata, </w:t>
      </w:r>
      <w:r>
        <w:rPr>
          <w:rFonts w:cs="Korinna" w:ascii="Korinna" w:hAnsi="Korinna"/>
          <w:b/>
          <w:sz w:val="24"/>
        </w:rPr>
        <w:t xml:space="preserve">Stanimirovic Tihomir </w:t>
      </w:r>
      <w:r>
        <w:rPr>
          <w:rFonts w:cs="Korinna" w:ascii="Korinna" w:hAnsi="Korinna"/>
          <w:sz w:val="24"/>
        </w:rPr>
        <w:t xml:space="preserve">(53), Srbin iz Novog sela, direktor osnovne {kole u selu Tankosi} (Tankosiq), mobilisan za vreme rata, </w:t>
      </w:r>
      <w:r>
        <w:rPr>
          <w:rFonts w:cs="Korinna" w:ascii="Korinna" w:hAnsi="Korinna"/>
          <w:b/>
          <w:sz w:val="24"/>
        </w:rPr>
        <w:t xml:space="preserve">Mladenovi} Slavi{a </w:t>
      </w:r>
      <w:r>
        <w:rPr>
          <w:rFonts w:cs="Korinna" w:ascii="Korinna" w:hAnsi="Korinna"/>
          <w:sz w:val="24"/>
        </w:rPr>
        <w:t>(26), Srbin iz Novog sela, redovni policajac,</w:t>
      </w:r>
      <w:r>
        <w:rPr>
          <w:rFonts w:cs="Korinna" w:ascii="Korinna" w:hAnsi="Korinna"/>
          <w:b/>
          <w:sz w:val="24"/>
        </w:rPr>
        <w:t xml:space="preserve"> \or|evi} @arko</w:t>
      </w:r>
      <w:r>
        <w:rPr>
          <w:rFonts w:cs="Korinna" w:ascii="Korinna" w:hAnsi="Korinna"/>
          <w:sz w:val="24"/>
        </w:rPr>
        <w:t xml:space="preserve"> (37), Srbin iz sela ^erkez Sadovine, (Sadovine e Cerkezev) op{tina Vitina, elektri~ar, i njegov sin </w:t>
      </w:r>
      <w:r>
        <w:rPr>
          <w:rFonts w:cs="Korinna" w:ascii="Korinna" w:hAnsi="Korinna"/>
          <w:b/>
          <w:sz w:val="24"/>
        </w:rPr>
        <w:t>Aleksandar</w:t>
      </w:r>
      <w:r>
        <w:rPr>
          <w:rFonts w:cs="Korinna" w:ascii="Korinna" w:hAnsi="Korinna"/>
          <w:sz w:val="24"/>
        </w:rPr>
        <w:t xml:space="preserve"> (14) </w:t>
      </w:r>
      <w:r>
        <w:rPr>
          <w:rFonts w:cs="Korinna" w:ascii="Korinna" w:hAnsi="Korinna"/>
          <w:b/>
          <w:sz w:val="24"/>
        </w:rPr>
        <w:t xml:space="preserve">An|elkovi} Predrag </w:t>
      </w:r>
      <w:r>
        <w:rPr>
          <w:rFonts w:cs="Korinna" w:ascii="Korinna" w:hAnsi="Korinna"/>
          <w:sz w:val="24"/>
        </w:rPr>
        <w:t>zvani</w:t>
      </w:r>
      <w:r>
        <w:rPr>
          <w:rFonts w:cs="Korinna" w:ascii="Korinna" w:hAnsi="Korinna"/>
          <w:b/>
          <w:sz w:val="24"/>
        </w:rPr>
        <w:t xml:space="preserve"> Pepe</w:t>
      </w:r>
      <w:r>
        <w:rPr>
          <w:rFonts w:cs="Korinna" w:ascii="Korinna" w:hAnsi="Korinna"/>
          <w:sz w:val="24"/>
        </w:rPr>
        <w:t xml:space="preserve"> (27), Srbin iz sela Gu{ice (Gushice), op{tina Vitina, </w:t>
      </w:r>
      <w:r>
        <w:rPr>
          <w:rFonts w:cs="Korinna" w:ascii="Korinna" w:hAnsi="Korinna"/>
          <w:b/>
          <w:sz w:val="24"/>
        </w:rPr>
        <w:t>Sr|an Koji}</w:t>
      </w:r>
      <w:r>
        <w:rPr>
          <w:rFonts w:cs="Korinna" w:ascii="Korinna" w:hAnsi="Korinna"/>
          <w:sz w:val="24"/>
        </w:rPr>
        <w:t xml:space="preserve"> (23), Srbin iz sela Vrban (Urban), op{tina Vitina</w:t>
      </w:r>
      <w:r>
        <w:rPr>
          <w:rFonts w:cs="Korinna" w:ascii="Korinna" w:hAnsi="Korinna"/>
          <w:b/>
          <w:sz w:val="24"/>
        </w:rPr>
        <w:t xml:space="preserve"> Sr|an </w:t>
      </w:r>
      <w:r>
        <w:rPr>
          <w:rFonts w:cs="Korinna" w:ascii="Korinna" w:hAnsi="Korinna"/>
          <w:sz w:val="24"/>
        </w:rPr>
        <w:t>(</w:t>
      </w:r>
      <w:r>
        <w:rPr>
          <w:rFonts w:cs="Korinna" w:ascii="Korinna" w:hAnsi="Korinna"/>
          <w:b/>
          <w:sz w:val="24"/>
        </w:rPr>
        <w:t>prezime nepoznato</w:t>
      </w:r>
      <w:r>
        <w:rPr>
          <w:rFonts w:cs="Korinna" w:ascii="Korinna" w:hAnsi="Korinna"/>
          <w:sz w:val="24"/>
        </w:rPr>
        <w:t>)</w:t>
      </w:r>
      <w:r>
        <w:rPr>
          <w:rFonts w:cs="Korinna" w:ascii="Korinna" w:hAnsi="Korinna"/>
          <w:b/>
          <w:sz w:val="24"/>
        </w:rPr>
        <w:t xml:space="preserve"> </w:t>
      </w:r>
      <w:r>
        <w:rPr>
          <w:rFonts w:cs="Korinna" w:ascii="Korinna" w:hAnsi="Korinna"/>
          <w:sz w:val="24"/>
        </w:rPr>
        <w:t xml:space="preserve">(23), Srbin iz sela Klokot, op{tina Vitina, </w:t>
      </w:r>
      <w:r>
        <w:rPr>
          <w:rFonts w:cs="Korinna" w:ascii="Korinna" w:hAnsi="Korinna"/>
          <w:b/>
          <w:sz w:val="24"/>
        </w:rPr>
        <w:t xml:space="preserve"> Suzan</w:t>
      </w:r>
      <w:r>
        <w:rPr>
          <w:rFonts w:cs="Korinna" w:ascii="Korinna" w:hAnsi="Korinna"/>
          <w:sz w:val="24"/>
        </w:rPr>
        <w:t xml:space="preserve"> </w:t>
      </w:r>
      <w:r>
        <w:rPr>
          <w:rFonts w:cs="Korinna" w:ascii="Korinna" w:hAnsi="Korinna"/>
          <w:b/>
          <w:sz w:val="24"/>
        </w:rPr>
        <w:t>Novi}evi},</w:t>
      </w:r>
      <w:r>
        <w:rPr>
          <w:rFonts w:cs="Korinna" w:ascii="Korinna" w:hAnsi="Korinna"/>
          <w:sz w:val="24"/>
        </w:rPr>
        <w:t xml:space="preserve"> Srbin iz Vitine (20), i </w:t>
      </w:r>
      <w:r>
        <w:rPr>
          <w:rFonts w:cs="Korinna" w:ascii="Korinna" w:hAnsi="Korinna"/>
          <w:b/>
          <w:sz w:val="24"/>
        </w:rPr>
        <w:t>Milan</w:t>
      </w:r>
      <w:r>
        <w:rPr>
          <w:rFonts w:cs="Korinna" w:ascii="Korinna" w:hAnsi="Korinna"/>
          <w:sz w:val="24"/>
        </w:rPr>
        <w:t xml:space="preserve"> (</w:t>
      </w:r>
      <w:r>
        <w:rPr>
          <w:rFonts w:cs="Korinna" w:ascii="Korinna" w:hAnsi="Korinna"/>
          <w:b/>
          <w:sz w:val="24"/>
        </w:rPr>
        <w:t>ime nepoznato</w:t>
      </w:r>
      <w:r>
        <w:rPr>
          <w:rFonts w:cs="Korinna" w:ascii="Korinna" w:hAnsi="Korinna"/>
          <w:sz w:val="24"/>
        </w:rPr>
        <w:t xml:space="preserve">) (30), </w:t>
      </w:r>
      <w:r>
        <w:rPr>
          <w:rFonts w:cs="Korinna" w:ascii="Korinna" w:hAnsi="Korinna"/>
          <w:b/>
          <w:sz w:val="24"/>
        </w:rPr>
        <w:t xml:space="preserve">izbeglica </w:t>
      </w:r>
      <w:r>
        <w:rPr>
          <w:rFonts w:cs="Korinna" w:ascii="Korinna" w:hAnsi="Korinna"/>
          <w:sz w:val="24"/>
        </w:rPr>
        <w:t xml:space="preserve">iz Bosne dr`ani su u zatvoru OVK u selu Vrbane, petorica dva dana a petorica sedam dana. Mladenovi} Slavi{a je li{en slobode 16. juna i pu{ten 17. juna sa obrazlo`enjem da OVK nema pravo da uniformisano lice dr`i du`e od 24 sata. Batinan je tokom ispitivanja da prizna da je tokom rata plja~kao Albance. An|elkovi} Predrag je pu{ten nakon {to je njegov otac platio otkup od 100.000 DM koje je navodno zaradio prevoze}i Albance u Albaniju. Maloletni Aleksandar je oslobo|en dva dana posle zatvaranja, batinan je tako|e navodno zbog toga {to pripadnici OVK nisu znali da je maloletan. Sr|an Koji} i drugi Sr|an dr`ani su dva dana, isprebijani, pa pu{teni. Ostala petorica su dr`ani od 15. do 21. juna. Stanimirovi} Stojadin je ispitivan u vezi sa ubistvom Rustema Ze}irija (Rustem Zeqiri). Tokom ispitivanja je te{ko zlostavljan. Dva rebra su mu bila polomljena. Pu{ten je sa obrazlo`enjem “da je u pitanju gre{ka”. Njegov ro|ak Tihomir je ispitivan u vezi sa ubistvom [abana Topalija (Shaban Topalli) i njegovog bratanca, koji su spaljeni posle ubistva. Batinan je. Pu{ten je “zato {to su pripadnici OVK utvrdili da nije ubio i da ne zna ko je ubio [abana Topalija i njegovog ro|aka. \or|evi} @arko je te{ko povre|en prilikom ispitivanja o ubistvu dvojice Albanaca tokom rata na benzinskoj pumpi Jerli Sadovine (Sadovine e Jerlive). On, Suzan Koji} i izbeglica Milan, tako|e su pu{teni 21. juna. Komandant Alji Aljija (Ali Alija) predao ih je KFOR-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Jedan od pu{tenih ispri~ao je FHP-u da su ih pripadnici OVK tukli na dva na~ina:  “Upadom u sobu desetorica su nas batinali dok svi ne popadamo na pod, a mi smo imali vezane ruke i morali smo da stojimo pored zida, prvo okrenuti grudima, a onda le|ima. Kada padnemo, gazili su nas ~izmama. Pojedina~no su nas izvodili napolje, batinali kundakom, boksom, nogama, simulirali su streljanje samo da bismo priznali da smo ubijali, silovali, plja~kali. Nisam imao {ta da priznam”. </w:t>
      </w:r>
    </w:p>
    <w:p>
      <w:pPr>
        <w:pStyle w:val="Normal"/>
        <w:jc w:val="both"/>
        <w:rPr>
          <w:rFonts w:ascii="Korinna" w:hAnsi="Korinna" w:cs="Korinna"/>
          <w:sz w:val="24"/>
        </w:rPr>
      </w:pPr>
      <w:r>
        <w:rPr>
          <w:rFonts w:cs="Korinna" w:ascii="Korinna" w:hAnsi="Korinna"/>
          <w:sz w:val="24"/>
        </w:rPr>
        <w:t xml:space="preserve">Drugi svedok  navodi da su mu tokom ispitivanja govorili da su mu ubili sina, }erke silovali, da }e `enu da mu ubiju. “Tre}eg dana pojavio se komandant i ka`e mi da sam gre{kom doveden, da nisam kriv i da }e da me preda KFOR-u da me vodi ku}i. Odbijam da idem ku}i jer sam uveren da su mi ubili porodicu. On ka`e da su svi `ivi, samo ne zna gde su, ali ja ne verujem. Nare|uje da mi se odve`u ruke i skine selotejp sa o~iju. Vidi da mi je oko modro i naduveno. Pita svoje ko me je tukao. Dovode jednog mladog u crnoj uniformi i on ka`e da me je tukao za ’}ef’. Komandant mu ka`e da }e on da mu poka`e da vidi kako to izgleda. [alje ga u zatvor”. Ovaj svedok ka`e da su Srbi lepo `iveli sa Albancima u Vitini. Jednom prilikom tokom rata kada je sa polo`aja do{ao ku}i, idu}i kroz selo ~uo je da ga neko zove da mu pomogne: “Okrenuo sam se i video Albanca iz sela koga su rezervisti uhvatili. ^ujem da jedan poru~nik ka`e da treba da ga streljaju. Ja pri|em i ka`em im da puste ~oveka. Nisu znali da mi odgovore {ta je uradio. Spasao sam ga. Mozda se isto dogodilo sa Rustom, da su ga uhvatili i da nije imao ko da ga spasi. Na{ kraj je nastradao zbog leskova~kog garnizona. Plja~kali su Albance, a i Srbe. Uzimali su pare, zlato. Posle rata mi smo platili. Sve nam je popaljeno”. </w:t>
      </w:r>
    </w:p>
    <w:p>
      <w:pPr>
        <w:pStyle w:val="Normal"/>
        <w:jc w:val="both"/>
        <w:rPr>
          <w:rFonts w:ascii="Korinna" w:hAnsi="Korinna" w:cs="Korinna"/>
          <w:sz w:val="24"/>
        </w:rPr>
      </w:pPr>
      <w:r>
        <w:rPr>
          <w:rFonts w:cs="Korinna" w:ascii="Korinna" w:hAnsi="Korinna"/>
          <w:sz w:val="24"/>
        </w:rPr>
        <w:t xml:space="preserve">Izvor: FHP, izjave svedoka </w:t>
      </w:r>
    </w:p>
    <w:p>
      <w:pPr>
        <w:pStyle w:val="Normal"/>
        <w:jc w:val="both"/>
        <w:rPr>
          <w:rFonts w:ascii="Korinna" w:hAnsi="Korinna" w:cs="Korinna"/>
          <w:sz w:val="24"/>
        </w:rPr>
      </w:pPr>
      <w:r>
        <w:rPr>
          <w:rFonts w:cs="Korinna" w:ascii="Korinna" w:hAnsi="Korinna"/>
          <w:sz w:val="24"/>
        </w:rPr>
      </w:r>
    </w:p>
    <w:p>
      <w:pPr>
        <w:pStyle w:val="Heading1"/>
        <w:rPr>
          <w:rFonts w:ascii="Korinna" w:hAnsi="Korinna" w:cs="Korinna"/>
          <w:sz w:val="24"/>
        </w:rPr>
      </w:pPr>
      <w:r>
        <w:rPr>
          <w:rFonts w:cs="Korinna" w:ascii="Korinna" w:hAnsi="Korinna"/>
          <w:sz w:val="24"/>
        </w:rPr>
        <w:t xml:space="preserve">VUČITRN </w:t>
      </w:r>
      <w:r>
        <w:rPr>
          <w:rFonts w:cs="Korinna" w:ascii="Korinna" w:hAnsi="Korinna"/>
          <w:b w:val="false"/>
          <w:sz w:val="24"/>
        </w:rPr>
        <w:t>(</w:t>
      </w:r>
      <w:r>
        <w:rPr>
          <w:rFonts w:cs="Korinna" w:ascii="Korinna" w:hAnsi="Korinna"/>
          <w:sz w:val="24"/>
        </w:rPr>
        <w:t>VUSHTRRI</w:t>
      </w:r>
      <w:r>
        <w:rPr>
          <w:rFonts w:cs="Korinna" w:ascii="Korinna" w:hAnsi="Korinna"/>
          <w:b w:val="false"/>
          <w:sz w:val="24"/>
        </w:rPr>
        <w:t>)</w:t>
      </w:r>
    </w:p>
    <w:p>
      <w:pPr>
        <w:pStyle w:val="Normal"/>
        <w:jc w:val="both"/>
        <w:rPr>
          <w:rFonts w:ascii="Korinna" w:hAnsi="Korinna" w:cs="Korinna"/>
          <w:sz w:val="24"/>
        </w:rPr>
      </w:pPr>
      <w:r>
        <w:rPr>
          <w:rFonts w:cs="Korinna" w:ascii="Korinna" w:hAnsi="Korinna"/>
          <w:sz w:val="24"/>
        </w:rPr>
      </w:r>
    </w:p>
    <w:p>
      <w:pPr>
        <w:pStyle w:val="Heading3"/>
        <w:rPr>
          <w:rFonts w:ascii="Korinna" w:hAnsi="Korinna" w:cs="Korinna"/>
          <w:sz w:val="24"/>
        </w:rPr>
      </w:pPr>
      <w:r>
        <w:rPr>
          <w:rFonts w:cs="Korinna" w:ascii="Korinna" w:hAnsi="Korinna"/>
          <w:sz w:val="24"/>
        </w:rPr>
        <w:t>1. Nestanci</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Knežević Ljubomir</w:t>
      </w:r>
      <w:r>
        <w:rPr>
          <w:rFonts w:cs="Korinna" w:ascii="Korinna" w:hAnsi="Korinna"/>
          <w:sz w:val="24"/>
        </w:rPr>
        <w:t xml:space="preserve"> (60), Crnogorac iz Vučitrna, Trg slobode br. 14, novinar lista "Jedinstvo", Radio Pri{tine i dopisnik beogradskog lista Politika, nestao je 6. maj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Njegov sin je rekao FHP-u da je Ljubomir u Vučitrnu živeo sa suprugom Cvetom. Navedenog dana, 6. maja oko podne, krenuo je u posetu porodici Laketić, o kojoj je prethodno napisao reportažu. Ova porodica je živela kod železničke stanice, koja je od centra grada udaljena oko 3 kilometra. Oko 17,00 časova krenuo je sam pe{ice kući. Od tada mu se gubi svaki trag.</w:t>
      </w:r>
    </w:p>
    <w:p>
      <w:pPr>
        <w:pStyle w:val="Normal"/>
        <w:jc w:val="both"/>
        <w:rPr>
          <w:rFonts w:ascii="Korinna" w:hAnsi="Korinna" w:cs="Korinna"/>
          <w:sz w:val="24"/>
        </w:rPr>
      </w:pPr>
      <w:r>
        <w:rPr>
          <w:rFonts w:cs="Korinna" w:ascii="Korinna" w:hAnsi="Korinna"/>
          <w:sz w:val="24"/>
        </w:rPr>
      </w:r>
    </w:p>
    <w:p>
      <w:pPr>
        <w:pStyle w:val="BodyText2"/>
        <w:rPr>
          <w:rFonts w:ascii="Korinna" w:hAnsi="Korinna" w:cs="Korinna"/>
        </w:rPr>
      </w:pPr>
      <w:r>
        <w:rPr>
          <w:rFonts w:cs="Korinna" w:ascii="Korinna" w:hAnsi="Korinna"/>
        </w:rPr>
        <w:t>Cveta je nakon incidenta napustila Vu~itrn i  12. juna izbegla u Srbiju.</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anaćković Ćirilo</w:t>
      </w:r>
      <w:r>
        <w:rPr>
          <w:rFonts w:cs="Korinna" w:ascii="Korinna" w:hAnsi="Korinna"/>
          <w:sz w:val="24"/>
        </w:rPr>
        <w:t xml:space="preserve"> (82), Srbin iz Novog Sela Muđanskog (Novosellë Maxhune), op{tina Vučitrn, prema informacijama kojima raspolaže Crkveno-narodni odbor, poslednji put je viđen 15. juna 1999. godine.</w:t>
      </w:r>
    </w:p>
    <w:p>
      <w:pPr>
        <w:pStyle w:val="Normal"/>
        <w:jc w:val="both"/>
        <w:rPr>
          <w:rFonts w:ascii="Korinna" w:hAnsi="Korinna" w:cs="Korinna"/>
          <w:sz w:val="24"/>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Brakus Du{an </w:t>
      </w:r>
      <w:r>
        <w:rPr>
          <w:rFonts w:cs="Korinna" w:ascii="Korinna" w:hAnsi="Korinna"/>
          <w:sz w:val="24"/>
        </w:rPr>
        <w:t xml:space="preserve">(71), Srbin iz sela Donji Svračak (Sfraçaku i Ulët) kod Vučitrna, penzioner, nestao je 19. juna 1999. godine u selu Nedakovac (Nedakofc), op{tina Vučitrn.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Du{anovog zeta, Du{an je 19. juna, sa njim i sinom, krenuo u selo Nedakovac da obiđe svoje imanje. Kada su stigli u selo, videli su da im je {tala zapaljena. Počeli su da gase požar da vatra ne bi zahvatila kuću. Kada su ugasili požar, u 13,30 časova, primetili su da Du{an vi{e nije sa njima. Njemu se od tada gubi svaki trag.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Odmah su oti{li do patrole KFOR-a da zatraže pomoć. Kada su se sa patrolom KFOR-a vratili na imanje, dočekala ih je grupa od oko 50 Albanaca. Pri{li su im prete}i da će doći njihova policija i da će ih uhapsiti i likvidirati. Vojnici KFOR-a su ih potom otpratili do izlaza iz sel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Svedok je 22. juna ponovo oti{ao u Nedakovac, da poku{a ne{to da sazna o Du{anovom nestanku. Tada je sa vojnicima KFOR-a obi{ao imanje, ali nisu prona{li nikakve tragove koji bi ukazivali na to {ta se dogodilo Du{anu. Nakon toga Du{anova porodica napustila je Kosovo i izbegla u Srbiju.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Popović Petar </w:t>
      </w:r>
      <w:r>
        <w:rPr>
          <w:rFonts w:cs="Korinna" w:ascii="Korinna" w:hAnsi="Korinna"/>
          <w:sz w:val="24"/>
        </w:rPr>
        <w:t xml:space="preserve">(64), Srbin iz Vučitrna, Trg slobode br. 4, penzioner, nestao je 21. juna 1999. godine, u Vučitrn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etrova supruga Du{anka rekla je FHP-u da je ona sa sinom napustila Vučitrn i oti{la kod ćerke u Zubin Potok. Petar je ostao u kući sa prijateljem Albancem Ramadanom, koji se preselio kod njih. Supruga je poslednji put sa Petrom razgovarala telefonom 21. juna u 20,30 časova. Tada joj je Petar rekao da namerava ubrzo da im se pridruži.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Du{anka je krajem jula 1999. godine, uz pomoć KFOR-a, uspela da stupi u kontakt sa Ramadanom. On joj je ispričao da je 22. juna, u popodnevnim časovima iza{ao da kupi hleb. U Petrovu kuću, u kojoj je on u tom trenutku boravio sa Ramadanovim trinaestogodi{njim sinom, upala su četvorica naoružanih pripadnika OVK u crnim uniformama. Kada se Ramadan vratio kući, video je da su pripadnici OVK pretukli Petra. Ležao je na krevetu, a lice mu je bilo oteklo od batinanj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e večeri Petar je oti{ao u KFOR da prijavi slučaj i vi{e se nije vratio. Od tada mu se gubi svaki trag. Tokom avgusta 1999. godine, Ramadana je na ulici udarilo nepoznato putničko vozilo, i on je od zadobijenih povreda preminuo.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avić Ljubodrag</w:t>
      </w:r>
      <w:r>
        <w:rPr>
          <w:rFonts w:cs="Korinna" w:ascii="Korinna" w:hAnsi="Korinna"/>
          <w:sz w:val="24"/>
        </w:rPr>
        <w:t xml:space="preserve"> (52), Srbin, radnik iz sela Gojbulj (Gojbuje), op{tina Vučitrn, poslednji put vi|en oko 27. jun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svedočenju njegovih kom{ija, Ljubodrag je krenuo pe{ke u Novo Selo i vi{e se nije vratio. Od tada mu se gubi svaki trag.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Baltić Slobodan, </w:t>
      </w:r>
      <w:r>
        <w:rPr>
          <w:rFonts w:cs="Korinna" w:ascii="Korinna" w:hAnsi="Korinna"/>
          <w:sz w:val="24"/>
        </w:rPr>
        <w:t>Srbin</w:t>
      </w:r>
      <w:r>
        <w:rPr>
          <w:rFonts w:cs="Korinna" w:ascii="Korinna" w:hAnsi="Korinna"/>
          <w:b/>
          <w:sz w:val="24"/>
        </w:rPr>
        <w:t xml:space="preserve"> </w:t>
      </w:r>
      <w:r>
        <w:rPr>
          <w:rFonts w:cs="Korinna" w:ascii="Korinna" w:hAnsi="Korinna"/>
          <w:sz w:val="24"/>
        </w:rPr>
        <w:t>iz Vučitrna, nestao je posle 14. juna 1999. godine, u Vučitrnu.</w:t>
      </w:r>
    </w:p>
    <w:p>
      <w:pPr>
        <w:pStyle w:val="Normal"/>
        <w:jc w:val="both"/>
        <w:rPr>
          <w:rFonts w:ascii="Korinna" w:hAnsi="Korinna" w:cs="Korinna"/>
          <w:b/>
          <w:b/>
          <w:sz w:val="24"/>
        </w:rPr>
      </w:pPr>
      <w:r>
        <w:rPr>
          <w:rFonts w:cs="Korinna" w:ascii="Korinna" w:hAnsi="Korinna"/>
          <w:sz w:val="24"/>
        </w:rPr>
        <w:t xml:space="preserve">Izvor: </w:t>
      </w:r>
      <w:r>
        <w:rPr>
          <w:rFonts w:cs="Korinna" w:ascii="Korinna" w:hAnsi="Korinna"/>
          <w:i/>
          <w:sz w:val="24"/>
        </w:rPr>
        <w:t>Centar za mir i toleranciju u Pri{tini</w:t>
      </w:r>
      <w:r>
        <w:rPr>
          <w:rFonts w:cs="Korinna" w:ascii="Korinna" w:hAnsi="Korinna"/>
          <w:sz w:val="24"/>
        </w:rPr>
        <w:t xml:space="preserve">, BLIC, 5. jul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Papić Enver</w:t>
      </w:r>
      <w:r>
        <w:rPr>
          <w:rFonts w:cs="Korinna" w:ascii="Korinna" w:hAnsi="Korinna"/>
          <w:sz w:val="24"/>
        </w:rPr>
        <w:t xml:space="preserve"> i </w:t>
      </w:r>
      <w:r>
        <w:rPr>
          <w:rFonts w:cs="Korinna" w:ascii="Korinna" w:hAnsi="Korinna"/>
          <w:b/>
          <w:sz w:val="24"/>
        </w:rPr>
        <w:t>Dejmo</w:t>
      </w:r>
      <w:r>
        <w:rPr>
          <w:rFonts w:cs="Korinna" w:ascii="Korinna" w:hAnsi="Korinna"/>
          <w:sz w:val="24"/>
        </w:rPr>
        <w:t xml:space="preserve"> (</w:t>
      </w:r>
      <w:r>
        <w:rPr>
          <w:rFonts w:cs="Korinna" w:ascii="Korinna" w:hAnsi="Korinna"/>
          <w:b/>
          <w:sz w:val="24"/>
        </w:rPr>
        <w:t>prezime nepoznato</w:t>
      </w:r>
      <w:r>
        <w:rPr>
          <w:rFonts w:cs="Korinna" w:ascii="Korinna" w:hAnsi="Korinna"/>
          <w:sz w:val="24"/>
        </w:rPr>
        <w:t xml:space="preserve">), Muslimani iz mesta Duga Poljana kod Novog Pazara, Srbija, nestali su u avgustu 1999. godine, na putu između Vučitrna i Pri{tine.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sz w:val="24"/>
        </w:rPr>
      </w:pPr>
      <w:r>
        <w:rPr>
          <w:rFonts w:cs="Korinna" w:ascii="Korinna" w:hAnsi="Korinna"/>
          <w:sz w:val="24"/>
        </w:rPr>
        <w:t>Oni su iz Tutina prevozili robu za Pri{tinu, gde je trebalo da preuzmu drugu količinu robe za naručioce iz Sjenice. Poslednji put su viđeni na putu između Vučitrna i Pri{tine.</w:t>
      </w:r>
    </w:p>
    <w:p>
      <w:pPr>
        <w:pStyle w:val="Normal"/>
        <w:jc w:val="both"/>
        <w:rPr/>
      </w:pPr>
      <w:r>
        <w:rPr>
          <w:rFonts w:cs="Korinna" w:ascii="Korinna" w:hAnsi="Korinna"/>
          <w:sz w:val="24"/>
        </w:rPr>
        <w:t xml:space="preserve">Izvor: </w:t>
      </w:r>
      <w:r>
        <w:rPr>
          <w:rFonts w:cs="Korinna" w:ascii="Korinna" w:hAnsi="Korinna"/>
          <w:i/>
          <w:sz w:val="24"/>
        </w:rPr>
        <w:t>Dvadesetak Srba ranjeno ili oteto</w:t>
      </w:r>
      <w:r>
        <w:rPr>
          <w:rFonts w:cs="Korinna" w:ascii="Korinna" w:hAnsi="Korinna"/>
          <w:sz w:val="24"/>
        </w:rPr>
        <w:t xml:space="preserve">, POLITIKA, 20. avgust 1999.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Vukmirović Milovan</w:t>
      </w:r>
      <w:r>
        <w:rPr>
          <w:rFonts w:cs="Korinna" w:ascii="Korinna" w:hAnsi="Korinna"/>
          <w:sz w:val="24"/>
        </w:rPr>
        <w:t xml:space="preserve"> (53), Srbin iz sela Grace, op{tina Vučitrn, nestao je 9. oktobra 1999. godin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navodima Crkveno-narodnog odbora, Milovan je poslednji put viđen navedenog dana između 14,00 i 15,00 časova u selu Grace, dok je vozio bicikl.</w:t>
      </w:r>
    </w:p>
    <w:p>
      <w:pPr>
        <w:pStyle w:val="Normal"/>
        <w:jc w:val="both"/>
        <w:rPr/>
      </w:pPr>
      <w:r>
        <w:rPr>
          <w:rFonts w:cs="Korinna" w:ascii="Korinna" w:hAnsi="Korinna"/>
          <w:sz w:val="24"/>
        </w:rPr>
        <w:t>Izvor: Crkveno-narodni odbor, Kosov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Čizmalji Džemailj</w:t>
      </w:r>
      <w:r>
        <w:rPr>
          <w:rFonts w:cs="Korinna" w:ascii="Korinna" w:hAnsi="Korinna"/>
          <w:sz w:val="24"/>
        </w:rPr>
        <w:t xml:space="preserve"> (</w:t>
      </w:r>
      <w:r>
        <w:rPr>
          <w:rFonts w:cs="Lucida Sans Unicode" w:ascii="Lucida Sans Unicode" w:hAnsi="Lucida Sans Unicode"/>
          <w:b/>
          <w:sz w:val="24"/>
        </w:rPr>
        <w:t>Ҫ</w:t>
      </w:r>
      <w:r>
        <w:rPr>
          <w:rFonts w:cs="Korinna" w:ascii="Korinna" w:hAnsi="Korinna"/>
          <w:b/>
          <w:sz w:val="24"/>
        </w:rPr>
        <w:t>izmaliXhemail</w:t>
      </w:r>
      <w:r>
        <w:rPr>
          <w:rFonts w:cs="Korinna" w:ascii="Korinna" w:hAnsi="Korinna"/>
          <w:sz w:val="24"/>
        </w:rPr>
        <w:t>) (47), Ha{kalija iz Vučitrna, zaposlen kao blagajnik u firmi "Perporin", nestao je 13. oktobra 1999, godine.</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i njegovog brata Envera, datoj FHP-u, Džemail je tokom NATO intervencije boravio u Novom Sadu. U Vučitrn se vratio početkom jula 1999. godine. Navedenog dana, 13. oktobra, Džemail je bio u poseti kod rođaka Abdu{a (Abdush) i Bajrama. Tada im je rekao da su ga zvali neki ljudi iz "Perporina" i da su mu rekli da dođe radi dogovora o nastavku radnog odnosa. Iz kuće pomenutih rođaka iza{ao je u 9,30 časova i krenuo prema firmi. Od tada mu se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Stanimirović Igor</w:t>
      </w:r>
      <w:r>
        <w:rPr>
          <w:rFonts w:cs="Korinna" w:ascii="Korinna" w:hAnsi="Korinna"/>
          <w:sz w:val="24"/>
        </w:rPr>
        <w:t xml:space="preserve"> (20), i </w:t>
      </w:r>
      <w:r>
        <w:rPr>
          <w:rFonts w:cs="Korinna" w:ascii="Korinna" w:hAnsi="Korinna"/>
          <w:b/>
          <w:sz w:val="24"/>
        </w:rPr>
        <w:t>Stanojević Branko</w:t>
      </w:r>
      <w:r>
        <w:rPr>
          <w:rFonts w:cs="Korinna" w:ascii="Korinna" w:hAnsi="Korinna"/>
          <w:sz w:val="24"/>
        </w:rPr>
        <w:t xml:space="preserve"> (22), Srbi iz sela Plemetina (Plemetinë), op{tina Obilić, poslednji put su viđeni 31. marta 2000. godine kod Vučitrna, putujući iz Pri{tine u Kosovsku Mitrovicu. </w:t>
      </w:r>
    </w:p>
    <w:p>
      <w:pPr>
        <w:pStyle w:val="Normal"/>
        <w:jc w:val="both"/>
        <w:rPr/>
      </w:pPr>
      <w:r>
        <w:rPr>
          <w:rFonts w:cs="Korinna" w:ascii="Korinna" w:hAnsi="Korinna"/>
          <w:sz w:val="24"/>
        </w:rPr>
        <w:t xml:space="preserve">Izvor: </w:t>
      </w:r>
      <w:r>
        <w:rPr>
          <w:rFonts w:cs="Korinna" w:ascii="Korinna" w:hAnsi="Korinna"/>
          <w:i/>
          <w:sz w:val="24"/>
        </w:rPr>
        <w:t>New kidnapping of Serbs</w:t>
      </w:r>
      <w:r>
        <w:rPr>
          <w:rFonts w:cs="Korinna" w:ascii="Korinna" w:hAnsi="Korinna"/>
          <w:sz w:val="24"/>
        </w:rPr>
        <w:t xml:space="preserve"> ŠNova kidnapovanja na Kosovu</w:t>
      </w:r>
      <w:r>
        <w:rPr>
          <w:rFonts w:eastAsia="Symbol" w:cs="Symbol" w:ascii="Symbol" w:hAnsi="Symbol"/>
          <w:sz w:val="24"/>
        </w:rPr>
        <w:t></w:t>
      </w:r>
      <w:r>
        <w:rPr>
          <w:rFonts w:cs="Korinna" w:ascii="Korinna" w:hAnsi="Korinna"/>
          <w:sz w:val="24"/>
        </w:rPr>
        <w:t>, SERBIA INFO, 3. april 2000.</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Baltić Slavoljub</w:t>
      </w:r>
      <w:r>
        <w:rPr>
          <w:rFonts w:cs="Korinna" w:ascii="Korinna" w:hAnsi="Korinna"/>
          <w:sz w:val="24"/>
        </w:rPr>
        <w:t xml:space="preserve">, Srbin iz Vučitrna, prema pisanju beogradske {tampe, poslednji put je viđen 15. juna 1999. godine oko 20,00 časova, na izlazu iz Vučitrna prema selu Milo{evo. Nepoznati albanski civili su ga zaustavili na ulici, vezali mu ruke lisicama i odveli u pravcu planine Čičavica (Çiçavicës). </w:t>
      </w:r>
    </w:p>
    <w:p>
      <w:pPr>
        <w:pStyle w:val="BodyText2"/>
        <w:rPr>
          <w:rFonts w:ascii="Korinna" w:hAnsi="Korinna" w:cs="Korinna"/>
          <w:b/>
          <w:b/>
        </w:rPr>
      </w:pPr>
      <w:r>
        <w:rPr>
          <w:rFonts w:cs="Korinna" w:ascii="Korinna" w:hAnsi="Korinna"/>
        </w:rPr>
        <w:t xml:space="preserve">Izvor: </w:t>
      </w:r>
      <w:r>
        <w:rPr>
          <w:rFonts w:cs="Korinna" w:ascii="Korinna" w:hAnsi="Korinna"/>
          <w:i/>
        </w:rPr>
        <w:t>KFOR oslobodio vojnika i dva brata</w:t>
      </w:r>
      <w:r>
        <w:rPr>
          <w:rFonts w:cs="Korinna" w:ascii="Korinna" w:hAnsi="Korinna"/>
        </w:rPr>
        <w:t xml:space="preserve">, BLIC, 17. jun 1999; </w:t>
      </w:r>
      <w:r>
        <w:rPr>
          <w:rFonts w:cs="Korinna" w:ascii="Korinna" w:hAnsi="Korinna"/>
          <w:i/>
        </w:rPr>
        <w:t>Teroristi protiv mira</w:t>
      </w:r>
      <w:r>
        <w:rPr>
          <w:rFonts w:cs="Korinna" w:ascii="Korinna" w:hAnsi="Korinna"/>
        </w:rPr>
        <w:t xml:space="preserve">, POLITIKA, 17. jun 1999.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ihajlović Branimira</w:t>
      </w:r>
      <w:r>
        <w:rPr>
          <w:rFonts w:cs="Korinna" w:ascii="Korinna" w:hAnsi="Korinna"/>
          <w:sz w:val="24"/>
        </w:rPr>
        <w:t xml:space="preserve"> (28), magacionera u fabrici boja i lakova "Ekstra", njegovu braću </w:t>
      </w:r>
      <w:r>
        <w:rPr>
          <w:rFonts w:cs="Korinna" w:ascii="Korinna" w:hAnsi="Korinna"/>
          <w:b/>
          <w:sz w:val="24"/>
        </w:rPr>
        <w:t>Vladimira</w:t>
      </w:r>
      <w:r>
        <w:rPr>
          <w:rFonts w:cs="Korinna" w:ascii="Korinna" w:hAnsi="Korinna"/>
          <w:sz w:val="24"/>
        </w:rPr>
        <w:t xml:space="preserve"> (22), pripadnika srpske policije, i </w:t>
      </w:r>
      <w:r>
        <w:rPr>
          <w:rFonts w:cs="Korinna" w:ascii="Korinna" w:hAnsi="Korinna"/>
          <w:b/>
          <w:sz w:val="24"/>
        </w:rPr>
        <w:t>M.A.</w:t>
      </w:r>
      <w:r>
        <w:rPr>
          <w:rFonts w:cs="Korinna" w:ascii="Korinna" w:hAnsi="Korinna"/>
          <w:sz w:val="24"/>
        </w:rPr>
        <w:t xml:space="preserve"> (13), učenika, oca </w:t>
      </w:r>
      <w:r>
        <w:rPr>
          <w:rFonts w:cs="Korinna" w:ascii="Korinna" w:hAnsi="Korinna"/>
          <w:b/>
          <w:sz w:val="24"/>
        </w:rPr>
        <w:t>M.N.</w:t>
      </w:r>
      <w:r>
        <w:rPr>
          <w:rFonts w:cs="Korinna" w:ascii="Korinna" w:hAnsi="Korinna"/>
          <w:sz w:val="24"/>
        </w:rPr>
        <w:t xml:space="preserve"> iz sela Gojbulj, op{tina Vučitrn, i prijatelja </w:t>
      </w:r>
      <w:r>
        <w:rPr>
          <w:rFonts w:cs="Korinna" w:ascii="Korinna" w:hAnsi="Korinna"/>
          <w:b/>
          <w:sz w:val="24"/>
        </w:rPr>
        <w:t>Mladenović Vladimira</w:t>
      </w:r>
      <w:r>
        <w:rPr>
          <w:rFonts w:cs="Korinna" w:ascii="Korinna" w:hAnsi="Korinna"/>
          <w:sz w:val="24"/>
        </w:rPr>
        <w:t xml:space="preserve"> (28), radnika u fabrici pocinkovanog lima "Startis", iz Novog Sela Begovo (Novosellë e Begut), Srbe iz op{tine Vučitrn, 25. juna 1999. godine oteli su pripadnici OVK iz kuće porodice Mihajlović u Gojbulju. M.A. su naknadno pustili, otac M.N. je uspeo da pobegne, dok se braći, Branimiru i Vladimiru, kao i njihovom prijatelju Vladimiru, od tada gubi svaki trag.</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Majka Mladenović Vladimira je FHP-u ispričala da je njena porodica napustila Novo Selo Begovo 18. juna. Vladimir je 20. juna odlučio da se vrati na Kosovo, proda krave i nakon toga se iseli u Srbiju. Razgovarao je sa prijateljem, koji mu je rekao da je situacija na Kosovu bezbedna i da može da ide u svoje selo.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Vladimir je 24. juna odveo krave u susedno selo Gojbulj, kod svojih prijatelja Mihajlovića, i dogovorio se sa njima da tu ostane nekoliko dana dok ih ne proda. Sutradan, 25. juna oko 20,00 časova, M.N, koji je ne{to radio ispred kapije, pri{la su trojica nepoznatih Albanaca u civilu, naoružani automatskim pu{kama. Pod pretnjom oružjem, naterali su ga da otvori kapiju i da ih pusti da uđu u kuću. Tada su zarobili njegove sinove Branimira, Vladimira, M.A. i njihovog prijatelja Mladenović Vladimira, i poveli ih pe{ke seoskim putem u pravcu susednog sela Gornja Sudimlja (Studime e Epërme), op{tina Vučitrn. Najmlađi sin, M.A. je putem stalno plakao i vri{tao, žalio se da ga boli noga, pa su ga otmičari pustili. Otac M.N. iskoristio je trenutak nepažnje otmičara i skočio u provaliju pored puta. Otmičari su pucali za njim, i kada su pomislili da su ga ubili, nastavili su da idu ka selu Gornja Sudimlja. M.N. nije bio pogođen i uspeo je da se vrati kući. Drugima se od tada gubi svaki trag.</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Plavci Rifata</w:t>
      </w:r>
      <w:r>
        <w:rPr>
          <w:rFonts w:cs="Korinna" w:ascii="Korinna" w:hAnsi="Korinna"/>
          <w:sz w:val="24"/>
        </w:rPr>
        <w:t xml:space="preserve"> (49), Roma iz Vu~itrna, ulica Gra~ani~ka br. 4, mesara, oteli su pripadnici OVK 5. jula 1999. godine. Njemu se od tada gubi svaki trag.</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Prema izjavi njegovog ro|aka, Rifat je sa porodicom napustio Vu~itrn i izbegao u Srbiju 12. juna 1999. godine. Vratio se u Vu~itrn 5. jula, da obi|e ku}u. Vlasnik mesare u kojoj je Rifat radio javio je telefonom porodici da su iste ve~eri kada je stigao u Vu~itrn, Rifata iz ku}e odveli pripadnici OVK.</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Plavci Aljia</w:t>
      </w:r>
      <w:r>
        <w:rPr>
          <w:rFonts w:cs="Korinna" w:ascii="Korinna" w:hAnsi="Korinna"/>
          <w:sz w:val="24"/>
        </w:rPr>
        <w:t xml:space="preserve"> (</w:t>
      </w:r>
      <w:r>
        <w:rPr>
          <w:rFonts w:cs="Korinna" w:ascii="Korinna" w:hAnsi="Korinna"/>
          <w:b/>
          <w:sz w:val="24"/>
        </w:rPr>
        <w:t>Plavci Ali</w:t>
      </w:r>
      <w:r>
        <w:rPr>
          <w:rFonts w:cs="Korinna" w:ascii="Korinna" w:hAnsi="Korinna"/>
          <w:sz w:val="24"/>
        </w:rPr>
        <w:t xml:space="preserve">) (36) i njegovu majku </w:t>
      </w:r>
      <w:r>
        <w:rPr>
          <w:rFonts w:cs="Korinna" w:ascii="Korinna" w:hAnsi="Korinna"/>
          <w:b/>
          <w:sz w:val="24"/>
        </w:rPr>
        <w:t>Saharu</w:t>
      </w:r>
      <w:r>
        <w:rPr>
          <w:rFonts w:cs="Korinna" w:ascii="Korinna" w:hAnsi="Korinna"/>
          <w:sz w:val="24"/>
        </w:rPr>
        <w:t xml:space="preserve"> (64), Rome iz Vu~itrna, ulica Gra~ani~ka, oteli su pripadnici OVK 5. jula 1999. godine. </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Prema izjavi ro|aka, navedenog dana u njihovu ku}u su u{la trojica pripadnika OVK i odveli Alija u {tab koji se nalazio u ku}i Bege{i Hasana (Begeshi Hasan). Nakon tri sata, Alijeva majka Sahara, oti{la je u {tab OVK da potra`i sina. Ispred {taba su je dva stra`ara OVK pretukla i uvela unutra.  Dalja sudbina Plavci Alija i Sahare je nepoznata.</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rPr/>
      </w:pPr>
      <w:r>
        <w:rPr>
          <w:rFonts w:cs="Korinna" w:ascii="Korinna" w:hAnsi="Korinna"/>
          <w:b/>
          <w:sz w:val="24"/>
        </w:rPr>
        <w:t>Plavci Avdulaha</w:t>
      </w:r>
      <w:r>
        <w:rPr>
          <w:rFonts w:cs="Korinna" w:ascii="Korinna" w:hAnsi="Korinna"/>
          <w:sz w:val="24"/>
        </w:rPr>
        <w:t xml:space="preserve"> (68), Roma iz Vu~itrna, vlasnika restorana, odveli su iz ku}e pripadnici OVK, 5. jula 1999. godine, od kada mu se gubi svaki trag.</w:t>
      </w:r>
    </w:p>
    <w:p>
      <w:pPr>
        <w:pStyle w:val="Normal"/>
        <w:rPr>
          <w:rFonts w:ascii="Korinna" w:hAnsi="Korinna" w:cs="Korinna"/>
          <w:sz w:val="24"/>
        </w:rPr>
      </w:pPr>
      <w:r>
        <w:rPr>
          <w:rFonts w:cs="Korinna" w:ascii="Korinna" w:hAnsi="Korinna"/>
          <w:sz w:val="24"/>
        </w:rPr>
      </w:r>
    </w:p>
    <w:p>
      <w:pPr>
        <w:pStyle w:val="Normal"/>
        <w:rPr>
          <w:rFonts w:ascii="Korinna" w:hAnsi="Korinna" w:cs="Korinna"/>
          <w:sz w:val="24"/>
        </w:rPr>
      </w:pPr>
      <w:r>
        <w:rPr>
          <w:rFonts w:cs="Korinna" w:ascii="Korinna" w:hAnsi="Korinna"/>
          <w:sz w:val="24"/>
        </w:rPr>
        <w:t xml:space="preserve">Prema izjavi njegovog bratanca, pomenutog dana u Avdulahovu ku}u su u{li pripadnici OVK i odveli ga u {talu iza ku}e. Kom{ije su ~ule Avdulahove vriske, ali su se pla{ili da iza|u da mu pomognu. Posle nekog vremena, pripadnici OVK su oti{li i poveli Avdulaha sa sobom. </w:t>
      </w:r>
    </w:p>
    <w:p>
      <w:pPr>
        <w:pStyle w:val="Normal"/>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Jocić Srđana</w:t>
      </w:r>
      <w:r>
        <w:rPr>
          <w:rFonts w:cs="Korinna" w:ascii="Korinna" w:hAnsi="Korinna"/>
          <w:sz w:val="24"/>
        </w:rPr>
        <w:t xml:space="preserve"> (30), Srbina iz sela Banjska (Bajskë), op{tina Vučitrn, pripadnika srpske policije, 22. avgusta 1999. godine oteli su pripadnici OVK u prisustvu njegove majke, dok su se vozili na putu između sela Veliki Ki}ić (Kqiqi i Madh) i Kosovske Mitrovice.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zjavi njegove supruge Verice, Srđan je 22. avgusta oti{ao u selo Veliki Ki}ić, op{tina Kosovska Mitrovica, gde su živeli njegovi roditelji, nameravajući da dovede majku u Kosovsku Mitrovicu. Istog dana, u 10,30 časova, Srđan je sa majkom, svojim automobilom, marke zastava 101, žute boje, registarskih oznaka KM 266-99, krenuo za Kosovsku Mitrovicu.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Tokom puta automobil se pokvario i Srđan je iza{ao da poku{a da ga popravi. Nakon pet minuta ispred njih se zaustavio jedan luksuzni automobil u kome su bila četvorica mu{karca. Dvojica su bili u uniformama OVK, a dvojica u civilu. Mu{karci u civilu iza{li su iz automobila, jedan je upero pu{ku u Srđana, a drugi ga je zgrabio i uvukao u njihov automobil. Kada je majka počela da doziva u pomoć, jedan od njih joj je pri{ao, uperio pu{ku u nju i rekao da će je ubiti ako bude dalje vikala. Odvezli su Srđana, a Ljubica je ostala sama u automobilu na putu. Od tada se Srđanu gubi svaki trag. </w:t>
      </w:r>
    </w:p>
    <w:p>
      <w:pPr>
        <w:pStyle w:val="Normal"/>
        <w:jc w:val="both"/>
        <w:rPr>
          <w:rFonts w:ascii="Korinna" w:hAnsi="Korinna" w:cs="Korinna"/>
          <w:sz w:val="24"/>
        </w:rPr>
      </w:pPr>
      <w:r>
        <w:rPr>
          <w:rFonts w:cs="Korinna" w:ascii="Korinna" w:hAnsi="Korinna"/>
          <w:sz w:val="24"/>
        </w:rPr>
      </w:r>
    </w:p>
    <w:p>
      <w:pPr>
        <w:pStyle w:val="TextBody"/>
        <w:rPr/>
      </w:pPr>
      <w:r>
        <w:rPr>
          <w:sz w:val="24"/>
        </w:rPr>
        <w:t xml:space="preserve">Posle nekog vremena putem je nai{la jedna patrola KFOR-a, Ljubica je poku{ala da im objasni {ta se dogodilo, ali je oni nisu razumeli i nastavili su put. Nakon toga, nai{li su neki Albanci koji su joj pri{li i poku{ali da poprave automobil. Kada su uspeli da ga pokrenu, povezli su Ljubicu, uprkos njenom protivljenju, u pravcu obližnjeg sela [upkovac (Shupkofc), op{tina Kosovska Mitrovica. Automobil se posle kraćeg vremana ponovo pokvario, pa su ovi Albanci iza{li, i Ljubicu ostavili na putu. Ona je odatle pe{ke oti{la do južnog dela Kosvske Mitrovice. Tamo je KFOR-u prijavila otmicu sina. </w:t>
      </w:r>
    </w:p>
    <w:p>
      <w:pPr>
        <w:pStyle w:val="Normal"/>
        <w:jc w:val="both"/>
        <w:rPr>
          <w:rFonts w:ascii="Korinna" w:hAnsi="Korinna" w:cs="Korinna"/>
          <w:sz w:val="24"/>
        </w:rPr>
      </w:pPr>
      <w:r>
        <w:rPr>
          <w:rFonts w:cs="Korinna" w:ascii="Korinna" w:hAnsi="Korinna"/>
          <w:sz w:val="24"/>
        </w:rPr>
        <w:t xml:space="preserve">Izvor: FHP, izjava svedok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 xml:space="preserve">2.1. Na slobodi </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 xml:space="preserve">2.1.1. Pu{ten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Kordi} Jovicu</w:t>
      </w:r>
      <w:r>
        <w:rPr>
          <w:rFonts w:cs="Korinna" w:ascii="Korinna" w:hAnsi="Korinna"/>
          <w:sz w:val="24"/>
        </w:rPr>
        <w:t xml:space="preserve"> (40), Srbina iz sela Leposavić (Leposaviq), op{tina Vučitrn, 17. juna 1999. godine, li{ili su slobode pripadnici OVK, držali ga u zatvoru nekoliko sati i zatim pustil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sz w:val="24"/>
        </w:rPr>
        <w:t xml:space="preserve">Prema svedočenju njegovih prijatelja, Jovicu su tog dana oko 15,00 časova presreli pripadnici OVK, ubacili ga u automobil i odvezli u selo Smrekovnica (Smrekonicë), koje se nalazi između Vučitrna i Kosovske Mitrovice. Tu su ga u nekoj zgradi batinali, ispitivali, i nekoliko sati kasnije pustili.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b/>
          <w:sz w:val="24"/>
        </w:rPr>
        <w:t xml:space="preserve">R.Ž. </w:t>
      </w:r>
      <w:r>
        <w:rPr>
          <w:rFonts w:cs="Korinna" w:ascii="Korinna" w:hAnsi="Korinna"/>
          <w:sz w:val="24"/>
        </w:rPr>
        <w:t xml:space="preserve">(56), zaposlen u termoelektrani "Obilić", i njegovu suprugu </w:t>
      </w:r>
      <w:r>
        <w:rPr>
          <w:rFonts w:cs="Korinna" w:ascii="Korinna" w:hAnsi="Korinna"/>
          <w:b/>
          <w:sz w:val="24"/>
        </w:rPr>
        <w:t xml:space="preserve">R.J. </w:t>
      </w:r>
      <w:r>
        <w:rPr>
          <w:rFonts w:cs="Korinna" w:ascii="Korinna" w:hAnsi="Korinna"/>
          <w:sz w:val="24"/>
        </w:rPr>
        <w:t>(52), Srbe iz sela Donje Stanovce (Stanovc i Poshtem), op{tina Vučitrn, 24. juna 1999. godine oteli su naružani albanski civili. Sledećeg dana kom{ija Albanac ih je pustio.</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R.J. je ispričala FHP-u da je tog dana, oko 12,00 časova, u njihovu kuću u{la grupa naoružanih Albanaca, tražeći od njih da im predaju automatsku pu{ku. Pretresli su i opljačkali kuću, prona{li su jedan pi{tolj, ali su i dalje insistirali da im se preda automatska pu{ka. R.Ž im je obja{njavao da nema pu{ku, ali mu nisu verovali. Ubacili su ga, zajedno sa suprugom, u automobil i odvezli ih prema brdima iznad sela, govoreći im da ih vode kod komandant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Svedok dalje opisuje zlostavljanje kome su bili podvrgnuti: “Uveli su nas u jednu {talu, vezali lisicama jedno za drugo, i počeli da tuku. Mog muža su tukli rukama, motkama, pi{toljem. Stalno su tražili da kaže gde je automat. Mene su udarili dva puta pendrekom po leđima. Tada nisam ni{ta osetila, ali sam kasnije bila modra. Sutradan ujutru smo videli na{eg kom{iju Albanaca u uniformi OVK. Prepoznao nas je. Dao nam je znak da se ne brinemo. Odveo nas je do vojnika KFOR-a.”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R.Ž. i R.J. su nakon toga napustili Kosovo i izbegli u Srbiju.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A.</w:t>
      </w:r>
      <w:r>
        <w:rPr>
          <w:rFonts w:cs="Korinna" w:ascii="Korinna" w:hAnsi="Korinna"/>
          <w:sz w:val="24"/>
        </w:rPr>
        <w:t xml:space="preserve"> (13), učenika, Srbina, iz sela Gojbulj, op{tina Vučitrn, 25. juna 1999. godine oteli su pripadnici OVK i na putu do {taba pustili.</w:t>
      </w:r>
      <w:r>
        <w:rPr>
          <w:rStyle w:val="FootnoteCharacters"/>
          <w:rStyle w:val="FootnoteAnchor"/>
          <w:rFonts w:cs="Korinna" w:ascii="Korinna" w:hAnsi="Korinna"/>
          <w:sz w:val="24"/>
        </w:rPr>
        <w:footnoteReference w:id="44"/>
      </w:r>
      <w:r>
        <w:rPr>
          <w:rFonts w:cs="Korinna" w:ascii="Korinna" w:hAnsi="Korinna"/>
          <w:sz w:val="24"/>
        </w:rPr>
        <w:t xml:space="preserve">   </w:t>
      </w:r>
    </w:p>
    <w:p>
      <w:pPr>
        <w:pStyle w:val="Normal"/>
        <w:jc w:val="both"/>
        <w:rPr>
          <w:rFonts w:ascii="Korinna" w:hAnsi="Korinna" w:cs="Korinna"/>
          <w:b/>
          <w:b/>
          <w:sz w:val="24"/>
        </w:rPr>
      </w:pPr>
      <w:r>
        <w:rPr>
          <w:rFonts w:cs="Korinna" w:ascii="Korinna" w:hAnsi="Korinna"/>
          <w:sz w:val="24"/>
        </w:rPr>
        <w:t xml:space="preserve">Izvor: FHP, izjava svedoka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2.1.1. Pobegli </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M.N</w:t>
      </w:r>
      <w:r>
        <w:rPr>
          <w:rFonts w:cs="Korinna" w:ascii="Korinna" w:hAnsi="Korinna"/>
          <w:sz w:val="24"/>
        </w:rPr>
        <w:t>,</w:t>
      </w:r>
      <w:r>
        <w:rPr>
          <w:rFonts w:cs="Korinna" w:ascii="Korinna" w:hAnsi="Korinna"/>
          <w:b/>
          <w:sz w:val="24"/>
        </w:rPr>
        <w:t xml:space="preserve"> </w:t>
      </w:r>
      <w:r>
        <w:rPr>
          <w:rFonts w:cs="Korinna" w:ascii="Korinna" w:hAnsi="Korinna"/>
          <w:sz w:val="24"/>
        </w:rPr>
        <w:t>Srbina iz sela Gojbulj, op{tina Vučitrn, 25. juna 1999. godine oteli su pripadnici OVK. Dok su ga sprovodili u {tab, uspeo je da pobegne.</w:t>
      </w:r>
      <w:r>
        <w:rPr>
          <w:rStyle w:val="FootnoteCharacters"/>
          <w:rStyle w:val="FootnoteAnchor"/>
          <w:rFonts w:cs="Korinna" w:ascii="Korinna" w:hAnsi="Korinna"/>
          <w:sz w:val="24"/>
        </w:rPr>
        <w:footnoteReference w:id="45"/>
      </w:r>
      <w:r>
        <w:rPr>
          <w:rFonts w:cs="Korinna" w:ascii="Korinna" w:hAnsi="Korinna"/>
          <w:sz w:val="24"/>
        </w:rPr>
        <w:t xml:space="preserve"> </w:t>
      </w:r>
    </w:p>
    <w:p>
      <w:pPr>
        <w:pStyle w:val="Normal"/>
        <w:jc w:val="both"/>
        <w:rPr>
          <w:rFonts w:ascii="Korinna" w:hAnsi="Korinna" w:cs="Korinna"/>
          <w:b/>
          <w:b/>
          <w:sz w:val="24"/>
        </w:rPr>
      </w:pPr>
      <w:r>
        <w:rPr>
          <w:rFonts w:cs="Korinna" w:ascii="Korinna" w:hAnsi="Korinna"/>
          <w:sz w:val="24"/>
        </w:rPr>
        <w:t xml:space="preserve">Izvor: FHP, izjava svedoka </w:t>
      </w:r>
    </w:p>
    <w:p>
      <w:pPr>
        <w:pStyle w:val="Heading1"/>
        <w:rPr>
          <w:rFonts w:ascii="Korinna" w:hAnsi="Korinna" w:cs="Korinna"/>
          <w:b w:val="false"/>
          <w:b w:val="false"/>
          <w:sz w:val="24"/>
        </w:rPr>
      </w:pPr>
      <w:r>
        <w:rPr>
          <w:rFonts w:cs="Korinna" w:ascii="Korinna" w:hAnsi="Korinna"/>
          <w:b w:val="false"/>
          <w:sz w:val="24"/>
        </w:rPr>
      </w:r>
    </w:p>
    <w:p>
      <w:pPr>
        <w:pStyle w:val="Heading1"/>
        <w:rPr>
          <w:rFonts w:ascii="Korinna" w:hAnsi="Korinna" w:cs="Korinna"/>
          <w:sz w:val="24"/>
        </w:rPr>
      </w:pPr>
      <w:r>
        <w:rPr>
          <w:rFonts w:cs="Korinna" w:ascii="Korinna" w:hAnsi="Korinna"/>
          <w:sz w:val="24"/>
        </w:rPr>
        <w:t>ZVEČAN</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b/>
          <w:b/>
          <w:sz w:val="24"/>
        </w:rPr>
      </w:pPr>
      <w:r>
        <w:rPr>
          <w:rFonts w:cs="Korinna" w:ascii="Korinna" w:hAnsi="Korinna"/>
          <w:b/>
          <w:sz w:val="24"/>
        </w:rPr>
        <w:t>1. Nestanci</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 xml:space="preserve">Milivojević Goran </w:t>
      </w:r>
      <w:r>
        <w:rPr>
          <w:rFonts w:cs="Korinna" w:ascii="Korinna" w:hAnsi="Korinna"/>
          <w:sz w:val="24"/>
        </w:rPr>
        <w:t>(21),</w:t>
      </w:r>
      <w:r>
        <w:rPr>
          <w:rFonts w:cs="Korinna" w:ascii="Korinna" w:hAnsi="Korinna"/>
          <w:b/>
          <w:sz w:val="24"/>
        </w:rPr>
        <w:t xml:space="preserve"> </w:t>
      </w:r>
      <w:r>
        <w:rPr>
          <w:rFonts w:cs="Korinna" w:ascii="Korinna" w:hAnsi="Korinna"/>
          <w:sz w:val="24"/>
        </w:rPr>
        <w:t xml:space="preserve">iz Sevojna, i </w:t>
      </w:r>
      <w:r>
        <w:rPr>
          <w:rFonts w:cs="Korinna" w:ascii="Korinna" w:hAnsi="Korinna"/>
          <w:b/>
          <w:sz w:val="24"/>
        </w:rPr>
        <w:t xml:space="preserve">Kovačević Dragan </w:t>
      </w:r>
      <w:r>
        <w:rPr>
          <w:rFonts w:cs="Korinna" w:ascii="Korinna" w:hAnsi="Korinna"/>
          <w:sz w:val="24"/>
        </w:rPr>
        <w:t xml:space="preserve">(47), iz Zlakusa kod Užica, Srbi iz Srbije, zaposleni u preduzeću "Užička mlekara" nestali su 23. juna 1999. godine, na putu između Kosovske Mitrovice i Prizrena. </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 xml:space="preserve">Prema informacija kojima raspolaže FHP, putovali su kamionom marke mercedes plave boje, registracije UE 166-00, vlasni{tvo "Užičke mlekare" iz Sevojna. Poslednji put su ih u blizini Zvečana videle njihove kolege koje su putovale drugim kamionom. Od tada se Goranu i Draganu gubi svaki trag. </w:t>
      </w:r>
    </w:p>
    <w:p>
      <w:pPr>
        <w:pStyle w:val="Normal"/>
        <w:jc w:val="both"/>
        <w:rPr>
          <w:rFonts w:ascii="Korinna" w:hAnsi="Korinna" w:cs="Korinna"/>
          <w:sz w:val="24"/>
        </w:rPr>
      </w:pPr>
      <w:r>
        <w:rPr>
          <w:rFonts w:cs="Korinna" w:ascii="Korinna" w:hAnsi="Korinna"/>
          <w:sz w:val="24"/>
        </w:rPr>
      </w:r>
    </w:p>
    <w:p>
      <w:pPr>
        <w:pStyle w:val="Normal"/>
        <w:jc w:val="both"/>
        <w:rPr/>
      </w:pPr>
      <w:r>
        <w:rPr>
          <w:rFonts w:cs="Korinna" w:ascii="Korinna" w:hAnsi="Korinna"/>
          <w:sz w:val="24"/>
        </w:rPr>
        <w:t xml:space="preserve">Direktor preduzeća "Užička mlekara" angažovao je izvesnog Kočovića, novinara i biv{eg pripadnika Državne bezbednosti, da nađe Gorana i Dragana. Na ime tro{kova istrage, direktor mlekare je dao Kočoviću 10.000 nemačkih maraka. Prema informacijama koje je Kočović skupio i preneo direktoru, on je lično video 94 srpska zatvorenika u selu Du{anovo, pored Prizrena, u biv{em podrumu pića. Svi su imali duge brade i, po opisu, prepoznao je dvojicu traženih vozača. Posle je javio direktoru da su zatvorenici preme{teni na neko drugo mesto. Pominjao je i mogućnost razmene za albanske zatvorenike. </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b/>
          <w:b/>
          <w:sz w:val="24"/>
        </w:rPr>
      </w:pPr>
      <w:r>
        <w:rPr>
          <w:rFonts w:cs="Korinna" w:ascii="Korinna" w:hAnsi="Korinna"/>
          <w:b/>
          <w:sz w:val="24"/>
        </w:rPr>
      </w:r>
    </w:p>
    <w:p>
      <w:pPr>
        <w:pStyle w:val="Normal"/>
        <w:jc w:val="both"/>
        <w:rPr>
          <w:rFonts w:ascii="Korinna" w:hAnsi="Korinna" w:cs="Korinna"/>
          <w:b/>
          <w:b/>
          <w:sz w:val="24"/>
        </w:rPr>
      </w:pPr>
      <w:r>
        <w:rPr>
          <w:rFonts w:cs="Korinna" w:ascii="Korinna" w:hAnsi="Korinna"/>
          <w:b/>
          <w:sz w:val="24"/>
        </w:rPr>
        <w:t>2. Otmice</w:t>
      </w:r>
    </w:p>
    <w:p>
      <w:pPr>
        <w:pStyle w:val="Normal"/>
        <w:jc w:val="both"/>
        <w:rPr>
          <w:rFonts w:ascii="Korinna" w:hAnsi="Korinna" w:cs="Korinna"/>
          <w:b/>
          <w:b/>
          <w:sz w:val="24"/>
        </w:rPr>
      </w:pPr>
      <w:r>
        <w:rPr>
          <w:rFonts w:cs="Korinna" w:ascii="Korinna" w:hAnsi="Korinna"/>
          <w:b/>
          <w:sz w:val="24"/>
        </w:rPr>
      </w:r>
    </w:p>
    <w:p>
      <w:pPr>
        <w:pStyle w:val="Normal"/>
        <w:jc w:val="both"/>
        <w:rPr/>
      </w:pPr>
      <w:r>
        <w:rPr>
          <w:rFonts w:cs="Korinna" w:ascii="Korinna" w:hAnsi="Korinna"/>
          <w:b/>
          <w:sz w:val="24"/>
        </w:rPr>
        <w:t>Hajdarpa{ić Ned`at</w:t>
      </w:r>
      <w:r>
        <w:rPr>
          <w:rFonts w:cs="Korinna" w:ascii="Korinna" w:hAnsi="Korinna"/>
          <w:sz w:val="24"/>
        </w:rPr>
        <w:t xml:space="preserve"> (18), voza~,</w:t>
      </w:r>
      <w:r>
        <w:rPr>
          <w:rFonts w:cs="Korinna" w:ascii="Korinna" w:hAnsi="Korinna"/>
          <w:b/>
          <w:sz w:val="24"/>
        </w:rPr>
        <w:t xml:space="preserve"> </w:t>
      </w:r>
      <w:r>
        <w:rPr>
          <w:rFonts w:cs="Korinna" w:ascii="Korinna" w:hAnsi="Korinna"/>
          <w:sz w:val="24"/>
        </w:rPr>
        <w:t xml:space="preserve">i </w:t>
      </w:r>
      <w:r>
        <w:rPr>
          <w:rFonts w:cs="Korinna" w:ascii="Korinna" w:hAnsi="Korinna"/>
          <w:b/>
          <w:sz w:val="24"/>
        </w:rPr>
        <w:t>[abovi} Safet</w:t>
      </w:r>
      <w:r>
        <w:rPr>
          <w:rFonts w:cs="Korinna" w:ascii="Korinna" w:hAnsi="Korinna"/>
          <w:sz w:val="24"/>
        </w:rPr>
        <w:t xml:space="preserve"> (36), radnik, zaposleni u firmi "Unionik", Muslimani iz sela Vitomirica, op{tina Pe}, oteti su 17. jula 1999. godine, na putu od Berana u Crnoj Gori prema Pri{tini.</w:t>
      </w:r>
    </w:p>
    <w:p>
      <w:pPr>
        <w:pStyle w:val="Normal"/>
        <w:jc w:val="both"/>
        <w:rPr>
          <w:rFonts w:ascii="Korinna" w:hAnsi="Korinna" w:cs="Korinna"/>
          <w:sz w:val="24"/>
        </w:rPr>
      </w:pPr>
      <w:r>
        <w:rPr>
          <w:rFonts w:cs="Korinna" w:ascii="Korinna" w:hAnsi="Korinna"/>
          <w:sz w:val="24"/>
        </w:rPr>
      </w:r>
    </w:p>
    <w:p>
      <w:pPr>
        <w:pStyle w:val="Normal"/>
        <w:jc w:val="both"/>
        <w:rPr>
          <w:rFonts w:ascii="Korinna" w:hAnsi="Korinna" w:cs="Korinna"/>
          <w:sz w:val="24"/>
        </w:rPr>
      </w:pPr>
      <w:r>
        <w:rPr>
          <w:rFonts w:cs="Korinna" w:ascii="Korinna" w:hAnsi="Korinna"/>
          <w:sz w:val="24"/>
        </w:rPr>
        <w:t>Prema izjavama koje su ~lanovi njihovih porodica dali FHP-u, Ned`ad i Safet su navedenog dana, zajedno sa Sejdovi} Osmanom, krenuli belim automobilom marke jugo, pe}ke registracije, iz Berana u Pe}. Osman je ispri~ao Ned`adovoj i Safetovoj rodbini da si ih u mestu Kula (Kulle), op{tina Zve~an, zaustavili pripadnici Vojske Jugoslavije. Ned`ada i Safeta su zadr`ali, oduzeli im automobil, dok su Osmana pustili. Ned`adu i Safetu se od tada gubi svaki trag.</w:t>
      </w:r>
    </w:p>
    <w:p>
      <w:pPr>
        <w:pStyle w:val="Normal"/>
        <w:jc w:val="both"/>
        <w:rPr>
          <w:rFonts w:ascii="Korinna" w:hAnsi="Korinna" w:cs="Korinna"/>
          <w:sz w:val="24"/>
        </w:rPr>
      </w:pPr>
      <w:r>
        <w:rPr>
          <w:rFonts w:cs="Korinna" w:ascii="Korinna" w:hAnsi="Korinna"/>
          <w:sz w:val="24"/>
        </w:rPr>
        <w:t>Izvor: FHP, izjava svedoka</w:t>
      </w:r>
    </w:p>
    <w:p>
      <w:pPr>
        <w:pStyle w:val="Normal"/>
        <w:jc w:val="both"/>
        <w:rPr>
          <w:rFonts w:ascii="Korinna" w:hAnsi="Korinna" w:cs="Korinna"/>
          <w:sz w:val="24"/>
        </w:rPr>
      </w:pPr>
      <w:r>
        <w:rPr>
          <w:rFonts w:cs="Korinna" w:ascii="Korinna" w:hAnsi="Korinna"/>
          <w:sz w:val="24"/>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Korinna" w:ascii="Korinna" w:hAnsi="Korinna"/>
        </w:rPr>
        <w:t xml:space="preserve">Izraz nestala osoba ozna~ava lice kome se gubi trag pod nerazja{njenim okolnostima. Nema svedoka koji su videli {ta se sa `rtvom dogodilo. </w:t>
      </w:r>
    </w:p>
  </w:footnote>
  <w:footnote w:id="3">
    <w:p>
      <w:pPr>
        <w:pStyle w:val="Footnote"/>
        <w:rPr/>
      </w:pPr>
      <w:r>
        <w:rPr>
          <w:rStyle w:val="FootnoteCharacters"/>
        </w:rPr>
        <w:footnoteRef/>
      </w:r>
      <w:r>
        <w:rPr/>
        <w:t xml:space="preserve"> </w:t>
      </w:r>
      <w:r>
        <w:rPr>
          <w:rFonts w:cs="Korinna" w:ascii="Korinna" w:hAnsi="Korinna"/>
        </w:rPr>
        <w:t xml:space="preserve">Izraz oteto lice ozna~ava osobu koja je protivpravno li{ena slobode, bilo da su po~inioci pripadnici OVK ili privatna lica. </w:t>
      </w:r>
    </w:p>
  </w:footnote>
  <w:footnote w:id="4">
    <w:p>
      <w:pPr>
        <w:pStyle w:val="Footnote"/>
        <w:rPr/>
      </w:pPr>
      <w:r>
        <w:rPr>
          <w:rStyle w:val="FootnoteCharacters"/>
        </w:rPr>
        <w:footnoteRef/>
      </w:r>
      <w:r>
        <w:rPr/>
        <w:t xml:space="preserve"> </w:t>
      </w:r>
      <w:r>
        <w:rPr>
          <w:rFonts w:cs="Korinna" w:ascii="Korinna" w:hAnsi="Korinna"/>
        </w:rPr>
        <w:t>Ima indicija da je broj nestalih Roma zna~ajno ve}i nego {to pokazuju podaci FHP-a. Izbegli Romi sa Kosova ~esto menjaju mesto boravka u Srbiji i Crnoj Gori, zbog ~ega FHP nije uspeo da prona|e svedoke otmica i proveri navode o preko 150 nestalih Roma u \akovici posle dolaska KFOR-a.</w:t>
      </w:r>
    </w:p>
  </w:footnote>
  <w:footnote w:id="5">
    <w:p>
      <w:pPr>
        <w:pStyle w:val="Footnote"/>
        <w:rPr/>
      </w:pPr>
      <w:r>
        <w:rPr>
          <w:rStyle w:val="FootnoteCharacters"/>
        </w:rPr>
        <w:footnoteRef/>
      </w:r>
      <w:r>
        <w:rPr>
          <w:rFonts w:cs="Korinna" w:ascii="Korinna" w:hAnsi="Korinna"/>
          <w:sz w:val="18"/>
        </w:rPr>
        <w:t xml:space="preserve"> </w:t>
      </w:r>
      <w:r>
        <w:rPr>
          <w:rFonts w:cs="Korinna" w:ascii="Korinna" w:hAnsi="Korinna"/>
          <w:sz w:val="18"/>
        </w:rPr>
        <w:t>Imena poznata FHP-u</w:t>
      </w:r>
    </w:p>
  </w:footnote>
  <w:footnote w:id="6">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streljanju ~etvorice Roma, vidi: \akovica, 2.1. Ubijeni</w:t>
      </w:r>
    </w:p>
  </w:footnote>
  <w:footnote w:id="7">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Kuzmanović \orđija, vidi: \akovica, 2.2.2. Pobegli</w:t>
      </w:r>
    </w:p>
  </w:footnote>
  <w:footnote w:id="8">
    <w:p>
      <w:pPr>
        <w:pStyle w:val="Footnote"/>
        <w:rPr/>
      </w:pPr>
      <w:r>
        <w:rPr>
          <w:rStyle w:val="FootnoteCharacters"/>
        </w:rPr>
        <w:footnoteRef/>
      </w:r>
      <w:r>
        <w:rPr>
          <w:rFonts w:cs="Korinna" w:ascii="Korinna" w:hAnsi="Korinna"/>
          <w:sz w:val="18"/>
        </w:rPr>
        <w:t xml:space="preserve"> </w:t>
      </w:r>
      <w:r>
        <w:rPr>
          <w:rFonts w:cs="Korinna" w:ascii="Korinna" w:hAnsi="Korinna"/>
          <w:sz w:val="18"/>
        </w:rPr>
        <w:t>Pogrdni naziv koji upotrebljavaju kosovski Albanci za Srbe</w:t>
      </w:r>
    </w:p>
  </w:footnote>
  <w:footnote w:id="9">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streljanju Ramoci Besima vidi: \akovica, 2.1. Ubijeni</w:t>
      </w:r>
    </w:p>
  </w:footnote>
  <w:footnote w:id="10">
    <w:p>
      <w:pPr>
        <w:pStyle w:val="Footnote"/>
        <w:rPr/>
      </w:pPr>
      <w:r>
        <w:rPr>
          <w:rStyle w:val="FootnoteCharacters"/>
        </w:rPr>
        <w:footnoteRef/>
      </w:r>
      <w:r>
        <w:rPr>
          <w:rFonts w:cs="Korinna" w:ascii="Korinna" w:hAnsi="Korinna"/>
          <w:sz w:val="18"/>
        </w:rPr>
        <w:t>Izjavu svedoka o streljanju Gagovi} Radeta, vidi: \akovica, 2.1. Ubijeni</w:t>
      </w:r>
    </w:p>
  </w:footnote>
  <w:footnote w:id="11">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pu{tanju na slobodu Be}a Miftara vidi: \akovica, Otmice 2.2.</w:t>
      </w:r>
    </w:p>
  </w:footnote>
  <w:footnote w:id="12">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pu{tanju ovih lica, vidi:  \akovica 2.1. Ubijeni</w:t>
      </w:r>
    </w:p>
  </w:footnote>
  <w:footnote w:id="13">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Ječimović Dragana vidi: Gnjilane, 2. Otmice</w:t>
      </w:r>
    </w:p>
  </w:footnote>
  <w:footnote w:id="14">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Radović Predraga, Ilić Živojina i Jugoslava, vidi: Gnjilane, 2.2.1 Pu{teni</w:t>
      </w:r>
    </w:p>
  </w:footnote>
  <w:footnote w:id="15">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Dajić Radovana, Jovanović Gorana, Mitrović Miodraga i Vasić Ljubi{e, vidi: Gnjilane, 2.2.1 Pu{teni</w:t>
      </w:r>
    </w:p>
  </w:footnote>
  <w:footnote w:id="16">
    <w:p>
      <w:pPr>
        <w:pStyle w:val="Footnote"/>
        <w:rPr/>
      </w:pPr>
      <w:r>
        <w:rPr>
          <w:rStyle w:val="FootnoteCharacters"/>
        </w:rPr>
        <w:footnoteRef/>
      </w:r>
      <w:r>
        <w:rPr>
          <w:rFonts w:cs="Korinna" w:ascii="Korinna" w:hAnsi="Korinna"/>
          <w:sz w:val="18"/>
        </w:rPr>
        <w:t xml:space="preserve"> </w:t>
      </w:r>
      <w:r>
        <w:rPr>
          <w:rFonts w:cs="Korinna" w:ascii="Korinna" w:hAnsi="Korinna"/>
          <w:sz w:val="18"/>
        </w:rPr>
        <w:t xml:space="preserve">Izjavu svedoka o otmici i ubistvu Deni} ^edomira i Dimi} Mom~ila, vidi: Gnjilane 2.2.1. Pu{teni </w:t>
      </w:r>
    </w:p>
  </w:footnote>
  <w:footnote w:id="17">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oslobađanju S.S, S.R. i S.R, vidi: Gnjilane, 2. Otmice</w:t>
      </w:r>
    </w:p>
  </w:footnote>
  <w:footnote w:id="18">
    <w:p>
      <w:pPr>
        <w:pStyle w:val="Footnote"/>
        <w:rPr/>
      </w:pPr>
      <w:r>
        <w:rPr>
          <w:rStyle w:val="FootnoteCharacters"/>
        </w:rPr>
        <w:footnoteRef/>
      </w:r>
      <w:r>
        <w:rPr>
          <w:rFonts w:cs="Korinna" w:ascii="Korinna" w:hAnsi="Korinna"/>
          <w:sz w:val="18"/>
        </w:rPr>
        <w:t xml:space="preserve"> </w:t>
      </w:r>
      <w:r>
        <w:rPr>
          <w:rFonts w:cs="Korinna" w:ascii="Korinna" w:hAnsi="Korinna"/>
          <w:sz w:val="18"/>
        </w:rPr>
        <w:t>Li~ni podaci poznati FHP-u</w:t>
      </w:r>
    </w:p>
  </w:footnote>
  <w:footnote w:id="19">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li{enju slobode i pu{tanju S.D, vidi: Gnjilane, 2. Otmice</w:t>
      </w:r>
    </w:p>
  </w:footnote>
  <w:footnote w:id="20">
    <w:p>
      <w:pPr>
        <w:pStyle w:val="Footnote"/>
        <w:rPr/>
      </w:pPr>
      <w:r>
        <w:rPr>
          <w:rStyle w:val="FootnoteCharacters"/>
        </w:rPr>
        <w:footnoteRef/>
      </w:r>
      <w:r>
        <w:rPr>
          <w:rFonts w:cs="Korinna" w:ascii="Korinna" w:hAnsi="Korinna"/>
          <w:sz w:val="18"/>
          <w:highlight w:val="darkYellow"/>
        </w:rPr>
        <w:t xml:space="preserve"> </w:t>
      </w:r>
      <w:r>
        <w:rPr>
          <w:rFonts w:cs="Korinna" w:ascii="Korinna" w:hAnsi="Korinna"/>
          <w:sz w:val="18"/>
          <w:highlight w:val="darkYellow"/>
        </w:rPr>
        <w:t>Izjavu svedoka o otmici i pu{tanju T.M, vidi: Gnjilane, 2. Otmice</w:t>
      </w:r>
    </w:p>
  </w:footnote>
  <w:footnote w:id="21">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oslobađanju Č.S i S.Z, vidi: Gnjilane, 2. Otmice</w:t>
      </w:r>
    </w:p>
  </w:footnote>
  <w:footnote w:id="22">
    <w:p>
      <w:pPr>
        <w:pStyle w:val="Footnote"/>
        <w:rPr/>
      </w:pPr>
      <w:r>
        <w:rPr>
          <w:rStyle w:val="FootnoteCharacters"/>
        </w:rPr>
        <w:footnoteRef/>
      </w:r>
      <w:r>
        <w:rPr>
          <w:rFonts w:cs="Korinna" w:ascii="Korinna" w:hAnsi="Korinna"/>
          <w:sz w:val="18"/>
        </w:rPr>
        <w:t xml:space="preserve"> </w:t>
      </w:r>
      <w:r>
        <w:rPr>
          <w:rFonts w:cs="Korinna" w:ascii="Korinna" w:hAnsi="Korinna"/>
          <w:sz w:val="18"/>
        </w:rPr>
        <w:t xml:space="preserve">Izjavu svedoka o otmici i pu{tanju S.V. i V.V, vidi: Istok, 2. Otmice </w:t>
      </w:r>
    </w:p>
  </w:footnote>
  <w:footnote w:id="23">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pu{tanju B.S. i tri NN lica, vidi: Kosovska Mitrovica, 2. Otmice</w:t>
      </w:r>
    </w:p>
    <w:p>
      <w:pPr>
        <w:pStyle w:val="Footnote"/>
        <w:rPr>
          <w:rFonts w:ascii="Korinna" w:hAnsi="Korinna" w:cs="Korinna"/>
          <w:sz w:val="18"/>
        </w:rPr>
      </w:pPr>
      <w:r>
        <w:rPr>
          <w:rFonts w:cs="Korinna" w:ascii="Korinna" w:hAnsi="Korinna"/>
          <w:sz w:val="18"/>
        </w:rPr>
      </w:r>
    </w:p>
  </w:footnote>
  <w:footnote w:id="24">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Grković Svetislava i Vito{ević Marka, vidi: Orahovac, 2.2.2. Pobegli</w:t>
      </w:r>
    </w:p>
  </w:footnote>
  <w:footnote w:id="25">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li{avanju slobode [keljzena, vidi: Orahovac, 2.2.1. Pu{teni</w:t>
      </w:r>
    </w:p>
  </w:footnote>
  <w:footnote w:id="26">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ubistvu Pelević Peka,vidi: Orahovac, 2.2.2. Pobegli</w:t>
      </w:r>
    </w:p>
  </w:footnote>
  <w:footnote w:id="27">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D.P, vidi: Orahovac, 2. Otmice</w:t>
      </w:r>
    </w:p>
  </w:footnote>
  <w:footnote w:id="28">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o{kić Miodraga i Krstić Maksima, vidi: Pe}, 2.2.1. Pu{teni</w:t>
      </w:r>
    </w:p>
  </w:footnote>
  <w:footnote w:id="29">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zadržavanju i oslobađanju T.R, R.R, S.Z, njenog supruga, njihovo dvoje dece, vidi: Pe}, 2. Otmice</w:t>
      </w:r>
    </w:p>
  </w:footnote>
  <w:footnote w:id="30">
    <w:p>
      <w:pPr>
        <w:pStyle w:val="Footnote"/>
        <w:rPr/>
      </w:pPr>
      <w:r>
        <w:rPr>
          <w:rStyle w:val="FootnoteCharacters"/>
        </w:rPr>
        <w:footnoteRef/>
      </w:r>
      <w:r>
        <w:rPr>
          <w:rFonts w:cs="Korinna" w:ascii="Korinna" w:hAnsi="Korinna"/>
          <w:sz w:val="18"/>
        </w:rPr>
        <w:t xml:space="preserve"> </w:t>
      </w:r>
      <w:r>
        <w:rPr>
          <w:rFonts w:cs="Korinna" w:ascii="Korinna" w:hAnsi="Korinna"/>
          <w:sz w:val="18"/>
        </w:rPr>
        <w:t xml:space="preserve">Izjavu svedoka o otmici \osi} Zorana, vidi: Pri{tina, 2.1. Ubijeni </w:t>
      </w:r>
    </w:p>
  </w:footnote>
  <w:footnote w:id="31">
    <w:p>
      <w:pPr>
        <w:pStyle w:val="Footnote"/>
        <w:rPr/>
      </w:pPr>
      <w:r>
        <w:rPr>
          <w:rStyle w:val="FootnoteCharacters"/>
        </w:rPr>
        <w:footnoteRef/>
      </w:r>
      <w:r>
        <w:rPr>
          <w:rFonts w:cs="Korinna" w:ascii="Korinna" w:hAnsi="Korinna"/>
          <w:sz w:val="18"/>
        </w:rPr>
        <w:t xml:space="preserve"> </w:t>
      </w:r>
      <w:r>
        <w:rPr>
          <w:rFonts w:cs="Korinna" w:ascii="Korinna" w:hAnsi="Korinna"/>
          <w:sz w:val="18"/>
        </w:rPr>
        <w:t xml:space="preserve">Izjavu svedoka o otmici i ubistvu Stevi} Miodraga, vidi: Pri{tina, 2.2.2. Pobegli </w:t>
      </w:r>
    </w:p>
  </w:footnote>
  <w:footnote w:id="32">
    <w:p>
      <w:pPr>
        <w:pStyle w:val="Footnote"/>
        <w:rPr/>
      </w:pPr>
      <w:r>
        <w:rPr>
          <w:rStyle w:val="FootnoteCharacters"/>
        </w:rPr>
        <w:footnoteRef/>
      </w:r>
      <w:r>
        <w:rPr>
          <w:rFonts w:cs="Korinna" w:ascii="Korinna" w:hAnsi="Korinna"/>
          <w:sz w:val="18"/>
        </w:rPr>
        <w:t xml:space="preserve"> </w:t>
      </w:r>
      <w:r>
        <w:rPr>
          <w:rFonts w:cs="Korinna" w:ascii="Korinna" w:hAnsi="Korinna"/>
          <w:sz w:val="18"/>
        </w:rPr>
        <w:t xml:space="preserve">Izjavu svedoka o otmici i pu{tanju  R.J, vidi: Pri{tina, 2. Otmice </w:t>
      </w:r>
    </w:p>
  </w:footnote>
  <w:footnote w:id="33">
    <w:p>
      <w:pPr>
        <w:pStyle w:val="Footnote"/>
        <w:rPr/>
      </w:pPr>
      <w:r>
        <w:rPr>
          <w:rStyle w:val="FootnoteCharacters"/>
        </w:rPr>
        <w:footnoteRef/>
      </w:r>
      <w:r>
        <w:rPr>
          <w:rFonts w:cs="Korinna" w:ascii="Korinna" w:hAnsi="Korinna"/>
          <w:sz w:val="18"/>
        </w:rPr>
        <w:t xml:space="preserve"> </w:t>
      </w:r>
      <w:r>
        <w:rPr>
          <w:rFonts w:cs="Korinna" w:ascii="Korinna" w:hAnsi="Korinna"/>
          <w:sz w:val="18"/>
        </w:rPr>
        <w:t>Ekerem Radža, ubijen je u Prizrenu 8. maja 2000. godine.</w:t>
      </w:r>
    </w:p>
  </w:footnote>
  <w:footnote w:id="34">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bekstvu i nestanku \eki} Sre}ka, vidi: Prizren, 2. Otmice</w:t>
      </w:r>
    </w:p>
  </w:footnote>
  <w:footnote w:id="35">
    <w:p>
      <w:pPr>
        <w:pStyle w:val="Footnote"/>
        <w:jc w:val="both"/>
        <w:rPr/>
      </w:pPr>
      <w:r>
        <w:rPr>
          <w:rStyle w:val="FootnoteCharacters"/>
        </w:rPr>
        <w:footnoteRef/>
      </w:r>
      <w:r>
        <w:rPr>
          <w:rFonts w:cs="Korinna" w:ascii="Korinna" w:hAnsi="Korinna"/>
          <w:sz w:val="18"/>
        </w:rPr>
        <w:t xml:space="preserve"> </w:t>
      </w:r>
      <w:r>
        <w:rPr>
          <w:rFonts w:cs="Korinna" w:ascii="Korinna" w:hAnsi="Korinna"/>
          <w:sz w:val="18"/>
        </w:rPr>
        <w:t>Izjavu svedoka o otmici i oslobađanju Stevanovi} Slobodana i Stankovi} Novice, vidi: Prizren, 2.2.3. Oslobo|eni</w:t>
      </w:r>
    </w:p>
  </w:footnote>
  <w:footnote w:id="36">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li{avanju slobode Dejana, vidi: Prizren, 2.2.1. Pu{teni</w:t>
      </w:r>
    </w:p>
  </w:footnote>
  <w:footnote w:id="37">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Bensa Afrima, vidi: Prizren, 2.2.1. Pu{teni</w:t>
      </w:r>
    </w:p>
  </w:footnote>
  <w:footnote w:id="38">
    <w:p>
      <w:pPr>
        <w:pStyle w:val="Footnote"/>
        <w:rPr/>
      </w:pPr>
      <w:r>
        <w:rPr>
          <w:rStyle w:val="FootnoteCharacters"/>
        </w:rPr>
        <w:footnoteRef/>
      </w:r>
      <w:r>
        <w:rPr>
          <w:rFonts w:cs="Korinna" w:ascii="Korinna" w:hAnsi="Korinna"/>
          <w:sz w:val="18"/>
        </w:rPr>
        <w:t xml:space="preserve"> </w:t>
      </w:r>
      <w:r>
        <w:rPr>
          <w:rFonts w:cs="Korinna" w:ascii="Korinna" w:hAnsi="Korinna"/>
          <w:sz w:val="18"/>
        </w:rPr>
        <w:t xml:space="preserve">O otmici Taki} Veselina, vidi: Prizren, 2.1. Ubijeni </w:t>
      </w:r>
    </w:p>
  </w:footnote>
  <w:footnote w:id="39">
    <w:p>
      <w:pPr>
        <w:pStyle w:val="Footnote"/>
        <w:rPr/>
      </w:pPr>
      <w:r>
        <w:rPr>
          <w:rStyle w:val="FootnoteCharacters"/>
        </w:rPr>
        <w:footnoteRef/>
      </w:r>
      <w:r>
        <w:rPr>
          <w:rFonts w:cs="Korinna" w:ascii="Korinna" w:hAnsi="Korinna"/>
          <w:sz w:val="18"/>
        </w:rPr>
        <w:t xml:space="preserve">  </w:t>
      </w:r>
      <w:r>
        <w:rPr>
          <w:rFonts w:cs="Korinna" w:ascii="Korinna" w:hAnsi="Korinna"/>
          <w:sz w:val="18"/>
        </w:rPr>
        <w:t xml:space="preserve">Izjavu svedoka o otmici  i bekstvu N.B. i  S.M, vidi: Prizren, 2. Otmice </w:t>
      </w:r>
    </w:p>
  </w:footnote>
  <w:footnote w:id="40">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ubistvu Krehić Raze, vidi: Suva Reka, 2.2.1. Pu{teni</w:t>
      </w:r>
    </w:p>
  </w:footnote>
  <w:footnote w:id="41">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ubistvu ovih lica, vidi: Suva Reka, 2.2.1. Pu{teni</w:t>
      </w:r>
    </w:p>
  </w:footnote>
  <w:footnote w:id="42">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Obradović Miodraga, vidi: Uro{evac, 2.1.1. Pobegli</w:t>
      </w:r>
    </w:p>
  </w:footnote>
  <w:footnote w:id="43">
    <w:p>
      <w:pPr>
        <w:pStyle w:val="Footnote"/>
        <w:jc w:val="both"/>
        <w:rPr/>
      </w:pPr>
      <w:r>
        <w:rPr>
          <w:rStyle w:val="FootnoteCharacters"/>
        </w:rPr>
        <w:footnoteRef/>
      </w:r>
      <w:r>
        <w:rPr>
          <w:rFonts w:cs="Korinna" w:ascii="Korinna" w:hAnsi="Korinna"/>
          <w:sz w:val="18"/>
        </w:rPr>
        <w:t xml:space="preserve"> </w:t>
      </w:r>
      <w:r>
        <w:rPr>
          <w:rFonts w:cs="Korinna" w:ascii="Korinna" w:hAnsi="Korinna"/>
          <w:sz w:val="18"/>
        </w:rPr>
        <w:t>Izjavu svedoka o otmici Parlić Dinka, vidi: Uro{evac, 2. Otmice</w:t>
      </w:r>
    </w:p>
  </w:footnote>
  <w:footnote w:id="44">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pu{tanju M.A, vidi: Vu~itrn, 2. Otmice</w:t>
      </w:r>
    </w:p>
  </w:footnote>
  <w:footnote w:id="45">
    <w:p>
      <w:pPr>
        <w:pStyle w:val="Footnote"/>
        <w:rPr/>
      </w:pPr>
      <w:r>
        <w:rPr>
          <w:rStyle w:val="FootnoteCharacters"/>
        </w:rPr>
        <w:footnoteRef/>
      </w:r>
      <w:r>
        <w:rPr>
          <w:rFonts w:cs="Korinna" w:ascii="Korinna" w:hAnsi="Korinna"/>
          <w:sz w:val="18"/>
        </w:rPr>
        <w:t xml:space="preserve"> </w:t>
      </w:r>
      <w:r>
        <w:rPr>
          <w:rFonts w:cs="Korinna" w:ascii="Korinna" w:hAnsi="Korinna"/>
          <w:sz w:val="18"/>
        </w:rPr>
        <w:t>Izjavu svedoka o otmici i bekstvu M.N, vidi: Vu~itrn, 2. Otm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rFonts w:ascii="Korinna" w:hAnsi="Korinna" w:cs="Korinna"/>
      <w:sz w:val="24"/>
    </w:rPr>
  </w:style>
  <w:style w:type="paragraph" w:styleId="Heading5">
    <w:name w:val="Heading 5"/>
    <w:basedOn w:val="Normal"/>
    <w:next w:val="Normal"/>
    <w:qFormat/>
    <w:pPr>
      <w:keepNext w:val="true"/>
      <w:numPr>
        <w:ilvl w:val="4"/>
        <w:numId w:val="1"/>
      </w:numPr>
      <w:jc w:val="both"/>
      <w:outlineLvl w:val="4"/>
    </w:pPr>
    <w:rPr>
      <w:rFonts w:ascii="Korinna" w:hAnsi="Korinna" w:cs="Korinna"/>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orinna" w:hAnsi="Korinna" w:cs="Korinn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BlockText">
    <w:name w:val="Block Text"/>
    <w:basedOn w:val="Normal"/>
    <w:qFormat/>
    <w:pPr>
      <w:ind w:left="-1134" w:right="-716" w:hanging="0"/>
    </w:pPr>
    <w:rPr>
      <w:sz w:val="24"/>
    </w:rPr>
  </w:style>
  <w:style w:type="paragraph" w:styleId="BodyText3">
    <w:name w:val="Body Text 3"/>
    <w:basedOn w:val="Normal"/>
    <w:qFormat/>
    <w:pPr>
      <w:jc w:val="both"/>
    </w:pPr>
    <w:rPr>
      <w:rFonts w:ascii="Korinna" w:hAnsi="Korinna" w:cs="Korinn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3:52:00Z</dcterms:created>
  <dc:creator>Humanost</dc:creator>
  <dc:description/>
  <dc:language>en-US</dc:language>
  <cp:lastModifiedBy>Humanost</cp:lastModifiedBy>
  <cp:lastPrinted>2001-01-25T09:34:00Z</cp:lastPrinted>
  <dcterms:modified xsi:type="dcterms:W3CDTF">2001-01-25T17:38:00Z</dcterms:modified>
  <cp:revision>229</cp:revision>
  <dc:subject/>
  <dc:title>IZVESTAJ</dc:title>
</cp:coreProperties>
</file>