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ind w:left="288" w:right="288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 IZMENAMA ZAKONA O ORGANIZACIJI I NADLEŽNOSTI DRŽAVNIH ORGANA U SUZBIJANjU ORGANIZOVANOG KRIMINALA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U Zakonu o organizaciji i nadležnosti državnih organa u suzbijanju organizovanog kriminala ("Službeni glasnik RS", br. 42/2002, 27/2003 i 39/2003) čl. 15v, 15g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15d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član </w:t>
      </w:r>
      <w:r>
        <w:rPr>
          <w:rFonts w:cs="Times New Roman" w:ascii="Times New Roman" w:hAnsi="Times New Roman"/>
          <w:szCs w:val="24"/>
          <w:lang w:val="ru-RU"/>
        </w:rPr>
        <w:t>15</w:t>
      </w:r>
      <w:r>
        <w:rPr>
          <w:rFonts w:cs="Times New Roman" w:ascii="Times New Roman" w:hAnsi="Times New Roman"/>
          <w:szCs w:val="24"/>
          <w:lang w:val="sr-CS"/>
        </w:rPr>
        <w:t>đ st. 2. i 3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Član 15e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"Posle podizanja optužnice pritvor može trajati najduže dve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roku iz stava 1. ovog člana Posebno odeljenje Okružnog suda dužno je da donese prvostepenu presudu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Posle izricanja prvostepene presude pritvor može trajati najduže godinu dan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roku iz stava 3. ovog člana Posebno odeljenje Apelacionog suda dužno je da donese drugostepenu presudu.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osle člana 15l dodaju se čl. 15lj i 15m koji glase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Član 15lj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ko nije moguće obezbediti prisustvo svedoka ili oštećenog na glavnom pretresu, njihovo saslušanje može se vršiti putem video konferencijske vez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aslušanje svedoka ili oštećenog na način iz stava 1. ovog člana može se obaviti i putem međunarodne krivičnopravne pomoći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Član 15m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szCs w:val="24"/>
        </w:rPr>
        <w:t>Na obrazloženi predlog zainteresovanog lica, sud može odlučiti o zaštiti ličnih podataka svedoka ili oštećenog."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Č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5:53:00Z</dcterms:created>
  <dc:creator>Narodna skupstina Republike Srbije</dc:creator>
  <dc:description/>
  <dc:language>en-US</dc:language>
  <cp:lastModifiedBy>Bojan</cp:lastModifiedBy>
  <cp:lastPrinted>2003-07-02T09:48:00Z</cp:lastPrinted>
  <dcterms:modified xsi:type="dcterms:W3CDTF">2003-07-04T15:53:00Z</dcterms:modified>
  <cp:revision>2</cp:revision>
  <dc:subject/>
  <dc:title>ZAKON</dc:title>
</cp:coreProperties>
</file>