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A K O N</w:t>
      </w:r>
    </w:p>
    <w:p>
      <w:pPr>
        <w:pStyle w:val="Zakon1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 DOPUNI ZAKONA O MATIČNIM KNjIGAMA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szCs w:val="24"/>
        </w:rPr>
        <w:t>Član 1.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U Zakonu o matičnim knjigama ("Službeni glasnik SRS", broj 15/90) u članu 2. posle stava 1. dodaje se novi stav 2. koji glasi: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 xml:space="preserve">Vođenje matičnih knjiga za područje Autonomne pokrajine Kosovo i Metohija obezbeđuju organi uprave: 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- Grada Niša za opštine: Priština, Podujevo, Glogovac, Obilić, Lipljan i Kosovo Polje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- Grada Kragujevca za opštine: Peć, Istok i Klina;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Cs w:val="24"/>
        </w:rPr>
        <w:t>- opštine Kraljevo za opštine: Kosovska Mitrovica, Srbica, Zubin Potok, Vučitrn, Zvečan i Leposavić;</w:t>
      </w:r>
    </w:p>
    <w:p>
      <w:pPr>
        <w:pStyle w:val="TextBodyIndent"/>
        <w:spacing w:before="0" w:after="120"/>
        <w:rPr/>
      </w:pPr>
      <w:r>
        <w:rPr>
          <w:rFonts w:cs="Times New Roman" w:ascii="Times New Roman" w:hAnsi="Times New Roman"/>
          <w:szCs w:val="24"/>
        </w:rPr>
        <w:t>- opštine Kruševac za opštine: Prizren, Orahovac, Suva Reka i Gora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- opštine Jagodina za opštine: Đakovica i Dečani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- opštine Vranje za opštine: Gnjilane, Vitina, Kosovska Kamenica i Novo Brdo;</w:t>
      </w:r>
    </w:p>
    <w:p>
      <w:pPr>
        <w:pStyle w:val="Normal"/>
        <w:spacing w:before="0" w:after="120"/>
        <w:rPr/>
      </w:pPr>
      <w:r>
        <w:rPr>
          <w:rFonts w:cs="Times New Roman" w:ascii="Times New Roman" w:hAnsi="Times New Roman"/>
          <w:szCs w:val="24"/>
        </w:rPr>
        <w:t>- opštine Leskovac za opštine: Uroševac, Kačanik, Štimlje i Štrpce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osadašnji stavovi 2, 3, 4. i 5. postaju stavovi 3, 4, 5. i 6.</w:t>
      </w:r>
    </w:p>
    <w:p>
      <w:pPr>
        <w:pStyle w:val="Normal"/>
        <w:ind w:hanging="0"/>
        <w:jc w:val="center"/>
        <w:rPr/>
      </w:pPr>
      <w:r>
        <w:rPr>
          <w:rFonts w:cs="Times New Roman" w:ascii="Times New Roman" w:hAnsi="Times New Roman"/>
          <w:b/>
          <w:bCs/>
          <w:szCs w:val="24"/>
        </w:rPr>
        <w:t>Član 2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23. posle stava 3. dodaje se stav 4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Činjenice rođenja, zaključenja braka i smrti državljanina SFRJ koji je imao državljanstvo druge republike SFRJ ili je državljanin druge države nastale na teritoriji SFRJ i koji je stekao jugoslovensko državljanstvo, upisuju se u matičnu knjigu po mestu njegovog prebivališta.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Dosadašnji stav 4. postaje stav 5.</w:t>
      </w:r>
    </w:p>
    <w:p>
      <w:pPr>
        <w:pStyle w:val="Clan"/>
        <w:spacing w:before="240" w:after="240"/>
        <w:rPr/>
      </w:pPr>
      <w:r>
        <w:rPr>
          <w:rFonts w:cs="Times New Roman" w:ascii="Times New Roman" w:hAnsi="Times New Roman"/>
          <w:szCs w:val="24"/>
        </w:rPr>
        <w:t xml:space="preserve">Član 3. 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U članu 37. posle stava 2. dodaje se novi stav 3. koji glasi:</w:t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Organi uprave gradova i opština koji po ovom zakonu obezbeđuju vođenje matičnih knjiga za područje Kosova i Metohije preuzeće matične knjige, arhive, predmete, registraturski materijal i opremu za rad organa čije će poslove obavljati.</w:t>
      </w:r>
    </w:p>
    <w:p>
      <w:pPr>
        <w:pStyle w:val="Clan"/>
        <w:rPr/>
      </w:pPr>
      <w:r>
        <w:rPr>
          <w:rFonts w:cs="Times New Roman" w:ascii="Times New Roman" w:hAnsi="Times New Roman"/>
          <w:szCs w:val="24"/>
        </w:rPr>
        <w:t>Član 4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>
          <w:rFonts w:cs="Times New Roman" w:ascii="Times New Roman" w:hAnsi="Times New Roman"/>
          <w:szCs w:val="24"/>
        </w:rPr>
        <w:t>Ovaj zakon stupa na snagu osmog dana od dana objavljivanja u "Službenom glasniku Republike Srbije".</w:t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72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7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360" w:after="360"/>
    </w:pPr>
    <w:rPr>
      <w:sz w:val="26"/>
    </w:rPr>
  </w:style>
  <w:style w:type="paragraph" w:styleId="Podnaslov">
    <w:name w:val="Podnaslov"/>
    <w:basedOn w:val="Naslov"/>
    <w:qFormat/>
    <w:pPr>
      <w:spacing w:before="240" w:after="24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240" w:after="36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48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TextBodyIndent">
    <w:name w:val="Body Text Inden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14:48:00Z</dcterms:created>
  <dc:creator>Narodna skupstina Republike Srbije</dc:creator>
  <dc:description/>
  <dc:language>en-US</dc:language>
  <cp:lastModifiedBy>Bojan</cp:lastModifiedBy>
  <cp:lastPrinted>2003-05-28T12:21:00Z</cp:lastPrinted>
  <dcterms:modified xsi:type="dcterms:W3CDTF">2003-06-04T14:48:00Z</dcterms:modified>
  <cp:revision>2</cp:revision>
  <dc:subject/>
  <dc:title>Z A K O N</dc:title>
</cp:coreProperties>
</file>