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47. sednica Vlade Republike Srbije, 1. novembar 2003. godin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  <w:t xml:space="preserve">* Predlog zakona o izmenama i dopunama Zakona o budžetu Republike Srbije za 2003. godinu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-  TABELA 1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-  TABELA 2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  <w:r>
        <w:br w:type="page"/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Republika Srbija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VLADA REPUBLIKE SRBI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Heading4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</w:rPr>
        <w:t xml:space="preserve">PREDLOG </w:t>
      </w:r>
      <w:r>
        <w:rPr>
          <w:b w:val="false"/>
          <w:bCs w:val="false"/>
          <w:lang w:val="sr-CS"/>
        </w:rPr>
        <w:t>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I DOPUNAMA ZAKONA  O BUDžETU REPUBLIKE SRBIJE ZA 2003. GODI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lang w:val="sr-CS"/>
        </w:rPr>
        <w:t xml:space="preserve">Beograd, </w:t>
      </w:r>
      <w:r>
        <w:rPr/>
        <w:t xml:space="preserve">1. novembar </w:t>
      </w:r>
      <w:r>
        <w:rPr>
          <w:lang w:val="sr-CS"/>
        </w:rPr>
        <w:t xml:space="preserve">2003. </w:t>
      </w:r>
    </w:p>
    <w:p>
      <w:pPr>
        <w:pStyle w:val="Heading4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Heading4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PREDLOG </w:t>
      </w:r>
      <w:r>
        <w:rPr>
          <w:b w:val="false"/>
          <w:bCs w:val="false"/>
          <w:lang w:val="sr-CS"/>
        </w:rPr>
        <w:t>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I DOPUNAMA ZAKONA  O BUDžETU REPUBLIKE SRBIJE ZA 2003. GODIN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Zakonu o budžetu Republike Srbije za 2003. godinu (″Službeni glasnik RS″, br. 86/2002 i 35/2003), u delu I. OPŠTI DEO, član 1. stav 1. menja se 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″Ukupna primanja budžeta Republike Srbije za 2003. godinu (u daljem tekstu: budžet), raspoređuju se po vrstama, i t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4567"/>
        <w:gridCol w:w="2085"/>
      </w:tblGrid>
      <w:tr>
        <w:trPr/>
        <w:tc>
          <w:tcPr>
            <w:tcW w:w="1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konomska klasifikacija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ANjA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n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</w:t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ez na dohodak građana</w:t>
            </w:r>
          </w:p>
        </w:tc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793.747.000</w:t>
            </w:r>
          </w:p>
        </w:tc>
      </w:tr>
      <w:tr>
        <w:trPr/>
        <w:tc>
          <w:tcPr>
            <w:tcW w:w="1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12</w:t>
            </w:r>
          </w:p>
        </w:tc>
        <w:tc>
          <w:tcPr>
            <w:tcW w:w="4567" w:type="dxa"/>
            <w:tcBorders/>
          </w:tcPr>
          <w:p>
            <w:pPr>
              <w:pStyle w:val="Normal"/>
              <w:rPr/>
            </w:pPr>
            <w:r>
              <w:rPr/>
              <w:t>Porez na dobit preduzeća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82.765.000</w:t>
            </w:r>
          </w:p>
        </w:tc>
      </w:tr>
      <w:tr>
        <w:trPr/>
        <w:tc>
          <w:tcPr>
            <w:tcW w:w="1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1</w:t>
            </w:r>
          </w:p>
        </w:tc>
        <w:tc>
          <w:tcPr>
            <w:tcW w:w="4567" w:type="dxa"/>
            <w:tcBorders/>
          </w:tcPr>
          <w:p>
            <w:pPr>
              <w:pStyle w:val="Normal"/>
              <w:rPr/>
            </w:pPr>
            <w:r>
              <w:rPr/>
              <w:t>Porez na promet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5.251.868.000</w:t>
            </w:r>
          </w:p>
        </w:tc>
      </w:tr>
      <w:tr>
        <w:trPr/>
        <w:tc>
          <w:tcPr>
            <w:tcW w:w="1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2</w:t>
            </w:r>
          </w:p>
        </w:tc>
        <w:tc>
          <w:tcPr>
            <w:tcW w:w="4567" w:type="dxa"/>
            <w:tcBorders/>
          </w:tcPr>
          <w:p>
            <w:pPr>
              <w:pStyle w:val="Normal"/>
              <w:rPr/>
            </w:pPr>
            <w:r>
              <w:rPr/>
              <w:t>Akcize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.719.462.000</w:t>
            </w:r>
          </w:p>
        </w:tc>
      </w:tr>
      <w:tr>
        <w:trPr/>
        <w:tc>
          <w:tcPr>
            <w:tcW w:w="1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51</w:t>
            </w:r>
          </w:p>
        </w:tc>
        <w:tc>
          <w:tcPr>
            <w:tcW w:w="4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arine i druge uvozne dažbine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23.448.226.000</w:t>
            </w:r>
          </w:p>
        </w:tc>
      </w:tr>
      <w:tr>
        <w:trPr/>
        <w:tc>
          <w:tcPr>
            <w:tcW w:w="1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34</w:t>
            </w:r>
          </w:p>
        </w:tc>
        <w:tc>
          <w:tcPr>
            <w:tcW w:w="4567" w:type="dxa"/>
            <w:tcBorders/>
          </w:tcPr>
          <w:p>
            <w:pPr>
              <w:pStyle w:val="Normal"/>
              <w:rPr/>
            </w:pPr>
            <w:r>
              <w:rPr/>
              <w:t>Porez na finansijske transakcije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419.467.000</w:t>
            </w:r>
          </w:p>
        </w:tc>
      </w:tr>
      <w:tr>
        <w:trPr/>
        <w:tc>
          <w:tcPr>
            <w:tcW w:w="1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22</w:t>
            </w:r>
          </w:p>
        </w:tc>
        <w:tc>
          <w:tcPr>
            <w:tcW w:w="4567" w:type="dxa"/>
            <w:tcBorders/>
          </w:tcPr>
          <w:p>
            <w:pPr>
              <w:pStyle w:val="Normal"/>
              <w:rPr/>
            </w:pPr>
            <w:r>
              <w:rPr/>
              <w:t>Takse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227.872.000</w:t>
            </w:r>
          </w:p>
        </w:tc>
      </w:tr>
      <w:tr>
        <w:trPr/>
        <w:tc>
          <w:tcPr>
            <w:tcW w:w="1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15</w:t>
            </w:r>
          </w:p>
        </w:tc>
        <w:tc>
          <w:tcPr>
            <w:tcW w:w="4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aknada za korišćenje vazduhoplovnog prostora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230.684.000</w:t>
            </w:r>
          </w:p>
        </w:tc>
      </w:tr>
      <w:tr>
        <w:trPr/>
        <w:tc>
          <w:tcPr>
            <w:tcW w:w="1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51</w:t>
            </w:r>
          </w:p>
        </w:tc>
        <w:tc>
          <w:tcPr>
            <w:tcW w:w="45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prihodi</w:t>
            </w:r>
          </w:p>
        </w:tc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9.814.891.000</w:t>
            </w:r>
          </w:p>
        </w:tc>
      </w:tr>
      <w:tr>
        <w:trPr/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KUPNO: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fldChar w:fldCharType="begin"/>
            </w:r>
            <w:r>
              <w:rPr>
                <w:b/>
                <w:rFonts w:eastAsia="Arial Unicode MS"/>
                <w:lang w:val="en-US" w:eastAsia="en-US"/>
              </w:rPr>
              <w:instrText xml:space="preserve"> =SUM(ABOVE) </w:instrText>
            </w:r>
            <w:r>
              <w:rPr>
                <w:rFonts w:eastAsia="Arial Unicode MS"/>
                <w:b/>
                <w:lang w:val="en-US" w:eastAsia="en-US"/>
              </w:rPr>
            </w:r>
            <w:r>
              <w:rPr>
                <w:b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lang w:val="en-US" w:eastAsia="en-US"/>
              </w:rPr>
              <w:t>272.288.982.000</w:t>
            </w:r>
            <w:r/>
            <w:r>
              <w:rPr>
                <w:b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članu 2. st</w:t>
      </w:r>
      <w:r>
        <w:rPr>
          <w:lang w:val="ru-RU"/>
        </w:rPr>
        <w:t>.</w:t>
      </w:r>
      <w:r>
        <w:rPr>
          <w:lang w:val="sr-CS"/>
        </w:rPr>
        <w:t xml:space="preserve"> 1.</w:t>
      </w:r>
      <w:r>
        <w:rPr>
          <w:lang w:val="ru-RU"/>
        </w:rPr>
        <w:t xml:space="preserve"> </w:t>
      </w:r>
      <w:r>
        <w:rPr>
          <w:lang w:val="sr-CS"/>
        </w:rPr>
        <w:t>i 2. menjaju se i gla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″Budžet za 2003. godinu sastoji se od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) primanja u iznosu od</w:t>
      </w:r>
      <w:r>
        <w:rPr>
          <w:lang w:val="ru-RU"/>
        </w:rPr>
        <w:t xml:space="preserve"> 272.288.982.000</w:t>
      </w:r>
      <w:r>
        <w:rPr>
          <w:lang w:val="sr-CS"/>
        </w:rPr>
        <w:t xml:space="preserve"> dinara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2) deficita u iznosu od </w:t>
      </w:r>
      <w:r>
        <w:rPr>
          <w:lang w:val="ru-RU"/>
        </w:rPr>
        <w:t xml:space="preserve">41.614.345.000 </w:t>
      </w:r>
      <w:r>
        <w:rPr>
          <w:lang w:val="sr-CS"/>
        </w:rPr>
        <w:t>dinara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 pokriće deficita iz stava 1. ovog člana obezbediće se sredstva, i to od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) privatizacije u iznosu od </w:t>
      </w:r>
      <w:r>
        <w:rPr>
          <w:lang w:val="ru-RU"/>
        </w:rPr>
        <w:t xml:space="preserve"> 23</w:t>
      </w:r>
      <w:r>
        <w:rPr>
          <w:lang w:val="sr-CS"/>
        </w:rPr>
        <w:t>.</w:t>
      </w:r>
      <w:r>
        <w:rPr>
          <w:lang w:val="ru-RU"/>
        </w:rPr>
        <w:t>914.345.</w:t>
      </w:r>
      <w:r>
        <w:rPr>
          <w:lang w:val="sr-CS"/>
        </w:rPr>
        <w:t>000</w:t>
      </w:r>
      <w:r>
        <w:rPr>
          <w:lang w:val="ru-RU"/>
        </w:rPr>
        <w:t xml:space="preserve"> </w:t>
      </w:r>
      <w:r>
        <w:rPr>
          <w:lang w:val="sr-CS"/>
        </w:rPr>
        <w:t>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donacija u iznosu od 4.500.000.000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)</w:t>
      </w:r>
      <w:r>
        <w:rPr>
          <w:lang w:val="ru-RU"/>
        </w:rPr>
        <w:t xml:space="preserve"> </w:t>
      </w:r>
      <w:r>
        <w:rPr>
          <w:lang w:val="sr-CS"/>
        </w:rPr>
        <w:t xml:space="preserve">kredita međunarodnih finansijskih institucija u iznosu od </w:t>
      </w:r>
      <w:r>
        <w:rPr>
          <w:lang w:val="ru-RU"/>
        </w:rPr>
        <w:t>7.200.000.000</w:t>
      </w:r>
      <w:r>
        <w:rPr>
          <w:lang w:val="sr-CS"/>
        </w:rPr>
        <w:t xml:space="preserve">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4) neto domaćih</w:t>
      </w:r>
      <w:r>
        <w:rPr>
          <w:lang w:val="ru-RU"/>
        </w:rPr>
        <w:t xml:space="preserve"> </w:t>
      </w:r>
      <w:r>
        <w:rPr>
          <w:lang w:val="sr-CS"/>
        </w:rPr>
        <w:t xml:space="preserve"> zaduživanja u iznosu od 6.000.000.000 </w:t>
      </w:r>
      <w:r>
        <w:rPr>
          <w:lang w:val="ru-RU"/>
        </w:rPr>
        <w:t xml:space="preserve">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dinara</w:t>
      </w:r>
      <w:r>
        <w:rPr>
          <w:lang w:val="ru-RU"/>
        </w:rPr>
        <w:t xml:space="preserve">. </w:t>
      </w:r>
      <w:r>
        <w:rPr>
          <w:lang w:val="sr-CS"/>
        </w:rPr>
        <w:t>″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U članu 3. stav 1. treća alineja iznos: ″9.226.661.000″ zamenjuje se iznosom: ″</w:t>
      </w:r>
      <w:r>
        <w:rPr>
          <w:lang w:val="ru-RU"/>
        </w:rPr>
        <w:t>9.365.925.000</w:t>
      </w:r>
      <w:r>
        <w:rPr>
          <w:lang w:val="sr-CS"/>
        </w:rPr>
        <w:t>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članu 3a iznos: ″38.219.095.000″ zamenjuje se iznosom: ″35.219.114.000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članu 4. iznos: ″818.700.000″ zamenjuje se iznosom: ″1.</w:t>
      </w:r>
      <w:r>
        <w:rPr>
          <w:lang w:val="ru-RU"/>
        </w:rPr>
        <w:t>533</w:t>
      </w:r>
      <w:r>
        <w:rPr>
          <w:lang w:val="sr-CS"/>
        </w:rPr>
        <w:t>.700.000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Član 5. menja se i glasi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″</w:t>
      </w:r>
      <w:r>
        <w:rPr>
          <w:lang w:val="sr-CS"/>
        </w:rPr>
        <w:t>Izdaci budžeta, po osnovnim namenama, utvrđeni su u sledećim iznosima, i to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1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017"/>
        <w:gridCol w:w="1620"/>
        <w:gridCol w:w="1620"/>
        <w:gridCol w:w="1620"/>
        <w:gridCol w:w="239"/>
      </w:tblGrid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Ekonomska klasifi-kacija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PI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Sredstva iz budžet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Izdaci iz dodatnih prihoda orga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Ukupna sredstva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sr-CS"/>
              </w:rPr>
              <w:t>41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RASHODI ZA ZAPOSLENE</w:t>
            </w: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882.403.00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62.879.18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145.282.18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e i dodaci zaposleni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350.439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.091.940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280.530.94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Socijalni doprinosi na teret poslodav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85.158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130.966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0.288.96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nade u natur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961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6.159.188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6.120.18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ocijalna davanja zaposlenim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155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17.402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672.40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nade za zaposle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52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79.686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.499.68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Nagrade, bonusi i ostali posebni rashod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903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903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ijski i poslanički dodata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67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67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sr-CS"/>
              </w:rPr>
              <w:t>42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KORIŠĆENjE ROBA I USLUG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786.812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841.918.336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628.730.33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ni troškov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4.060.834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8.761.595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42.822.42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škovi putovan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5.732.725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631.934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.364.65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luge po ugovoru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2.085.125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9.040.127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1.125.25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jalizovane uslug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61.695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42.900.004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04.595.00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Tekuće popravke i održavanje (usluge i materijali)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9.095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9.038.085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8.133.08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jal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094.143.316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7.546.591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1.689.90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sr-CS"/>
              </w:rPr>
              <w:t>43</w:t>
            </w:r>
          </w:p>
        </w:tc>
        <w:tc>
          <w:tcPr>
            <w:tcW w:w="501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UPOTREBA OSNOVNIH SREDSTAV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5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834.483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884.48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otreba osnovnih sredstav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34.483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884.48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sr-CS"/>
              </w:rPr>
              <w:t>44</w:t>
            </w:r>
          </w:p>
        </w:tc>
        <w:tc>
          <w:tcPr>
            <w:tcW w:w="501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OTPLATA KAMAT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82.257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837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01.094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plate domaćih kamat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361.862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37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0.699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plata stranih kamat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12.395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12.395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teći troškovi zaduživanj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0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00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017"/>
        <w:gridCol w:w="1620"/>
        <w:gridCol w:w="1620"/>
        <w:gridCol w:w="1620"/>
        <w:gridCol w:w="239"/>
      </w:tblGrid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sr-CS"/>
              </w:rPr>
              <w:t>45</w:t>
            </w:r>
          </w:p>
        </w:tc>
        <w:tc>
          <w:tcPr>
            <w:tcW w:w="50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SUBVENCIJE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3.526.807.00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.925.225.00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.452.032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1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Subvencije javnim nefinansijskim preduzećima i organizacijam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.979.807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915.175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.894.982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vencije javnim finansijskim institucijam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.0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.00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vencije privatnim preduzećim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5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sr-CS"/>
              </w:rPr>
              <w:t>46</w:t>
            </w:r>
          </w:p>
        </w:tc>
        <w:tc>
          <w:tcPr>
            <w:tcW w:w="501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DONACIJE I TRANSFERI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649.596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962.2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679.558.2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acije međunarodnim organizacijam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Donacije i transferi ostalim nivoima vlasti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49.719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962.2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79.681.2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Donacije i transferi organizacijama obaveznog socijalnog osiguranj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898.377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898.377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sr-CS"/>
              </w:rPr>
              <w:t>47</w:t>
            </w:r>
          </w:p>
        </w:tc>
        <w:tc>
          <w:tcPr>
            <w:tcW w:w="501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PRAVA IZ SOCIJALNOG OSIGURANj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.849.3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.9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1.686.20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0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Naknade za socijalnu zaštitu iz budžet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.754.3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.9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.591.20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sr-CS"/>
              </w:rPr>
              <w:t>48</w:t>
            </w:r>
          </w:p>
        </w:tc>
        <w:tc>
          <w:tcPr>
            <w:tcW w:w="501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OSTALI RASHODI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66.286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.654.289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39.940.28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ije nevladinim organizacijam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.306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944.338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250.33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Porezi, obavezne takse i kazne nametnute od jednog nivoa vlasti drugom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6.406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114.583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6.520.58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Novčane kazne i penali po rešenju sudova i sudskih tel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9.074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5.368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5.669.36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0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Naknada štete za povrede ili štetu nanetu od strane državnih organ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0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sr-CS"/>
              </w:rPr>
              <w:t>49</w:t>
            </w:r>
          </w:p>
        </w:tc>
        <w:tc>
          <w:tcPr>
            <w:tcW w:w="501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REZERVE</w:t>
            </w: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.763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.763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edstva rezerve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763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763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sr-CS"/>
              </w:rPr>
              <w:t>51</w:t>
            </w:r>
          </w:p>
        </w:tc>
        <w:tc>
          <w:tcPr>
            <w:tcW w:w="501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OSNOVNA SREDSTV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.000.751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.546.043.295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.</w:t>
            </w:r>
            <w:r>
              <w:rPr>
                <w:b/>
                <w:bCs/>
                <w:sz w:val="18"/>
                <w:szCs w:val="18"/>
                <w:lang w:val="sr-CS"/>
              </w:rPr>
              <w:t>810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sr-CS"/>
              </w:rPr>
              <w:t>096</w:t>
            </w:r>
            <w:r>
              <w:rPr>
                <w:b/>
                <w:bCs/>
                <w:sz w:val="18"/>
                <w:szCs w:val="18"/>
              </w:rPr>
              <w:t>.29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rade i građevinski objekti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628.422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31.890.182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.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60.312.18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šine i oprem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372.</w:t>
            </w:r>
            <w:r>
              <w:rPr>
                <w:sz w:val="18"/>
                <w:szCs w:val="18"/>
                <w:lang w:val="sr-CS"/>
              </w:rPr>
              <w:t>329</w:t>
            </w:r>
            <w:r>
              <w:rPr>
                <w:sz w:val="18"/>
                <w:szCs w:val="18"/>
              </w:rPr>
              <w:t>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3.205.396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.275.534.39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la osnovna sredstv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947.717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947.71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sr-CS"/>
              </w:rPr>
              <w:t>52</w:t>
            </w:r>
          </w:p>
        </w:tc>
        <w:tc>
          <w:tcPr>
            <w:tcW w:w="501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ZALIHE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.0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444.43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44.43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ne rezerve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4.43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4.43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sr-CS"/>
              </w:rPr>
              <w:t>54</w:t>
            </w:r>
          </w:p>
        </w:tc>
        <w:tc>
          <w:tcPr>
            <w:tcW w:w="501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PRIRODNA IMOVIN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0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00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ljište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0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sr-CS"/>
              </w:rPr>
              <w:t>61</w:t>
            </w:r>
          </w:p>
        </w:tc>
        <w:tc>
          <w:tcPr>
            <w:tcW w:w="501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OTPLATA GLAVNICE</w:t>
            </w: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761.902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.8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051.702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plata glavnice domaćim kreditorim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69.402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8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59.202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plata glavnice stranim kreditorim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5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50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sr-CS"/>
              </w:rPr>
              <w:t>62</w:t>
            </w:r>
          </w:p>
        </w:tc>
        <w:tc>
          <w:tcPr>
            <w:tcW w:w="501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NABAVKA FINANSIJSKE IMOVINE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.400.0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.40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0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bavka domaće finansijske imovin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.400.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.400.0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UKUPNO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13.903.327.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648.483.7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0.551.810.78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Član 7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 xml:space="preserve">U delu </w:t>
      </w:r>
      <w:r>
        <w:rPr/>
        <w:t>II</w:t>
      </w:r>
      <w:r>
        <w:rPr>
          <w:lang w:val="ru-RU"/>
        </w:rPr>
        <w:t>. POSEBAN DEO, član 6. menja se i glasi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ab/>
      </w:r>
      <w:r>
        <w:rPr>
          <w:lang w:val="sr-CS"/>
        </w:rPr>
        <w:t>″Sredstva budžeta u iznosu od 31</w:t>
      </w:r>
      <w:r>
        <w:rPr>
          <w:lang w:val="ru-RU"/>
        </w:rPr>
        <w:t>3</w:t>
      </w:r>
      <w:r>
        <w:rPr>
          <w:lang w:val="sr-CS"/>
        </w:rPr>
        <w:t>.</w:t>
      </w:r>
      <w:r>
        <w:rPr>
          <w:lang w:val="ru-RU"/>
        </w:rPr>
        <w:t>903</w:t>
      </w:r>
      <w:r>
        <w:rPr>
          <w:lang w:val="sr-CS"/>
        </w:rPr>
        <w:t>.</w:t>
      </w:r>
      <w:r>
        <w:rPr>
          <w:lang w:val="ru-RU"/>
        </w:rPr>
        <w:t>327</w:t>
      </w:r>
      <w:r>
        <w:rPr>
          <w:lang w:val="sr-CS"/>
        </w:rPr>
        <w:t xml:space="preserve">.000. dinara i sredstva prihoda iz dodatnih aktivnosti direktnih i indirektnih korisnika budžeta u ukupnom iznosu od 36.648.483.785 dinara, raspoređuju se po korisnicima, i to: 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  <w:t>( TABELA 1)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jc w:val="both"/>
        <w:rPr/>
      </w:pPr>
      <w:r>
        <w:rPr>
          <w:lang w:val="sr-CS"/>
        </w:rPr>
        <w:tab/>
        <w:t>Član 6a menja se 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″Transferna sredstva Srbiji i Crnoj Gori iz budžeta država članica, po osnovnim namenama, utvrđena su u sledećim iznosima, i to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257"/>
        <w:gridCol w:w="1614"/>
        <w:gridCol w:w="1436"/>
        <w:gridCol w:w="1465"/>
      </w:tblGrid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  <w:lang w:val="sr-CS"/>
              </w:rPr>
              <w:t>Ekonomska klasifi-kacija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val="sr-CS"/>
              </w:rPr>
              <w:t>OPIS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Cs/>
                <w:sz w:val="20"/>
                <w:szCs w:val="20"/>
                <w:lang w:val="sr-CS"/>
              </w:rPr>
              <w:t>Sredstva iz budžeta država članic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Cs/>
                <w:sz w:val="20"/>
                <w:szCs w:val="20"/>
                <w:lang w:val="sr-CS"/>
              </w:rPr>
              <w:t>Izdaci iz dodatnih prihoda organa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Cs/>
                <w:sz w:val="20"/>
                <w:szCs w:val="20"/>
                <w:lang w:val="sr-CS"/>
              </w:rPr>
              <w:t>Ukupna sredstva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425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SHODI ZA ZAPOSLENE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51.224.000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51.224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e i dodaci zaposlenih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84.272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84.272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Socijalni doprinosi na teret poslodavc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5.525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5.525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nade u naturi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21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210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jalna davanja zaposlenim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612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612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nade zaposlenih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.205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.205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Naknade, bonusi i ostali posebni rashodi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ijski i poslanički dodatak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0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RIŠĆENjE USLUGA I ROB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47.273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.800.0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57.073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ni troškovi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7.017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000.0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3.017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škovi putovanj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616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00.0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416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luge po ugovoru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48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0.0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480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jalizovane usluge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97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970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uće popravke i održavanje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0.095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000.0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2.095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jal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9.095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000.0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50.095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PLATA KAMAT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00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000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teći troškovi zaduživanj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00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000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NACIJE I TRANSFERI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51.378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51.378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acije međunarodnim organizacijam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578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578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Donacije i transferi ostalim nivoima vlasti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80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800.000</w:t>
            </w:r>
          </w:p>
        </w:tc>
      </w:tr>
      <w:tr>
        <w:trPr>
          <w:trHeight w:val="480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Donacije i transferi organizacijama obaveznog socijalnog osiguranj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7.00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7.000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CIJALNA POMOĆ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.44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.440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Naknade za socijalnu zaštitu iz budžeta 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44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440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TALI RASHODI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9.439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9.439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ije nevladinim organizacijam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0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00.000</w:t>
            </w:r>
          </w:p>
        </w:tc>
      </w:tr>
      <w:tr>
        <w:trPr>
          <w:trHeight w:val="480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Porezi, obavezne takse i kazne nametnute od jednog nivoa vlasti drugom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939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939.000</w:t>
            </w:r>
          </w:p>
        </w:tc>
      </w:tr>
      <w:tr>
        <w:trPr>
          <w:trHeight w:val="480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Naknada štete za povrede ili štetu nanetu od strane državnih organ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00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000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ZERVE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738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738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uća rezerv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38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38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NOVNA SREDSTV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33.508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.000.0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03.508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rade i građevinski objekti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8.77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.0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8.770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šine i oprem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4.738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000.0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4.738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LIHE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00.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000.0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000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42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ne rezerve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0.000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.0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00.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UKUPNO: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968.000.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09.800.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677.800.0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Transferna sredstva u ukupnom iznosu od 37.968.000.000 dinara i sredstva prihoda iz dodatnih aktivnosti organa u ukupnom iznosu od 1.709.800.000 dinara, raspoređuju se po korisnicima, i to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(TABELA  2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Član 9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Član 6b menja se i glasi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″Za obavljanje poverenih nadležnosti i dodatnih poslova Srbije i Crne Gore, države članice obezbeđuju sredstva u ukupnom iznosu od 37.968.000.000 dinara, i to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1) Republika Srbija obezbeđuje sredstva u ukupnom iznosu od 35.219.114.000 dinara ili 92,8% ukupnih sredstava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) Republika Crna Gora obezbeđuje sredstva u ukupnom iznosu od 2.748.886.000 dinara ili 7,2% ukupnih sredstava.″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Član 10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U članu 10. stav 1. reči: ″za glave od 4.1 do 4.13.″, zamenjuju se rečima: ″za glave od 4.1 do 4.11. ″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Član 11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Član 13. menja se i glasi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″Raspored i korišćenje sredstava vrši se po posebnom programu koji donosi Vlada, na predlog nadležnog ministarstva, u okviru sledećih razdela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zdeo 11 – Ministarstvo finansija i ekonomije, funkcija 180 Transakcije opšteg karaktera između različitih nivoa vlasti, ekonomska klasifikacija 463 Donacije i transferi ostalim nivoima vlasti, za deo aproprijacije u iznosu od 2.404.900.000 dinara namenjen za Koordinaciono telo Savezne vlade i Vlade Republike Srbije za opštine Preševo, Bujanovac i Medveđa i Koordinacioni centar za Kosovo i Metohiju;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Razdeo 15 – Ministarstvo za privredu i privatizaciju, funkcija 410 Opšti ekonomski i komercijalni poslovi i poslovi po pitanju rada, ekonomska klasifikacija 451 Subvencije javnim nefinansijskim preduzećima i organizacijama u iznosu od 7.008.555.000 dinara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Razdeo 17 – Ministarstvo poljoprivrede i vodoprivrede, funkcija 420 Poljoprivreda, šumarstvo, lov i ribolov, ekonomska klasifikacija 451 Subvencije javnim nefinansijskim preduzećima i organizacijama u iznosu od 8.141.252.000 dinara;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zdeo 18 – Ministarstvo rudarstva i energetike, funkcija 430 Gorivo i energija, ekonomska klasifikacija 451 Subvencije javnim nefinansijskim preduzećima i organizacijama u iznosu od 700.000.000 dinara;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zdeo 19 – Ministarstvo saobraćaja i telekomunikacija, funkcija 450 Transport, ekonomska klasifikacija 451 Subvencije javnim nefinansijskim preduzećima i organizacijama u iznosu od 10.4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7.000.000 dinara;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zdeo 20 – Ministarstvo urbanizma i građevina, funkcija 620 Razvoj zajednice, ekonomska klasifikacija 463 Donacije i transferi ostalim nivoima vlasti u iznosu od 620.000.000 dinara;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zdeo 21 – Ministarstvo za rad i zapošljavanje, funkcija 410 Opšti ekonomski i komercijalni poslovi i poslovi po pitanju rada, ekonomska klasifikacija 472 Naknade za socijalnu zaštitu iz budžeta u iznosu od 4.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00.000.000 dinara. ″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Član 12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Ovaj zakon stupa na snagu narednog dana od dana objavljivanja u ″Službenom glasniku Republike Srbije″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8:03:00Z</dcterms:created>
  <dc:creator>MarkoP</dc:creator>
  <dc:description/>
  <dc:language>en-US</dc:language>
  <cp:lastModifiedBy>Bojan</cp:lastModifiedBy>
  <cp:lastPrinted>2003-11-02T17:21:00Z</cp:lastPrinted>
  <dcterms:modified xsi:type="dcterms:W3CDTF">2003-11-10T18:03:00Z</dcterms:modified>
  <cp:revision>2</cp:revision>
  <dc:subject/>
  <dc:title>Република Србија</dc:title>
</cp:coreProperties>
</file>