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47. sednica Vlade Republike Srbije, 1. novembar 2003. godin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* Predlog zakona o izmenama Zakona o organizaciji i nadležnosti državnih organa u suzbijanju organizovanog kriminala</w:t>
      </w:r>
      <w:r>
        <w:br w:type="page"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sr-CS"/>
        </w:rPr>
        <w:t>PREDLOG</w:t>
      </w:r>
      <w:r>
        <w:rPr>
          <w:lang w:val="en-US"/>
        </w:rPr>
        <w:t xml:space="preserve"> </w:t>
      </w:r>
      <w:r>
        <w:rPr>
          <w:lang w:val="sr-CS"/>
        </w:rPr>
        <w:t>ZAKON</w:t>
      </w:r>
      <w:r>
        <w:rPr>
          <w:lang w:val="en-US"/>
        </w:rPr>
        <w:t>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IZMENAMA ZAKONA O ORGANIZACIJI I NADLEŽNOSTI DRŽAVNIH ORGANA U SUZBIJANjU ORGANIZOVANOG KRIMINAL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U Zakonu o organizaciji i nadležnosti državnih organa u suzbijanju organizovanju kriminala («Službeni glasnik RS», br. 42/2002, 27/2003, 39/2003, 60/2003 i 67/2003), u članu 23. st. 1. i 2. reči: «1. januara 2004.» zamenjuju se rečima: «1. januara 2005.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Ovaj zakon stupa na snagu osmog dana od dana objavljivanja u «Službenom glasniku Republike Srbije».</w:t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B R A Z L O Ž E Nj 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USTAVNI OSNOV ZA DONOŠENjE ZAKON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Ustavni osnov za donošenje zakona o izmenama Zakona o organizaciji i nadležnosti državnih organa u suzbijanju organizovanog kriminala sadržan je u članu 72. stav 1. tač. 2. i 11. Ustava Republike Srbije, prema kome Republika Srbija uređuje i obezbeđuje ostvarivanje i zaštitu sloboda i prava čoveka i građanina, kao i organizaciju, nadležnost i rad republičkih organ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RAZLOZI ZA DONOŠENjE ZAKON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Budući da apelacioni sudovi ne mogu početi sa radom 1. januara 2004. godine, potrebno je odložiti primenu odredaba o nadležnosti tih sudova  za odlučivanje u drugom stepenu u predmetima krivičnih dela sa elementom organizovanog kriminala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OBRAZLOŽENjE PREDLOŽENOG REŠENjA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Članom 1. Predloga zakona predlaže se</w:t>
      </w:r>
      <w:r>
        <w:rPr>
          <w:lang w:val="sr-CS"/>
        </w:rPr>
        <w:t xml:space="preserve"> odlaganje primene odredaba o nadležnosti apelacionih sudova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SREDSTVA POTREBNA ZA SPROVOĐENjE OVOG ZAKON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Za sprovođenje ovog zakona nije potrebno obezbediti dodatna finansijska sredstva u  budžetu Republike Srbij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RAZLOZI ZA DONOŠENjE ZAKONA PO HITNOM POSTUPKU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Predlaže se donošenje ovog zakona po hitnom postupku, imajući u vidu da je Zakonom o izmenama  Zakona o uređenju sudova, čije se donošenje predlaže po hitnom postupku, odložen početak rad apelacionih sudov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PREGLED ODREDBA ZAKONA O ORGANIZACIJI I NADLEŽNOSTI DRŽAVNIH ORGANA U SUZBIJANjU ORGANIZOVANOG KRIMINALA KOJE SE MENjAJ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3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Ovaj zakon stupa na snagu osmog dana od dana objavljivanja u "Službenom glasniku Republike Srbije", a odredbe člana 12. stav 2.  i člana 14. ovog zakona primenjivaće se počev od </w:t>
      </w:r>
      <w:r>
        <w:rPr>
          <w:strike/>
          <w:lang w:val="sr-CS"/>
        </w:rPr>
        <w:t>1. januara 2004</w:t>
      </w:r>
      <w:r>
        <w:rPr>
          <w:lang w:val="sr-CS"/>
        </w:rPr>
        <w:t>. 1. JANUARA 2005. godine.</w:t>
      </w:r>
    </w:p>
    <w:p>
      <w:pPr>
        <w:pStyle w:val="Normal"/>
        <w:rPr/>
      </w:pPr>
      <w:r>
        <w:rPr>
          <w:lang w:val="sr-CS"/>
        </w:rPr>
        <w:tab/>
        <w:t xml:space="preserve">Do </w:t>
      </w:r>
      <w:r>
        <w:rPr>
          <w:strike/>
          <w:lang w:val="sr-CS"/>
        </w:rPr>
        <w:t xml:space="preserve">1. januara 2004. </w:t>
      </w:r>
      <w:r>
        <w:rPr>
          <w:lang w:val="sr-CS"/>
        </w:rPr>
        <w:t>1. JANUARA 2005.  godine za odlučivanje u drugom stepenu u predmetima krivičnih dela iz člana 2. ovog zakona primenjivaće se odredbe Zakona o uređenju sudov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7:14:00Z</dcterms:created>
  <dc:creator>Marina Bogdanovic</dc:creator>
  <dc:description/>
  <dc:language>en-US</dc:language>
  <cp:lastModifiedBy>Bojan</cp:lastModifiedBy>
  <cp:lastPrinted>2003-10-23T10:40:00Z</cp:lastPrinted>
  <dcterms:modified xsi:type="dcterms:W3CDTF">2003-11-10T17:14:00Z</dcterms:modified>
  <cp:revision>2</cp:revision>
  <dc:subject/>
  <dc:title>НАЦРТ</dc:title>
</cp:coreProperties>
</file>