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47. sednica Vlade Republike Srbije, 1. novembar 2003. godine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u w:val="single"/>
        </w:rPr>
        <w:t xml:space="preserve">* </w:t>
      </w:r>
      <w:r>
        <w:rPr>
          <w:u w:val="single"/>
          <w:lang w:val="sr-Latn-CS"/>
        </w:rPr>
        <w:t>Predlog zakona o dopunama Zakona o porezu na promet</w:t>
      </w:r>
      <w:r>
        <w:br w:type="page"/>
      </w:r>
    </w:p>
    <w:p>
      <w:pPr>
        <w:pStyle w:val="Normal"/>
        <w:ind w:firstLine="720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>PREDLOG</w:t>
      </w:r>
      <w:r>
        <w:rPr>
          <w:b/>
          <w:lang w:val="sr-Latn-CS"/>
        </w:rPr>
        <w:t xml:space="preserve"> </w:t>
      </w:r>
      <w:r>
        <w:rPr>
          <w:b/>
          <w:lang w:val="ru-RU" w:eastAsia="en-US"/>
        </w:rPr>
        <w:t>ZAKON</w:t>
      </w:r>
      <w:r>
        <w:rPr>
          <w:b/>
          <w:lang w:val="sr-Latn-CS" w:eastAsia="en-US"/>
        </w:rPr>
        <w:t>A</w:t>
      </w:r>
    </w:p>
    <w:p>
      <w:pPr>
        <w:pStyle w:val="BodyTextIndent3"/>
        <w:rPr>
          <w:lang w:val="ru-RU" w:eastAsia="en-US"/>
        </w:rPr>
      </w:pPr>
      <w:r>
        <w:rPr>
          <w:lang w:val="ru-RU" w:eastAsia="en-US"/>
        </w:rPr>
        <w:t>O DOPUNAMA ZAKONA O POREZU NA PROMET</w:t>
      </w:r>
    </w:p>
    <w:p>
      <w:pPr>
        <w:pStyle w:val="Normal"/>
        <w:ind w:firstLine="72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Zakonu o porezu na promet ("Službeni glasnik RS", br. 22/2001, 73/2001, 80/2002 i 70/2003), u članu 11. stav 1. posle tačke 3) dodaju se tač. 3a), 3b) i 3v), koje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"3a) sveže, odnosno smrznuto voće i povrće, sveže, odnosno smrznuto meso i ribu, i sveža jaj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b) lekove koji su navedeni u listi lekova, koji se propisuju i izdaju na teret sredstava za zdravstveno osiguranje, u skladu sa propisima o zdravstvenom osiguranju, materijal za dijalizu, krv i krvne produkte, ortotička i protetička sredstva, kao i medicinska sredstva - proizvode koji se hirurški ugrađuju u organizam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v) ogrevno drvo;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tavu 7. posle reči: ''smatra'' dodaju se reči: ''ortotičkim i protetičkim sredstvima i medicinskim sredstvima – proizvodima koji se hirurški ugrađuju u organizam,''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17. posle tačke 3a) dodaje se tačka 3b), koja glasi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"3b) komunalne usluge;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", a prime</w:t>
      </w:r>
      <w:r>
        <w:rPr>
          <w:lang w:val="sr-Latn-CS"/>
        </w:rPr>
        <w:t>njuje</w:t>
      </w:r>
      <w:r>
        <w:rPr>
          <w:lang w:val="sr-CS"/>
        </w:rPr>
        <w:t xml:space="preserve"> se od 1. januara 2004. godine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USTAVNO – PRAVNI OSNOV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 za donošenje ovog zakona sadržan je u članu 72. stav 1. tačke 4. i 10. Ustava Republike Srbije, kojim Republika uređuje i obezbeđuje finansijski sistem i druge ekonomske i socijalne odnose od opšteg interesa, kao i u članu 69. stav 2. Ustava koji reguliše da se sredstva budžeta obezbeđuju iz poreza i drugih zakonom utvrđ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Poresko oslobođenje za sveže, odnosno smrznuto voće i povrće, sveže, odnosno smrznuto meso i ribu, i sveža jaja, lekove koji su navedeni u listi lekova, koji se propisuju i izdaju na teret sredstava za zdravstveno osiguranje, u skladu sa propisima o zdravstvenom osiguranju, materijal za dijalizu, krv i krvne produkte, ortotička i protetička sredstva, kao i medicinska sredstva - proizvode koji se hirurški ugrađuju u organizam, ogrevno drvo i komunalne usluge, propisano je Zakonom o izmenama i dopunama Zakona o porezu na promet ("Službeni glasnik RS", br. 73/2001), sa ograničenim vremenskim trajanjem, i to samo za 2002. i 2003. godinu, odnosno do početka primene Zakona o porezu na dodatu vrednost. Kako je primena Zakona o porezu na dodatu vrednost predložena za 1. juli 2004. godine, neophodno je produžiti trajanje ovih poreskih oslobođenja i u 2004. godini, odnosno do 1. jula 2004. godine od kada se primenjuje Zakon o porezu na dodatu vrednost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</w:t>
      </w: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ADRŽINA ZAKON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u w:val="single"/>
          <w:lang w:val="sr-CS"/>
        </w:rPr>
        <w:t>Uz član 1.</w:t>
      </w:r>
    </w:p>
    <w:p>
      <w:pPr>
        <w:pStyle w:val="Normal"/>
        <w:ind w:right="-36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-360" w:firstLine="720"/>
        <w:jc w:val="both"/>
        <w:rPr>
          <w:lang w:val="sr-Latn-CS"/>
        </w:rPr>
      </w:pPr>
      <w:r>
        <w:rPr>
          <w:lang w:val="sr-CS"/>
        </w:rPr>
        <w:t>Članom 1. produženo je trajanje poreskog oslobođenja za sveže, odnosno smrznuto voće i povrće, sveže, odnosno smrznuto meso i ribu, i sveža jaja, lekove koji su navedeni u listi lekova, koji se propisuju i izdaju na teret sredstava za zdravstveno osiguranje, u skladu sa propisima o zdravstvenom osiguranju, materijal za dijalizu, krv i krvne produkte, ortotička i protetička sredstva, kao i medicinska sredstva - proizvode koji se hirurški ugrađuju u organizam i ogrevno drvo, s obzirom da su Zakonom o izmenama i dopunama Zakona o porezu na promet ("Službeni glasnik RS", br. 73/2001), ova poreska oslobođenja propisana sa ograničenim vremenskim trajanjem, i to samo za 2002. i 2003. godinu.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u w:val="single"/>
          <w:lang w:val="sr-CS"/>
        </w:rPr>
        <w:t>Uz član 2.</w:t>
      </w:r>
    </w:p>
    <w:p>
      <w:pPr>
        <w:pStyle w:val="Normal"/>
        <w:ind w:right="-36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-360" w:firstLine="720"/>
        <w:jc w:val="both"/>
        <w:rPr>
          <w:lang w:val="sr-Latn-CS"/>
        </w:rPr>
      </w:pPr>
      <w:r>
        <w:rPr>
          <w:lang w:val="sr-CS"/>
        </w:rPr>
        <w:t>Članom 2. produženo je trajanje poreskog oslobođenja za komunalne usluge, s obzirom da je Zakonom o izmenama i dopunama Zakona o porezu na promet ("Službeni glasnik RS", br. 73/2001), ovo poresko oslobođenje propisano sa ograničenim vremenskim trajanjem, i to samo za 2002. i 2003. godinu.</w:t>
      </w:r>
    </w:p>
    <w:p>
      <w:pPr>
        <w:pStyle w:val="Normal"/>
        <w:ind w:right="-36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b/>
          <w:u w:val="single"/>
          <w:lang w:val="sr-CS"/>
        </w:rPr>
        <w:t>Uz član 3.</w:t>
      </w:r>
    </w:p>
    <w:p>
      <w:pPr>
        <w:pStyle w:val="Normal"/>
        <w:ind w:right="-360" w:firstLine="72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edlaže se da ovaj zakon stupi na snagu osmog dana od dana objavljivanja u "Službenom glasniku Republike Srbije", a da se primenjuje od 1. januara 2004. godin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>RAZLOZI ZA HITAN POSTUPAK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edlaže se da se Zakon o izmenama i dopunama Zakona o porezu na promet donese po hitnom postupku, kako bi predložena rešenja u vezi sa produženjem trajanja poreskih oslobođenja i u 2004. godini, bila što pre usvojena, s obzirom da je Zakonom o izmenama i dopunama Zakona o porezu na promet ("Službeni glasnik RS", br. 73/2001), propisano poresko oslobođenje sa ograničenim vremenskim trajanjem, i to samo za 2002. i 2003. godinu, a da se novi Zakon o porezu na dodatu vrednost primenjuje od 1. jula 2004. godin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EFEKTI PREDLOŽENIH MER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e očekuje se dodatno smanjenje budžetskih sredstava u 2004. godini, s obzirom da je predloženo poresko oslobođenje propisano u važećem Zakonu o porezu na promet, a primenom Zakona o porezu na dodatu vrednost u 2004. godini, ostvariće se dodatna sredstva u budžetu po osnovu smanjenja sive ekonimije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VI.</w:t>
      </w:r>
      <w:r>
        <w:rPr>
          <w:b/>
          <w:lang w:val="sr-CS"/>
        </w:rPr>
        <w:t xml:space="preserve"> SREDSTVA ZA SPROVOĐENjE 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>Za sprovođenje ovog zakona nije potrebno obezbediti posebna sredstva u budžetu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24:00Z</dcterms:created>
  <dc:creator>Irina Stevanovic Gavrovic</dc:creator>
  <dc:description/>
  <dc:language>en-US</dc:language>
  <cp:lastModifiedBy>Bojan</cp:lastModifiedBy>
  <cp:lastPrinted>2003-11-03T11:55:00Z</cp:lastPrinted>
  <dcterms:modified xsi:type="dcterms:W3CDTF">2003-11-07T16:24:00Z</dcterms:modified>
  <cp:revision>2</cp:revision>
  <dc:subject/>
  <dc:title>ПРЕДЛОГ ЗАКОНA</dc:title>
</cp:coreProperties>
</file>