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7. sednica Vlade Republike Srbije, 1. novembar 2003. godine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* Predlog zakona o izmenama i dopunama Zakona o akcizama</w:t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LOG  ZAKO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ZMENAMA I DOPUNAMA ZAKONA O AKCIZAM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Zakonu o akcizama («Službeni glasnik RS», br. 22/2001, 73/2001, 80/2002, 43/2003 i 72/2003)  član 2. tač. 3) i 5) brišu se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Član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članu 8. posle stava 1. dodaje se stav 2, koji glas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«U slučaju uvoza kafe (sirove, pržene, mlevene i ekstrakta kafe) osnovicu čini vrednost proizvoda utvrđena po carinskim propisima, uvećana za iznos carine i drugih uvoznih dažbina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Član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Član 9. menja se i glas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«Član 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derivate nafte akciza se plaća u sledećim iznosima, i to n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sve vrste motornog benzina                                                             24,59 din/lit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 sve vrste dizel - goriva                                                                   15,25 din/lit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) ulje za loženje specijalno (L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i ulje za loženje lako specijalno (LS)                                             8,39 din/l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lja za loženje iz stava 1. tačka 3) ovog člana moraju se pre stavljanja u promet, odnosno pre uvoza obojiti jasno crvenom bojo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Ako  nije ispunjen uslov iz stava 2. ovog člana, na ulja za loženje  plaća se akciza iz stava 1. tačka 2) ovog člana».     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Član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Član 11. briše 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Član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Član 13. briše 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članu 14. reči: «u iznosu od 10,00 dinara po kilogramu» zamenjuju se rečima: «po stopi od 30 %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Član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članu 17. stav 1. reči: « čl. 9. do 15.» zamenjuju se rečima: «čl. 9. do 12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članu 19. stav 1. tačka 1a) briše 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tački 3) posle reči: «na derivate nafte»,  zapeta i reči: «etil-alkohol koji se koristi u medicinske svrhe», brišu 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tav 2. briše 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sadašnji stav 3. postaje stav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 xml:space="preserve">   </w:t>
        <w:tab/>
        <w:tab/>
        <w:tab/>
        <w:tab/>
        <w:t>Član  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aj zakon stupa na snagu narednog dana od dana objavljivanja u «Službenom glasniku Republike Srbije»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       O B R A Z L O Ž E Nj 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sr-Latn-CS"/>
        </w:rPr>
        <w:t>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</w:rPr>
        <w:t>USTAVNO-PRAVNI OSNOV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nov za donošenje ovog zakona sadržan je u članu 72. stav 1. tačke 4. i 10. Ustava Republike Srbije, kojim Republika uređuje i obezbeđuje finansijski sistem i druge ekonomske i socijalne odnose od opšteg interesa, kao i u članu 69. stav 2. Ustava koji reguliše da se sredstva budžeta obezbeđuju iz poreza i drugih zakonom utvrđenih priho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b/>
        </w:rPr>
        <w:t>. RAZLOZI ZA DONOŠENjE ZAKO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novni razlog za donošenje Zakona jeste postizanje sledećih ciljeva u domenu politike akciz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dalje smanjivanje obima sive ekonomije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ostvarivanje većeg priliva sredstava u budžet Republike Srbije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ostupna harmonizacija akcizne politike sa standardima Evropske unije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ostupna harmonizacija akcizne politike sa standardima Svetske trgovinske organizacije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harmonizacija akciza sa Republikom Crnom Gorom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dloženim zakonskim rešenjima postiže se sledeć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Akcizna politika se postepeno usaglašava sa zakonskim rešenjima u Republici Crnoj Gori i sa standardima Evropske unije i Svetske trgovinske organizacije, a da se pri tome, ne smanjuje priliv sredstava u budžet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S obzirom da derivati nafte: mlazno gorivo i avionski benzin, motorna ulja i maziva, tečni naftni gas i petrolej za osvetljenje, zatim, etil-alkohol (etanol) i osvežavajuća bezalkoholna  pića u  Republici Srbiji imaju najmanje učešće u strukturi ukupnih prihoda od akciza, predloženo je ukidanje akcize na ove proizvode, čime se sistem akciza dovodi postepeno na nivo koji postoji u zemljama članicama Evropske un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Predloženo povećanje akcize na motorni benzin i dizel gorivo neće bitnije poremetiti postojeći odnos nivoa cena motornog benzina i dizel-goriva u Republici Srbiji u odnosu na cene ovih proizvoda u zemljama u okruženju, a ostvariće se dodatna sredstva u budžetu Republike Srbije, čime će se nadoknaditi  gubitak prihoda od ukinute akciza na ostale derivate nafte, etil-alkohol (etanol) i osvežavajuća bezalkoholna  pić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- Uvodi se sistem «</w:t>
      </w:r>
      <w:r>
        <w:rPr>
          <w:rFonts w:cs="Times New Roman" w:ascii="Times New Roman" w:hAnsi="Times New Roman"/>
          <w:lang w:val="sr-Latn-CS"/>
        </w:rPr>
        <w:t xml:space="preserve">ad valorem» </w:t>
      </w:r>
      <w:r>
        <w:rPr>
          <w:rFonts w:cs="Times New Roman" w:ascii="Times New Roman" w:hAnsi="Times New Roman"/>
        </w:rPr>
        <w:t>akcize na kafu (sirovu, prženu, mlevenu i ekstarkt kafe) u visini od 30%, s obzirom da su prestali da postoje razlozi zbog kojih je Vlada Republike Srbije, započevši sprovođenje poreske reforme u 2001. godini napustila sistem «</w:t>
      </w:r>
      <w:r>
        <w:rPr>
          <w:rFonts w:cs="Times New Roman" w:ascii="Times New Roman" w:hAnsi="Times New Roman"/>
          <w:lang w:val="sr-Latn-CS"/>
        </w:rPr>
        <w:t>ad valorem</w:t>
      </w:r>
      <w:r>
        <w:rPr>
          <w:rFonts w:cs="Times New Roman" w:ascii="Times New Roman" w:hAnsi="Times New Roman"/>
        </w:rPr>
        <w:t>» akcize i prešla na specifičnu akcizu po jedinici mere na kafu. Predlaganjem ove mere, takođe se predviđaju dodatna sredstva u budžetu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sr-Latn-CS"/>
        </w:rPr>
        <w:t>III</w:t>
      </w:r>
      <w:r>
        <w:rPr>
          <w:rFonts w:cs="Times New Roman" w:ascii="Times New Roman" w:hAnsi="Times New Roman"/>
          <w:b/>
        </w:rPr>
        <w:t xml:space="preserve">  SADRŽINA ZAKO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Uz čl. 1 - 4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dlaže se ukidanje akcize na derivate nafte: mlazno gorivo i avionski benzin, motorna ulja i maziva, tečni naftni gas i petrolej za osvetljenje, etil-alkohol (etanol), s obzirom na njihovo malo učešće u strukturi ukupnih prihoda od akciza u Republici Srbiji, kao i povećanje akcize na sve vrste motornog benzina i dizel-goriva i lož-ul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Uz član 5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dlaže se ukidanje akcize na osvežavajuća bezalkoholna pića, s obzirom na malo učešće u strukturi ukupnih prihoda od akciza u Republici Srbi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Uz član 6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dlaže se propisivanje «</w:t>
      </w:r>
      <w:r>
        <w:rPr>
          <w:rFonts w:cs="Times New Roman" w:ascii="Times New Roman" w:hAnsi="Times New Roman"/>
          <w:lang w:val="sr-Latn-CS"/>
        </w:rPr>
        <w:t xml:space="preserve">ad valorem» </w:t>
      </w:r>
      <w:r>
        <w:rPr>
          <w:rFonts w:cs="Times New Roman" w:ascii="Times New Roman" w:hAnsi="Times New Roman"/>
        </w:rPr>
        <w:t>akcize na kafu (sirovu, prženu, mlevenu i ekstarkt kafe) u visini od 30 %, umesto specifične akcize po jedinici mere, imajući u vidu  finansijske efekte koji će se postići ovom mer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Uz čl. 7. i 8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Vrši se usaglašavanje sa izvršenim izmenama u zakon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Uz član 9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edlaže se da zakon stupi na snagu narednog dana od dana objavljivanja u «Službenom glasniku Republike Srbije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sr-Latn-CS"/>
        </w:rPr>
        <w:t>IV</w:t>
      </w:r>
      <w:r>
        <w:rPr>
          <w:rFonts w:cs="Times New Roman" w:ascii="Times New Roman" w:hAnsi="Times New Roman"/>
          <w:b/>
        </w:rPr>
        <w:t>. RAZLOZI ZA HITAN POSTUPA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edlaže se da se Zakon o izmenama i dopunama zakona o akcizama donese po hitnom postupku kako bi se, s obzirom na značaj ovih poreskih rešenja, omogućili planirani efekti predloženih mera, posebno u domenu ostvarivanja planiranih sredstava u budžetu Republike Srbije, što predstavlja naročito opravdan razlog u smislu člana 120. Ustava Republike Srbije za stupanje na snagu u roku kraćem od osam da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V. </w:t>
      </w:r>
      <w:r>
        <w:rPr>
          <w:rFonts w:cs="Times New Roman" w:ascii="Times New Roman" w:hAnsi="Times New Roman"/>
          <w:b/>
        </w:rPr>
        <w:t xml:space="preserve"> EFEKTI PREDLOŽENIH ME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cenjuje se da će se zbog povećanja iznosa akcize na motorni benzin, dizel-gorivo ostavriti dodatna sredstva od akciza za još 4,0 mlrd.din, a od kafe za još 350,0 mil.d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  <w:b/>
          <w:lang w:val="sr-Latn-CS"/>
        </w:rPr>
        <w:t>V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</w:rPr>
        <w:t xml:space="preserve"> SREDSTVA ZA SPROVOĐENjE OVOG ZAKO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 xml:space="preserve">   Za donošenje ovog zakona nisu potrebna posebna finansijska sredst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6:25:00Z</dcterms:created>
  <dc:creator>Miroslav</dc:creator>
  <dc:description/>
  <dc:language>en-US</dc:language>
  <cp:lastModifiedBy>Bojan</cp:lastModifiedBy>
  <dcterms:modified xsi:type="dcterms:W3CDTF">2003-11-07T16:25:00Z</dcterms:modified>
  <cp:revision>2</cp:revision>
  <dc:subject/>
  <dc:title>   </dc:title>
</cp:coreProperties>
</file>