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720" w:hanging="0"/>
        <w:jc w:val="both"/>
        <w:rPr>
          <w:lang w:val="sr-Latn-CS"/>
        </w:rPr>
      </w:pPr>
      <w:r>
        <w:rPr>
          <w:lang w:val="sr-Latn-CS"/>
        </w:rPr>
        <w:t>47. sednica Vlade Republike Srbije, 1. novembar 2003. godine</w:t>
      </w:r>
    </w:p>
    <w:p>
      <w:pPr>
        <w:pStyle w:val="Normal"/>
        <w:ind w:left="-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720" w:hanging="0"/>
        <w:jc w:val="both"/>
        <w:rPr>
          <w:u w:val="single"/>
          <w:lang w:val="sr-Latn-CS"/>
        </w:rPr>
      </w:pPr>
      <w:r>
        <w:rPr>
          <w:u w:val="single"/>
          <w:lang w:val="sr-Latn-CS"/>
        </w:rPr>
        <w:t>* Predlog zakona o budžetu Republike Srbije za 2004. godinu</w:t>
      </w:r>
      <w:r>
        <w:br w:type="page"/>
      </w:r>
    </w:p>
    <w:p>
      <w:pPr>
        <w:pStyle w:val="Normal"/>
        <w:ind w:left="-720" w:hanging="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Republika Srbija</w:t>
      </w:r>
    </w:p>
    <w:p>
      <w:pPr>
        <w:pStyle w:val="Normal"/>
        <w:pBdr>
          <w:bottom w:val="single" w:sz="12" w:space="1" w:color="000000"/>
        </w:pBdr>
        <w:jc w:val="center"/>
        <w:rPr>
          <w:lang w:val="sr-CS"/>
        </w:rPr>
      </w:pPr>
      <w:r>
        <w:rPr>
          <w:lang w:val="sr-CS"/>
        </w:rPr>
        <w:t>VLADA REPUBLIKE SRBI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Heading4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PREDLOG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UDžETU REPUBLIKE SRBIJE ZA 2004. 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lang w:val="sr-CS"/>
        </w:rPr>
        <w:t xml:space="preserve">Beograd, 1. novembar 2003. </w:t>
      </w:r>
    </w:p>
    <w:p>
      <w:pPr>
        <w:pStyle w:val="Heading4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PREDLOG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UDžETU REPUBLIKE SRBIJE ZA 2004. GODINU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I</w:t>
      </w:r>
      <w:r>
        <w:rPr>
          <w:b/>
          <w:bCs/>
          <w:lang w:val="sr-CS"/>
        </w:rPr>
        <w:t>.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OPŠTI DEO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kupna primanja budžeta Republike Srbije za 2004. godinu (u daljem tekstu: budžet), raspoređuju se po vrstama, i to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149"/>
        <w:gridCol w:w="1836"/>
      </w:tblGrid>
      <w:tr>
        <w:trPr/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Ekonomsk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klasifikacija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IMANjA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ZNO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PORESKI PRIHODI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sr-CS"/>
              </w:rPr>
              <w:t>29</w:t>
            </w:r>
            <w:r>
              <w:rPr>
                <w:b/>
                <w:color w:val="FF0000"/>
              </w:rPr>
              <w:t>4</w:t>
            </w:r>
            <w:r>
              <w:rPr>
                <w:b/>
                <w:color w:val="FF0000"/>
                <w:lang w:val="sr-CS"/>
              </w:rPr>
              <w:t>.1</w:t>
            </w:r>
            <w:r>
              <w:rPr>
                <w:b/>
                <w:color w:val="FF0000"/>
              </w:rPr>
              <w:t>43</w:t>
            </w:r>
            <w:r>
              <w:rPr>
                <w:b/>
                <w:color w:val="FF0000"/>
                <w:lang w:val="sr-CS"/>
              </w:rPr>
              <w:t>.</w:t>
            </w:r>
            <w:r>
              <w:rPr>
                <w:b/>
                <w:color w:val="FF0000"/>
              </w:rPr>
              <w:t>450</w:t>
            </w:r>
            <w:r>
              <w:rPr>
                <w:b/>
                <w:color w:val="FF0000"/>
                <w:lang w:val="sr-CS"/>
              </w:rPr>
              <w:t>.000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ind w:right="40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11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rez na dohodak građana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sr-CS"/>
              </w:rPr>
              <w:t>.</w:t>
            </w:r>
            <w:r>
              <w:rPr/>
              <w:t>140</w:t>
            </w:r>
            <w:r>
              <w:rPr>
                <w:lang w:val="sr-CS"/>
              </w:rPr>
              <w:t>.</w:t>
            </w:r>
            <w:r>
              <w:rPr/>
              <w:t>270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ind w:right="40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112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rez na dobit preduzeća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>171</w:t>
            </w:r>
            <w:r>
              <w:rPr/>
              <w:t>.</w:t>
            </w:r>
            <w:r>
              <w:rPr>
                <w:lang w:val="sr-CS"/>
              </w:rPr>
              <w:t>507</w:t>
            </w:r>
            <w:r>
              <w:rPr/>
              <w:t>.000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ind w:right="40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14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šti porez na potrošnju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lang w:val="ru-RU"/>
              </w:rPr>
              <w:t>13</w:t>
            </w:r>
            <w:r>
              <w:rPr>
                <w:color w:val="FF0000"/>
              </w:rPr>
              <w:t>7</w:t>
            </w:r>
            <w:r>
              <w:rPr>
                <w:color w:val="FF0000"/>
                <w:lang w:val="sr-CS"/>
              </w:rPr>
              <w:t>.</w:t>
            </w:r>
            <w:r>
              <w:rPr>
                <w:color w:val="FF0000"/>
                <w:lang w:val="ru-RU"/>
              </w:rPr>
              <w:t>545</w:t>
            </w:r>
            <w:r>
              <w:rPr>
                <w:color w:val="FF0000"/>
                <w:lang w:val="sr-CS"/>
              </w:rPr>
              <w:t>.</w:t>
            </w:r>
            <w:r>
              <w:rPr>
                <w:color w:val="FF0000"/>
              </w:rPr>
              <w:t>737</w:t>
            </w:r>
            <w:r>
              <w:rPr>
                <w:color w:val="FF0000"/>
                <w:lang w:val="ru-RU"/>
              </w:rPr>
              <w:t>.000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ind w:right="40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142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kcize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6</w:t>
            </w:r>
            <w:r>
              <w:rPr>
                <w:lang w:val="ru-RU"/>
              </w:rPr>
              <w:t>.</w:t>
            </w:r>
            <w:r>
              <w:rPr/>
              <w:t>849</w:t>
            </w:r>
            <w:r>
              <w:rPr>
                <w:lang w:val="ru-RU"/>
              </w:rPr>
              <w:t>.</w:t>
            </w:r>
            <w:r>
              <w:rPr/>
              <w:t>406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ind w:right="40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15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Carine i druge uvozne dažbine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.547.296.000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ind w:right="40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45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tali poreski prihodi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.889.23</w:t>
            </w:r>
            <w:r>
              <w:rPr/>
              <w:t>4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1389" w:type="dxa"/>
            <w:tcBorders/>
          </w:tcPr>
          <w:p>
            <w:pPr>
              <w:pStyle w:val="Normal"/>
              <w:snapToGrid w:val="false"/>
              <w:ind w:right="401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NEPORESKI PRIHODI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0.242.205.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UKUPNO: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lang w:val="sr-CS"/>
              </w:rPr>
              <w:t>32</w:t>
            </w:r>
            <w:r>
              <w:rPr>
                <w:b/>
                <w:color w:val="FF0000"/>
              </w:rPr>
              <w:t>4</w:t>
            </w:r>
            <w:r>
              <w:rPr>
                <w:b/>
                <w:color w:val="FF0000"/>
                <w:lang w:val="sr-CS"/>
              </w:rPr>
              <w:t>.3</w:t>
            </w:r>
            <w:r>
              <w:rPr>
                <w:b/>
                <w:color w:val="FF0000"/>
              </w:rPr>
              <w:t>85</w:t>
            </w:r>
            <w:r>
              <w:rPr>
                <w:b/>
                <w:color w:val="FF0000"/>
                <w:lang w:val="sr-CS"/>
              </w:rPr>
              <w:t>.</w:t>
            </w:r>
            <w:r>
              <w:rPr>
                <w:b/>
                <w:color w:val="FF0000"/>
              </w:rPr>
              <w:t>655</w:t>
            </w:r>
            <w:r>
              <w:rPr>
                <w:b/>
                <w:color w:val="FF0000"/>
                <w:lang w:val="sr-CS"/>
              </w:rPr>
              <w:t>.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Budžet za 2004. godinu sastoji se od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) primanja u iznosu od </w:t>
      </w:r>
      <w:r>
        <w:rPr>
          <w:color w:val="FF0000"/>
          <w:lang w:val="sr-CS"/>
        </w:rPr>
        <w:t>32</w:t>
      </w:r>
      <w:r>
        <w:rPr>
          <w:color w:val="FF0000"/>
          <w:lang w:val="ru-RU"/>
        </w:rPr>
        <w:t>4</w:t>
      </w:r>
      <w:r>
        <w:rPr>
          <w:color w:val="FF0000"/>
          <w:lang w:val="sr-CS"/>
        </w:rPr>
        <w:t>.</w:t>
      </w:r>
      <w:r>
        <w:rPr>
          <w:color w:val="FF0000"/>
          <w:lang w:val="ru-RU"/>
        </w:rPr>
        <w:t>385</w:t>
      </w:r>
      <w:r>
        <w:rPr>
          <w:color w:val="FF0000"/>
          <w:lang w:val="sr-CS"/>
        </w:rPr>
        <w:t>.</w:t>
      </w:r>
      <w:r>
        <w:rPr>
          <w:color w:val="FF0000"/>
          <w:lang w:val="ru-RU"/>
        </w:rPr>
        <w:t>655</w:t>
      </w:r>
      <w:r>
        <w:rPr>
          <w:color w:val="FF0000"/>
          <w:lang w:val="sr-CS"/>
        </w:rPr>
        <w:t>.000</w:t>
      </w:r>
      <w:r>
        <w:rPr>
          <w:lang w:val="sr-CS"/>
        </w:rPr>
        <w:t xml:space="preserve">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) deficita u iznosu od </w:t>
      </w:r>
      <w:r>
        <w:rPr>
          <w:color w:val="FF0000"/>
          <w:lang w:val="sr-CS"/>
        </w:rPr>
        <w:t>4</w:t>
      </w:r>
      <w:r>
        <w:rPr>
          <w:color w:val="FF0000"/>
          <w:lang w:val="ru-RU"/>
        </w:rPr>
        <w:t>1</w:t>
      </w:r>
      <w:r>
        <w:rPr>
          <w:color w:val="FF0000"/>
          <w:lang w:val="sr-CS"/>
        </w:rPr>
        <w:t>.</w:t>
      </w:r>
      <w:r>
        <w:rPr>
          <w:color w:val="FF0000"/>
          <w:lang w:val="ru-RU"/>
        </w:rPr>
        <w:t>614</w:t>
      </w:r>
      <w:r>
        <w:rPr>
          <w:color w:val="FF0000"/>
          <w:lang w:val="sr-CS"/>
        </w:rPr>
        <w:t>.</w:t>
      </w:r>
      <w:r>
        <w:rPr>
          <w:color w:val="FF0000"/>
          <w:lang w:val="ru-RU"/>
        </w:rPr>
        <w:t>345</w:t>
      </w:r>
      <w:r>
        <w:rPr>
          <w:color w:val="FF0000"/>
          <w:lang w:val="sr-CS"/>
        </w:rPr>
        <w:t>.000</w:t>
      </w:r>
      <w:r>
        <w:rPr>
          <w:lang w:val="sr-CS"/>
        </w:rPr>
        <w:t xml:space="preserve">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 pokriće deficita iz stava 1. ovog člana obezbediće se sredstva, i to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) od privatizacije u iznosu od </w:t>
      </w:r>
      <w:r>
        <w:rPr>
          <w:color w:val="FF0000"/>
          <w:lang w:val="sr-CS"/>
        </w:rPr>
        <w:t>1</w:t>
      </w:r>
      <w:r>
        <w:rPr>
          <w:color w:val="FF0000"/>
          <w:lang w:val="ru-RU"/>
        </w:rPr>
        <w:t>9.814.345.000</w:t>
      </w:r>
      <w:r>
        <w:rPr>
          <w:lang w:val="sr-CS"/>
        </w:rPr>
        <w:t xml:space="preserve">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od donacija u iznosu od 7</w:t>
      </w:r>
      <w:r>
        <w:rPr>
          <w:lang w:val="ru-RU"/>
        </w:rPr>
        <w:t>.000.000.000</w:t>
      </w:r>
      <w:r>
        <w:rPr>
          <w:lang w:val="sr-CS"/>
        </w:rPr>
        <w:t xml:space="preserve">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</w:t>
      </w:r>
      <w:r>
        <w:rPr>
          <w:lang w:val="ru-RU"/>
        </w:rPr>
        <w:t xml:space="preserve"> </w:t>
      </w:r>
      <w:r>
        <w:rPr>
          <w:lang w:val="sr-CS"/>
        </w:rPr>
        <w:t xml:space="preserve">od kredita međunarodnih finansijskih institucija u iznosu od </w:t>
      </w:r>
      <w:r>
        <w:rPr>
          <w:lang w:val="ru-RU"/>
        </w:rPr>
        <w:t>8.300.000.000</w:t>
      </w:r>
      <w:r>
        <w:rPr>
          <w:lang w:val="sr-CS"/>
        </w:rPr>
        <w:t xml:space="preserve">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) od neto domaćih  zaduživanja u iznosu od  6.500.000.000 dinar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ivatizacija iz stava 2</w:t>
      </w:r>
      <w:r>
        <w:rPr>
          <w:lang w:val="ru-RU"/>
        </w:rPr>
        <w:t>.</w:t>
      </w:r>
      <w:r>
        <w:rPr>
          <w:lang w:val="sr-CS"/>
        </w:rPr>
        <w:t xml:space="preserve"> tačka 1) ovog člana sastoji se od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) sredstava ostvarenih u 2003. godini, koja će se koristiti za pokriće deficita iz stava 1</w:t>
      </w:r>
      <w:r>
        <w:rPr>
          <w:lang w:val="ru-RU"/>
        </w:rPr>
        <w:t>.</w:t>
      </w:r>
      <w:r>
        <w:rPr>
          <w:lang w:val="sr-CS"/>
        </w:rPr>
        <w:t xml:space="preserve"> tačka 2) ovog član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) primanja od privatizacije koja će se ostvariti u 2004. godin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Domaća zaduživanja iz stava 2. tačka 4) ovog člana sastoje se od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) kredita od poslovnih banak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izdavanja hartija od vrednosti koje emituje Republika Srbi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Deo primanja iz člana 1. ovog zakona namenjen je transferima Srbiji i Crnoj Gori u iznosu od 54.</w:t>
      </w:r>
      <w:r>
        <w:rPr>
          <w:lang w:val="ru-RU"/>
        </w:rPr>
        <w:t>9</w:t>
      </w:r>
      <w:r>
        <w:rPr>
          <w:lang w:val="sr-CS"/>
        </w:rPr>
        <w:t xml:space="preserve">50.000.000 dinara, za obavljanje poverenih nadležnosti i dodatnih poslova, na način utvrđen ovim zakonom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Sredstva za pokriće izdataka budžeta Autonomne pokrajine Vojvodina za 2004. godinu obezbeđuju se iz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dela prihoda od poreza na dohodak građana – poreza na zarade, u visini od 18,6% od iznosa ostvarenog na teritoriji Autonomne pokrajine Vojvodin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dela prihoda od poreza na dobit preduzeća, u visini od 28,0% od iznosa ostvarenog na teritoriji Autonomne pokrajine Vojvodina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transfernih sredstava prenetih iz budžeta u iznosu od 10.055.177.000 dinara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- ostalih prihoda ostvarenih </w:t>
      </w:r>
      <w:r>
        <w:rPr>
          <w:lang w:val="sr-CS"/>
        </w:rPr>
        <w:t>na teritoriji Autonomne pokrajine Vojvodin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Iznos sredstava iz stava 1. alineja 3. obezbeđuje se za finansiranje plata zaposlenih u obrazovanju u iznosu od 9.685.673.000 na teritoriji Autonomne pokrajine Vojvodina i obezbeđenja dela sredstava za finansiranje programa u oblasti kulture u iznosu od 369.504.000 dinara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Plate iz stava 2. ovog člana isplaćuju se u visini i po dinamici koju utvrđuje Vlada Republike Srbije (u danjem tekstu: Vlada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Budžet Autonomne pokrajine Vojvodina isplaćuje plate iz stava 2. ovog člana narednog dana od dana prijema sredstava za ove namene na žiro račun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Deo primanja iz člana 1. ovog zakona namenjen je transferima ostalim nivoima vlasti u iznosu od 3.739.724.000</w:t>
      </w:r>
      <w:r>
        <w:rPr>
          <w:lang w:val="ru-RU"/>
        </w:rPr>
        <w:t xml:space="preserve"> </w:t>
      </w:r>
      <w:r>
        <w:rPr>
          <w:lang w:val="sr-CS"/>
        </w:rPr>
        <w:t>dinara, koja će se rasporediti opštinama i gradovim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U 2004. godini izdaće se garancije i kontragarancije Republike do iznosa od  </w:t>
      </w:r>
      <w:r>
        <w:rPr>
          <w:bCs/>
          <w:lang w:val="ru-RU"/>
        </w:rPr>
        <w:t>268.965.863.073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dinara, i to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) za zaduživanja kod domaćih poverilaca do iznosa od 300.000.000 dinara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) za zaduživanje kod inostranih poverilaca za već potpisane kredite, do iznosa od </w:t>
      </w:r>
      <w:r>
        <w:rPr>
          <w:bCs/>
          <w:lang w:val="ru-RU"/>
        </w:rPr>
        <w:t>206.663.317.573</w:t>
      </w:r>
      <w:r>
        <w:rPr>
          <w:lang w:val="ru-RU"/>
        </w:rPr>
        <w:t xml:space="preserve"> dinara, od čega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- Evropskoj investicionoj banci (EIB), po osnovu šest kredita ukupne vrednosti od 30.034.691.020 dinara;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- Evropskoj banci za obnovu i razvoj (EBRD), za drugi kredit energetskom sistemu, u iznosu od 4.287.000.000 dinara;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- Svetskoj Banci, po osnovu deset IDA kredita ukupne vrednosti </w:t>
      </w:r>
      <w:r>
        <w:rPr>
          <w:bCs/>
          <w:lang w:val="ru-RU"/>
        </w:rPr>
        <w:t>26.260.590.100 dinara;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- Reprogramirani krediti prema IBRD-u (A, B, C), u iznosu od 129.709.613.142 dinara;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- Ostali potpisani krediti sa inostranim poveriocima (Eurofima, Eurofond, Vlada Republike Poljske) u ukupnom iznosu od 16.371.423.311 dinar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3) za planirano zaduživanje kod inostranih poverilaca do iznosa od </w:t>
      </w:r>
      <w:r>
        <w:rPr>
          <w:bCs/>
          <w:lang w:val="ru-RU"/>
        </w:rPr>
        <w:t>60.002.545.500</w:t>
      </w:r>
      <w:r>
        <w:rPr>
          <w:lang w:val="ru-RU"/>
        </w:rPr>
        <w:t xml:space="preserve"> dinara, od čega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- Evropskoj investicionoj banci (EIB) po osnovu sedam kredita u ukupnom iznosu od 15.861.900.000 dinara;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- Evropskoj banci za obnovu i razvoj (EBRD) po osnovu sedam kredita u ukupnom iznosu od 24.936.050.000 dinara;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- Svetskoj Banci, po osnovu četiri IDA kredita u ukupnom iznosu od 6.987.095.500 dinara;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/>
      </w:pPr>
      <w:r>
        <w:rPr>
          <w:lang w:val="ru-RU"/>
        </w:rPr>
        <w:t xml:space="preserve">- </w:t>
      </w:r>
      <w:r>
        <w:rPr>
          <w:lang w:val="sr-CS"/>
        </w:rPr>
        <w:t>Vladi Republike Mađarske, po osnovu bilateralnog kredita u ukupnom iznosu od 3.500.000.000 dinara;</w:t>
      </w:r>
    </w:p>
    <w:p>
      <w:pPr>
        <w:pStyle w:val="Normal"/>
        <w:ind w:left="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- Ostalim inostranim poveriocima (</w:t>
      </w:r>
      <w:r>
        <w:rPr>
          <w:i/>
        </w:rPr>
        <w:t>KFW</w:t>
      </w:r>
      <w:r>
        <w:rPr>
          <w:lang w:val="ru-RU"/>
        </w:rPr>
        <w:t xml:space="preserve">, Banci Saveta razvoja Evrope, Merhav grupi) u ukupnom iznosu od </w:t>
      </w:r>
      <w:r>
        <w:rPr>
          <w:bCs/>
          <w:lang w:val="ru-RU"/>
        </w:rPr>
        <w:t>10.717.500.000 dinar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Garancije i kontragarancije iz stava 1. ovog člana izdaće se za zaduživanje, odnosno davanje garancije Srbije i Crne Gore za potrebe Republike Srbije i organa Republike Srbije i za zaduživanje opština, gradova, javnih preduzeća i drugih pravnih lica sa teritorije Republike Srbije, do iznosa od </w:t>
      </w:r>
      <w:r>
        <w:rPr>
          <w:bCs/>
          <w:lang w:val="ru-RU"/>
        </w:rPr>
        <w:t>268.965.863.073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dinara. Sredstva za otplatu glavnice i kamate u 2004. godini biće obezbeđena u budžetima Republike Srbije, opština, gradova i iz sredstava javnih preduzeća i drugih pravnih lica sa teritorije Republike Srbij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Izdaci budžeta, po osnovnim namenama, utvrđeni su u sledećim iznosima, i to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1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402"/>
        <w:gridCol w:w="1836"/>
        <w:gridCol w:w="1716"/>
        <w:gridCol w:w="1836"/>
      </w:tblGrid>
      <w:tr>
        <w:trPr>
          <w:trHeight w:val="255" w:hRule="atLeast"/>
        </w:trPr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Ekonomska klasifi-kacija</w:t>
            </w:r>
          </w:p>
        </w:tc>
        <w:tc>
          <w:tcPr>
            <w:tcW w:w="44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PIS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redstva iz budžeta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Izdaci iz dodatnih prihoda </w:t>
              <w:br/>
              <w:t>organa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/>
              <w:t>Ukupna sredstva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44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4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SHODI ZA ZAPOSLENE</w:t>
            </w:r>
          </w:p>
        </w:tc>
        <w:tc>
          <w:tcPr>
            <w:tcW w:w="1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.375.008.000</w:t>
            </w:r>
          </w:p>
        </w:tc>
        <w:tc>
          <w:tcPr>
            <w:tcW w:w="17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55.732.784</w:t>
            </w:r>
          </w:p>
        </w:tc>
        <w:tc>
          <w:tcPr>
            <w:tcW w:w="1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.030.740.784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ate i dodaci zaposlenih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.932.919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9.135.33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052.054.339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ocijalni doprinosi na teret poslodavc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624.035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.098.73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38.133.732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knade u naturi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.807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.604.35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2.411.356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cijalna davanja zaposlenim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.798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.837.39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.635.399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knade za zaposlene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.693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.646.27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.339.27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agrade, bonusi i ostali posebni rashodi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656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.410.688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.066.688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dijski i poslanički dodatak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.1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.100.00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RIŠĆENjE USLUGA I ROB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366.76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516.564.45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883.324.454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lni troškovi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490.609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30.136.5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20.745.505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oškovi putovanj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7.61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.573.21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76.183.214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sluge po ugovoru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45.954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27.364.56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73.318.561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ecijalizovane usluge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17.375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64.711.03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82.086.03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Tekuće popravke i održavanje (usluge i materijali)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59.608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1.885.87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61.493.875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erijal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95.604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73.893.26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169.497.269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OTREBA OSNOVNIH SREDSTAV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59.7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759.70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potreba osnovnih sredstav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.759.7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759.70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PLATA KAMAT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2.647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6.321.05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818.968.052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tplate domaćih kamat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27.301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.131.23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26.432.239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tplata stranih kamat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98.924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.519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968.443.00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Otplata kamata po osnovu aktiviranih garancij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827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827.00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ateći troškovi zaduživanj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.595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670.8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.265.813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VENCIJE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.526.791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79.000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305.791.000</w:t>
            </w:r>
          </w:p>
        </w:tc>
      </w:tr>
      <w:tr>
        <w:trPr>
          <w:trHeight w:val="510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ubvencije  javnim nefinansijskim preduzećima i organizacijam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991.791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69.900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761.691.00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vencije javnim finansijskim institucijam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35.0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35.000.00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vencije privatnim preduzećim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00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00.00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NACIJE I TRANSFERI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.226.156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.900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.460.056.00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nacije međunarodnim organizacijam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0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000.00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onacije i transferi ostalim nivoima vlasti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975.956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.900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.209.856.000</w:t>
            </w:r>
          </w:p>
        </w:tc>
      </w:tr>
      <w:tr>
        <w:trPr>
          <w:trHeight w:val="510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onacije i transferi organizacijama obaveznog socijalnog osiguranj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.221.2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.221.200.00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VA IZ SOCIJALNOG OSIGURANj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299.066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.556.11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274.622.117</w:t>
            </w:r>
          </w:p>
        </w:tc>
      </w:tr>
      <w:tr>
        <w:trPr>
          <w:trHeight w:val="510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Prava iz socijalnog osiguranja (organizacije obaveznog socijalnog osiguranja)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.0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.000.000</w:t>
            </w:r>
          </w:p>
        </w:tc>
      </w:tr>
      <w:tr>
        <w:trPr>
          <w:trHeight w:val="255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aknade za socijalnu zaštitu iz budžet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167.066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.556.11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142.622.117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820"/>
        <w:gridCol w:w="1836"/>
        <w:gridCol w:w="1716"/>
        <w:gridCol w:w="1836"/>
      </w:tblGrid>
      <w:tr>
        <w:trPr>
          <w:trHeight w:val="255" w:hRule="atLeast"/>
        </w:trPr>
        <w:tc>
          <w:tcPr>
            <w:tcW w:w="9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LI RASHODI</w:t>
            </w:r>
          </w:p>
        </w:tc>
        <w:tc>
          <w:tcPr>
            <w:tcW w:w="1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65.886.000</w:t>
            </w:r>
          </w:p>
        </w:tc>
        <w:tc>
          <w:tcPr>
            <w:tcW w:w="17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.008.565</w:t>
            </w:r>
          </w:p>
        </w:tc>
        <w:tc>
          <w:tcPr>
            <w:tcW w:w="1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81.894.565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tacije nevladinim organizacijam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64.149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.900.36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92.049.369</w:t>
            </w:r>
          </w:p>
        </w:tc>
      </w:tr>
      <w:tr>
        <w:trPr>
          <w:trHeight w:val="51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rezi, obavezne takse i kazne nametnute od jednog nivoa vlasti drugom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7.429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.260.588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17.689.588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ovčane kazne i penali po rešenju sudova i sudskih tel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.488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547.608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.035.608</w:t>
            </w:r>
          </w:p>
        </w:tc>
      </w:tr>
      <w:tr>
        <w:trPr>
          <w:trHeight w:val="51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.02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.520.000</w:t>
            </w:r>
          </w:p>
        </w:tc>
      </w:tr>
      <w:tr>
        <w:trPr>
          <w:trHeight w:val="51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aknada štete za povrede ili štetu nanetu od strane državnih organ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.8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800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600.000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ZERVE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3.149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3.149.000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redstva rezerve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93.149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93.149.000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NOVNA SREDSTV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908.173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768.034.45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676.207.454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grade i građevinski objekti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97.3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863.301.39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360.601.392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šine i oprem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410.273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45.018.77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55.291.776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tala osnovna sredstv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.714.28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.314.286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LIHE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26.620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26.620.000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bne rezerve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.0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26.620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926.620.000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RODNA IMOVIN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30.0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.500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58.500.000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emljište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30.0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.500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58.500.000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PLATA GLAVNICE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234.664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349.172.18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583.836.184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tplata glavnice domaćim kreditorim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618.562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69.572.18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688.134.184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tplata glavnice stranim kreditorim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00.0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.600.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79.600.000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tplata glavnice po garancijama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.102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.102.000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BAVKA FINANSIJSKE IMOVINE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.700.00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8.096.4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54.796.400</w:t>
            </w:r>
          </w:p>
        </w:tc>
      </w:tr>
      <w:tr>
        <w:trPr>
          <w:trHeight w:val="255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bavka domaće finansijske imovine</w:t>
            </w:r>
          </w:p>
        </w:tc>
        <w:tc>
          <w:tcPr>
            <w:tcW w:w="1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.700.000</w:t>
            </w:r>
          </w:p>
        </w:tc>
        <w:tc>
          <w:tcPr>
            <w:tcW w:w="1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.096.400</w:t>
            </w:r>
          </w:p>
        </w:tc>
        <w:tc>
          <w:tcPr>
            <w:tcW w:w="1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4.796.400</w:t>
            </w:r>
          </w:p>
        </w:tc>
      </w:tr>
      <w:tr>
        <w:trPr>
          <w:trHeight w:val="240" w:hRule="atLeast"/>
        </w:trPr>
        <w:tc>
          <w:tcPr>
            <w:tcW w:w="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UKUPNO: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.000.000.00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592.265.710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.592.265.71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II</w:t>
      </w:r>
      <w:r>
        <w:rPr>
          <w:b/>
          <w:bCs/>
          <w:lang w:val="sr-CS"/>
        </w:rPr>
        <w:t>. POSEBAN DEO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Sredstva budžeta u iznosu od 366.000.000.000 dinara i sredstva prihoda iz izvornih aktivnosti direktnih i indirektnih korisnika sredstava budžeta, u ukupnom iznosu od </w:t>
      </w:r>
      <w:r>
        <w:rPr>
          <w:lang w:val="ru-RU"/>
        </w:rPr>
        <w:t xml:space="preserve">41.592.265.710 </w:t>
      </w:r>
      <w:r>
        <w:rPr>
          <w:lang w:val="sr-CS"/>
        </w:rPr>
        <w:t>dinara, rapoređuju se po korisnicima, i to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TABELA 1</w:t>
      </w:r>
      <w:r>
        <w:br w:type="page"/>
      </w:r>
    </w:p>
    <w:p>
      <w:pPr>
        <w:pStyle w:val="Normal"/>
        <w:jc w:val="center"/>
        <w:rPr/>
      </w:pPr>
      <w:r>
        <w:rPr>
          <w:bCs/>
          <w:iCs/>
          <w:lang w:val="sr-CS"/>
        </w:rPr>
        <w:t>Član 9.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lang w:val="sr-CS"/>
        </w:rPr>
        <w:tab/>
        <w:t xml:space="preserve">Transferna sredstva Srbiji i Crnoj Gori iz budžeta država članica, po osnovnim namenama, utvrđena su u sledećim iznosima, i to: 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392"/>
        <w:gridCol w:w="1620"/>
        <w:gridCol w:w="1620"/>
        <w:gridCol w:w="1620"/>
      </w:tblGrid>
      <w:tr>
        <w:trPr>
          <w:trHeight w:val="879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konomska klasifi-kacija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Sredstva iz budžeta država članic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Izdaci iz dodatnih prihoda  orga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Ukupna sredstva</w:t>
            </w:r>
          </w:p>
        </w:tc>
      </w:tr>
      <w:tr>
        <w:trPr>
          <w:trHeight w:val="240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3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SHODI ZA ZAPOSLENE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715.266.0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35.211.0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.850.477.000</w:t>
            </w:r>
          </w:p>
        </w:tc>
      </w:tr>
      <w:tr>
        <w:trPr>
          <w:trHeight w:val="147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Plate i dodaci zaposleni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7.358.424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34.711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493.135.000</w:t>
            </w:r>
          </w:p>
        </w:tc>
      </w:tr>
      <w:tr>
        <w:trPr>
          <w:trHeight w:val="117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ocijalni doprinosi na teret poslodav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.976.763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976.763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Naknade u natur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3.406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.906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Socijalna davanja zaposlenim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64.849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.849.000</w:t>
            </w:r>
          </w:p>
        </w:tc>
      </w:tr>
      <w:tr>
        <w:trPr>
          <w:trHeight w:val="25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Naknade zaposleni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470.425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70.425.000</w:t>
            </w:r>
          </w:p>
        </w:tc>
      </w:tr>
      <w:tr>
        <w:trPr>
          <w:trHeight w:val="269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aknade, bonusi i ostali posebni rashod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7.399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399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Sudijski i poslanički dodata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4.00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00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RIŠĆENjE USLUGA I ROB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77.578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310.27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987.848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Stalni troškov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.642.888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9.777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72.665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Troškovi putovan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252.79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4.10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66.890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Usluge po ugovoru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56.187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6.84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.027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Specijalizovane uslug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91.786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.549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.335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Tekuće popravke i održavanj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.460.928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5.563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26.491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Materija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.472.999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78.441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651.440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PLATA KAMA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.031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.031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Prateći troškovi zaduživan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23.031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.031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NACIJE I TRANSFER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825.227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825.227.000</w:t>
            </w:r>
          </w:p>
        </w:tc>
      </w:tr>
      <w:tr>
        <w:trPr>
          <w:trHeight w:val="173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Donacije međunarodnim organizacijam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5.63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.630.000</w:t>
            </w:r>
          </w:p>
        </w:tc>
      </w:tr>
      <w:tr>
        <w:trPr>
          <w:trHeight w:val="114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onacije i transferi ostalim nivoima vlast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084.727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4.727.000</w:t>
            </w:r>
          </w:p>
        </w:tc>
      </w:tr>
      <w:tr>
        <w:trPr>
          <w:trHeight w:val="247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onacije i transferi organizacijama obaveznog socijalnog osiguran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.384.87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84.870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JALNA POMO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.968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5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.118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Naknade za socijalnu zaštitu iz budžeta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81.968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.118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LI RASHOD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96.863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.40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99.263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Dotacije nevladinim organizacijam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.50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500.000</w:t>
            </w:r>
          </w:p>
        </w:tc>
      </w:tr>
      <w:tr>
        <w:trPr>
          <w:trHeight w:val="351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rezi, obavezne takse i kazne nametnute od jednog nivoa vlasti drugo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3.922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.20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122.000</w:t>
            </w:r>
          </w:p>
        </w:tc>
      </w:tr>
      <w:tr>
        <w:trPr>
          <w:trHeight w:val="275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aknada štete za povrede ili štetu nanetu od strane državnih org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162.441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62.641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ZERV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.485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.485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Tekuća rezerv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67.485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.485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NOVNA SREDSTV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483.559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.656.662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140.221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Zgrade i građevinski objekt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.565.589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2.889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68.478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Mašine i oprem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.913.37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353.773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267.143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/>
            </w:pPr>
            <w:r>
              <w:rPr/>
              <w:t>Ostala osnovna sredstv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.60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00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LIH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.823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.923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ne rezerv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5.823.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.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923.000</w:t>
            </w:r>
          </w:p>
        </w:tc>
      </w:tr>
      <w:tr>
        <w:trPr>
          <w:trHeight w:val="80" w:hRule="atLeast"/>
        </w:trPr>
        <w:tc>
          <w:tcPr>
            <w:tcW w:w="1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UKUPNO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.716.800.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.104.793.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.821.593.000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lang w:val="ru-RU"/>
        </w:rPr>
      </w:pPr>
      <w:r>
        <w:rPr>
          <w:bCs/>
          <w:iCs/>
          <w:lang w:val="sr-CS"/>
        </w:rPr>
        <w:tab/>
        <w:t xml:space="preserve">Transferna sredstva u ukupnom iznosu od </w:t>
      </w:r>
      <w:r>
        <w:rPr>
          <w:bCs/>
          <w:iCs/>
          <w:lang w:val="ru-RU"/>
        </w:rPr>
        <w:t>59</w:t>
      </w:r>
      <w:r>
        <w:rPr>
          <w:bCs/>
          <w:iCs/>
          <w:lang w:val="sr-CS"/>
        </w:rPr>
        <w:t>.</w:t>
      </w:r>
      <w:r>
        <w:rPr>
          <w:bCs/>
          <w:iCs/>
          <w:lang w:val="ru-RU"/>
        </w:rPr>
        <w:t>716</w:t>
      </w:r>
      <w:r>
        <w:rPr>
          <w:bCs/>
          <w:iCs/>
          <w:lang w:val="sr-CS"/>
        </w:rPr>
        <w:t>.</w:t>
      </w:r>
      <w:r>
        <w:rPr>
          <w:bCs/>
          <w:iCs/>
          <w:lang w:val="ru-RU"/>
        </w:rPr>
        <w:t>8</w:t>
      </w:r>
      <w:r>
        <w:rPr>
          <w:bCs/>
          <w:iCs/>
          <w:lang w:val="sr-CS"/>
        </w:rPr>
        <w:t>00.000 dinara i sredstva prihoda iz dodatnih aktivnosti organa u ukupnom iznosu od 2.10</w:t>
      </w:r>
      <w:r>
        <w:rPr>
          <w:bCs/>
          <w:iCs/>
          <w:lang w:val="ru-RU"/>
        </w:rPr>
        <w:t>4</w:t>
      </w:r>
      <w:r>
        <w:rPr>
          <w:bCs/>
          <w:iCs/>
          <w:lang w:val="sr-CS"/>
        </w:rPr>
        <w:t>.</w:t>
      </w:r>
      <w:r>
        <w:rPr>
          <w:bCs/>
          <w:iCs/>
          <w:lang w:val="ru-RU"/>
        </w:rPr>
        <w:t>793</w:t>
      </w:r>
      <w:r>
        <w:rPr>
          <w:bCs/>
          <w:iCs/>
          <w:lang w:val="sr-CS"/>
        </w:rPr>
        <w:t>.000 dinara, raspoređuju se po korisnicima, i to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TABELA 2</w:t>
      </w:r>
      <w:r>
        <w:br w:type="page"/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Za obavljanje poverenih nadležnosti i dodatnih poslova Srbije i Crne Gore, države članice obezbeđuju sredstva u ukupnom iznosu od </w:t>
      </w:r>
      <w:r>
        <w:rPr>
          <w:lang w:val="ru-RU"/>
        </w:rPr>
        <w:t>59</w:t>
      </w:r>
      <w:r>
        <w:rPr>
          <w:lang w:val="sr-CS"/>
        </w:rPr>
        <w:t>.</w:t>
      </w:r>
      <w:r>
        <w:rPr>
          <w:lang w:val="ru-RU"/>
        </w:rPr>
        <w:t>716</w:t>
      </w:r>
      <w:r>
        <w:rPr>
          <w:lang w:val="sr-CS"/>
        </w:rPr>
        <w:t>.</w:t>
      </w:r>
      <w:r>
        <w:rPr>
          <w:lang w:val="ru-RU"/>
        </w:rPr>
        <w:t>8</w:t>
      </w:r>
      <w:r>
        <w:rPr>
          <w:lang w:val="sr-CS"/>
        </w:rPr>
        <w:t xml:space="preserve">00.000 dinara, i to: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Republika Srbija obezbeđuje sredstva u ukupnom iznosu od 5</w:t>
      </w:r>
      <w:r>
        <w:rPr>
          <w:lang w:val="ru-RU"/>
        </w:rPr>
        <w:t>4</w:t>
      </w:r>
      <w:r>
        <w:rPr>
          <w:lang w:val="sr-CS"/>
        </w:rPr>
        <w:t>.</w:t>
      </w:r>
      <w:r>
        <w:rPr>
          <w:lang w:val="ru-RU"/>
        </w:rPr>
        <w:t>95</w:t>
      </w:r>
      <w:r>
        <w:rPr>
          <w:lang w:val="sr-CS"/>
        </w:rPr>
        <w:t>0.000.000 dinara ili 92,</w:t>
      </w:r>
      <w:r>
        <w:rPr>
          <w:lang w:val="ru-RU"/>
        </w:rPr>
        <w:t>0</w:t>
      </w:r>
      <w:r>
        <w:rPr>
          <w:lang w:val="sr-CS"/>
        </w:rPr>
        <w:t xml:space="preserve">% ukupnih sredstav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Republika Crna Gora obezbeđuje sredstva u ukupnom iznosu od 4.</w:t>
      </w:r>
      <w:r>
        <w:rPr>
          <w:lang w:val="ru-RU"/>
        </w:rPr>
        <w:t>766</w:t>
      </w:r>
      <w:r>
        <w:rPr>
          <w:lang w:val="sr-CS"/>
        </w:rPr>
        <w:t>.</w:t>
      </w:r>
      <w:r>
        <w:rPr>
          <w:lang w:val="ru-RU"/>
        </w:rPr>
        <w:t>8</w:t>
      </w:r>
      <w:r>
        <w:rPr>
          <w:lang w:val="sr-CS"/>
        </w:rPr>
        <w:t xml:space="preserve">00.000 dinara ili </w:t>
      </w:r>
      <w:r>
        <w:rPr>
          <w:lang w:val="ru-RU"/>
        </w:rPr>
        <w:t>8,0</w:t>
      </w:r>
      <w:r>
        <w:rPr>
          <w:lang w:val="sr-CS"/>
        </w:rPr>
        <w:t xml:space="preserve"> % ukupnih sredstav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Prihodi koje ostvaruju organi i organizacije Srbije i Crne Gore, osim prihoda koje ostvare Ministarstvo odbrane, jedinice i ustanove Vojske Srbije i Crne Gore i Avio – služba, uplaćuju se na konsolidovani račun trezora Republike Srb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shodi organa i organizacija Srbije i Crne Gore izvršavaće se preko trezora Republike Srbije, koji će obavljati kontrolu tih rashoda, koja obuhvata upravljanje procesima odobravanja preuzimanja obaveza i odobravanja plaćanja na teret budžetskih sredstav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PRELAZNE I ZAVRŠNE ODREDB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baveze prema korisnicima budžetskih sredstava izvršavaju se srazmerno ostvarenim primanjima budžet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Ako se u toku godine primanja smanje, izdaci budžeta izvršavaće se po prioritetima, i to: obaveze utvrđene zakonskim propisima, na postojećem nivou i minimalni stalni troškovi neophodni za nesmetano funkcionisanje korisnika budžetskih sredsta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Ako korisnici budžetskih sredstava ne ostvare dodatne prihode, utvrđene u članu 8. ovog zakona, aproprijacije utvrđene iz tih prihoda neće se izvršavati na teret sredstava budže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Direktni i indirektni korisnici budžetskih sredstava, koji koriste poslovni prostor u državnoj svojini korisnika budžeta i u celini ili delimično se finansiraju sredstvima budžeta i poslovni prostor u državnoj svojini korisnika sredstava budžeta autonomnih pokrajina, gradova i opština, ne plaćaju zakup u 2004. godin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Direktni i indirektni korisnici budžetskih sredstava, čija se delatnost u celini ili pretežno finansira iz budžeta, umanjiće obračunatu amortizaciju sredstava za rad u 2004. godini, srazmerno delu sredstava obezbeđenih iz budže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Sredstva raspoređena u Razdelu 4 – Pravosudni organi, funkcionalna klasifikacija 330 Sudovi, u ukupnom iznosu od 308.049.000 dinara namenjena su za plate zaposlenih u Pravosudnoj straži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>Ministar nadležan za poslove pravde naredbodavac je za izvršavanje izdataka raspoređenih u Razdelu 4 - Pravosudni organi,  za glave od 4.1 do 4.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Ministar iz stava 2. ovog člana odgovoran je za preuzimanje obaveza i izdavanje naloga za plaćanje, za izvršavanje izdataka iz st. 1. i 2. ovog član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O izvršavanju izdataka iz st. 1. i 2. ovog člana Ministarstvo pravde, tromesečno, podnosi izveštaj Visokom savetu pravosuđ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17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>Transfere između korisnika budžetskih sredstava mogu vršiti sledeći direktni korisnici budžetskih sredstava, i to: Ministarstvo za nauku, tehnologiju i razvoj, Ministarstvo prosvete i sporta</w:t>
      </w:r>
      <w:r>
        <w:rPr>
          <w:lang w:val="ru-RU"/>
        </w:rPr>
        <w:t>,</w:t>
      </w:r>
      <w:r>
        <w:rPr>
          <w:lang w:val="sr-CS"/>
        </w:rPr>
        <w:t xml:space="preserve"> Ministarstvo kulture i medija i Ministarstvo poljoprivrede i vodoprivred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Direktni korisnici budžetskih sredstava mogu preneti ovlašćenje za raspolaganje odobrenim aproprijacijama, utvrđenim ovim zakonom, Republičkoj direkciji za imovinu Republike Srbije, koje se odnose na kapitalne investicije i održavanje objekata u svojini Republike Srbije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Član 18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 javnu nabavku iznad iznosa sredstava od 350.000.000 dinara naručilac zahteva bankarsku garanciju u postupku javne nabavke u skladu sa odredbama Zakona o javnim nabavkama ("Službeni glasnik RS", broj 39/2002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Nabavkom male vrednosti</w:t>
      </w:r>
      <w:r>
        <w:rPr>
          <w:lang w:val="ru-RU"/>
        </w:rPr>
        <w:t>,</w:t>
      </w:r>
      <w:r>
        <w:rPr>
          <w:lang w:val="sr-CS"/>
        </w:rPr>
        <w:t xml:space="preserve"> u smislu Zakona o javnim nabavkama</w:t>
      </w:r>
      <w:r>
        <w:rPr>
          <w:lang w:val="ru-RU"/>
        </w:rPr>
        <w:t>,</w:t>
      </w:r>
      <w:r>
        <w:rPr>
          <w:lang w:val="sr-CS"/>
        </w:rPr>
        <w:t xml:space="preserve"> smatra se nabavka čija je procenjena vrednost od 30.000 do 1.000.000 dinar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Sredstva ostvarena prodajom kapitala u postupku privatizacije u 2004. godini koristiće se prema ostvarenim primanjima u skladu sa Zakonom o privatizaciji ("Službeni glasnik RS"</w:t>
      </w:r>
      <w:r>
        <w:rPr>
          <w:lang w:val="sr-Latn-CS"/>
        </w:rPr>
        <w:t xml:space="preserve">, </w:t>
      </w:r>
      <w:r>
        <w:rPr>
          <w:lang w:val="sr-CS"/>
        </w:rPr>
        <w:t xml:space="preserve">br. 38/2001 i 18/2003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0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baveze Republike Srbije po Zakonu o izdavanju kratkoročnih obveznica ("Službeni glasnik RS", broj 54/96) izmiriće se do kraja 2005.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spored i korišćenje sredstava vrši se po posebnom programu koji donosi Vlada, na predlog nadležnog ministarstva, u okviru sledećih razdela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Razdeo 11 - Ministarstvo finansija i ekonomije, funkcija 180 Transakcije opšteg karaktera između različitih nivoa vlasti, ekonomska klasifikacija 463 Donacije i transferi ostalim nivoima vlasti, za deo aproprijacije u iznosu od 3.000.000.000 dinara namenjen za izvršavanje programa Koordinacionog tela Savezne vlade i Vlade Republike Srbije za opštine Preševo, Bujanovac i Medveđa i Koordinacionog centra Srbije i Crne Gore i Republike Srbije za Kosovo i Metohiju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Razdeo 1</w:t>
      </w:r>
      <w:r>
        <w:rPr>
          <w:lang w:val="ru-RU"/>
        </w:rPr>
        <w:t>4</w:t>
      </w:r>
      <w:r>
        <w:rPr>
          <w:lang w:val="sr-CS"/>
        </w:rPr>
        <w:t xml:space="preserve"> - Ministarstvo za privredu i privatizaciju, funkcija 410 Opšti ekonomski i komercijalni poslovi i poslovi po pitanju rada, ekonomska klasifikacija 451 Subvencije javnim nefinansijskim preduzećima i organizacijama u iznosu od  6.250.000.000 dinar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Razdeo 1</w:t>
      </w:r>
      <w:r>
        <w:rPr>
          <w:lang w:val="ru-RU"/>
        </w:rPr>
        <w:t>6</w:t>
      </w:r>
      <w:r>
        <w:rPr>
          <w:lang w:val="sr-CS"/>
        </w:rPr>
        <w:t xml:space="preserve"> - Ministarstvo poljoprivrede i vodoprivrede, funkcija 420 Poljoprivreda, šumarstvo, lov i ribolov, ekonomska klasifikacija 451 Subvencije javnim nefinansijskim preduzećima i organizacijama u iznosu od </w:t>
      </w:r>
      <w:r>
        <w:rPr>
          <w:lang w:val="ru-RU"/>
        </w:rPr>
        <w:t>9</w:t>
      </w:r>
      <w:r>
        <w:rPr>
          <w:lang w:val="sr-CS"/>
        </w:rPr>
        <w:t>.650.000</w:t>
      </w:r>
      <w:r>
        <w:rPr>
          <w:lang w:val="ru-RU"/>
        </w:rPr>
        <w:t>.000</w:t>
      </w:r>
      <w:r>
        <w:rPr>
          <w:lang w:val="sr-CS"/>
        </w:rPr>
        <w:t xml:space="preserve"> dinar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Razdeo 1</w:t>
      </w:r>
      <w:r>
        <w:rPr>
          <w:lang w:val="ru-RU"/>
        </w:rPr>
        <w:t>7</w:t>
      </w:r>
      <w:r>
        <w:rPr>
          <w:lang w:val="sr-CS"/>
        </w:rPr>
        <w:t xml:space="preserve"> - Ministarstvo rudarstva i energetike, funkcija 440 Rudarstvo,proizvodnja i izgradnja, ekonomska klasifikacija 451 Subvencije javnim nefinansijskim preduzećima i organizacijama u iznosu od </w:t>
      </w:r>
      <w:r>
        <w:rPr>
          <w:lang w:val="ru-RU"/>
        </w:rPr>
        <w:t>70</w:t>
      </w:r>
      <w:r>
        <w:rPr>
          <w:lang w:val="sr-CS"/>
        </w:rPr>
        <w:t>0.000.000 dinar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Razdeo 1</w:t>
      </w:r>
      <w:r>
        <w:rPr>
          <w:lang w:val="ru-RU"/>
        </w:rPr>
        <w:t>8</w:t>
      </w:r>
      <w:r>
        <w:rPr>
          <w:lang w:val="sr-CS"/>
        </w:rPr>
        <w:t xml:space="preserve"> - Ministarstvo saobraćaja i telekomunikacija, funkcija 450 Transport, ekonomska klasifikacija 451 Subvencije javnim nefinansijskim preduzećima i organizacijama u iznosu od 9.0</w:t>
      </w:r>
      <w:r>
        <w:rPr>
          <w:lang w:val="ru-RU"/>
        </w:rPr>
        <w:t>27</w:t>
      </w:r>
      <w:r>
        <w:rPr>
          <w:lang w:val="sr-CS"/>
        </w:rPr>
        <w:t>.</w:t>
      </w:r>
      <w:r>
        <w:rPr>
          <w:lang w:val="ru-RU"/>
        </w:rPr>
        <w:t>209</w:t>
      </w:r>
      <w:r>
        <w:rPr>
          <w:lang w:val="sr-CS"/>
        </w:rPr>
        <w:t>.000 dinara i ekonomska klasifikacija 463  Donacije i transferi ostalim nivoima vlasti u iznosu od 119.000.000 dinar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Razdeo </w:t>
      </w:r>
      <w:r>
        <w:rPr>
          <w:lang w:val="ru-RU"/>
        </w:rPr>
        <w:t>19</w:t>
      </w:r>
      <w:r>
        <w:rPr>
          <w:lang w:val="sr-CS"/>
        </w:rPr>
        <w:t xml:space="preserve"> - Ministarstvo urbanizma i građevina, funkcija 620 Razvoj zajednice, ekonomska klasifikacija 463 Donacije i transferi ostalim nivoima vlasti u iznosu od 500.000.000 dinar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- Razdeo 2</w:t>
      </w:r>
      <w:r>
        <w:rPr>
          <w:lang w:val="ru-RU"/>
        </w:rPr>
        <w:t>0</w:t>
      </w:r>
      <w:r>
        <w:rPr>
          <w:lang w:val="sr-CS"/>
        </w:rPr>
        <w:t xml:space="preserve"> - Ministarstvo za rad i zapošljavanje, funkcija 410 Opšti ekonomski i komercijalni poslovi</w:t>
      </w:r>
      <w:r>
        <w:rPr>
          <w:lang w:val="ru-RU"/>
        </w:rPr>
        <w:t xml:space="preserve"> </w:t>
      </w:r>
      <w:r>
        <w:rPr>
          <w:lang w:val="sr-CS"/>
        </w:rPr>
        <w:t>i poslovi po pitanju rada, ekonomska klasifikacija 451 Subvencije javnim nefinansijskim preduzećima i organizacijama, za deo aproprijacije u iznosu od 1.000.000.000 dinara namenjen za program aktivne politike zapošljavanja i ekonomska klasifikacija 472 Naknade za socijalnu zaštitu iz budžeta u iznosu od 2.</w:t>
      </w:r>
      <w:r>
        <w:rPr>
          <w:lang w:val="ru-RU"/>
        </w:rPr>
        <w:t>1</w:t>
      </w:r>
      <w:r>
        <w:rPr>
          <w:lang w:val="sr-CS"/>
        </w:rPr>
        <w:t>00.000.000 dinar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2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prava za javna plaćanja će, sa podračuna za redovno poslovanje direktnih i indirektnih korisnika budžetskih sredstava, koji su u 2002. godini vodili poslovne knjige po Pravilniku o standardnom klasifikacionom okviru i kontnom planu za budžetski sistem ("Službeni glasnik RS", br. 20/2002,88/2002 i 92/2002), neutrošena sredstva iskazana u završnom računu za 2002. godinu preneti na račun Izvršenja budžeta Republi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prava za javna plaćanja će, sa podračuna za redovno poslovanje korisnika budžetskih sredstava, koji su u 2002. godini vodili poslovne knjige po Pravilniku o kontnom okviru i sadržini računa u kontnom okviru za druga pravna lica ("Službeni list SRJ", br. 9/97, 56/98, 45/99 i 4/2002), neutrošena sredstva iskazana u godišnjem računu za 2002. godinu, preneti na račun Izvršenja budžeta Republi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Naredbu o prenosu sredstava iz st. 1. i 2. ovog člana donosi ministar nadležan za poslove finansija i ekonom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"Službenom glasniku Republike Srbije</w:t>
      </w:r>
      <w:r>
        <w:rPr>
          <w:lang w:val="ru-RU"/>
        </w:rPr>
        <w:t>"</w:t>
      </w:r>
      <w:r>
        <w:rPr>
          <w:lang w:val="sr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90"/>
        </w:tabs>
        <w:ind w:left="1890" w:hanging="117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Xl32">
    <w:name w:val="xl32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3:26:00Z</dcterms:created>
  <dc:creator>Maja Popov</dc:creator>
  <dc:description/>
  <dc:language>en-US</dc:language>
  <cp:lastModifiedBy>Bojan</cp:lastModifiedBy>
  <cp:lastPrinted>2003-11-03T13:06:00Z</cp:lastPrinted>
  <dcterms:modified xsi:type="dcterms:W3CDTF">2003-11-11T13:26:00Z</dcterms:modified>
  <cp:revision>2</cp:revision>
  <dc:subject/>
  <dc:title>РЕПУБЛИКА СРБИЈА </dc:title>
</cp:coreProperties>
</file>