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 w:val="false"/>
          <w:b w:val="false"/>
          <w:lang w:val="sr-Latn-CS"/>
        </w:rPr>
      </w:pPr>
      <w:r>
        <w:rPr>
          <w:b w:val="false"/>
          <w:lang w:val="sr-Latn-CS"/>
        </w:rPr>
        <w:t>47. sednica Vlade Republike Srbije, 1. novembar 2003. godine</w:t>
      </w:r>
    </w:p>
    <w:p>
      <w:pPr>
        <w:pStyle w:val="TextBody"/>
        <w:rPr>
          <w:b w:val="false"/>
          <w:b w:val="false"/>
          <w:u w:val="single"/>
          <w:lang w:val="sr-Latn-CS"/>
        </w:rPr>
      </w:pPr>
      <w:r>
        <w:rPr>
          <w:b w:val="false"/>
          <w:u w:val="single"/>
          <w:lang w:val="sr-Latn-CS"/>
        </w:rPr>
      </w:r>
    </w:p>
    <w:p>
      <w:pPr>
        <w:pStyle w:val="TextBody"/>
        <w:jc w:val="left"/>
        <w:rPr>
          <w:b w:val="false"/>
          <w:b w:val="false"/>
          <w:u w:val="single"/>
          <w:lang w:val="sr-Latn-CS"/>
        </w:rPr>
      </w:pPr>
      <w:r>
        <w:rPr>
          <w:b w:val="false"/>
          <w:u w:val="single"/>
          <w:lang w:val="sr-Latn-CS"/>
        </w:rPr>
        <w:t>* Predlog Zakona o Završnom računu budžeta Republike Srbije za 2002. godinu</w:t>
      </w:r>
    </w:p>
    <w:p>
      <w:pPr>
        <w:pStyle w:val="TextBody"/>
        <w:jc w:val="left"/>
        <w:rPr>
          <w:b w:val="false"/>
          <w:b w:val="false"/>
          <w:lang w:val="sr-Latn-CS"/>
        </w:rPr>
      </w:pPr>
      <w:r>
        <w:rPr>
          <w:b w:val="false"/>
          <w:lang w:val="sr-Latn-CS"/>
        </w:rPr>
        <w:t xml:space="preserve">     </w:t>
      </w:r>
      <w:r>
        <w:rPr>
          <w:b w:val="false"/>
          <w:lang w:val="sr-Latn-CS"/>
        </w:rPr>
        <w:t>- TABELA 1</w:t>
      </w:r>
    </w:p>
    <w:p>
      <w:pPr>
        <w:pStyle w:val="TextBody"/>
        <w:jc w:val="left"/>
        <w:rPr/>
      </w:pPr>
      <w:r>
        <w:rPr>
          <w:b w:val="false"/>
          <w:lang w:val="sr-Latn-CS"/>
        </w:rPr>
        <w:t xml:space="preserve">     </w:t>
      </w:r>
      <w:r>
        <w:rPr>
          <w:b w:val="false"/>
          <w:lang w:val="en-US"/>
        </w:rPr>
        <w:t>- 1.Izvestaj o izvr</w:t>
      </w:r>
      <w:r>
        <w:rPr>
          <w:b w:val="false"/>
          <w:lang w:val="sr-Latn-CS"/>
        </w:rPr>
        <w:t>šenju budžeta</w:t>
      </w:r>
    </w:p>
    <w:p>
      <w:pPr>
        <w:pStyle w:val="TextBody"/>
        <w:jc w:val="left"/>
        <w:rPr>
          <w:b w:val="false"/>
          <w:b w:val="false"/>
          <w:lang w:val="en-US"/>
        </w:rPr>
      </w:pPr>
      <w:r>
        <w:rPr>
          <w:b w:val="false"/>
          <w:lang w:val="sr-Latn-CS"/>
        </w:rPr>
        <w:t xml:space="preserve">     </w:t>
      </w:r>
      <w:r>
        <w:rPr>
          <w:b w:val="false"/>
          <w:lang w:val="sr-Latn-CS"/>
        </w:rPr>
        <w:t>- 2 Izveštaj o domaćim kreditima</w:t>
      </w:r>
    </w:p>
    <w:p>
      <w:pPr>
        <w:pStyle w:val="TextBody"/>
        <w:jc w:val="left"/>
        <w:rPr/>
      </w:pPr>
      <w:r>
        <w:rPr>
          <w:b w:val="false"/>
          <w:lang w:val="sr-Latn-CS"/>
        </w:rPr>
        <w:t xml:space="preserve">     </w:t>
      </w:r>
      <w:r>
        <w:rPr>
          <w:b w:val="false"/>
          <w:lang w:val="sr-Latn-CS"/>
        </w:rPr>
        <w:t>- 3.Izveštaj o inostranim kreditima</w:t>
      </w:r>
    </w:p>
    <w:p>
      <w:pPr>
        <w:pStyle w:val="TextBody"/>
        <w:jc w:val="left"/>
        <w:rPr>
          <w:b w:val="false"/>
          <w:b w:val="false"/>
          <w:lang w:val="sr-Latn-CS"/>
        </w:rPr>
      </w:pPr>
      <w:r>
        <w:rPr>
          <w:b w:val="false"/>
          <w:lang w:val="sr-Latn-CS"/>
        </w:rPr>
        <w:t xml:space="preserve">     </w:t>
      </w:r>
      <w:r>
        <w:rPr>
          <w:b w:val="false"/>
          <w:lang w:val="sr-Latn-CS"/>
        </w:rPr>
        <w:t>- 4.Izveštaj o datim garancijama</w:t>
      </w:r>
      <w:r>
        <w:br w:type="page"/>
      </w:r>
    </w:p>
    <w:p>
      <w:pPr>
        <w:pStyle w:val="TextBody"/>
        <w:jc w:val="left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/>
        <w:t>REPUBLIKA SRBIJ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MINISTARSTVO FINANSIJA I EKONOMIJ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CS"/>
        </w:rPr>
        <w:t>__________________________________________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>PREDLOG</w:t>
      </w:r>
      <w:r>
        <w:rPr>
          <w:lang w:val="en-US"/>
        </w:rPr>
        <w:t xml:space="preserve"> </w:t>
      </w:r>
      <w:r>
        <w:rPr/>
        <w:t>ZAKONA</w:t>
      </w:r>
    </w:p>
    <w:p>
      <w:pPr>
        <w:pStyle w:val="TextBody"/>
        <w:rPr/>
      </w:pPr>
      <w:r>
        <w:rPr/>
        <w:t xml:space="preserve"> </w:t>
      </w:r>
      <w:r>
        <w:rPr/>
        <w:t>O ZAVRŠNOM RAČUNU BUDžETA REPUBLIKE SRBIJE ZA 2002. GODINU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Beograd, 15. septembar 2003. godine</w:t>
      </w:r>
    </w:p>
    <w:p>
      <w:pPr>
        <w:pStyle w:val="TextBody"/>
        <w:jc w:val="left"/>
        <w:rPr>
          <w:lang w:val="sr-Latn-CS"/>
        </w:rPr>
      </w:pPr>
      <w:r>
        <w:rPr/>
        <w:t>_____________________________________________________________________</w:t>
      </w:r>
    </w:p>
    <w:p>
      <w:pPr>
        <w:pStyle w:val="TextBody"/>
        <w:rPr>
          <w:lang w:val="sr-Latn-CS"/>
        </w:rPr>
      </w:pPr>
      <w:r>
        <w:rPr>
          <w:lang w:val="sr-Latn-CS"/>
        </w:rPr>
      </w:r>
    </w:p>
    <w:p>
      <w:pPr>
        <w:pStyle w:val="TextBody"/>
        <w:rPr/>
      </w:pPr>
      <w:r>
        <w:rPr/>
        <w:t>PREDLOG ZAKONA</w:t>
      </w:r>
    </w:p>
    <w:p>
      <w:pPr>
        <w:pStyle w:val="TextBody"/>
        <w:rPr/>
      </w:pPr>
      <w:r>
        <w:rPr/>
        <w:t xml:space="preserve"> </w:t>
      </w:r>
      <w:r>
        <w:rPr/>
        <w:t>O ZAVRŠNOM RAČUNU BUDžETA REPUBLIKE SRBIJE ZA 2002. GODIN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OPŠTI DEO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>
          <w:b w:val="false"/>
          <w:bCs w:val="false"/>
        </w:rPr>
        <w:t>Član 1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</w:rPr>
        <w:t>Tekući prihodi budžeta Republike Srbije za 2002. godinu ostvareni su u iznosu od 174.537.677.333,00 dinar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Tekući prihodi iz izvornih aktivnosti direktnih i indirektnih   korisnika budžetskih sredstava za 2002. godinu, izvršeni su u iznosu od 16.925.557.730,00 dinar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Član 2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Tekući rashodi i izdaci za 2002. godinu, izvršeni su u iznosu od  214.801.643.633,00 dinar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Tekući rashodi i izdaci u iznosu od 174.537.677.333,00 dinara, finansirani su iz tekućih budžetskih prihod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ru-RU"/>
        </w:rPr>
        <w:t>Te</w:t>
      </w:r>
      <w:r>
        <w:rPr>
          <w:b w:val="false"/>
          <w:bCs w:val="false"/>
        </w:rPr>
        <w:t xml:space="preserve">kući rashodi i izdaci u iznosu od 40.263.966.300,00 dinara, finansirani su iz sledećih priliva: </w:t>
      </w:r>
    </w:p>
    <w:p>
      <w:pPr>
        <w:pStyle w:val="TextBody"/>
        <w:ind w:left="2160" w:hanging="480"/>
        <w:jc w:val="both"/>
        <w:rPr/>
      </w:pPr>
      <w:r>
        <w:rPr>
          <w:b w:val="false"/>
          <w:bCs w:val="false"/>
        </w:rPr>
        <w:t>a)</w:t>
        <w:tab/>
        <w:t>sredstava od privatizacije u iznosu od 14.015.899.561,00   dinara;</w:t>
      </w:r>
    </w:p>
    <w:p>
      <w:pPr>
        <w:pStyle w:val="TextBody"/>
        <w:ind w:left="960" w:firstLine="720"/>
        <w:jc w:val="both"/>
        <w:rPr/>
      </w:pPr>
      <w:r>
        <w:rPr>
          <w:b w:val="false"/>
          <w:bCs w:val="false"/>
        </w:rPr>
        <w:t>b)</w:t>
        <w:tab/>
        <w:t>sredstava iz donacija u iznosu od 9.389.169.577,00 dinara;</w:t>
      </w:r>
    </w:p>
    <w:p>
      <w:pPr>
        <w:pStyle w:val="TextBody"/>
        <w:ind w:left="2160" w:hanging="480"/>
        <w:jc w:val="both"/>
        <w:rPr/>
      </w:pPr>
      <w:r>
        <w:rPr>
          <w:b w:val="false"/>
          <w:bCs w:val="false"/>
        </w:rPr>
        <w:t xml:space="preserve">v) </w:t>
        <w:tab/>
        <w:t>sredstava od prodaje nefinansijske imovine u iznosu od 24.890.343,00 dinara;</w:t>
      </w:r>
    </w:p>
    <w:p>
      <w:pPr>
        <w:pStyle w:val="TextBody"/>
        <w:ind w:left="216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g)</w:t>
        <w:tab/>
        <w:t>sredstava iz kredita od međunarodnih finansijskih institucija u iznosu od 10.339.652.576,00 dinara;</w:t>
      </w:r>
    </w:p>
    <w:p>
      <w:pPr>
        <w:pStyle w:val="TextBody"/>
        <w:ind w:left="2160" w:hanging="480"/>
        <w:jc w:val="both"/>
        <w:rPr/>
      </w:pPr>
      <w:r>
        <w:rPr>
          <w:b w:val="false"/>
          <w:bCs w:val="false"/>
        </w:rPr>
        <w:t>d)</w:t>
        <w:tab/>
        <w:t>sredstava od kredita od domaćeg zaduživanja u iznosu od 6.494.354.243,00 dinara.</w:t>
      </w:r>
    </w:p>
    <w:p>
      <w:pPr>
        <w:pStyle w:val="TextBody"/>
        <w:ind w:left="2160" w:hanging="48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Tekući rashodi i izdaci direktnih i indirektnih korisnika budžetskih sredstava, koji su finasirani iz izvornih aktivnosti  za 2002. godinu, izvršeni su u iznosu od 16.925.557.730,00 dinara.  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Član 3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Planirani i ostvareni tekući prihodi po vrstama i planirani i izvršeni tekući rashodi i izdaci po ekonomskoj klasifikaciji iznose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360"/>
        <w:rPr>
          <w:b w:val="false"/>
          <w:b w:val="false"/>
          <w:bCs w:val="false"/>
        </w:rPr>
      </w:pPr>
      <w:r>
        <w:rPr>
          <w:b w:val="false"/>
          <w:bCs w:val="false"/>
        </w:rPr>
        <w:t>TEKUĆI PRIHODI</w:t>
      </w:r>
    </w:p>
    <w:p>
      <w:pPr>
        <w:pStyle w:val="TextBody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jc w:val="left"/>
        <w:rPr/>
      </w:pPr>
      <w:r>
        <w:rPr>
          <w:b w:val="false"/>
          <w:bCs w:val="false"/>
          <w:sz w:val="26"/>
        </w:rPr>
        <w:t>Ostvarenje tekućih prihoda budžeta Republike Srbije za 2002. godine:</w:t>
      </w:r>
    </w:p>
    <w:p>
      <w:pPr>
        <w:pStyle w:val="TextBody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tbl>
      <w:tblPr>
        <w:tblW w:w="614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48"/>
        <w:gridCol w:w="1580"/>
        <w:gridCol w:w="1613"/>
      </w:tblGrid>
      <w:tr>
        <w:trPr>
          <w:trHeight w:val="255" w:hRule="atLeast"/>
        </w:trPr>
        <w:tc>
          <w:tcPr>
            <w:tcW w:w="29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u din.</w:t>
            </w:r>
          </w:p>
        </w:tc>
      </w:tr>
      <w:tr>
        <w:trPr>
          <w:trHeight w:val="73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. Tekući prihod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lan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Ostvarenje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orez na dobit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946.000.0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029.786.26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orez na dohodak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3.533.000.0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4.143.802.514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Porez na promet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4.</w:t>
            </w:r>
            <w:r>
              <w:rPr>
                <w:rFonts w:cs="Arial" w:ascii="Arial" w:hAnsi="Arial"/>
                <w:sz w:val="20"/>
                <w:szCs w:val="20"/>
              </w:rPr>
              <w:t>484.000.0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795.886.187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cize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239.000.0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676.514.22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ez na finansijske transakcije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6.000.0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70.572.390</w:t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Transferi od ostalih nivoa vlasti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7.582.398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ali prihodi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444.000.0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13.533.36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sr-CS"/>
              </w:rPr>
              <w:t xml:space="preserve">Svega </w:t>
            </w: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  <w:t>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.702.000.00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.537.677.333</w:t>
            </w:r>
          </w:p>
        </w:tc>
      </w:tr>
      <w:tr>
        <w:trPr>
          <w:trHeight w:val="72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. Tekući prihodi iz izvornih aktivnost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onacije od međunarodnih organizacija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695.04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.557.178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rugi prihodi</w:t>
            </w:r>
          </w:p>
        </w:tc>
        <w:tc>
          <w:tcPr>
            <w:tcW w:w="15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380.611.0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6.914.000.552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Svega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391.306.</w:t>
            </w:r>
            <w:r>
              <w:rPr>
                <w:rFonts w:cs="Arial" w:ascii="Arial" w:hAnsi="Arial"/>
                <w:sz w:val="20"/>
                <w:szCs w:val="20"/>
              </w:rPr>
              <w:t>04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925.557.730</w:t>
            </w:r>
          </w:p>
        </w:tc>
      </w:tr>
      <w:tr>
        <w:trPr>
          <w:trHeight w:val="25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kupn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(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+II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 xml:space="preserve"> 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93.306.040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463.235.063</w:t>
            </w:r>
          </w:p>
        </w:tc>
      </w:tr>
    </w:tbl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"/>
        </w:numPr>
        <w:tabs>
          <w:tab w:val="clear" w:pos="720"/>
        </w:tabs>
        <w:ind w:left="36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TEKUĆI RASHODI I IZDACI</w:t>
      </w:r>
    </w:p>
    <w:p>
      <w:pPr>
        <w:pStyle w:val="TextBody"/>
        <w:ind w:left="360" w:hanging="0"/>
        <w:jc w:val="left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  <w:sz w:val="26"/>
        </w:rPr>
        <w:t>Izvršenje tekućih rashoda i izdataka budžeta Republike Srbije za 2002. godinu:</w:t>
      </w:r>
    </w:p>
    <w:p>
      <w:pPr>
        <w:pStyle w:val="TextBody"/>
        <w:ind w:left="108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sr-Latn-CS"/>
        </w:rPr>
        <w:t xml:space="preserve">                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</w:t>
      </w:r>
      <w:r>
        <w:rPr>
          <w:rFonts w:cs="Arial" w:ascii="Arial" w:hAnsi="Arial"/>
          <w:b w:val="false"/>
          <w:bCs w:val="false"/>
          <w:sz w:val="20"/>
          <w:szCs w:val="20"/>
        </w:rPr>
        <w:t>u din.</w:t>
      </w:r>
    </w:p>
    <w:p>
      <w:pPr>
        <w:pStyle w:val="TextBody"/>
        <w:ind w:left="1080" w:hanging="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en-US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3640"/>
        <w:gridCol w:w="1212"/>
        <w:gridCol w:w="2208"/>
      </w:tblGrid>
      <w:tr>
        <w:trPr>
          <w:tblHeader w:val="true"/>
          <w:trHeight w:val="225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Red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br.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OPIS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Budžet 2002.</w:t>
            </w:r>
          </w:p>
        </w:tc>
      </w:tr>
      <w:tr>
        <w:trPr>
          <w:trHeight w:val="22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Plan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Izvršenj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7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3640"/>
        <w:gridCol w:w="1212"/>
        <w:gridCol w:w="2208"/>
      </w:tblGrid>
      <w:tr>
        <w:trPr>
          <w:tblHeader w:val="true"/>
          <w:trHeight w:val="2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Plate, dodaci i naknade zaposlenih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273.827.607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489.759.47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Socijalni doprinosi na teret poslodavc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66.149.667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8.824.68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knade u naturi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.878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1.824.27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cijalna davanja zaposlenim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.407.5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.357.3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lni troškovi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01.430.105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43.588.76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oškovi putovanj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9.382.214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1.164.13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sluge po ugovoru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39.503.342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5.267.4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ecijalizovane usluge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45.847.415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09.735.9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e popravke i održavanje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6.358.6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9.754.75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erijal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09.081.605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14.676.1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Rezerva za izvršenje budžeta za robe i usluge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255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Otplate kamata po domaćim kreditima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67.500.000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48.397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Otplate kamata po inostranim kreditima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91.000.000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660.85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ateći troškovi zaduživanj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0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956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nefinansijskim korporacijam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54.20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998.856.00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bvencije finansijskim korporacijam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887.40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760.833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nacije međunarodnim organizacijam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0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9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eri ostalim nivoima vlasti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468.321.619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604.360.867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Transferi organizacijama obaveznog socijalnog osiguranj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862.00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395.72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e za socijalnu zaštitu iz budžet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373.425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143.093.18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tacije  nevladinim organizacijam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.679.5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.994.004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Porezi, obavezne takse i kazne nametnute od jednog nivoa vlasti drugom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12.305.96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04.792.3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ovčane kazne po rešenju sudova i sudskih tel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.65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.521.000</w:t>
            </w:r>
          </w:p>
        </w:tc>
      </w:tr>
      <w:tr>
        <w:trPr>
          <w:trHeight w:val="428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42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920.0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Naknada štete za povrede ili štetu nanetu od strane jedinica vlade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00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66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redstva rezervi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.171.362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rade i građevinski objekti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26.295.44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48.914.52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šine i oprem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92.452.604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99.174.44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a osnovna stedstv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97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9.774</w:t>
            </w:r>
          </w:p>
        </w:tc>
      </w:tr>
      <w:tr>
        <w:trPr>
          <w:trHeight w:val="253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Budžetska rezerva za izvršenje osnovnih sredstav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bne rezerve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00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291.43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tplata glavnice domaćim kreditorima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40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248.000</w:t>
            </w:r>
          </w:p>
        </w:tc>
      </w:tr>
      <w:tr>
        <w:trPr>
          <w:trHeight w:val="450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36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Dati domaći krediti i investicije u finansijsku imovinu</w:t>
            </w:r>
          </w:p>
        </w:tc>
        <w:tc>
          <w:tcPr>
            <w:tcW w:w="12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.390.000</w:t>
            </w:r>
          </w:p>
        </w:tc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6.262.000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upno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7.379.629.540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.801.643.633</w:t>
            </w:r>
          </w:p>
        </w:tc>
      </w:tr>
    </w:tbl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jc w:val="left"/>
        <w:rPr/>
      </w:pPr>
      <w:r>
        <w:rPr>
          <w:b w:val="false"/>
          <w:bCs w:val="false"/>
          <w:sz w:val="26"/>
        </w:rPr>
        <w:t>Izvršenje tekućih rashoda i izdataka budžeta Republike Srbije po ekonomskoj klasifikaciji:</w:t>
      </w:r>
    </w:p>
    <w:p>
      <w:pPr>
        <w:pStyle w:val="TextBody"/>
        <w:ind w:left="6120" w:firstLine="360"/>
        <w:rPr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        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en-US"/>
        </w:rPr>
        <w:t xml:space="preserve">    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   </w:t>
      </w:r>
      <w:r>
        <w:rPr>
          <w:rFonts w:cs="Arial" w:ascii="Arial" w:hAnsi="Arial"/>
          <w:b w:val="false"/>
          <w:bCs w:val="false"/>
          <w:sz w:val="20"/>
          <w:szCs w:val="20"/>
        </w:rPr>
        <w:t>u din.</w:t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48"/>
        <w:gridCol w:w="1548"/>
        <w:gridCol w:w="1306"/>
        <w:gridCol w:w="1462"/>
        <w:gridCol w:w="1616"/>
        <w:gridCol w:w="1440"/>
        <w:gridCol w:w="1462"/>
      </w:tblGrid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Ekon. Klasif.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is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zvršenj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78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redstva iz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b</w:t>
            </w:r>
            <w:r>
              <w:rPr>
                <w:rFonts w:cs="Arial" w:ascii="Arial" w:hAnsi="Arial"/>
                <w:sz w:val="14"/>
                <w:szCs w:val="14"/>
              </w:rPr>
              <w:t>udžeta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Izdaci iz dodatnih prihoda organa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pna            sredstva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zvršenje </w:t>
            </w:r>
            <w:r>
              <w:rPr>
                <w:rFonts w:cs="Arial" w:ascii="Arial" w:hAnsi="Arial"/>
                <w:sz w:val="14"/>
                <w:szCs w:val="14"/>
                <w:lang w:val="sr-CS"/>
              </w:rPr>
              <w:t>iz budžetskih sredstav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Izvršenje iz dodatnih prihoda organa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kupno izvršenje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48"/>
        <w:gridCol w:w="1548"/>
        <w:gridCol w:w="1306"/>
        <w:gridCol w:w="1462"/>
        <w:gridCol w:w="1616"/>
        <w:gridCol w:w="1440"/>
        <w:gridCol w:w="1462"/>
      </w:tblGrid>
      <w:tr>
        <w:trPr>
          <w:tblHeader w:val="true"/>
          <w:trHeight w:val="19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Plate, dodaci i naknade zaposlenih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273.827.607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2.50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776.327.607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.489.759.478,1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9.416.292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379.175.770,13</w:t>
            </w:r>
          </w:p>
        </w:tc>
      </w:tr>
      <w:tr>
        <w:trPr>
          <w:trHeight w:val="46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Socijalni doprinosi na teret poslodavc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66.149.667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.50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34.649.667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038.824.689,41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.427.884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136.252.573,41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knade u naturi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.878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0.878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.824.277,78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704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7.528.277,78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cijalna davanja zaposlenim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407.5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2.427.5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5.357.358,8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188.594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2.545.952,89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ASHODI ZA ZAPOSLE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.263.262.774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1.020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.834.282.774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.345.765.804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99.736.77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1.345.502.574,21</w:t>
            </w:r>
          </w:p>
        </w:tc>
      </w:tr>
      <w:tr>
        <w:trPr>
          <w:trHeight w:val="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lni troškovi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01.430.105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7.114.5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58.544.605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43.588.769,29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8.728.991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52.317.760,29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oškovi putovanj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9.382.214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039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09.421.214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1.164.13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.049.194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5.213.324,00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3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luge po ugovoru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39.503.342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7.320.8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86.824.142,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215.267.436,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9.501.21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644.768.652,02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ecijalizovane uslug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45.847.415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497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53.344.415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09.735.973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.118.419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92.854.392,84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5</w:t>
            </w:r>
          </w:p>
        </w:tc>
        <w:tc>
          <w:tcPr>
            <w:tcW w:w="1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kuće popravki i održavan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16.358.6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9.288.740,00</w:t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255.647.340,00</w:t>
            </w:r>
          </w:p>
        </w:tc>
        <w:tc>
          <w:tcPr>
            <w:tcW w:w="1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049.754.754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9.148.438,00</w:t>
            </w:r>
          </w:p>
        </w:tc>
        <w:tc>
          <w:tcPr>
            <w:tcW w:w="14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28.903.192,58</w:t>
            </w:r>
          </w:p>
        </w:tc>
      </w:tr>
      <w:tr>
        <w:trPr>
          <w:trHeight w:val="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6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terijal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709.081.605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.72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852.801.605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814.676.169,6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57.721.969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972.398.138,65</w:t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Rezerva za izvršenje budžeta za robe i usluge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.255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.817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0.072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KORIŠĆENjE USLUGA I ROBA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4.158.858.281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017.797.04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.176.655.321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.934.187.23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.202.268.227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.136.455.460,38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Otplate kamata po domaćim kreditim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67.50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67.50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48.397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0.194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1.978.591.000,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Otplate kamata po inostranim kreditim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91.00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91.00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60.852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660.852.000,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ateći troškovi zaduživanj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00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8.956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56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4.212.000,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TPLATA KAMAT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260.500.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260.500.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378.205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5.450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843.655.000,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nefinansijskim korporacijam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54.20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0.00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174.20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.998.856.002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.525.286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.211.381.288,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vencije finansijskim korporacijam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887.40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887.40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60.833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760.833.000,00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UBVENCIJ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.841.600.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.000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5.061.600.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.759.689.0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2.525.286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.972.214.288,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nacije međunarodnim organizacijam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50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90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490.000,00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ransferi ostalim nivoima vlasti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468.321.619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468.321.619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604.360.867,1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.751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627.111.867,13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4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Transferi organizacijama obaveznog socijalnog osiguranja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.862.000.00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.862.000.00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395.725.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.395.725.000,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6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DONACIJE I TRANSFERI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.331.821.619,00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2.331.821.619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.001.575.867,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.751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0.024.326.867,13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e za socijalnu zaštitu iz budžet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26.373.425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.473.425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143.093.182,74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7.624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400.717.182,74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7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SOCIJALNA POMOĆ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.373.425.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.000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6.473.425.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143.093.18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57.624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400.717.182,74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tacije  nevladinim organizacijam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4"/>
                <w:szCs w:val="14"/>
              </w:rPr>
              <w:t>448.679.5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.00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2.679.5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9.994.004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1.392.919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1.386.923,0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Porezi, obavezne takse i kazne nametnute od jednog nivoa vlasti drugom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12.305.96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50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32.805.96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04.792.360,0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.497.799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686.290.159,03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ovčane kazne po rešenju sudova i sudskih tel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.65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.50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3.15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7.521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.049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9.570.000,00</w:t>
            </w:r>
          </w:p>
        </w:tc>
      </w:tr>
      <w:tr>
        <w:trPr>
          <w:trHeight w:val="17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4</w:t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Naknada štete za povrede ili štetu nastalu usled elementarnih nepogoda ili drugih prirodnih uzroka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.420.000,00</w:t>
            </w:r>
          </w:p>
        </w:tc>
        <w:tc>
          <w:tcPr>
            <w:tcW w:w="1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.420.000,0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920.000,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7.505.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2.425.000,0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Naknada štete za povrede ili štetu nanetu od strane jedinica vlad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000.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000.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660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.036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4.696.000,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STALI RASHOD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496.055.46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50.000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846.055.46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.284.887.364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279.480.718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564.368.082,03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redstva rezervi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1.171.362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SREDSTVA REZERV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1.171.362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1.171.362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grade i građevinski objekti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226.295.44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9.119.6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795.415.04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848.914.527,2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.076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967.990.527,23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šine i oprem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892.452.604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3.169.4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455.622.004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799.174.445,3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5.877.392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85.051.837,36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stala osnovna stedstv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97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497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349.774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.696.77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.046.544,0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Budžetska rezerva za izvršenje osnovnih sredstav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00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10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SNOVNA SREDSTV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122.145.044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32.489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254.634.044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.650.438.746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56.650.162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.207.088.908,59</w:t>
            </w:r>
          </w:p>
        </w:tc>
      </w:tr>
      <w:tr>
        <w:trPr>
          <w:trHeight w:val="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bne rezerve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00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291.433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692.955.567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720.247.000,00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ZALIH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.000.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0.000.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7.291.43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692.955.567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.720.247.000,00</w:t>
            </w:r>
          </w:p>
        </w:tc>
      </w:tr>
      <w:tr>
        <w:trPr>
          <w:trHeight w:val="19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emlj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0.000,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PRIRODNA IMOVIN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80.000,00</w:t>
            </w:r>
          </w:p>
        </w:tc>
      </w:tr>
      <w:tr>
        <w:trPr>
          <w:trHeight w:val="78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Otplata glavnice domaćim kreditorima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40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0.248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.622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4.870.000,00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1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OTPLATA GLAVNI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.400.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.400.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0.248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4.622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74.870.000,00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ru-RU"/>
              </w:rPr>
              <w:t>Dati domaći krediti i investicije u finansijsku imovinu</w:t>
            </w:r>
          </w:p>
        </w:tc>
        <w:tc>
          <w:tcPr>
            <w:tcW w:w="1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,00</w:t>
            </w:r>
          </w:p>
        </w:tc>
        <w:tc>
          <w:tcPr>
            <w:tcW w:w="13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0.390.000,00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786.262.000,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1.314.000,00</w:t>
            </w:r>
          </w:p>
        </w:tc>
        <w:tc>
          <w:tcPr>
            <w:tcW w:w="14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937.576.000,00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62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NABAVKA FINANSIJSKE IMOVIN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.390.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40.390.000,0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786.262.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1.314.00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937.576.000,00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Ukupno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7.379.629.540,00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.391.306.04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20.770.935.580,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14.801.643.633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.925.557.7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  <w:lang w:val="sr-C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31.727.201.363,08</w:t>
            </w:r>
          </w:p>
        </w:tc>
      </w:tr>
    </w:tbl>
    <w:p>
      <w:pPr>
        <w:pStyle w:val="TextBody"/>
        <w:ind w:left="36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lang w:val="en-US"/>
        </w:rPr>
        <w:t>TABELA 1</w:t>
      </w:r>
      <w:r>
        <w:br w:type="page"/>
      </w:r>
    </w:p>
    <w:p>
      <w:pPr>
        <w:pStyle w:val="TextBody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"/>
        <w:rPr/>
      </w:pPr>
      <w:r>
        <w:rPr/>
        <w:t>OBRAZLOŽEN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I. </w:t>
      </w:r>
      <w:r>
        <w:rPr>
          <w:lang w:val="sr-CS"/>
        </w:rPr>
        <w:t>USTAVNI OSNOV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stavni osnov za donošenje ovog zakona sadržan je u članu 72. stav 1. tačka 4) i 10) i u članu 73. stav 1. tačka 3) Ustava Republike Srbije, kojim je između ostalog utvrđeno da Narodna skupština Republike Srbije donosi završni račun budžeta Republik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>
          <w:lang w:val="ru-RU"/>
        </w:rPr>
        <w:t xml:space="preserve">. </w:t>
      </w:r>
      <w:r>
        <w:rPr>
          <w:lang w:val="sr-CS"/>
        </w:rPr>
        <w:t>RAZLOZI ZA DONOŠ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skladu sa odredbama Zakona o budžetskom sistemu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,</w:t>
      </w:r>
      <w:r>
        <w:rPr>
          <w:lang w:val="sr-CS"/>
        </w:rPr>
        <w:t xml:space="preserve"> br. 9/2002 i 87/2002), (u daljem tekstu: Zakon), po isteku godine za koju je budžet donet, sastavlja se završni račun budžeta. U završnom računu budžeta iskazani su ukupno ostvareni tekući prihodi</w:t>
      </w:r>
      <w:r>
        <w:rPr>
          <w:lang w:val="ru-RU"/>
        </w:rPr>
        <w:t xml:space="preserve"> </w:t>
      </w:r>
      <w:r>
        <w:rPr>
          <w:lang w:val="sr-CS"/>
        </w:rPr>
        <w:t>i primanja  za 2002. godinu, kao i ukupno izvršeni tekući rashodi i izdaci u periodu od 01. januara do 31. decembra 2002.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Završni račun budžeta za 2002. godinu, izrađen je  prvi put u skladu sa Zakonom,</w:t>
      </w:r>
      <w:r>
        <w:rPr>
          <w:lang w:val="ru-RU"/>
        </w:rPr>
        <w:t xml:space="preserve"> </w:t>
      </w:r>
      <w:r>
        <w:rPr>
          <w:lang w:val="sr-CS"/>
        </w:rPr>
        <w:t>odnosno na osnovu konsolidacije podataka iz završnih računa direktnih korisnika budžetskih sredstava.</w:t>
      </w:r>
      <w:r>
        <w:rPr>
          <w:lang w:val="sr-Latn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>III.</w:t>
      </w:r>
      <w:r>
        <w:rPr>
          <w:lang w:val="sr-CS"/>
        </w:rPr>
        <w:t xml:space="preserve"> SADRŽINA ZAKON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Zakon o budžetu Republike Srbije za 2002. godinu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 xml:space="preserve"> broj 74/2001) Narodna skupština Republike Srbije donela je 28. decembra 2001. godine, u kojem su ukupno planirani budžetski prihodi iznosili 180,7 mlrd. dinara, a ukupni izdaci 219,5 mlrd. dinara, iz čega proističe planirani deficit u iznosu od 38,8 mlrd.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P</w:t>
      </w:r>
      <w:r>
        <w:rPr>
          <w:lang w:val="ru-RU"/>
        </w:rPr>
        <w:t xml:space="preserve">o donošenju Zakona o budžetu Republike Srbije za 2002. godinu, doneti </w:t>
      </w:r>
      <w:r>
        <w:rPr>
          <w:lang w:val="sr-CS"/>
        </w:rPr>
        <w:t>su sledeći</w:t>
      </w:r>
      <w:r>
        <w:rPr>
          <w:lang w:val="ru-RU"/>
        </w:rPr>
        <w:t xml:space="preserve"> zakoni</w:t>
      </w:r>
      <w:r>
        <w:rPr>
          <w:lang w:val="sr-CS"/>
        </w:rPr>
        <w:t xml:space="preserve">: </w:t>
      </w:r>
      <w:r>
        <w:rPr>
          <w:lang w:val="ru-RU"/>
        </w:rPr>
        <w:t>Zakon o budžetskom sistemu  ("Službeni glasnik RS", broj 9/2002); Zakon o utvrđivanju određenih nadležnosti autonomne pokrajine ("Službeni glasnik RS", broj 6/2002) i Zakon o ministarstvima ("Službeni glasnik RS", broj 27/2002)</w:t>
      </w:r>
      <w:r>
        <w:rPr>
          <w:lang w:val="sr-CS"/>
        </w:rPr>
        <w:t>, za čiju primenu su bile potrebne izmene ovog zakona. R</w:t>
      </w:r>
      <w:r>
        <w:rPr>
          <w:lang w:val="ru-RU"/>
        </w:rPr>
        <w:t>adi stvaranja uslova za njihovu primenu, ocenjeno je kao neophodno da se donesu izmene i dopune Zakona o budžetu Republike Srbije za 2002. godinu.</w:t>
      </w:r>
      <w:r>
        <w:rPr>
          <w:lang w:val="sr-CS"/>
        </w:rPr>
        <w:t xml:space="preserve"> Zakon o izmenama i dopunama Zakonona o budžetu Republike Srbije za 2002. godinu, Narodna skupština Republike Srbije donela je 20. juna 2002. godine,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 xml:space="preserve"> broj 35/2002) u kojem su ukupno planirani budžetski prihodi iznosili 177,6 mlrd. dinara, a ukupni planirani izdaci iznosili 217,4 mlrd. dinara, iz čega proističe deficit u iznosu od 39,8 mlrd.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Nakon izvršenih sagledavanja ostvarenja prihoda i izvršenja izdataka budžeta</w:t>
      </w:r>
      <w:r>
        <w:rPr>
          <w:lang w:val="sr-CS"/>
        </w:rPr>
        <w:t xml:space="preserve"> Republike,</w:t>
      </w:r>
      <w:r>
        <w:rPr>
          <w:lang w:val="ru-RU"/>
        </w:rPr>
        <w:t xml:space="preserve"> u periodu januar - novembar 2002. godine, ocenjen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da je </w:t>
      </w:r>
      <w:r>
        <w:rPr>
          <w:lang w:val="ru-RU"/>
        </w:rPr>
        <w:t>neophodn</w:t>
      </w:r>
      <w:r>
        <w:rPr>
          <w:lang w:val="sr-CS"/>
        </w:rPr>
        <w:t>o</w:t>
      </w:r>
      <w:r>
        <w:rPr>
          <w:lang w:val="ru-RU"/>
        </w:rPr>
        <w:t xml:space="preserve"> da se dodeljene aproprijacije za pojedine direktne korisnike budžetskih sredstava moraju povećati, tako da je </w:t>
      </w:r>
      <w:r>
        <w:rPr>
          <w:lang w:val="sr-CS"/>
        </w:rPr>
        <w:t>Narodna skupština Republike Srbije donela 16. decembra 2002. godine (</w:t>
      </w:r>
      <w:r>
        <w:rPr>
          <w:lang w:val="ru-RU"/>
        </w:rPr>
        <w:t>“</w:t>
      </w:r>
      <w:r>
        <w:rPr>
          <w:lang w:val="sr-CS"/>
        </w:rPr>
        <w:t>Službeni glasnik RS</w:t>
      </w:r>
      <w:r>
        <w:rPr>
          <w:lang w:val="ru-RU"/>
        </w:rPr>
        <w:t>”</w:t>
      </w:r>
      <w:r>
        <w:rPr>
          <w:lang w:val="sr-CS"/>
        </w:rPr>
        <w:t xml:space="preserve"> broj 86/2002) Zakon o izmenama i dopunama Zakonona o budžetu Republike Srbije za 2002. godinu. Ovim zakonom, </w:t>
      </w:r>
      <w:r>
        <w:rPr>
          <w:lang w:val="ru-RU"/>
        </w:rPr>
        <w:t xml:space="preserve">ukupni tekući prihodi utvrđeni su u iznosu od 176,7 </w:t>
      </w:r>
      <w:r>
        <w:rPr>
          <w:lang w:val="sr-CS"/>
        </w:rPr>
        <w:t>mlrd.</w:t>
      </w:r>
      <w:r>
        <w:rPr>
          <w:lang w:val="ru-RU"/>
        </w:rPr>
        <w:t xml:space="preserve"> dinara</w:t>
      </w:r>
      <w:r>
        <w:rPr>
          <w:lang w:val="sr-CS"/>
        </w:rPr>
        <w:t>,</w:t>
      </w:r>
      <w:r>
        <w:rPr>
          <w:lang w:val="ru-RU"/>
        </w:rPr>
        <w:t xml:space="preserve"> a ukupni tekući rashodi i izdaci budžeta utvrđeni su u iznosu od 217,4 </w:t>
      </w:r>
      <w:r>
        <w:rPr>
          <w:lang w:val="sr-CS"/>
        </w:rPr>
        <w:t>mlrd.</w:t>
      </w:r>
      <w:r>
        <w:rPr>
          <w:lang w:val="ru-RU"/>
        </w:rPr>
        <w:t xml:space="preserve">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U ukupan iznos sredstava utvrđen Zakonom o izmenama i dopunama Zakonona o budžetu Republike Srbije za 2002. godinu (“Službeni glasnik RS” broj 86/2002) uključeni su i iznosi sredstva preneti za izvršavanje izdataka direktnih i indirektnih korisnika budžetskih sredstava od 01. januara do 16. decembra 2002. godine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Ovim zakonom planiran je deficit u iznosu od 40,7 mlrd. dinara, kao i izvori njegovog finansiranja, i to: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-     iz donacija u iznosu od 7,7 mlrd. dinara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od privatizacije 13,3 mlrd. dinara;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od međunarodnih finansijskih institucija 10,3 mlrd. dinara i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iz domaćeg zaduživanja 9,3 mlrd. dinara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Ostvareni tekući prihodi budžeta za 2002. godinu, iznose 174,5 mlrd. dinara i manji su za 1,22% od planiranih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strukturi  tekućih prihoda budžeta, najveće učešće  ostvarili su prihodi od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poreza na promet u iznosu od 68,8 mlrd.  dinara ili 39,42%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poreza na dohodak u iznosu od 44,1 mlrd.  dinara ili 25,29%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akciza u iznosu od 37,7 mlrd.  dinara ili 21,59%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i oni  čine 86,30% od ostvarenih tekućih prihoda budžeta. Ostali tekući prihodi Budžeta  učestvuju sa 13,70%, a ostvareni su u ukupnom iznosu od 23,9 mlrd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Tekući rashodi i izdaci budžeta izvršeni su u ukupnom iznosu od 214,8 mlrd. dinara, ili  sa 98,81% u odnosu na plan za ovu godin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strukturi tekućih rashoda i izdataka najveći procenat učešća imaju donacije i transferi,  i to 32,59% ili 70,0 mlrd. dinara, u čijem izvršenju transferi organizacijama obaveznog socijalnog osiguranja učestvuju sa  83,42%  ili  58,4 mlrd. dinara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ubvencije u strukturi tekućih rashoda i izdataka učestvuju sa 20,84%  ili  44,8 mlrd. dinara, u čijem izvršenju subvencije nefinansijskim korporacijama učestvuju sa 78,19% ili 35,0 mlrd. dinara, a ostatak od 21,81% ili 9,7 mlrd.  dinara odnosi se na subvencije finansijskim korporacija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Rashodi za zaposlene u državnim organima učestvuju sa 18,78%, što čini iznos od 40,3 mlrd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knade za socijalnu zaštitu iz budžeta, u strukturi tekućih rashoda i izdataka, učestvuju sa 12,64% što iznosi 27,1 mlrd. dinara. Najveći iznosi naknada za socijalnu zaštitu iz budžeta realizovani su preko   Ministarstva za socijalna pitanja sa 67,52%, što je iznos od 18,3 mlrd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stali tekući rashodi i izdaci učestvuju sa 15,15% ili sa 32,5 mlrd. dinar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Izveštaj o izvršenju budžeta sa obrazloženjem tekućih prihoda po vrstama i ukupnih tekućih rashoda i izdataka po ekonomskoj klasifikaciji za 2002. godinu, dat je u prilog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Latn-CS"/>
        </w:rPr>
        <w:t xml:space="preserve">IV. </w:t>
      </w:r>
      <w:r>
        <w:rPr>
          <w:lang w:val="sr-CS"/>
        </w:rPr>
        <w:t>OBJAŠNjENjE OSNOVNIH PRAVNIH INSTITUTA I POJEDINAČNIH REŠENjA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članu 1. stav 1. dati su </w:t>
      </w:r>
      <w:r>
        <w:rPr>
          <w:lang w:val="ru-RU"/>
        </w:rPr>
        <w:t>tekući prihodi budžeta Republike Srbije za 2002. godinu</w:t>
      </w:r>
      <w:r>
        <w:rPr>
          <w:lang w:val="sr-CS"/>
        </w:rPr>
        <w:t xml:space="preserve"> u</w:t>
      </w:r>
      <w:r>
        <w:rPr>
          <w:lang w:val="ru-RU"/>
        </w:rPr>
        <w:t xml:space="preserve"> iznos</w:t>
      </w:r>
      <w:r>
        <w:rPr>
          <w:lang w:val="sr-CS"/>
        </w:rPr>
        <w:t>u od</w:t>
      </w:r>
      <w:r>
        <w:rPr>
          <w:lang w:val="ru-RU"/>
        </w:rPr>
        <w:t xml:space="preserve"> 174.537.677.333,00 dinara</w:t>
      </w:r>
      <w:r>
        <w:rPr>
          <w:lang w:val="sr-CS"/>
        </w:rPr>
        <w:t xml:space="preserve">, a u stavu 2. tekući prihodi  iz izvornih aktivnosti direktnih i indirektnih korisnika budžetskih sredstava za 2002. godinu u iznosu od </w:t>
      </w:r>
      <w:r>
        <w:rPr>
          <w:lang w:val="ru-RU"/>
        </w:rPr>
        <w:t>16.925.557.730,00 dinar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 članu 2. stav 1. dat je iznos tekućih rashoda i izdaka za 2002. godinu u iznosu od 214.801.643.633,00 dinara, a u stavu 2. dati  su  tekući   rashodi i izdaci direktnih i indirektnih budžetskih korisnnika, koji su finasirani iz izvornih aktivnosti  za 2002. godinu,  u iznosu od 16.925.557.730,00 dinara</w:t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Članom 3. dati su </w:t>
      </w:r>
      <w:r>
        <w:rPr>
          <w:lang w:val="sr-CS"/>
        </w:rPr>
        <w:t>p</w:t>
      </w:r>
      <w:r>
        <w:rPr>
          <w:lang w:val="ru-RU"/>
        </w:rPr>
        <w:t>lanirani i ostvareni tekući prihodi po vrstama</w:t>
      </w:r>
      <w:r>
        <w:rPr>
          <w:lang w:val="sr-CS"/>
        </w:rPr>
        <w:t>, kao</w:t>
      </w:r>
      <w:r>
        <w:rPr>
          <w:lang w:val="ru-RU"/>
        </w:rPr>
        <w:t xml:space="preserve"> i planirani i izvršeni tekući rashodi i izdaci po ekonomskoj klasifikaciji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Članom 4. raspoređena su s</w:t>
      </w:r>
      <w:r>
        <w:rPr>
          <w:lang w:val="ru-RU"/>
        </w:rPr>
        <w:t>redstva tekućih prihoda i tekućih prihoda iz izvornih aktivnosti po korisnicima i ekonomskoj klasifikaciji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Članom 5. utvrđeno je da ovaj zakon stupa na snagu osmog dana od dana objavljivanja u </w:t>
      </w:r>
      <w:r>
        <w:rPr>
          <w:lang w:val="ru-RU"/>
        </w:rPr>
        <w:t>“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en-US"/>
        </w:rPr>
        <w:t>V</w:t>
      </w:r>
      <w:r>
        <w:rPr>
          <w:lang w:val="ru-RU"/>
        </w:rPr>
        <w:t xml:space="preserve">. </w:t>
      </w:r>
      <w:r>
        <w:rPr>
          <w:lang w:val="sr-CS"/>
        </w:rPr>
        <w:t>POTREBNA SREDSTVA ZA SPROVOĐENjE ZAKONA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Za</w:t>
      </w:r>
      <w:r>
        <w:rPr>
          <w:lang w:val="sr-CS"/>
        </w:rPr>
        <w:t xml:space="preserve"> </w:t>
      </w:r>
      <w:r>
        <w:rPr/>
        <w:t>sprovo</w:t>
      </w:r>
      <w:r>
        <w:rPr>
          <w:lang w:val="sr-CS"/>
        </w:rPr>
        <w:t>đ</w:t>
      </w:r>
      <w:r>
        <w:rPr/>
        <w:t>enje</w:t>
      </w:r>
      <w:r>
        <w:rPr>
          <w:lang w:val="sr-CS"/>
        </w:rPr>
        <w:t xml:space="preserve">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 xml:space="preserve"> </w:t>
      </w:r>
      <w:r>
        <w:rPr/>
        <w:t>nije</w:t>
      </w:r>
      <w:r>
        <w:rPr>
          <w:lang w:val="sr-CS"/>
        </w:rPr>
        <w:t xml:space="preserve"> </w:t>
      </w:r>
      <w:r>
        <w:rPr/>
        <w:t>potrebno</w:t>
      </w:r>
      <w:r>
        <w:rPr>
          <w:lang w:val="sr-CS"/>
        </w:rPr>
        <w:t xml:space="preserve"> </w:t>
      </w:r>
      <w:r>
        <w:rPr/>
        <w:t>obezbediti</w:t>
      </w:r>
      <w:r>
        <w:rPr>
          <w:lang w:val="sr-CS"/>
        </w:rPr>
        <w:t xml:space="preserve"> </w:t>
      </w:r>
      <w:r>
        <w:rPr/>
        <w:t>sredstva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bud</w:t>
      </w:r>
      <w:r>
        <w:rPr>
          <w:lang w:val="sr-CS"/>
        </w:rPr>
        <w:t>ž</w:t>
      </w:r>
      <w:r>
        <w:rPr/>
        <w:t>etu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left="360" w:hanging="0"/>
        <w:rPr>
          <w:b w:val="false"/>
          <w:b w:val="false"/>
          <w:bCs w:val="false"/>
          <w:lang w:val="sr-CS"/>
        </w:rPr>
      </w:pPr>
      <w:r>
        <w:rPr>
          <w:b w:val="false"/>
          <w:bCs w:val="false"/>
          <w:lang w:val="sr-CS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8:11:00Z</dcterms:created>
  <dc:creator>Mila milenkovic</dc:creator>
  <dc:description/>
  <dc:language>en-US</dc:language>
  <cp:lastModifiedBy>Bojan</cp:lastModifiedBy>
  <cp:lastPrinted>2003-09-17T20:44:00Z</cp:lastPrinted>
  <dcterms:modified xsi:type="dcterms:W3CDTF">2003-11-10T18:11:00Z</dcterms:modified>
  <cp:revision>2</cp:revision>
  <dc:subject/>
  <dc:title>ЗАКОН О ЗАВРШНОМ РАЧУНУ БУЏЕТА РЕПУБЛИКЕ СРБИЈЕ ЗА 2002</dc:title>
</cp:coreProperties>
</file>