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7. sednica Vlade Republike Srbije, 1. novembar 2003. godine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* </w:t>
      </w:r>
      <w:r>
        <w:rPr>
          <w:rFonts w:cs="Times New Roman" w:ascii="Times New Roman" w:hAnsi="Times New Roman"/>
          <w:u w:val="single"/>
          <w:lang w:val="en-US"/>
        </w:rPr>
        <w:t>Predlog zakona o izmenama Zakona o uređenju sudova</w:t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PREDLOG</w:t>
      </w:r>
      <w:r>
        <w:rPr>
          <w:rFonts w:cs="Times New Roman" w:ascii="Times New Roman" w:hAnsi="Times New Roman"/>
        </w:rPr>
        <w:t xml:space="preserve"> ZAKON</w:t>
      </w:r>
      <w:r>
        <w:rPr>
          <w:rFonts w:cs="Times New Roman" w:ascii="Times New Roman" w:hAnsi="Times New Roman"/>
          <w:lang w:val="sr-Latn-CS"/>
        </w:rPr>
        <w:t>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ZAKONA O UREĐENjU SUDOV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Zakonu o uređenju sudova ("Službeni glasnik RS", br. 63/2001, 42/2002  i 27/2003), u članu 81. stav 1. reči: «1. januara 2004.» zamenjuju se rečima: «1. januara 2005.»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2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82. st. 1. i 2. reči: «31. decembra 2003.» zamenjuju se rečima: «31. decembra 2004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U članu 84. st. 1.  i 2. reči: «1. januara 2004.» zamenjuju se rečima: «1. januara 2005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4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U članu 85. reči: «1. januara 2004.» zamenjuju se rečima: «1. januara 2005.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aj zakon stupa na snagu osmog dana od dana objavljivanja u «Službenom glasniku Republike Srbije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STAVNI OSNOV ZA DONOŠENjE ZAKON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stavni osnov za donošenje Zakona o izmenama Zakona o uređenju sudova sadržan je u članu 72. stav 1. tačka 11. Ustava Republike Srbije, prema kome Republika Srbija uređuje i obezbeđuje organizaciju, nadležnost i rad republičkih organa, kao i u članu 102. stav 1. Ustava Republike Srbije, prema kome se organizacija, osnivanje, nadležnost i sastav sudova uređuje zakonom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RAZLOZI ZA DONOŠENjE ZAKON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Zakonom</w:t>
      </w:r>
      <w:r>
        <w:rPr>
          <w:rFonts w:cs="Times New Roman" w:ascii="Times New Roman" w:hAnsi="Times New Roman"/>
        </w:rPr>
        <w:t xml:space="preserve"> o uređenju sudova određeno je da apelacioni sudovi i Upravni sud počnu da rade 1. januara 2004.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ajući u vidu da je u toku izrada novog Ustava Republike Srbije, kojim će se urediti osnovna načela organizacije sudske vlasti, smatramo da treba  odložiti početak rada apelacionih sudova i Upravnog sud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Visoki savet pravosuđa utvrdio je predlog Odluke o broju sudija i sudija porotnika</w:t>
      </w:r>
      <w:r>
        <w:rPr>
          <w:rFonts w:cs="Times New Roman" w:ascii="Times New Roman" w:hAnsi="Times New Roman"/>
          <w:lang w:val="ru-RU"/>
        </w:rPr>
        <w:t>, koja nije usvojena. Takođe,</w:t>
      </w:r>
      <w:r>
        <w:rPr>
          <w:rFonts w:cs="Times New Roman" w:ascii="Times New Roman" w:hAnsi="Times New Roman"/>
        </w:rPr>
        <w:t xml:space="preserve"> Visoki savet pravosuđa smatra da nije moguće predložiti kandidate za sudijsku funkciju, budući da se nisu stekli uslovi za primenu Zakona o odgovornosti za kršenje ljudskih prava, kojim je predviđen prethodni postupak lustracije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zmene navedenog zakona predlažu se na inicijativu Vrhovnog suda Srbije, Visokog saveta pravosuđa, Advokatske komore Srbije kao i na osnovu zaključaka  sa savetovanja sudija Vrhovnog suda i okružnih sudov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LOŽENjE REŠENjA SADRŽANIH U ZAKO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om 1. Predloga zakona odlaže se početak 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pelacio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dova i Upravnog sud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ma članu 2. Predloga zakona ustupanje predmeta nadležnim sudovima odlaže se zbog promenjenog roka za početak rada apelacionih sudova i Upravnog suda 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om 3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Predloga zakona produžava se rok za primenu odredaba o nadležnosti sudova iz Zakona o sudovima («Službeni glasnik RS», br. 46/91, 60/91, 18/92 i 71/92)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om 4. Predloga zakona odlaže se stupanje na snagu odredaba Zakona o uređenju sudova koje regulišu nadležnost sudo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POTREBNA ZA SPROVOĐENjE ZAKO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sprovođenje ovog zakona nije potrebno obezbediti dodatna finansijska sredstva u budžet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OZI ZA DONOŠENjE ZAKONA PO HITNOM POSTU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Budući da apelacioni sudovi i Upravni sud ne mogu početi da rade 1. januara 2004. godine, predlaže se donošenje zakona po hitnom postupku, kako bi se odložio početak rada tih sudova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GLED ODREDABA ZAKONA O UREĐENjU SUDOVA KOJE SE MENjAJ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Apelacioni sudovi i Upravni sud počinju da rade </w:t>
      </w:r>
      <w:r>
        <w:rPr>
          <w:rFonts w:cs="Times New Roman" w:ascii="Times New Roman" w:hAnsi="Times New Roman"/>
          <w:strike/>
          <w:szCs w:val="24"/>
        </w:rPr>
        <w:t>1. januara 2004</w:t>
      </w:r>
      <w:r>
        <w:rPr>
          <w:rFonts w:cs="Times New Roman" w:ascii="Times New Roman" w:hAnsi="Times New Roman"/>
          <w:szCs w:val="24"/>
        </w:rPr>
        <w:t>. 1. JANUARA 2005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Predmete u kojima do </w:t>
      </w:r>
      <w:r>
        <w:rPr>
          <w:rFonts w:cs="Times New Roman" w:ascii="Times New Roman" w:hAnsi="Times New Roman"/>
          <w:strike/>
          <w:szCs w:val="24"/>
        </w:rPr>
        <w:t>31. decembra 2003</w:t>
      </w:r>
      <w:r>
        <w:rPr>
          <w:rFonts w:cs="Times New Roman" w:ascii="Times New Roman" w:hAnsi="Times New Roman"/>
          <w:szCs w:val="24"/>
        </w:rPr>
        <w:t>. 31. DECEMBRA 2004. godine ne bude doneta prvostepena odluka Vrhovni sud Srbije, opštinski, okružni i trgovinski sudovi ustupaju sudovima u čiju nadležnost predmeti spadaju po ovom zakonu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Ako posle </w:t>
      </w:r>
      <w:r>
        <w:rPr>
          <w:rFonts w:cs="Times New Roman" w:ascii="Times New Roman" w:hAnsi="Times New Roman"/>
          <w:strike/>
          <w:szCs w:val="24"/>
        </w:rPr>
        <w:t>31. decembra 2003</w:t>
      </w:r>
      <w:r>
        <w:rPr>
          <w:rFonts w:cs="Times New Roman" w:ascii="Times New Roman" w:hAnsi="Times New Roman"/>
          <w:szCs w:val="24"/>
        </w:rPr>
        <w:t>. 31. DECEMBRA 2004. godine viši sud, odlučujući o pravnom sredstvu, predmet vrati  na ponovni postupak, on se ustupa sudu u čiju nadležnost spada p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vom zakon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4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Zakon o sudovima ("Službeni glasnik Republike Srbije", br. 46/91, 60/91, 18/92 i 71/92) prestaje da važi </w:t>
      </w:r>
      <w:r>
        <w:rPr>
          <w:rFonts w:cs="Times New Roman" w:ascii="Times New Roman" w:hAnsi="Times New Roman"/>
          <w:szCs w:val="24"/>
          <w:lang w:val="ru-RU"/>
        </w:rPr>
        <w:t>1. januara 200</w:t>
      </w:r>
      <w:r>
        <w:rPr>
          <w:rFonts w:cs="Times New Roman" w:ascii="Times New Roman" w:hAnsi="Times New Roman"/>
          <w:szCs w:val="24"/>
        </w:rPr>
        <w:t xml:space="preserve">2, izuzev odredba  od člana  14. do člana 20, koje prestaju da važe  </w:t>
      </w:r>
      <w:r>
        <w:rPr>
          <w:rFonts w:cs="Times New Roman" w:ascii="Times New Roman" w:hAnsi="Times New Roman"/>
          <w:strike/>
          <w:szCs w:val="24"/>
        </w:rPr>
        <w:t xml:space="preserve">1. januara 2004 </w:t>
      </w:r>
      <w:r>
        <w:rPr>
          <w:rFonts w:cs="Times New Roman" w:ascii="Times New Roman" w:hAnsi="Times New Roman"/>
          <w:strike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1. JANUARA 2005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Odredbe čl. 12. i 13. Zakona iz stava 1. ovog  člana  primenjivaće se do </w:t>
      </w:r>
      <w:r>
        <w:rPr>
          <w:rFonts w:cs="Times New Roman" w:ascii="Times New Roman" w:hAnsi="Times New Roman"/>
          <w:strike/>
          <w:szCs w:val="24"/>
        </w:rPr>
        <w:t>1. januara 2004</w:t>
      </w:r>
      <w:r>
        <w:rPr>
          <w:rFonts w:cs="Times New Roman" w:ascii="Times New Roman" w:hAnsi="Times New Roman"/>
          <w:szCs w:val="24"/>
        </w:rPr>
        <w:t>. 1. JANUARA 2005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5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Ovaj zakon na snagu stupa 1. januara 2002. godine, izuzev odredaba od člana 21. do 28, koje na snagu stupaju </w:t>
      </w:r>
      <w:r>
        <w:rPr>
          <w:rFonts w:cs="Times New Roman" w:ascii="Times New Roman" w:hAnsi="Times New Roman"/>
          <w:strike/>
          <w:szCs w:val="24"/>
        </w:rPr>
        <w:t>1. januara 2004</w:t>
      </w:r>
      <w:r>
        <w:rPr>
          <w:rFonts w:cs="Times New Roman" w:ascii="Times New Roman" w:hAnsi="Times New Roman"/>
          <w:szCs w:val="24"/>
        </w:rPr>
        <w:t>. 1. JANUARA  2005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7:13:00Z</dcterms:created>
  <dc:creator>Marina Bogdanovic</dc:creator>
  <dc:description/>
  <dc:language>en-US</dc:language>
  <cp:lastModifiedBy>Bojan</cp:lastModifiedBy>
  <cp:lastPrinted>2003-10-23T10:23:00Z</cp:lastPrinted>
  <dcterms:modified xsi:type="dcterms:W3CDTF">2003-11-10T17:13:00Z</dcterms:modified>
  <cp:revision>2</cp:revision>
  <dc:subject/>
  <dc:title>НАЦРТ</dc:title>
</cp:coreProperties>
</file>