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7. sednica Vlade Republike Srbije, 1. novembar 2003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* Predlog zakona o izmenama Zakona o sudijama</w:t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DLOG ZAKO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ZMENAMA ZAKONA O SUDIJAM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Zakonu o sudijama («Službeni glasnik RS», br. 63/2001, 42/2002, 60/2002, 17/2003</w:t>
      </w:r>
      <w:r>
        <w:rPr>
          <w:rFonts w:cs="Times New Roman" w:ascii="Times New Roman" w:hAnsi="Times New Roman"/>
          <w:lang w:val="ru-RU"/>
        </w:rPr>
        <w:t xml:space="preserve">, 25/2003 </w:t>
      </w:r>
      <w:r>
        <w:rPr>
          <w:rFonts w:cs="Times New Roman" w:ascii="Times New Roman" w:hAnsi="Times New Roman"/>
        </w:rPr>
        <w:t>i 27/2003), u članu 80. stav 1. reči: «1. jula 2003.» zamenjuju se rečima: «1. juna 2004.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 stavu 2. reči: «31. decembra 2003.» zamenjuju se rečima: «31. decembra 2004.»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j zakon stupa na snagu osmog dana od dana objavljivanja u «Službenom glasniku Republike Srbije»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 R A Z  L O Ž E Nj 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STAVNI OSNOV ZA DONOŠENjE ZAKONA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stavni osnov za donošenje Zakona o izmenama Zakona o sudijama sadržan je u odredbama čl. 100. i 101. Ustava Republike Srbije, kojima se postavljaju najopštiji principi statusa sudij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RAZLOZI ZA DONOŠENjE ZAKON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Zakonom</w:t>
      </w:r>
      <w:r>
        <w:rPr>
          <w:rFonts w:cs="Times New Roman" w:ascii="Times New Roman" w:hAnsi="Times New Roman"/>
        </w:rPr>
        <w:t xml:space="preserve"> o uređenju sudova određeno je da apelacioni sudovi i Upravni sud počnu da rade 1. januara 2004. godin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Imajući u vidu da je u toku izrada novog Ustava Republike Srbije, kojim će se urediti osnovna načela organizacije sudske vlasti, smatramo da treba  odložiti početak rada apelacionih sudova i Upravnog sud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Visoki savet pravosuđa utvrdio je predlog Odluke o broju sudija i sudija porotnika</w:t>
      </w:r>
      <w:r>
        <w:rPr>
          <w:rFonts w:cs="Times New Roman" w:ascii="Times New Roman" w:hAnsi="Times New Roman"/>
          <w:lang w:val="ru-RU"/>
        </w:rPr>
        <w:t>, koja nije usvojena. Takođe,</w:t>
      </w:r>
      <w:r>
        <w:rPr>
          <w:rFonts w:cs="Times New Roman" w:ascii="Times New Roman" w:hAnsi="Times New Roman"/>
        </w:rPr>
        <w:t xml:space="preserve"> Visoki savet pravosuđa smatra da nije moguće predložiti kandidate za sudijsku funkciju, budući da se nisu stekli uslovi za primenu Zakona o odgovornosti za kršenje ljudskih prava, kojim je predviđen prethodni postupak lustracij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zmene Zakona o uređenju sudova predlažu se na inicijativu Vrhovnog suda Srbije, Visokog saveta pravosuđa, Advokatske komore Srbije kao i na osnovu zaključaka  sa savetovanja sudija Vrhovnog suda i okružnih sudova.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Iz navedenih razloga predlažu se i izmene odredaba Zakona o sudijama kojima je određen rok za donošenje odluke</w:t>
      </w:r>
      <w:r>
        <w:rPr>
          <w:rFonts w:cs="Times New Roman" w:ascii="Times New Roman" w:hAnsi="Times New Roman"/>
        </w:rPr>
        <w:t xml:space="preserve"> o broju sudija i sudija porotnika i za izbor sudija apelacionih sudova i Upravnog su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LOŽENjE REŠENjA SADRŽANIH U ZAKO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Članom 1.</w:t>
      </w:r>
      <w:r>
        <w:rPr>
          <w:rFonts w:cs="Times New Roman" w:ascii="Times New Roman" w:hAnsi="Times New Roman"/>
          <w:lang w:val="ru-RU"/>
        </w:rPr>
        <w:t xml:space="preserve"> Predloga zakona </w:t>
      </w:r>
      <w:r>
        <w:rPr>
          <w:rFonts w:cs="Times New Roman" w:ascii="Times New Roman" w:hAnsi="Times New Roman"/>
        </w:rPr>
        <w:t>predlaže se promena roka donošenje odluke o broju sudija i sudija porotnika i za izbor sudija apelacionih sudova i Upravnog su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POTREBNA ZA SPROVOĐENjE ZAKO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 sprovođenje ovog zakona nije potrebno obezbediti dodatna finansijska sredstva u budžetu Republike Srbije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LOZI ZA DONOŠENjE ZAKONA PO HITNOM POSTUP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dlaže se donošenje ovog zakona po hitnom postupku, budući da je ovaj zakon u vezi sa Zakonom o izmenama Zakona o uređenju sudova, čije je donošenje predloženo po hitnom postupku. Nacrtom tog zakona predloženo je odlaganje roka za početak rada apelacionih sudova i Upravnog sud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GLED ODREDABA ZAKONA O SUDIJAMA KOJE SE MENjAJU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 80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dluka o broju sudija i sudija porotnika u apelacionim sudovima i sudija u Upravnom sudu  biće doneta do  </w:t>
      </w:r>
      <w:r>
        <w:rPr>
          <w:rFonts w:cs="Times New Roman" w:ascii="Times New Roman" w:hAnsi="Times New Roman"/>
          <w:strike/>
        </w:rPr>
        <w:t>1. jula 2003</w:t>
      </w:r>
      <w:r>
        <w:rPr>
          <w:rFonts w:cs="Times New Roman" w:ascii="Times New Roman" w:hAnsi="Times New Roman"/>
        </w:rPr>
        <w:t>. 1. JUNA 2004.godin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redsednik i sudije apelacionih sudova i Upravnog suda biće izabrani  do </w:t>
      </w:r>
      <w:r>
        <w:rPr>
          <w:rFonts w:cs="Times New Roman" w:ascii="Times New Roman" w:hAnsi="Times New Roman"/>
          <w:strike/>
        </w:rPr>
        <w:t>31. decembra 2003</w:t>
      </w:r>
      <w:r>
        <w:rPr>
          <w:rFonts w:cs="Times New Roman" w:ascii="Times New Roman" w:hAnsi="Times New Roman"/>
        </w:rPr>
        <w:t>. 31. DECEMBRA 2004.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7:13:00Z</dcterms:created>
  <dc:creator>Marina Bogdanovic</dc:creator>
  <dc:description/>
  <dc:language>en-US</dc:language>
  <cp:lastModifiedBy>Bojan</cp:lastModifiedBy>
  <cp:lastPrinted>2003-10-23T10:41:00Z</cp:lastPrinted>
  <dcterms:modified xsi:type="dcterms:W3CDTF">2003-11-10T17:13:00Z</dcterms:modified>
  <cp:revision>2</cp:revision>
  <dc:subject/>
  <dc:title>НАЦРТ</dc:title>
</cp:coreProperties>
</file>